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</w:rPr>
      </w:pPr>
      <w:r>
        <w:rPr/>
        <w:drawing>
          <wp:inline distT="0" distB="0" distL="0" distR="0">
            <wp:extent cx="1033272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272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2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left="142" w:hanging="0"/>
        <w:rPr>
          <w:b/>
          <w:b/>
        </w:rPr>
      </w:pPr>
      <w:r>
        <w:rPr>
          <w:rFonts w:eastAsia="Calibri"/>
          <w:sz w:val="18"/>
          <w:szCs w:val="18"/>
        </w:rPr>
        <w:t>Рабочая программа  по  обществознанию для  9 класса  составлена  на основе: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1. Приказа   Министерства   образования  и науки  России   от  05.03.2004 года №1089 «Об  утверждении  федерального компонента  государственных стандартов начального, основного  и среднего(полного) общего образования».</w:t>
      </w:r>
    </w:p>
    <w:p>
      <w:pPr>
        <w:pStyle w:val="Style18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2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ложения   «О рабочей программе  учебных предметов, курсов  и курсов внеурочной  деятельности  Муниципального   автономного  образовательного  учреждения  Стрехнинская   средняя  общеобразовательная  школа»  от 28.08.2015г.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3. Авторской  программы    «Обществознание» под  редакцией  Л.Н. Боголюбова,  Н.И. Городецкой, 2012год.</w:t>
      </w:r>
    </w:p>
    <w:p>
      <w:pPr>
        <w:pStyle w:val="Style18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ListParagraph"/>
        <w:ind w:left="0" w:firstLine="709"/>
        <w:jc w:val="center"/>
        <w:rPr>
          <w:b/>
          <w:b/>
        </w:rPr>
      </w:pPr>
      <w:r>
        <w:rPr>
          <w:b/>
        </w:rPr>
        <w:t>Общая характеристика учебного предмета.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держание основного общего образования по обществознанию представляет собой комплекс знаний, отражающих основные объекты изучения: общество и его основные сферы, человека в обществе, правовое регулирование общественных отношений. Помимо знаний, важными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в основе правомерного поведения. Не менее важным элементом содержания учебного предмета обществознания является опыт познавательной и практическ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альной практике.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с обществознания ориентирован на более сложный круг вопросов и не только сопровождает процесс социализации, но и способствует предпрофильной подготовке обучающихся.  Последовательность изучения учебного материала определяется с учетом возрастных  рубежей изменения социального статуса (расширение дееспособности), социального опыта, познавательных возможностей обучающихся.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курсе «Обществознания» реализуются межпредметные связи с курсом истории и другими учебными дисциплинами.</w:t>
      </w:r>
    </w:p>
    <w:p>
      <w:pPr>
        <w:pStyle w:val="Normal"/>
        <w:ind w:left="142" w:firstLine="566"/>
        <w:jc w:val="center"/>
        <w:rPr>
          <w:b/>
          <w:b/>
          <w:bCs/>
        </w:rPr>
      </w:pPr>
      <w:r>
        <w:rPr>
          <w:b/>
          <w:bCs/>
        </w:rPr>
        <w:t>Место предмета в учебном плане.</w:t>
      </w:r>
    </w:p>
    <w:p>
      <w:pPr>
        <w:pStyle w:val="Style18"/>
        <w:rPr>
          <w:rStyle w:val="C10"/>
          <w:rFonts w:ascii="Times New Roman" w:hAnsi="Times New Roman" w:cs="Times New Roman"/>
          <w:b/>
          <w:b/>
          <w:bCs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едеральный базисный учебный план для образова</w:t>
        <w:softHyphen/>
        <w:t>тельных учреждений Российской Федерации отводит  136 часов для обязательного изучения учебного предмета «Обществознание» на этапе основного общего образова</w:t>
        <w:softHyphen/>
        <w:t xml:space="preserve">ния. Согласно базисному учебному плану   Боровской   ООШ на изучение учебного предмета «Обществознание» в 9 классе отводится 1 ч в неделю . </w:t>
      </w:r>
    </w:p>
    <w:p>
      <w:pPr>
        <w:pStyle w:val="Style18"/>
        <w:jc w:val="center"/>
        <w:rPr>
          <w:rStyle w:val="C10"/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Style18"/>
        <w:jc w:val="center"/>
        <w:rPr/>
      </w:pPr>
      <w:r>
        <w:rPr>
          <w:rStyle w:val="C10"/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Изучение предмета на базовом уровне в 9 класс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18"/>
          <w:szCs w:val="18"/>
        </w:rPr>
        <w:t xml:space="preserve">развитие </w:t>
      </w:r>
      <w:r>
        <w:rPr>
          <w:sz w:val="18"/>
          <w:szCs w:val="18"/>
        </w:rPr>
        <w:t>личности в ответственный период социального взросления человека, ее познавательных интересов, критического мышления, обеспечивающего объективное восприятие социальной (в том числе экономической и правовой) информации и определение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18"/>
          <w:szCs w:val="18"/>
        </w:rPr>
        <w:t>воспитание</w:t>
      </w:r>
      <w:r>
        <w:rPr>
          <w:sz w:val="18"/>
          <w:szCs w:val="18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18"/>
          <w:szCs w:val="18"/>
        </w:rPr>
        <w:t xml:space="preserve">освоение </w:t>
      </w:r>
      <w:r>
        <w:rPr>
          <w:sz w:val="18"/>
          <w:szCs w:val="18"/>
        </w:rPr>
        <w:t xml:space="preserve">на уровне функциональной грамотности системы необходимых для социальной адаптации знаний об обществе, государстве основных социальных ролях, позитивно оцениваемых обществом качествах личности, позволяющих успешно взаимодействовать в социальной среде, сферах человеческой деятельности,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18"/>
          <w:szCs w:val="18"/>
        </w:rPr>
        <w:t>овладение умениями</w:t>
      </w:r>
      <w:r>
        <w:rPr>
          <w:sz w:val="18"/>
          <w:szCs w:val="18"/>
        </w:rPr>
        <w:t xml:space="preserve"> познавательной, коммуникативной, практической деятельности в основных типичных для подросткового возраста социальных ролях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18"/>
          <w:szCs w:val="18"/>
        </w:rPr>
        <w:t>формирование опыта</w:t>
      </w:r>
      <w:r>
        <w:rPr>
          <w:sz w:val="18"/>
          <w:szCs w:val="18"/>
        </w:rPr>
        <w:t xml:space="preserve"> применения полученных знаний для решения типичных задач в области социальных отношений; содействие развитию компетентности в различных сферах жизни: экономической и гражданско-общественной деятельности, межличностных отношениях, отношениях между людьми различных национальностей и вероисповеданий, самостоятельной познавательной деятельности, правоотношениях, семейно-бытовых отношениях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Style18"/>
        <w:rPr/>
      </w:pPr>
      <w:r>
        <w:rPr>
          <w:rFonts w:cs="Times New Roman" w:ascii="Times New Roman" w:hAnsi="Times New Roman"/>
          <w:sz w:val="18"/>
          <w:szCs w:val="18"/>
        </w:rPr>
        <w:t>-содействовать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оспитанию гражданственности, патриотизма, уважения к социальным нормам, регулирующим взаимодействие людей, приверженности гуманистическим и демократическим ценностям, непреходящим ценностям национальной культуры; 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формировать знания и интеллектуальные умения, минимально необходимые и достаточные для выполнения типичных видов деятельности каждого гражданина, осознания личных и социальных возможностей их осуществления, дальнейшего образования и самообразования; 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формировать основы мировоззренческой, нравственной, социальной, политической, правовой и экономической культуры.</w:t>
      </w:r>
    </w:p>
    <w:p>
      <w:pPr>
        <w:pStyle w:val="Normal"/>
        <w:spacing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</w:rPr>
        <w:t>Учебно-методический комплект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Программа под редакцией Л.Н.Боголюбова, Н.И. Городецкой, Л.Ф. Ивановой,      «Просвещение», 2012г.,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Учебник: Обществознание.9 класс: учеб. для общеобразоват. учреждений /Л.Н.Боголюбов, Н.И.Городецкая – М.Просвещение,2012г.,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Дидактический материал по курсу «Обществознание» под ред.Л.Н.Боголюбова/ 2012г.,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iCs/>
          <w:sz w:val="18"/>
          <w:szCs w:val="18"/>
        </w:rPr>
        <w:t xml:space="preserve">Обществознание. 9 </w:t>
      </w:r>
      <w:r>
        <w:rPr>
          <w:rFonts w:cs="Times New Roman" w:ascii="Times New Roman" w:hAnsi="Times New Roman"/>
          <w:sz w:val="18"/>
          <w:szCs w:val="18"/>
        </w:rPr>
        <w:t>класс: рабочая тетрадь для учащихся общеобразоват. учреждений /О. А. Котова, Т. Е. Лискова. - М. : Просвещение, 2012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Cs/>
          <w:sz w:val="18"/>
          <w:szCs w:val="18"/>
        </w:rPr>
        <w:t xml:space="preserve">      </w:t>
      </w:r>
      <w:r>
        <w:rPr>
          <w:rFonts w:cs="Times New Roman" w:ascii="Times New Roman" w:hAnsi="Times New Roman"/>
          <w:iCs/>
          <w:sz w:val="18"/>
          <w:szCs w:val="18"/>
        </w:rPr>
        <w:t xml:space="preserve">5.Обществознание. </w:t>
      </w:r>
      <w:r>
        <w:rPr>
          <w:rFonts w:cs="Times New Roman" w:ascii="Times New Roman" w:hAnsi="Times New Roman"/>
          <w:sz w:val="18"/>
          <w:szCs w:val="18"/>
        </w:rPr>
        <w:t>9 класс. Поурочные разработки : пособие для учителей общеобразоват. учреждений / Л. Н. Боголюбов [и др.] ; под    ред. Л. Н. Боголюбова, А. И. Матвеева. - М. : Про</w:t>
        <w:softHyphen/>
        <w:t>свещение, 2010.</w:t>
      </w:r>
    </w:p>
    <w:p>
      <w:pPr>
        <w:pStyle w:val="ListParagraph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Тематическое планирование</w:t>
      </w:r>
    </w:p>
    <w:tbl>
      <w:tblPr>
        <w:tblW w:w="14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157"/>
        <w:gridCol w:w="3072"/>
        <w:gridCol w:w="3191"/>
      </w:tblGrid>
      <w:tr>
        <w:trPr>
          <w:trHeight w:val="4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0" w:hanging="77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м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-во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нтрольные работы</w:t>
            </w:r>
          </w:p>
        </w:tc>
      </w:tr>
      <w:tr>
        <w:trPr>
          <w:trHeight w:val="2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еловек и обществ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феры жизни обществ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18"/>
          <w:szCs w:val="18"/>
        </w:rPr>
        <w:t>Содержание тем учебного курса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Тема 1. Введение  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Человек   и  общество. </w:t>
      </w:r>
    </w:p>
    <w:p>
      <w:pPr>
        <w:pStyle w:val="Style1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СНОВНЫЕ СФЕРЫ ЖИЗНИ ОБЩЕСТВА.</w:t>
      </w:r>
    </w:p>
    <w:p>
      <w:pPr>
        <w:pStyle w:val="TextBody"/>
        <w:spacing w:lineRule="auto" w:line="240" w:before="120" w:after="0"/>
        <w:rPr/>
      </w:pPr>
      <w:r>
        <w:rPr>
          <w:b/>
          <w:bCs/>
          <w:sz w:val="18"/>
          <w:szCs w:val="18"/>
        </w:rPr>
        <w:t>Сфера социального управления.</w:t>
      </w:r>
      <w:r>
        <w:rPr>
          <w:sz w:val="18"/>
          <w:szCs w:val="18"/>
        </w:rPr>
        <w:t xml:space="preserve"> Власть. Политический режим. Демократия, ее развитие в современном мире. Разделение властей. Местное самоуправление. Участие граждан в политической жизни. Опасность политического экстремизма.</w:t>
      </w:r>
    </w:p>
    <w:p>
      <w:pPr>
        <w:pStyle w:val="Style18"/>
        <w:rPr/>
      </w:pPr>
      <w:r>
        <w:rPr>
          <w:rFonts w:cs="Times New Roman" w:ascii="Times New Roman" w:hAnsi="Times New Roman"/>
          <w:sz w:val="18"/>
          <w:szCs w:val="18"/>
        </w:rPr>
        <w:t>Выборы, референдум. Политические партии и движения, их роль в общественной жизни. Влияние средств массовой информации на политическую жизнь общества. Роль политики в жизни общества.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Право</w:t>
      </w:r>
      <w:r>
        <w:rPr>
          <w:sz w:val="18"/>
          <w:szCs w:val="18"/>
        </w:rPr>
        <w:t>, его роль в жизни общества и государства. Понятие и признаки государства</w:t>
      </w:r>
      <w:r>
        <w:rPr>
          <w:i/>
          <w:sz w:val="18"/>
          <w:szCs w:val="18"/>
        </w:rPr>
        <w:t xml:space="preserve">. </w:t>
      </w:r>
      <w:r>
        <w:rPr>
          <w:sz w:val="18"/>
          <w:szCs w:val="18"/>
        </w:rPr>
        <w:t xml:space="preserve">Формы государства. Гражданское общество и правовое государство. Принципы права. Норма права. Нормативный правовой акт. </w:t>
      </w:r>
      <w:r>
        <w:rPr>
          <w:i/>
          <w:sz w:val="18"/>
          <w:szCs w:val="18"/>
        </w:rPr>
        <w:t>Система законодательства.</w:t>
      </w:r>
      <w:r>
        <w:rPr>
          <w:sz w:val="18"/>
          <w:szCs w:val="18"/>
        </w:rPr>
        <w:t xml:space="preserve"> Доступ к правовой информации. </w:t>
      </w:r>
      <w:r>
        <w:rPr>
          <w:i/>
          <w:sz w:val="18"/>
          <w:szCs w:val="18"/>
        </w:rPr>
        <w:t>Базы правовых данных</w:t>
      </w:r>
      <w:r>
        <w:rPr>
          <w:sz w:val="18"/>
          <w:szCs w:val="18"/>
        </w:rPr>
        <w:t>. Субъекты права. Понятие прав, свобод и обязанностей. Понятие правоотношений. Признаки и виды правонарушений. Понятие и виды юридической ответственности</w:t>
      </w:r>
      <w:r>
        <w:rPr>
          <w:i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Презумпция невиновности.</w:t>
      </w:r>
    </w:p>
    <w:p>
      <w:pPr>
        <w:pStyle w:val="Normal"/>
        <w:jc w:val="both"/>
        <w:rPr/>
      </w:pPr>
      <w:r>
        <w:rPr>
          <w:sz w:val="18"/>
          <w:szCs w:val="18"/>
        </w:rPr>
        <w:t>Права и свободы человека и гражданина в России, их гарантии. Конституционные обязанности гражданина.   Особенности правового статуса несовершеннолетних. Механизмы реализации и защиты прав и свобод человека и гражданин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авовые основы гражданских отношений. </w:t>
      </w:r>
      <w:r>
        <w:rPr>
          <w:i/>
          <w:sz w:val="18"/>
          <w:szCs w:val="18"/>
        </w:rPr>
        <w:t>Право собственности на землю</w:t>
      </w:r>
      <w:r>
        <w:rPr>
          <w:sz w:val="18"/>
          <w:szCs w:val="18"/>
        </w:rPr>
        <w:t xml:space="preserve">. Права собственника. Права потребителей Семейные правоотношения. Права и обязанности родителей и детей. </w:t>
      </w:r>
      <w:r>
        <w:rPr>
          <w:i/>
          <w:sz w:val="18"/>
          <w:szCs w:val="18"/>
        </w:rPr>
        <w:t>Жилищные правоотношения</w:t>
      </w:r>
      <w:r>
        <w:rPr>
          <w:sz w:val="18"/>
          <w:szCs w:val="18"/>
        </w:rPr>
        <w:t xml:space="preserve">. Правовое регулирование отношений в области образования. Право на труд и трудовые правоотношения. Административные правоотношения, правонарушения и наказания. Основные понятия и институты уголовного права. </w:t>
      </w:r>
      <w:r>
        <w:rPr>
          <w:i/>
          <w:sz w:val="18"/>
          <w:szCs w:val="18"/>
        </w:rPr>
        <w:t>Пределы допустимой самообороны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сновы конституционного строя Российской Федерации. Федеративное устройство России. Государственное устройство Российской Федерации. Правоохранительные органы. Судебная система. </w:t>
      </w:r>
      <w:r>
        <w:rPr>
          <w:i/>
          <w:sz w:val="18"/>
          <w:szCs w:val="18"/>
        </w:rPr>
        <w:t>Адвокатура. Нотариат.</w:t>
      </w:r>
      <w:r>
        <w:rPr>
          <w:sz w:val="18"/>
          <w:szCs w:val="18"/>
        </w:rPr>
        <w:t xml:space="preserve"> Взаимоотношения органов государственной власти и граждан. </w:t>
      </w:r>
    </w:p>
    <w:p>
      <w:pPr>
        <w:pStyle w:val="Style24"/>
        <w:spacing w:before="36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ПЫТ ПОЗНАВАТЕЛЬНОЙ И ПРАКТИЧЕСК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/>
      </w:pPr>
      <w:r>
        <w:rPr>
          <w:sz w:val="18"/>
          <w:szCs w:val="18"/>
        </w:rPr>
        <w:t>опыт получения социальной информации из разнообразных (в том числе экономических и правовых) источников, осмысления представленных в них различных подходов и точек зр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/>
      </w:pPr>
      <w:r>
        <w:rPr>
          <w:sz w:val="18"/>
          <w:szCs w:val="18"/>
        </w:rPr>
        <w:t>опыт решения познавательных и практических задач, отражающих типичные жизненные ситу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/>
      </w:pPr>
      <w:r>
        <w:rPr>
          <w:sz w:val="18"/>
          <w:szCs w:val="18"/>
        </w:rPr>
        <w:t>опыт критического осмысления различных трактовок общественных событий, умения отделять факты от их интерпретаций, формулировать на этой основе собственные оценочные суж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/>
      </w:pPr>
      <w:r>
        <w:rPr>
          <w:sz w:val="18"/>
          <w:szCs w:val="18"/>
        </w:rPr>
        <w:t xml:space="preserve">опыт наблюдения и оценки явлений и событий, происходящих в социальной жизни, с опорой на экономические, правовые, социально-политические знания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/>
      </w:pPr>
      <w:r>
        <w:rPr>
          <w:sz w:val="18"/>
          <w:szCs w:val="18"/>
        </w:rPr>
        <w:t>опыт оценки собственных действий и действий других людей с точки зрения нравственности, права и экономической рациональ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/>
      </w:pPr>
      <w:r>
        <w:rPr>
          <w:sz w:val="18"/>
          <w:szCs w:val="18"/>
        </w:rPr>
        <w:t>опыт участия в обучающих играх (ролевых, ситуативных, деловых), тренингах, моделирующих ситуации из реальной жизни, выполнения творческих работ по обществоведческой тематик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/>
      </w:pPr>
      <w:r>
        <w:rPr>
          <w:sz w:val="18"/>
          <w:szCs w:val="18"/>
        </w:rPr>
        <w:t>опыт конструктивного разрешения конфликтных ситуаций в реальной жизни и в моделируемых учебных задач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jc w:val="both"/>
        <w:rPr/>
      </w:pPr>
      <w:r>
        <w:rPr>
          <w:sz w:val="18"/>
          <w:szCs w:val="18"/>
        </w:rPr>
        <w:t>опыт совместной деятельности в процессе участия в ученических социальных проектах в школе, микрорайоне, городе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Требования к уровню подготовки обучающихся:</w:t>
      </w:r>
    </w:p>
    <w:p>
      <w:pPr>
        <w:pStyle w:val="Style1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В результате изучения обществознания на базовом уровне ученик 9 класса должен:</w:t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нат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основные положения и понятия, отражающие природу человека, его взаимодействие с другими людьми, функционирование и развитие общества как формы совместной  деятельности людей, характерные черты и признаки основных сфер жизни общества (экономической, социальной и пр.), основные принципы и институты права, правовые и моральные нормы, регулирующие общественные отношени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уметь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b/>
          <w:bCs/>
          <w:iCs/>
          <w:sz w:val="18"/>
          <w:szCs w:val="18"/>
        </w:rPr>
        <w:t>характеризовать (описывать):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 понятия «власть», «политический режим», «демократия»; формы участия граждан в политической жизни; особенности сферы духовной культуры; понятия «мораль», «мировоззрение», «свобода совести»; роль религии и церкви в современном обществе; виды органов государства; порядок взаимоотношения государственных органов и граждан; 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bCs/>
          <w:iCs/>
          <w:sz w:val="18"/>
          <w:szCs w:val="18"/>
        </w:rPr>
        <w:t>объяснять:</w:t>
      </w:r>
      <w:r>
        <w:rPr>
          <w:sz w:val="18"/>
          <w:szCs w:val="18"/>
        </w:rPr>
        <w:t xml:space="preserve"> взаимосвязь общества и природы; сфер общественной жизни; многообразие социальных ролей в подростковом возрасте; сущность социальной ответственности; пути разрешения социальных конфликтов; причины и опасность международного терроризма; социальную значимость здорового образа жизни; опасность наркомании и алкоголизма для человека и общества; роль политики в жизни общества; принцип разделения властей; особенности развития демократии в современном мире; опасность политического экстремизма; возможности получения общего и профессионального образования в Российской Федерации; значение науки в жизни современного общества; роль права в жизни общества и государства; взаимосвязь права и государства; способы реализации и защиты прав и свобод гражданина; особенности реализации прав несовершеннолетних в сфере гражданских, семейных, трудовых, административных и уголовных отношений; роль обмена и торговли, происхождение денег, роль конкуренции, функции фирмы в рыночной экономике, роль государства в рыночной экономике, неравенство доходов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bCs/>
          <w:iCs/>
          <w:sz w:val="18"/>
          <w:szCs w:val="18"/>
        </w:rPr>
        <w:t>сравнивать (различать)</w:t>
      </w:r>
      <w:r>
        <w:rPr>
          <w:b/>
          <w:bCs/>
          <w:i/>
          <w:iCs/>
          <w:sz w:val="18"/>
          <w:szCs w:val="18"/>
        </w:rPr>
        <w:t>:</w:t>
      </w:r>
      <w:r>
        <w:rPr>
          <w:sz w:val="18"/>
          <w:szCs w:val="18"/>
        </w:rPr>
        <w:t xml:space="preserve"> понятия «солидарность», «лояльность», «толерантность»; «социальные ценности» и «социальные нормы»; формальные и неформальные группы; органы государственной власти и местного самоуправления; выборы и референдум; политические партии и движения; большие и малые социальные группы; отношения, регулируемые правом и другими социальными нормами на примерах конкретных ситуаций; виды правоотношений, правонарушений и юридической ответственности; полномочия высших органов законодательной, исполнительной и судебной власти; сферу компетенции судов, правоохранительных органов; спрос и потребности, формы собственности, формы торговли, выгоды и трудности предпринимательской деятельности, а также работы по найму, малое предпринимательство и индивидуальную трудовую деятельность, формы заработной платы, формы сбережения граждан; основные налоги, уплачиваемые гражданами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bCs/>
          <w:i/>
          <w:iCs/>
          <w:sz w:val="18"/>
          <w:szCs w:val="18"/>
        </w:rPr>
        <w:t>вычислять на условных примерах:</w:t>
      </w:r>
      <w:r>
        <w:rPr>
          <w:sz w:val="18"/>
          <w:szCs w:val="18"/>
        </w:rPr>
        <w:t xml:space="preserve"> альтернативную стоимость, производительность труда, доход от банковских вкладов, доход от ценных бумаг, затраты, выручку, прибыль, индивидуальный подоходный налог, семейный бюджет; делать расчеты с использованием обменных курсов валют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18"/>
          <w:szCs w:val="1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18"/>
          <w:szCs w:val="18"/>
        </w:rPr>
        <w:t>в процессе выполнения типичных для подростка социальных ролей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18"/>
          <w:szCs w:val="18"/>
        </w:rPr>
        <w:t>для общей ориентации в актуальных общественных событиях и процессах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18"/>
          <w:szCs w:val="18"/>
        </w:rPr>
        <w:t>для нравственной и правовой оценки конкретных поступков людей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18"/>
          <w:szCs w:val="18"/>
        </w:rPr>
        <w:t xml:space="preserve">для реализации и защиты прав человека и гражданина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18"/>
          <w:szCs w:val="18"/>
        </w:rPr>
        <w:t>для первичного анализа и использования социальной (в том числе экономической и правовой) информаци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в процессе реализации и защиты прав человека и гражданина.</w:t>
      </w:r>
    </w:p>
    <w:p>
      <w:pPr>
        <w:pStyle w:val="Style19"/>
        <w:spacing w:before="0" w:after="0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Список дополнительной литературы:</w:t>
      </w:r>
    </w:p>
    <w:p>
      <w:pPr>
        <w:pStyle w:val="Style18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Н.Ю. Бухарева. История и обществознание 5-11 классы.  Технологии гражданского образования: социальное проектирование, интерактивные игры, Волгоград: Издательство «Учитель», 2009.</w:t>
      </w:r>
    </w:p>
    <w:p>
      <w:pPr>
        <w:pStyle w:val="Style18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В.В. Баранов. Справочник школьника по обществознанию, - М.: «Астрель», 2004.</w:t>
      </w:r>
    </w:p>
    <w:p>
      <w:pPr>
        <w:pStyle w:val="Style18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П.А. Баранов, С.В.Шевченко. 50 типовых вариантов экзаменационных работ, - М.: «Астрель», 2007.</w:t>
      </w:r>
    </w:p>
    <w:p>
      <w:pPr>
        <w:pStyle w:val="Style18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Н.С. Кочетов. Предметные недели в школе. История. Обществоведческие дисциплины. Волгоград: Издательство «Учитель», 2003.</w:t>
      </w:r>
    </w:p>
    <w:p>
      <w:pPr>
        <w:pStyle w:val="Style18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.Н. Боголюбов, Л.Ф. Ивановский. Методические рекомендации по курсу «Введение в обществознание»: 8-9 классы. М.: Просвещение, 2005.</w:t>
      </w:r>
    </w:p>
    <w:p>
      <w:pPr>
        <w:pStyle w:val="Style18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Д. Чизхолм.  Большая историческая энциклопедия школьника. Ранние цивилизации – М.: «Росмен», 2000. – 472с.</w:t>
      </w:r>
    </w:p>
    <w:p>
      <w:pPr>
        <w:pStyle w:val="Style18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.В. Гордеева «Правовое воспитание в школе. 9 – 11 классы: разработки организационно-деятельностных игр. – Волгоград:  Учитель, 2007. – 207 с.</w:t>
      </w:r>
    </w:p>
    <w:p>
      <w:pPr>
        <w:pStyle w:val="Style18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урналы «Право в школе» - №2, №3, №4, №6,  2010.</w:t>
      </w:r>
    </w:p>
    <w:p>
      <w:pPr>
        <w:pStyle w:val="Style18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В.В. Баранов. Справочник школьника по обществознанию, - М.: «Астрель», 200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18"/>
          <w:szCs w:val="18"/>
        </w:rPr>
      </w:pPr>
      <w:r>
        <w:rPr>
          <w:rFonts w:cs="Times New Roman"/>
          <w:b/>
          <w:iCs/>
          <w:color w:val="00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рафик контрольных работ:</w:t>
      </w:r>
    </w:p>
    <w:tbl>
      <w:tblPr>
        <w:tblW w:w="14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071"/>
        <w:gridCol w:w="10814"/>
      </w:tblGrid>
      <w:tr>
        <w:trPr>
          <w:trHeight w:val="42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  <w:tc>
          <w:tcPr>
            <w:tcW w:w="10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</w:tr>
      <w:tr>
        <w:trPr>
          <w:trHeight w:val="206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</w:t>
            </w:r>
          </w:p>
        </w:tc>
        <w:tc>
          <w:tcPr>
            <w:tcW w:w="10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№ 1 </w:t>
            </w:r>
            <w:r>
              <w:rPr>
                <w:bCs/>
                <w:sz w:val="18"/>
                <w:szCs w:val="18"/>
              </w:rPr>
              <w:t>по теме «Политика и социальное управление»</w:t>
            </w:r>
          </w:p>
        </w:tc>
      </w:tr>
      <w:tr>
        <w:trPr>
          <w:trHeight w:val="206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4</w:t>
            </w:r>
          </w:p>
        </w:tc>
        <w:tc>
          <w:tcPr>
            <w:tcW w:w="10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ьная работа № 2 по теме «Право»</w:t>
            </w:r>
          </w:p>
        </w:tc>
      </w:tr>
      <w:tr>
        <w:trPr>
          <w:trHeight w:val="219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</w:t>
            </w:r>
          </w:p>
        </w:tc>
        <w:tc>
          <w:tcPr>
            <w:tcW w:w="10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вая контрольная работа по курсу обществознания</w:t>
            </w:r>
          </w:p>
        </w:tc>
      </w:tr>
    </w:tbl>
    <w:p>
      <w:p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 xml:space="preserve">  </w:t>
      </w:r>
      <w:r>
        <w:rPr/>
        <w:t>Календарно-тематическое планирование.</w:t>
      </w:r>
    </w:p>
    <w:tbl>
      <w:tblPr>
        <w:tblW w:w="152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254"/>
        <w:gridCol w:w="1097"/>
        <w:gridCol w:w="2822"/>
        <w:gridCol w:w="5644"/>
        <w:gridCol w:w="940"/>
        <w:gridCol w:w="2508"/>
      </w:tblGrid>
      <w:tr>
        <w:trPr>
          <w:trHeight w:val="435" w:hRule="atLeast"/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дарты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дификато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ЕГЭ, ОГЭ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</w:t>
            </w:r>
          </w:p>
        </w:tc>
      </w:tr>
      <w:tr>
        <w:trPr>
          <w:trHeight w:val="711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ция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: Необходимость изучения курса «Обществознание».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ласть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какие существуют фор</w:t>
              <w:softHyphen/>
              <w:t>мы проявления влияния в об</w:t>
              <w:softHyphen/>
              <w:t xml:space="preserve">ществ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называть главные особенности политической власти, да</w:t>
              <w:softHyphen/>
              <w:t>вать определение понятий; пояснять, что представляет собой власть, ее виды; анализировать конкретные жизненные ситуации, свя</w:t>
              <w:softHyphen/>
              <w:t>занные с борьбой за власть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итика,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о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ирование по теме «Государство»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что такое политическая сис</w:t>
              <w:softHyphen/>
              <w:t xml:space="preserve">тема общества, какова роль государства в ней; основные функции государства; какие причины могут лежать в основе зарождения государств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анализировать виды монопо</w:t>
              <w:softHyphen/>
              <w:t>лии государства; давать разъяснение слову «го</w:t>
              <w:softHyphen/>
              <w:t>сударство», употребляемому в различных значениях, знать ос</w:t>
              <w:softHyphen/>
              <w:t>новные признаки и формы государств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о,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ин,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государства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ство 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олит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жи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такое политический режим,  типы режим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разно</w:t>
              <w:softHyphen/>
              <w:t>видности политических режи</w:t>
              <w:softHyphen/>
              <w:t>мов, подтверждая ответ кон</w:t>
              <w:softHyphen/>
              <w:t>кретными примерами из исто</w:t>
              <w:softHyphen/>
              <w:t>рии и современности; характеризовать развитие демократии в современном мир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тор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итар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ламент 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равовое госу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рство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нципы правового государст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характеризовать ветви власти; осуществлять поиск официальной информации; работать со схемой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е государство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правового государства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общество и правовое государство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ирование по теме «Правовое  государство   и гражданское общество»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признаки гражданского общест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ять различия между государственным управлением и местным самоуправлением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общество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граждан в политической жизни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 каких условиях человек может сознательно участвовать в политической жизн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, объяснять сущность активного и пассивного избирательного права. Анализировать собственные и чужие политические симпатии, определять факторы, способст</w:t>
              <w:softHyphen/>
              <w:t>вующие политической активно</w:t>
              <w:softHyphen/>
              <w:t>сти населения. Уметь объяснять противоречия реальной жизни и находить воз</w:t>
              <w:softHyphen/>
              <w:t>можный вариант их разрешения, формулировать собственные суждения и аргументы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ы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ферендум,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тинг,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орат 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 граждан в политической жизни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как гражданин может участвовать в управлении делами государства; какие действия признаются экстремистски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текст, формулировать собственные суждения и аргументы; высказывать собственную точку зрения; давать характеристику проявлениям политического экстремизм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ий экстремизм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ие партии и движения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такое политическая пар</w:t>
              <w:softHyphen/>
              <w:t>тия, какие функции она вы</w:t>
              <w:softHyphen/>
              <w:t>полняет; основные подходы к классифи</w:t>
              <w:softHyphen/>
              <w:t>кации партий; какими признаками наделена политическая парт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роль политических партий и общественных движений в современном мире; применять правовые и социально-экономические знания в процессе решения познавательных задач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ка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партия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партийность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е движения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ие партии и их роль в общественной жизн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ирование по теме  Политические партии»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иды и структуру политических парт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ять различия политических партий и движений; анализировать роль политических партий и общественных движений в современном мир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власть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жизнь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ое самоуправление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признаки гражданского общест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ить различия между государственным управлением и местным самоуправлением; работать с документом по заданному алгоритму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ое самоуправление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 и их влияние на политическую жизнь общест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виды СМИ в современном мир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текст, формулировать собственные суждения и аргументы; высказывать собственную точку зрен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государство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защита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1 по теме «Политика и социальное управление»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понятия разде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и анализировать информацию, объяснять значение понятий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, его роль в жизни общества и государства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что представляют собой соци</w:t>
              <w:softHyphen/>
              <w:t>альные нормы и каково их ви</w:t>
              <w:softHyphen/>
              <w:t>довое разнообразие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ущность понятий: правосоз</w:t>
              <w:softHyphen/>
              <w:t>нание и правовая культура лич</w:t>
              <w:softHyphen/>
              <w:t xml:space="preserve">ност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разъяснять сущность права, а также различные его значения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правильно употреблять поня</w:t>
              <w:softHyphen/>
              <w:t>тие «право» в вариативных кон</w:t>
              <w:softHyphen/>
              <w:t>текстах;</w:t>
            </w:r>
          </w:p>
          <w:p>
            <w:pPr>
              <w:pStyle w:val="Style18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пояснить систему права, рас</w:t>
              <w:softHyphen/>
              <w:t>крывая сущность основных от</w:t>
              <w:softHyphen/>
              <w:t>раслей российского права; определить, нормами каких отраслей права регулируется определенная жизненная си</w:t>
              <w:softHyphen/>
              <w:t>туация и куда следует обра</w:t>
              <w:softHyphen/>
              <w:t>титься, чтобы узнать модель верного поведения участников правоотношений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,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й акт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,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и права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отношения и субъекты права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такое правоотношения, чем правоотношения отличаются от других социальных отнош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характеризовать  субъекты правоотношений; разъяснять правила поведе</w:t>
              <w:softHyphen/>
              <w:t>ния участников договорных от</w:t>
              <w:softHyphen/>
              <w:t>ношений; защищать свои имуществен</w:t>
              <w:softHyphen/>
              <w:t>ные права и знать, в каких слу</w:t>
              <w:softHyphen/>
              <w:t>чаях это можно сделать в су</w:t>
              <w:softHyphen/>
              <w:t>дебном порядке; работать с правовыми документам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отнош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правоотнош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,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требитель,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юридическое лицо,  Кодекс 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нарушения и юридическая ответственность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признаки и виды правонарушений; виды юридической ответствен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виды юридической ответственности; решать проблемные задачи; работать с документам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нарушение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тупл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туп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умпция невинов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охранительные орган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Тестирование по теме «Правовая ответственность»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какие органы называются правоохранительны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ить принцип правосудия, анализировать действия правоохранительных органов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нарушение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ступл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тупок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умпция невинов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охран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ые органы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итуция Российской Федераци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признаки и особенности Конституции как основного закона страны, этапы развития Конституц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анализировать, делать вы</w:t>
              <w:softHyphen/>
              <w:t>воды, отвечать на вопросы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работать с текстом учебни</w:t>
              <w:softHyphen/>
              <w:t>ка. Выделять главное, ис</w:t>
              <w:softHyphen/>
              <w:t>пользовать ранее изученный материал для решения по</w:t>
              <w:softHyphen/>
              <w:t>знавательных задач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 присяжных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вокату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тариат 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конституционного строя РФ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тивное устройство РФ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признаки и особенности Конституции как основного закона страны, этапы развития Конституции; основные принципы Конституции; федеративное устройство РФ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характеризовать исторические этапы развития Конституции в России; анализировать основные принципы правового государств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итуц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свободы человека и гражданина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особенности юридических норм (прав человека)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характеризовать значимость права; анализировать правовые, юридические документы; делать выводы; определять значимость защиты прав человек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конституционного строя РФ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ция 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свободы человека и гражданин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стирование по теме  «Права и свободы человека»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особенности юридических норм (прав человека); юридические гарантии и систему защиты прав человека в РФ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характеризовать значимость права; анализировать правовые, юридические документы; делать выводы; определять значимость защиты прав человека; работать с документам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ребен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челове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ие правоотношения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суть гражданского права и особенности гражданских правоотнош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объяснить, в чем проявляется гражданская дееспособность несовершеннолетних; характеризовать виды гражданско-правовых договоров; делать выводы, приводить примеры поведенческих ситуаций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способность 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на тру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снования возникновения трудовых отнош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Уметь решать практические задачи, анализировать документы; характеризовать трудовые правоотношен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е пра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-правовой договор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еспособност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альный вред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равоотношения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снования возникновения трудовых отношений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тороны трудовых отно</w:t>
              <w:softHyphen/>
              <w:t>шений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рабочее время и время отдых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Уметь решать практические задачи, анализировать документы; характеризовать трудовые правоотношен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5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равоотнош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й Кодекс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й договор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правоотнош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каковы условия вступления в брак и препятствия к его заключению; что такое брачный договор, что понимается под  родительскими прав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права и обязанности супругов, родителей и детей, делать выводы, отвечать на вопросы; объяснять, нужна ли человеку семья; объяснять, почему семья является приоритетной формой воспитания детей; работать со схемой и правоведческими документам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правоотнош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чный договор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правоотношен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ирование по теме «Семейные    правоотношения»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какими правами и обязанностями обладает ребенок; в чем сущность, цели и принципы семейного права; в чем суть личных и имущественных правоотношений супруг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права и обязанности супругов, родителей и детей, делать выводы, отвечать на вопросы; объяснять, нужна ли человеку семья; объяснять, почему семья является приоритетной формой воспитания детей; работать со схемой и правоведческими документа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4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ребенка</w:t>
            </w:r>
          </w:p>
        </w:tc>
      </w:tr>
      <w:tr>
        <w:trPr>
          <w:trHeight w:val="2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правоотнош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какую сферу общественных отношений регулирует административное право, в чем состоит важнейшие черты административных правоотнош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с документами; анализировать схему; делать выводы, высказывать собственные сужд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6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е пра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правоотнош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вно-правовые отношения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и уголовно-правовых отнош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, какие виды наказаний и ответственности несут несовершеннолетние правонарушител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вно-правовые отнош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ступление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ысел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ая опасность</w:t>
            </w:r>
          </w:p>
        </w:tc>
      </w:tr>
      <w:tr>
        <w:trPr>
          <w:trHeight w:val="1451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головная ответственность несовершеннолетних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ирование по теме «Уголовная ответственность»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обенности уголовно-правовых отнош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, какие виды наказаний и ответственности несут несовершеннолетние правонарушители; анализировать схемы по теме правовых отношений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казуемость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ая обор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вное наказание</w:t>
            </w:r>
          </w:p>
        </w:tc>
      </w:tr>
      <w:tr>
        <w:trPr>
          <w:trHeight w:val="491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пра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роль государства в обеспечении экономических и социальных условий жизни людей; что означает понятие «социальное государство»; основные направления социальной политики нашего государства; что предусматривает право по охране здоровья; кто имеет право на социальное обеспеч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бъяснять, почему социальные проблемы остаются весьма острыми в нашем обществе; анализировать правовые документы; выполнять творческие задания в рамках изученного материала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государ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отека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отечный кредит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ый фонд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2 по теме «Право»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понятия главы «Право»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с различными видами тест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1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-правовая защита жертв вооруженных конфликтов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называют международным гуманитарным правом, кем и когда было принято МГП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особенности и значение международного гуманитарного права; работать с документами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2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е гуманитарное пра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 по курсу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ществознание 9 класс»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понятия курса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и анализировать информацию, объяснять значение понят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е регулирование отношений в сфере образ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дает образованность человеку для выполнения им его гражданских обязанност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модернизацию современного образования; характеризовать основные принципы Конвенции о правах ребенка; работать с документами; выполнять творческие задания, отражающие типичные ситуации в сфере образования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73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tabs>
          <w:tab w:val="clear" w:pos="708"/>
          <w:tab w:val="left" w:pos="1373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73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73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73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373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1 по теме «Политика и социальное управление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А. Выберите правильный отве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1.  Одним из основных признаков правового государства являетс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публичная власть     2  система государственных законов    3) система правоохранительных органов      4)  разделение властей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2. Верны ли следующие суждения о политических  партиях?  Политические партии в демократическом обществ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   занимаются  разработкой  программ  развития  общества  и конкурируют между собой за голоса избирател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инимают решения о расстановке руководящих кадров на центральном и местном уровнях власт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верно только А</w:t>
        <w:tab/>
        <w:t xml:space="preserve">                    2)верно только Б       3)верны оба суждения</w:t>
        <w:tab/>
        <w:t xml:space="preserve">                    4)оба суждения неверн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 числу  политических  прав граждан России, установленных Конституцией РФ, относится право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избирать и быть избранным в органы государственной власти    2)на неприкосновенность личности      3)на свободу передвижения и выбор местожительства    4)на социальное обеспечение по старост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Главой государства N является наследственный правитель. Он издаёт законы, руководит деятельностью правительства, участвует в деятельности судебных органов. Какова форма правления страны N?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 конституционная монархия;      б) парламентская республика;   в) президентская республика;      г) абсолютная монарх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рганом законодательной власти в Российской Федерации является: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 Федеральное собрание РФ;       б) Правительство РФ;     в) Совет Безопасности;    г) Общественная Палата.</w:t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то является признаком любого государства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взимание налогов и сборов                    2) демократический режим   3) разделение властей       4) федеративное устройств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тране Z есть король, который царствует, но не правит. Законодательная   власть осуществляется парламентом, избираемым гражданами,  исполнительная – правительством, формируемым по результатам   парламентских выборов. Также действуют независимые судебные органы.   Какая форма правления сложилась в стране Z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президентская республика;                 2) авторитарная республика   3) унитарная монархия        4) конституционная монарх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ерны ли следующие суждения о гражданском обществе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ражданское общество выражает частные неполитические интересы   люд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Фундамент гражданского общества составляет рыночная экономика,  основанная на разнообразии форм собственност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                           2) верно только Б     3) верны оба суждения                   4) оба суждения неверн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 гражданским (личным) правам человека относится право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на жилище    2) на судебную защиту чести и достоинства   3) на социальное обеспечение по возрасту       4) на образован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РФ установлен следующий порядок: все нормативные акты, принимаемы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власти и местного самоуправления, должны соответствовать  Конституции РФ. Какой признак Конституции проявляется в данной  ситуации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суверенная государственность        2) высшая юридическая сила      3) прямое действие       4) особый порядок принят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Что отличает правовое государство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Наличие суверенитета       2) Взимание налогов с граждан и фирм    3)Разделение и независимость властей    4)Наличие правоохранительных органо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 отличие от государства, политическая парт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Борется за получение политической власти    2) Определяет внешнюю политику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абатывает политические документы            4) Выражает интересы общества в цело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Верны ли следующие суждения о демократическом государстве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 демократическом государстве регулярно проводятся свободные выбор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емократическое государство может иметь только федеративное устройство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    2) верно только Б      3) верны оба суждения   4) оба суждения неверн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ысшая исполнительная власть, согласно Конституции РФ, принадлежит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Совету Федерации РФ   2) Правительству РФ    3) Президенту РФ   4) Федеральному Собранию РФ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езидент Российской Федерац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решает вопрос о доверии Правительству     2)осуществляет управление федеральной собственностью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разрабатывает федеральный бюджет    4)определяет основные направления внутренней и внешней политик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Елена после окончания института стала участником движения, выступающего за расширение роли женщин в политическом процессе. Данный факт является примером функционирован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государственной власти</w:t>
        <w:tab/>
        <w:t>2) политической партии   3) местного самоуправления</w:t>
        <w:tab/>
        <w:t>4) гражданского общест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ерны ли следующие суждения о власти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ласть всегда опирается на вооруженную силу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ласть часто используется для реализации интересов тех или иных  социальных групп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                        2) верно только Б    3) верны оба суждения                 4) оба суждения неверны</w:t>
        <w:tab/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Государство отличается от иных политических организаций, элементов политической системы тем, что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выражает интересы отдельных групп граждан    2)выдвигает лидеров, определяющих направление развития страны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3)издает правовые нормы, имеющие общеобязательную силу   4)осуществляет политическое воспитание народ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Высший орган законодательной власти в государстве П. избирается населением выборным путем. Какая дополнительная информация позволит сделать вывод о том, что в данном государстве демократический политический режим 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Выборы парламентариев осуществляются избирателями, обладающими имущественным цензо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Кандидаты в депутаты имеют равные условия в представлении своих программ в средствах массовой информац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В структуре депутатского корпуса заранее выделяется квота на представительство женщин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Военнослужащие голосуют на специальных избирательных участках под контролем вышестоящих командиро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равительство РФ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разрабатывает и принимает законы   2)управляет федеральной собственностью   3)утверждает судебные решения    4)решает вопросы предоставления гражданст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. Высшей формой непосредственного выражения власти народа является (- ются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демонстрации и митинги     2 ) референдум    3) опрос общественного мнения    4) деятельность гражданского форум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Верны ли следующие суждения о политике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 сферам охвата политика подразделяется на внутреннюю и внешнюю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о направлениям деятельности политика может быть экономической, социальной, национальной, культурной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       верно только А                 2)  верно только Б                3) верны оба суждения           4) оба суждения неверн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литический режим, которому свойственны чёткое разделение властей, многопартийность, гарантированность проявления свобод граждан, регулярные выборы, называетс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    тоталитарным       2) авторитарным              3)  демократическим         4)  олигархически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. Верны ли следующие суждения о гражданском обществе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ссоциация учителей «За гражданское образование» представляет собой пример организованной гражданской инициатив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нститутами гражданского общества выступают министерства, ведомства, местные администрац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      2) верно только Б        3) верны оба суждения        4) оба суждения неверн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. В государстве Н. имеется правительственная цензура, преследуются оппозиционные печатные издания, действует только государственное телевидение. Правящая партия стремится контролировать частную жизнь граждан. Какой политический режим сложился в государстве Н.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    авторитарный               2) тоталитарный                 3) демократический               4) диктаторски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В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 В государстве Z установлен демократический политический режим, а в Y государстве - тоталитарный. Сравните эти два политических режима. Выберите и запишите в первую колонку таблицы порядковые номера черт сходства, а во вторую колонку - порядковые номера черт отлич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ресечение нарушений общественного порядка      2)наличие органов исполнительной власт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свободные выборы на альтернативной основе       4)вынесение приговоров внесудебными органам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0160</wp:posOffset>
                </wp:positionV>
                <wp:extent cx="5040630" cy="369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1"/>
                              <w:gridCol w:w="1863"/>
                              <w:gridCol w:w="2268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рты сходств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рты отлич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9.1pt;mso-wrap-distance-left:0pt;mso-wrap-distance-right:9pt;mso-wrap-distance-top:0pt;mso-wrap-distance-bottom:0pt;margin-top:-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1"/>
                        <w:gridCol w:w="1863"/>
                        <w:gridCol w:w="2268"/>
                        <w:gridCol w:w="2126"/>
                      </w:tblGrid>
                      <w:tr>
                        <w:trPr/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рты сходства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рты отлич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рочитайте приведенный текст, каждое положение которого пронумеровано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Во второй тур президентских выборов вышли два претендента. (2)Предвыборные рейтинги обоих кандидатов практически сравнялись. (3)Без всякого сомнения, ожидается ожесточенная борьба за голоса избирателей во втором туре голосова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ое(ие) положение(я) текст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ражают факты                 Б) выражают мнен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под номером положения букву, обозначающую его характер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становите соответствие между элементами устройства государств и формами правле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ПОЛИТИЧЕСКОГО   УСТРОЙСТ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Глава государства избирается парламентом, выполняет представительские функц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авительство возглавляет президент государства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Глава государства обладает высшей законодательной, исполнительной и судебной властью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лаву высшего органа исполнительной власти назначает президент, партийный состав правительства определяется на парламентских выборах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ерховная власть сохраняется за наследственным главой государства, правительство несет ответственность перед законодательным органо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изнается божественное   происхождение власти, воля народа может</w:t>
        <w:tab/>
        <w:t>выражаться через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щательные орган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РАВЛЕН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абсолютная монархия   2)парламентская монархия   3)президентская республика   4)парламентская республи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60"/>
        <w:gridCol w:w="1760"/>
        <w:gridCol w:w="1761"/>
        <w:gridCol w:w="1761"/>
        <w:gridCol w:w="1761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№ 2 по теме «Право»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Выраженное в государственных актах, охраняемое государ</w:t>
        <w:softHyphen/>
        <w:t>ством и обязательное правило поведения называе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рмой морали  2) партийной нормой   3) правовой нормой      4) традиционной нормой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Право представляет собой совокупность общеобязательных норм, действие которых обеспечивается сило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адиций   2) общественного мнения   3) убеждения   4) государств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ормы права, в отличие от норм морал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регулируют общественные отношения   2) обеспечиваются силой общественного мнен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3) соответствуют общепринятым представлениям о добре и зле    4) выражаются в официальной форм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Отличительным признаком правовой нормы являетс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принятие ее соответствующим государственным органом    2) соответствие принятым в обществе представлениям о добре и зл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3) обеспеченность силой общественного мнения    4) соответствие интересам властной элит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лучение наследства, дарение имущества относятся к пра</w:t>
        <w:softHyphen/>
        <w:t>воотношения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ажданским   2) административным    3) трудовым     4) семейным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Верны ли следующие суждения о правовых нормах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авовые нормы, существующие в обществе, должны от</w:t>
        <w:softHyphen/>
        <w:t>ражать его социально-экономическое развити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Законы могут противоречить сложившейся в обществе морал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верно только А    2) верно только Б   3) верны оба суждения    4) оба суждения неверны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7. Запишите слово, пропущенное в схем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65855" cy="8667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_____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Назовите любые три источника права, существующие в РФ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Что относится к источникам права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газетная статья о военной службе                     2) доклад начальника Генерального штаба РФ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ращение в Комитет солдатских матерей     4) приказ министра обороны РФ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язательное соответствие и непротиворечие всех остальных нормативных актов Конституции отражает такой ее признак, как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нормативность    2) справедливость     3) высшая юридическая сила   4) соответствие нормам международного прав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 В системе источников современного российского права при</w:t>
        <w:softHyphen/>
        <w:t>оритет имеют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указы Президента РФ    2) постановления Правительства РФ    3) правовые прецеденты     4) законы РФ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Гражданин П. составил доверенность для своего сына на пользование принадлежащим ему автомобилем. Данная си</w:t>
        <w:softHyphen/>
        <w:t>туация иллюстрирует правоотнош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емейные                                      2)трудовые     3) административные                      4)граждански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Каким из перечисленных ниже прав гражданин РФ может воспользоваться только по достижении полной дееспособ</w:t>
        <w:softHyphen/>
        <w:t>ности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на презумпцию невиновности    2) на участие в общественной организации   3) на свободу слова      4) на участие в выборах президент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Какая ситуация является примером семейных правоотно</w:t>
        <w:softHyphen/>
        <w:t>шений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родители-алкоголики были лишены родительских прав  2) дочь получила наследство от друга семь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3) на свою первую зарплату сын купил подарок родителям   4) сын устроился работать на семейную фирму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Верны ли следующие суждения о правоотношениях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дним из признаков правоотношений является то, что они всегда возникают в связи с предписаниями норм пра</w:t>
        <w:softHyphen/>
        <w:t>ва и регулируются им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изнаком правоотношений является то, что они пред</w:t>
        <w:softHyphen/>
        <w:t>полагают наличие прав и обязанностей у их участнико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    2)верно только Б    3) верны оба суждения     4) оба суждения неверн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Установите соответствие между конкретной ситуацией и правоотношением, которое она иллюстрирует: к каждой позиции, данной в первом столбце, подберите соответствую</w:t>
        <w:softHyphen/>
        <w:t>щую позицию из второго столбц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ТУАЦИЯ</w:t>
        <w:tab/>
        <w:t xml:space="preserve">                                                                        ПРАВООТНОШЕН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В квартире граждан</w:t>
        <w:tab/>
        <w:t xml:space="preserve">                                                                 1) административное</w:t>
        <w:br/>
        <w:t>Л. всю ночь громко                                                                                   2) гражданское</w:t>
        <w:br/>
        <w:t>играла музыка, беспо</w:t>
        <w:softHyphen/>
        <w:t>коя сосед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ражданин А. взял в долг у друзей день</w:t>
        <w:softHyphen/>
        <w:t>ги на покупку машин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Строители заключили договор на строительство</w:t>
        <w:br/>
        <w:t>дачного дома с гражда</w:t>
        <w:softHyphen/>
        <w:t>нином 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ражданин П. был доставлен в отделение милиции за не</w:t>
        <w:softHyphen/>
        <w:t>цензурную брань на городском рынк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в таблицу выбранные буквы, а затем получившу</w:t>
        <w:softHyphen/>
        <w:t>юся последовательность букв перенесите в бланк ответов (без пробелов и других символов).</w:t>
        <w:tab/>
      </w:r>
    </w:p>
    <w:tbl>
      <w:tblPr>
        <w:tblW w:w="6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1574"/>
        <w:gridCol w:w="1570"/>
        <w:gridCol w:w="1594"/>
      </w:tblGrid>
      <w:tr>
        <w:trPr>
          <w:trHeight w:val="427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432" w:hRule="exac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7. Ниже приведен перечень понятий, все из которых, за ис</w:t>
        <w:softHyphen/>
        <w:t>ключением одного, относятся к понятию «юридический факт». Найдите и укажите понятие, «выпадающее» из этого  ряд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образующие, правоизменяющие, правопрекращающие, правомерные, неправомерные, непосредственны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_________________________________________________________________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Найдите в приведенном списке названия, обозначающие юридические лица, и обведите цифры, под которыми они указаны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учитель    2) продавец ларька    3) заведующий магазином    4) общественная ассоциация   5) школа    6) политическая партия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ы запишите в порядке возрастания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Приведите три примера правоотношений, регулируемых нормами административного прав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Какой перечень признаков характеризует правонару</w:t>
        <w:softHyphen/>
        <w:t>шение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деяние, общественная опасность, противоправность, ви</w:t>
        <w:softHyphen/>
        <w:t>новность   2) цель, деяние, общественная опасность, противоправность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3) деяние, общественная опасность, цель, виновность    4) цель, общественная опасность, противоправность, винов</w:t>
        <w:softHyphen/>
        <w:t>ность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Невыход на работу без уважительной причины является на</w:t>
        <w:softHyphen/>
        <w:t>рушением норм пра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уголовного   2) административного   3) гражданского    4)  трудового</w:t>
        <w:tab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Административным правонарушением являетс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явка на работу бригады строителей      2) санкционированная забастовка авиадиспетчеров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итие студентами пива в здании института   4) захват заложников в здании театр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Гражданским правонарушением являетс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дажа контрафактных видеокассет      2) продажа легких наркотиков на школьной дискотек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санкционированная забастовка шахтеров    4) невыплата кредита банку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Что является правонарушением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выполнение строительной фирмой условий договора о строительстве дома</w:t>
      </w:r>
    </w:p>
    <w:p>
      <w:pPr>
        <w:pStyle w:val="Style18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лючение подачи электроэнергии в некоторые населенные пункты из-за ураган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езд начинающего автолюбителя на трассу в час пи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ступление работника на собрании коллектива с крити</w:t>
        <w:softHyphen/>
        <w:t>кой директор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К административным правонарушениям, причиняющим ущерб окружающей среде, относитс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сорение лесов бытовыми отходами    2) незаконная промышленная вырубка лес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реждение памятника архитектуры   4) распитие спиртных напитков в транспорт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Старшеклассник принес на школьную дискотеку наркотические вещества для продажи своим одноклассникам. Его действия будут квалифицированы ка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ступление   2) административный проступок   3) гражданский проступок   4) дисциплинарный проступок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В приведенном перечне действий дисциплинарным проступ</w:t>
        <w:softHyphen/>
        <w:t>ком являетс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невыполнение правил, предусмотренных Уставом школы   2) отказ уступить место пожилому человеку в транспорт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3) распитие пива на детской площадке    4) кража документов и бумажника с зарплатой у прохожег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 по курсу обществозна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. Правовая связь человека с государством называетс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ажданство   2) Моральные нормы   3) Политические организации  4) Конституц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. Сферу имущественных отношений и личных неимущественных отношений регулирует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ституционное право   2) Трудовое право  3) Гражданское право           4) Административное право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3. Наличие в России Государственной Думы, Правительства РФ и Верховного Суда является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Верховенством закона   2) Разделением властей   3) Гарантом Конституции 4) Средством борьбы с коррупци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4. Какой из перечисленных видов собственности может быть только федеральной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Школы и детские сады   2) Природные парки и территориальные воды     3) Фабрики и заводы           4) Научные учреждения и музе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5. Конституция Российской Федерации была принята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На выборах 5 декабря 1994 г.,   2) Президентом РФ 7 октября 1999 г.,  3) На заседании Государственной Думы 12 декабря 2000 г.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 референдуме 12 декабря 1993 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6. Какая из названных функций является внешней функцией современного государства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народовластия, гарантированного участия граждан в управлении делами общест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я воспитания подрастающего поколения в духе приверженности демократическим ценностям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3) обеспечение законности и правопорядка    4) отстаивание государственных интересов на международной арен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7. Согласно российским законам, признается брак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фактический   2) заключенный в органах записи актов гражданского состояния  3) церковный,  освященный процедурой венчания в храм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веренный нотариусом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8. Понятия «форма правления», «форма государственного устройства», «авторитаризм» характеризуют сферу общества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экономическую   2) социальную   3) политическую   4) духовную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9. Василий учится на 5-м курсе университета, он готовится к сдаче государственных экзаменов и защите диплома. На какой ступени образования находится Василий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полное (среднее) образование  2) среднее профессиональное  образование  3) высшее профессиональное образование   4) дополнительное образован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0. Исполнительную власть в Российской Федерации осуществляет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Государственная Дума  2) Правительство РФ   3) Совет Федерации          4) Общественная палат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1. Отличительным признаком политической партии являетс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объединение людей с общими интересами  2) создание разветвленной организации  3) право законодательной инициатив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ремление участвовать в осуществлении политической власт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2. В нашей стране подписывает и обнародует закон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правительства  2) Президент  3) Председатель Совета Федерации  4) Генеральный прокурор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3. На остановке  общественного  транспорта  подростки нецензурно выражались. Какое правонарушение они совершили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гражданский проступок   2) дисциплинарный проступок   3) административный проступок   4) уголовное преступлен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4. Что относится к полномочиям Президента Российской Федерации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определение основных направлений внутренней политики   2.разработка и принятие законов  3.управление федеральной собственностью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4.разработка и исполнение бюджета РФ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5. Гражданка продает свою квартиру дальней родственнице. Куда гражданкам необходимо обратиться, что бы заверить договор купли-продажи?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юридическую консультацию</w:t>
            </w:r>
          </w:p>
        </w:tc>
        <w:tc>
          <w:tcPr>
            <w:tcW w:w="396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 нотариусу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 мировому судье</w:t>
            </w:r>
          </w:p>
        </w:tc>
        <w:tc>
          <w:tcPr>
            <w:tcW w:w="396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 адвокату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6. Палатой. Федерального Собрания в России является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вет безопасности</w:t>
            </w:r>
          </w:p>
        </w:tc>
        <w:tc>
          <w:tcPr>
            <w:tcW w:w="396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вет Федерации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щественная палата</w:t>
            </w:r>
          </w:p>
        </w:tc>
        <w:tc>
          <w:tcPr>
            <w:tcW w:w="396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ерховный Суд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7. К основным обязанностям граждан РФ не относитс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 защита Отечества   2) уплата налогов   3) сохранение исторического и культурного наследия  4) защита семьи, материнства, детст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1. В приведенном списке указаны черты сходства науки и искусства и отличия науки от искусства. Выберите и запишите в первую колонку таблицы порядковые номера черт сходства, а во вторую колонку — порядковые номера черт отличия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является областью духовной культуры   2.использует художественные образы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3.требует точности и обоснованности утверждений   4. создает духовные ценности</w:t>
      </w:r>
    </w:p>
    <w:tbl>
      <w:tblPr>
        <w:tblW w:w="6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97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 сходств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отличия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2. Один из указанных ниже документов при приеме на работу не обязателен. Какой именно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) паспорт или иной документ, удостоверяющий личность   2) трудовая книжка (кроме поступающих впервые или по совместительству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3) страховое свидетельство государственного пенсионного страхования   4) военный билет для военнообязанны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правка с места жительства о составе семь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3. Установите соответствие между типами политических режимов и их характеристиками: к каждой позиции, данной в первом столбце, подберите соответствующую позицию из второго столбца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  <w:tc>
          <w:tcPr>
            <w:tcW w:w="396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Ы РЕЖИМОВ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арантии прав и свобод личности</w:t>
            </w:r>
          </w:p>
        </w:tc>
        <w:tc>
          <w:tcPr>
            <w:tcW w:w="396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демократический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ласть единой массовой партии</w:t>
            </w:r>
          </w:p>
        </w:tc>
        <w:tc>
          <w:tcPr>
            <w:tcW w:w="396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тоталитарный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фициальная обязательная идеология</w:t>
            </w:r>
          </w:p>
        </w:tc>
        <w:tc>
          <w:tcPr>
            <w:tcW w:w="396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литический плюрализм</w:t>
            </w:r>
          </w:p>
        </w:tc>
        <w:tc>
          <w:tcPr>
            <w:tcW w:w="396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в таблицу выбранные цифры.</w:t>
      </w:r>
    </w:p>
    <w:tbl>
      <w:tblPr>
        <w:tblW w:w="7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2"/>
        <w:gridCol w:w="1982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4. Ниже приведён ряд терминов. Все они, за исключением одного, относятся к понятию «формы государственного правления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федерация, 2) конституционная  монархия, 3) республика,   4) абсолютная  монархия, 5) ограниченная монарх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и выпишите номер термина, выпадающего из этого ряд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5. Ниже приведён ряд понятий. Все они, за исключением одного, относятся к понятию «духовная культура».</w:t>
      </w:r>
    </w:p>
    <w:tbl>
      <w:tblPr>
        <w:tblW w:w="7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2"/>
        <w:gridCol w:w="1982"/>
      </w:tblGrid>
      <w:tr>
        <w:trPr/>
        <w:tc>
          <w:tcPr>
            <w:tcW w:w="198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ценности</w:t>
            </w:r>
          </w:p>
        </w:tc>
        <w:tc>
          <w:tcPr>
            <w:tcW w:w="198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ворчество</w:t>
            </w:r>
          </w:p>
        </w:tc>
        <w:tc>
          <w:tcPr>
            <w:tcW w:w="198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искусство</w:t>
            </w:r>
          </w:p>
        </w:tc>
        <w:tc>
          <w:tcPr>
            <w:tcW w:w="198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аука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фабрика</w:t>
            </w:r>
          </w:p>
        </w:tc>
        <w:tc>
          <w:tcPr>
            <w:tcW w:w="198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и выпишите номер понятия, выпадающего из этого ряд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3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и выполните зада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х условиях для большинства населения основной, а зачастую единственной формой участия в политике является избирательный процесс. Выборы в демократических странах охватывают все уровни государственности от центрального до местного. Всеобщие выборы позволяют выявить расстановку политических сил в стране в целом, в отдельной области; определить степень доверия избирателей к той или иной партии, ее лидерам. Они позволяют избирателям сделать осознанный выбор в пользу той программы дальнейшего развития страны, который в наибольшей степени отвечает их интереса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 рамках предвыборной кампании важно обеспечить равенство возможностей для всех участвующих в выборах партий и кандидатов. Для этого во многих странах государство берет на себя финансирование предвыборной кампании. Другой принцип касается организации предвыборных дискуссий: кандидаты обязуются не допускать фальсификаций, оскорблений своих оппонентов. И, наконец, государственный аппарат в этот период должен сохранять нейтралитет, не вмешиваться в ход избирательной кампан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онах многих стран указаны требования к кандидатам на выборную государственную должность. Они чаще всего включают минимальный возрастной ценз, ценз оседлости, профессиональную пригодность для искомой должност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 подавляющем большинстве стран действует всеобщее избирательное право. Вместе с тем в ряде государств голосование не только право, но и обязанность. За ее невыполнение предусмотрено наказание, чаще всего это — штраф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кн. К.С.Гаджиева «Политология». М., 2002. С. 245-247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1. Выделите основные смысловые части текста. Озаглавьте каждую из них (составьте план текста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2. В чем, по мысли автора текста, состоит значение всеобщих выборов в современных условиях? Укажите три позиц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3. Какие три принципа проведения предвыборной кампании выделяет автор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73" w:leader="none"/>
        </w:tabs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28">
    <w:name w:val="Font Style28"/>
    <w:basedOn w:val="Style11"/>
    <w:qFormat/>
    <w:rPr>
      <w:rFonts w:ascii="Arial" w:hAnsi="Arial" w:cs="Arial"/>
      <w:sz w:val="20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C10">
    <w:name w:val="c10"/>
    <w:basedOn w:val="Style11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InternetLink">
    <w:name w:val="Hyperlink"/>
    <w:basedOn w:val="11"/>
    <w:rPr>
      <w:color w:val="0000FF"/>
      <w:u w:val="single"/>
    </w:rPr>
  </w:style>
  <w:style w:type="character" w:styleId="Style16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7">
    <w:name w:val="Текст Знак"/>
    <w:basedOn w:val="Style11"/>
    <w:qFormat/>
    <w:rPr>
      <w:rFonts w:ascii="Courier New" w:hAnsi="Courier New" w:eastAsia="Times New Roman" w:cs="Courier New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>
      <w:widowControl/>
      <w:suppressAutoHyphens w:val="true"/>
      <w:autoSpaceDE w:val="true"/>
      <w:spacing w:lineRule="auto" w:line="240" w:before="0" w:after="120"/>
      <w:jc w:val="left"/>
    </w:pPr>
    <w:rPr>
      <w:rFonts w:ascii="Arial" w:hAnsi="Arial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1:16:00Z</dcterms:created>
  <dc:creator>Root</dc:creator>
  <dc:description/>
  <cp:keywords/>
  <dc:language>en-US</dc:language>
  <cp:lastModifiedBy>adminn</cp:lastModifiedBy>
  <dcterms:modified xsi:type="dcterms:W3CDTF">2016-09-21T20:09:00Z</dcterms:modified>
  <cp:revision>32</cp:revision>
  <dc:subject/>
  <dc:title/>
</cp:coreProperties>
</file>