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Mangal"/>
          <w:b/>
          <w:b/>
          <w:kern w:val="2"/>
          <w:sz w:val="20"/>
          <w:szCs w:val="20"/>
          <w:u w:val="single"/>
          <w:lang w:bidi="hi-IN"/>
        </w:rPr>
      </w:pPr>
      <w:r>
        <w:rPr>
          <w:rFonts w:cs="Mangal" w:ascii="Times New Roman" w:hAnsi="Times New Roman"/>
          <w:b/>
          <w:kern w:val="2"/>
          <w:sz w:val="20"/>
          <w:szCs w:val="20"/>
          <w:u w:val="single"/>
          <w:lang w:bidi="hi-IN"/>
        </w:rPr>
        <w:t>Планируемые результаты освоения учебного предмет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Mangal"/>
          <w:b/>
          <w:b/>
          <w:kern w:val="2"/>
          <w:sz w:val="20"/>
          <w:szCs w:val="20"/>
          <w:u w:val="single"/>
          <w:lang w:bidi="hi-IN"/>
        </w:rPr>
      </w:pPr>
      <w:r>
        <w:rPr>
          <w:rFonts w:cs="Mangal" w:ascii="Times New Roman" w:hAnsi="Times New Roman"/>
          <w:b/>
          <w:kern w:val="2"/>
          <w:sz w:val="20"/>
          <w:szCs w:val="20"/>
          <w:u w:val="single"/>
          <w:lang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b/>
          <w:b/>
          <w:kern w:val="2"/>
          <w:sz w:val="20"/>
          <w:szCs w:val="20"/>
          <w:u w:val="single"/>
          <w:lang w:bidi="hi-IN"/>
        </w:rPr>
      </w:pPr>
      <w:r>
        <w:rPr>
          <w:rFonts w:cs="Mangal" w:ascii="Times New Roman" w:hAnsi="Times New Roman"/>
          <w:b/>
          <w:kern w:val="2"/>
          <w:sz w:val="20"/>
          <w:szCs w:val="20"/>
          <w:u w:val="single"/>
          <w:lang w:bidi="hi-IN"/>
        </w:rPr>
        <w:t>Личностные результат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7) формирование эстетических потребностей, ценностей и чувст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b/>
          <w:b/>
          <w:kern w:val="2"/>
          <w:sz w:val="20"/>
          <w:szCs w:val="20"/>
          <w:u w:val="single"/>
          <w:lang w:bidi="hi-IN"/>
        </w:rPr>
      </w:pPr>
      <w:r>
        <w:rPr>
          <w:rFonts w:cs="Mangal" w:ascii="Times New Roman" w:hAnsi="Times New Roman"/>
          <w:b/>
          <w:kern w:val="2"/>
          <w:sz w:val="20"/>
          <w:szCs w:val="20"/>
          <w:u w:val="single"/>
          <w:lang w:bidi="hi-IN"/>
        </w:rPr>
        <w:t>Метапредметные результат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2) освоение способов решения проблем творческого и поискового характер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5) освоение начальных форм познавательной и личностной рефлекс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b/>
          <w:b/>
          <w:kern w:val="2"/>
          <w:sz w:val="20"/>
          <w:szCs w:val="20"/>
          <w:u w:val="single"/>
          <w:lang w:bidi="hi-IN"/>
        </w:rPr>
      </w:pPr>
      <w:r>
        <w:rPr>
          <w:rFonts w:cs="Mangal" w:ascii="Times New Roman" w:hAnsi="Times New Roman"/>
          <w:b/>
          <w:kern w:val="2"/>
          <w:sz w:val="20"/>
          <w:szCs w:val="20"/>
          <w:u w:val="single"/>
          <w:lang w:bidi="hi-IN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1)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2) 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3) 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4)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5) приобретение первоначальных навыков совместной продуктивной деятельности, сотрудничества, взаимопомощи, планирования и организ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6)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Содержание учебного предмета,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+mn-ea;Times New Roman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Общекультурные и общетрудовые компетенции. Основы культуры труда, самообслуживания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Трудовая деятельность и ее значение в жизни человека. Рукотворный мир как результат труда человека; разнообразие предметов рукотворного мира (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архитектура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, техника, предметы быта и декоративно-прикладного искусства и т. д.) разных народов России (на примере 2–3 народов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традиции и творчество мастера в создании предметной среды</w:t>
      </w:r>
      <w:r>
        <w:rPr>
          <w:rFonts w:eastAsia="@Arial Unicode MS"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(общее представление)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распределение рабочего времени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  <w:lang w:val="en-US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Технология ручной обработки материалов. Элементы графической грамоты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Многообразие материалов и их практическое применение в жизни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Подготовка материалов к работе. Экономное расходование материалов.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 (их узнавание). Назначение линий чертежа (контур, линия надреза, сгиба, размерная, осевая, центровая, </w:t>
      </w:r>
      <w:r>
        <w:rPr>
          <w:rFonts w:eastAsia="@Arial Unicode MS" w:cs="Times New Roman" w:ascii="Times New Roman" w:hAnsi="Times New Roman"/>
          <w:i/>
          <w:iCs/>
          <w:color w:val="000000"/>
          <w:sz w:val="20"/>
          <w:szCs w:val="20"/>
        </w:rPr>
        <w:t>разрыва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Конструирование и моделировани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различные</w:t>
      </w:r>
      <w:r>
        <w:rPr>
          <w:rFonts w:eastAsia="@Arial Unicode MS"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виды конструкций и способы их сборки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@Arial Unicode MS" w:cs="Times New Roman" w:ascii="Times New Roman" w:hAnsi="Times New Roman"/>
          <w:color w:val="000000"/>
          <w:sz w:val="20"/>
          <w:szCs w:val="20"/>
          <w:lang w:val="en-US"/>
        </w:rPr>
        <w:t xml:space="preserve">Конструирование и моделирование изделий из различных материалов по образцу, рисунку, простейшему </w:t>
      </w:r>
      <w:r>
        <w:rPr>
          <w:rFonts w:eastAsia="@Arial Unicode MS" w:cs="Times New Roman" w:ascii="Times New Roman" w:hAnsi="Times New Roman"/>
          <w:i/>
          <w:iCs/>
          <w:color w:val="000000"/>
          <w:sz w:val="20"/>
          <w:szCs w:val="20"/>
          <w:lang w:val="en-US"/>
        </w:rPr>
        <w:t xml:space="preserve">чертежу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  <w:lang w:val="en-US"/>
        </w:rPr>
        <w:t>или эскизу и по заданным условиям (технико-технологическим, функциональным, декоративно-художественным и пр.).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  <w:lang w:val="en-US"/>
        </w:rPr>
        <w:t xml:space="preserve"> Конструирование и моделирование на компьютере и в интерактивном конструкторе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Практика работы на компьютер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0"/>
          <w:szCs w:val="20"/>
        </w:rPr>
      </w:pP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Информация, ее отбор, анализ и систематизация. Способы получения, хранения, переработки информ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общее представление о правилах клавиатурного письма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, пользование мышью, использование простейших средств текстового редактора.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Простейшие приемы поиска информации: по ключевым словам, каталогам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. Соблюдение безопасных прие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@Arial Unicode MS" w:cs="NewtonCSanPin;Times New Roman" w:ascii="NewtonCSanPin;Times New Roman" w:hAnsi="NewtonCSanPin;Times New Roman"/>
          <w:sz w:val="20"/>
          <w:szCs w:val="20"/>
          <w:lang w:val="en-US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 и Power Point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7" w:leader="none"/>
        </w:tabs>
        <w:suppressAutoHyphens w:val="true"/>
        <w:spacing w:lineRule="auto" w:line="240" w:before="0" w:after="360"/>
        <w:ind w:left="1068" w:hanging="0"/>
        <w:jc w:val="center"/>
        <w:rPr>
          <w:rFonts w:ascii="Times New Roman" w:hAnsi="Times New Roman" w:eastAsia="+mn-ea;Times New Roman" w:cs="Mangal"/>
          <w:b/>
          <w:b/>
          <w:bCs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+mn-ea;Times New Roman" w:cs="Mangal" w:ascii="Times New Roman" w:hAnsi="Times New Roman"/>
          <w:b/>
          <w:bCs/>
          <w:color w:val="000000"/>
          <w:kern w:val="2"/>
          <w:sz w:val="20"/>
          <w:szCs w:val="20"/>
          <w:u w:val="single"/>
          <w:lang w:eastAsia="hi-IN" w:bidi="hi-IN"/>
        </w:rPr>
        <w:t>Содержание учебного предмета, курса</w:t>
      </w:r>
    </w:p>
    <w:tbl>
      <w:tblPr>
        <w:tblW w:w="14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7"/>
        <w:gridCol w:w="3590"/>
      </w:tblGrid>
      <w:tr>
        <w:trPr>
          <w:trHeight w:val="81" w:hRule="atLeast"/>
        </w:trPr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Mangal"/>
                <w:kern w:val="2"/>
                <w:sz w:val="20"/>
                <w:szCs w:val="20"/>
                <w:lang w:bidi="hi-IN"/>
              </w:rPr>
            </w:pPr>
            <w:r>
              <w:rPr>
                <w:rFonts w:cs="Mangal" w:ascii="Times New Roman" w:hAnsi="Times New Roman"/>
                <w:kern w:val="2"/>
                <w:sz w:val="20"/>
                <w:szCs w:val="20"/>
                <w:lang w:bidi="hi-IN"/>
              </w:rPr>
              <w:t>Основное содерж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Mangal"/>
                <w:kern w:val="2"/>
                <w:sz w:val="20"/>
                <w:szCs w:val="20"/>
                <w:lang w:bidi="hi-IN"/>
              </w:rPr>
            </w:pPr>
            <w:r>
              <w:rPr>
                <w:rFonts w:cs="Mangal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Mangal"/>
                <w:kern w:val="2"/>
                <w:sz w:val="20"/>
                <w:szCs w:val="20"/>
                <w:lang w:bidi="hi-IN"/>
              </w:rPr>
            </w:pPr>
            <w:r>
              <w:rPr>
                <w:rFonts w:cs="Mangal" w:ascii="Times New Roman" w:hAnsi="Times New Roman"/>
                <w:kern w:val="2"/>
                <w:sz w:val="20"/>
                <w:szCs w:val="20"/>
                <w:lang w:bidi="hi-IN"/>
              </w:rPr>
              <w:t>Количество часов</w:t>
            </w:r>
          </w:p>
        </w:tc>
      </w:tr>
      <w:tr>
        <w:trPr>
          <w:trHeight w:val="1028" w:hRule="atLeast"/>
        </w:trPr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культурные и общетрудовые компетенции. Основы культуры труда, самообслуживани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b/>
                <w:sz w:val="20"/>
                <w:szCs w:val="20"/>
              </w:rPr>
              <w:t>Технология ручной обработки материалов. Элементы графической грамот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1028" w:hRule="atLeast"/>
        </w:trPr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руирование и моделиров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3 час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  <w:t>Региональный компонент в Содержан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  <w:gridCol w:w="2750"/>
        <w:gridCol w:w="2770"/>
      </w:tblGrid>
      <w:tr>
        <w:trPr>
          <w:trHeight w:val="687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мы регионального компон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номер урока, где реализуется региональный компонен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, отводимое на реализацию регионального компонента на уроке (в минутах)</w:t>
            </w:r>
          </w:p>
        </w:tc>
      </w:tr>
      <w:tr>
        <w:trPr>
          <w:trHeight w:val="197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ы и  изделия, созданные местными мастерам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мин</w:t>
            </w:r>
          </w:p>
        </w:tc>
      </w:tr>
      <w:tr>
        <w:trPr>
          <w:trHeight w:val="121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родные умельцы моего кра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кульптурный текстиль Тюменской област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венирная продукция. Ишимский краеведческий музе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коративные изделия  из металла родного кра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венирные пряники Тобольского музе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коративные изделия  из дерева Тюменской област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0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коративные изделия из дерева  Ишимских мастеров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ревянное зодчество родного края г.Ишима и Ишимского район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157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стера Ишимской типограф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личники на окна. Деревянное зодчество Ишима и Ишимского район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ожницы профессионалов Ишимского район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художников Тюменского кра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зчики по дереву. Умельцы нашего район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коративные изделия Тюменских мастеров из бересты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коративные изделия Ишимских мастеров из лоскутков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стяная акварель. Работы мастериц нашего кра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вровая вышивка. Работы мастериц нашего кра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ышивания Тюменского регион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шивка лентами. Мастерицы Тюменской област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нашего края. Районная библиотека Ишимского район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минут=4час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32"/>
        <w:gridCol w:w="28"/>
        <w:gridCol w:w="933"/>
        <w:gridCol w:w="142"/>
        <w:gridCol w:w="2268"/>
        <w:gridCol w:w="2976"/>
        <w:gridCol w:w="5245"/>
        <w:gridCol w:w="1418"/>
      </w:tblGrid>
      <w:tr>
        <w:trPr>
          <w:trHeight w:val="582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ров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ланируемые 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ормы контроля</w:t>
            </w:r>
          </w:p>
        </w:tc>
      </w:tr>
      <w:tr>
        <w:trPr>
          <w:trHeight w:val="64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едмет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Общекультурные и общетрудовые компетенции. Основы культуры труда, самообслуживание. (6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.09</w:t>
            </w:r>
          </w:p>
          <w:p>
            <w:pPr>
              <w:pStyle w:val="Style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я ч.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водный инструктаж по Т.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о ты видишь вокруг? Мир природы. Аппликация из листьев «Гриб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Предметы и изделия, созданные местными мастер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роль и место человека в окружающем мире; созидательную и творческую деятельность человека и природу как источник вдохновения.</w:t>
            </w:r>
            <w:r>
              <w:rPr>
                <w:bCs/>
                <w:sz w:val="20"/>
                <w:szCs w:val="20"/>
              </w:rPr>
              <w:t xml:space="preserve"> Значение природы в жизни челове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определять и формулировать цель деятельности на уроке с помощью учителя; контролировать свою деятельностью по ориентированию в учебнике, выполнению задания во время экскур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умение наблюдать связи человека с природой и предметным миром, понимать общие правила создания предметов рукотворного мира; осуществление классификации предметов по признаку «природное- рукотворное»; самостоятельное создание способов созда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читься слушать и слышать учителя, работать в сотрудничестве с коллективом, задавать вопросы, слушать и воспроизводить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оявляют интерес к изучению нового предмета; понимают значимость предмета «Технология» в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4.09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р рукотворный. Поделки из природного материала «Мышка», «Черепаха».</w:t>
            </w:r>
          </w:p>
          <w:p>
            <w:pPr>
              <w:pStyle w:val="Style2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ет, что в работах мастеров, художников, в разнообразных предметах рукотворного мира отражены формы и образы природы. 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ет несколько профессий. Особенности разных професс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учебную задачу, сформулированную учителем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умение извлекать необходимую информацию из наблюдаемого мира ближайшего окружения, иллюстраций учебника; осознанное и произвольное построение речевого высказывания в устной форме; осуществление сравнения конструктивных особенностей предметов быта и декоративно-прикладных изделий и материалов для рукотворной деятельности; постановка и решение проблемы- формулирование проблемы («Моё любимое занятие»)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договариваться, находить общее решение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высказывают свою точку зрения на обсуждаемые в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кружающий мир надо беречь. Составление из листьев своего имени.</w:t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</w:rPr>
              <w:t>Народные умельцы моего края 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роль и место человека в окружающем мире; созидательную и творческую деятельность человека и природу как источник вдохновения. Осознает, что в работах мастеров, художников, в разнообразных предметах рукотворного мира отражены формы и образы природы. Охрана природ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огнозировать получение практических результатов в зависимости от характера деятельности; осуществлять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наблюдение за предметным миром ближайшего окружения, конструкциями и образами объектов природы и окружающего мира; выполнение действия по образцу; классификация объектов по признаку действия, анализ задания и планирование трудового процесса; формулирование проблемы  (составление орнамента и изготовление аппликации), самостоятельное создании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читься слушать и слышать учителя и одноклассников, работать в сотрудничестве с коллективом, задавать вопросы, слушать и воспроизводить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Л и ч н о с т н ы е: самостоятельно определяют и объясняют свои чувства и ощущения, возникающие в результате наблюдения, рассуждения, обсуждения, самые простые и общие для всех людей правила поведения (основы общечеловеческих нравственных ценностей); высказывают свою точку зрения на обсуждаем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</w:rPr>
              <w:t>Кто какой построил дом, чтобы поселиться в нём?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омпозиция из листьев «Жилище для птиц и животны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Скульптурный текстиль Тюменской области.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0"/>
                <w:szCs w:val="20"/>
              </w:rPr>
              <w:t xml:space="preserve">Как животные и человек приспосабливаются к окружающему миру – жилище. </w:t>
            </w:r>
            <w:r>
              <w:rPr>
                <w:bCs/>
                <w:sz w:val="20"/>
                <w:szCs w:val="20"/>
              </w:rPr>
              <w:t>Какое животное какое жилище строит. Для чего людям и животным нужны жилищ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, сформулированную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умения ориентироваться на страницах учебника, искать, отбирать и использовать необходимую информацию из учебника, справочных материалов; сравнение жилищ животных и человека, жилищ разных нар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формировать конструктивные способы взаимодействия с окружающими миром, вступать в коллективное сотрудничество, работать в па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инимают ценности окружающего мира; проявляют положительное отношение к уч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гаем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равила самообслуживания во время работы. Поддерживать порядок на рабочем мест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 г у л я т и в н ы е: уметь планировать свои действия в соответствии с поставленной задачей и условиями её реализации; организовывать свою трудовую деятельность, контролировать её ход и результ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умение ориентироваться на разнообразие способов решения задач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учителя, задавать вопросы, использовать речь для регуляции своего действия, строить монологические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ознают необходимость самосовершенствования, трудолюбия; ориентируются на выполнение моральных нор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им из пластил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ари сказку «Колобок»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Лепка из пластилина  герое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казки  «Колоб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ют представление о материале, подходящим для лепки, называют основные свойства пластилина и соленого тес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 г у л я т и в н ы е: уметь планировать свои действия в соответствии с поставленной задачей и условиями её реализации; организовывать свою трудовую деятельность, контролировать её ход и результ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умение ориентироваться на разнообразие способов решения задач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учителя, задавать вопросы, использовать речь для регуляции своего действия, строить монологические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онимают значимость организации рабочего места и соблюдения правил безопасности, проявяют познавательный интерес к творчеств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336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ручной обработки материалов. Элементы графической грамоты. (17часов)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товим празд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крашивание рисунка с помощью пластилина «Цве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Сувенирная продукция. Ишимский краеведческий муз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ет и называет изученные виды материалов. Называет свойства изученных видов материалов. Конструирует и моделирует изделия из различных материалов по образцу, рисунку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осуществлять организацию и планирование собственной деятельности, оценивать её результат; адекватно восприним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извлечение необходимой информации из иллюстраций учебника; осознанное и произвольное построение речевого высказывания в устной форме; умение осуществлять организацию и планирование соб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договариваться, находить общее решение проблемы, понимать возможность различных позиций других людей, отличных от собственной, ориентироваться на позицию партнё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оявлять готовность к сотрудничеству при выполнении учебной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373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стилин-волшебник. Лепка из пластилина «Буквы и цифр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работать с пластилином. Организация рабочего места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ет и называет изученные виды материалов. Называет свойства изученных видов материалов. Конструирует и моделирует изделия из различных материалов по образцу, рисунку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учебную задачу, сформулированную вместе с учителем; планировать и последовательно выполнять учебн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существление поиска необходимой информации (процесс изготовления колобка) в учебнике, выбор способов деятельности, соблюдение приёмов безопасного труда; сравнение пластилина и солёного теста; формулирование проблемы (лепка колобка, разыгрывание сказки)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исполнять разные социальные роли (уметь слушать, вступать в диалог); уметь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онимают значимость организации рабочего места и соблюдения правил безопасности; проявляют познавательный интерес к творчеств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-я ч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9.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кие свойства у разных материал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елка из мягкой проволоки «Забавные фигур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Декоративные изделия из металла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ет свойства изученных видов материала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и моделирует изделия из различных материалов по образцу, рисунк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огнозировать получение практических результатов деятельности в зависимости от характера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выделение различных видов материалов и их свойств; классификация изделий по определённому признаку (природный материал), воспроизведение по памяти информации, необходимой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учителя и сверстников и вступать с ними в диалог, описывать объект: передавать его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Л и ч н о с т н ы е: выражают положительное отношение к процессу познания: проявляют внимание, удивление, желание больше узнать; формулируют мотив деятель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-инструктаж по Т.Б. Как устроены разные изделия? Изделие и его детали. Лепка из пластилина «Прян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Сувенирные пряники Тобольского  музе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равила самообслуживания во время работы. Поддерживать порядок на рабочем месте. 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свойства изученных видов материалов. Конструирует и моделирует изделия из различных материалов по образцу, рисунку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; планировать свои действия в соответствии с постеленной задачей; учитывать правило в планировании и контроле способа решения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использование знаково-символических средств для решении учебной задачи, осознанное и произвольное построение речевого высказывания в устной форме; умение осуществлять анализ устройства изделия: выделять детали, их форму, определять взаиморасположение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о м м у н и к а т и в н ы е: уметь задавать вопросы, договариваться, находить общее решение проблемы, контролировать действия партнё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выражают положительное отношение к процессу познания: проявляют внимание, удивление, желание больше узнать; формулируют мотив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ак соединяют дета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елки из шишек и желудей «Лесной человеч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Декоративные изделия из дерева Тюменской области.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Cs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оединения детале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; уметь 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сознанное и произвольное построение речевого высказывания в устной форме; умение строить рассуждения в форме простых суждений об объекте, исследование свойств пластилина, физических свойств (цвет, фактура, фор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договариваться, находить общее решение проблемы, формулировать своё мнение и пози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ценивают свою работу, принимают и осваивают роль уче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динаков ли порядок изготовления изделий из различных материалов? Поделки из природного материала «Медвежон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Декоративные изделия из дерева Ишимских маст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«материал».</w:t>
            </w:r>
          </w:p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материалов. Свойства различных материалов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материалов окружающего мира и их физическими и механическими свойств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; планировать свои действия в соответствии с поставленной задачей, условиями её реализации, в том числе во внутреннем плане; выполнять учебные действия в материализованной, громкоречевой форме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существление поиска необходимой информации для выполнения учебных заданий с использованием рисунков учебника; выполнение действия по образцу: соблюдение последовательности технологической операции при изготовлении и сборке игрушки; анализ и сравнение порядка изготовления игрушки из пластилина и аппликации из бумаги и ткани по признаку;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речь учителя, адресованную всему классу, не перебивать высказывания други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ознают необходимость самосовершенств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Что в природе уродилось, то и нам пригодилось». Неразъемная конструкция изделий с неподвижным соединением. Композиция из природного материала «Золотая осен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Деревянное зодчество родного края. Ишима и Ишимского рай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«конструкция». Сборка и разбор конструкций. Способы развенчивания и свинчивания деталей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ет, что деталь является составной частью изделия. Различает разборные и неразборные конструкции несложных изделий. Узнает особенности строения конструкций (разборные и неразборные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определять последовательность промежуточных целей с учётом конечного результата;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выявление особенностей (качества, признаки) разных объектов в процессе их рассматривания (наблюдения); сравнение различных видов конструкций и способов их сборки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риентируются на оценку результатов собственной предметно-практи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ужны ли нам бумага и картон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фрирование из бумаги. «Ежик из гармо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Мастера Ишимской типограф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я: «одно детальные изделия» и «много детальные изделия».</w:t>
            </w:r>
          </w:p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цировать предметы по конструктивным предмет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удерживать цель деятельности до получения её результата; самостоятельно выполнять работу, ориентируясь на информацию в учебнике, контролируя качество на каждом этапе работы;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выделение из известного и неизвестного, осуществление информационного и практического поиска; умение анализировать и читать графические изображения (рисунки, схемы)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вступать в коллективное учебное сотрудничество,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оявляют положительное отношение к предметно-практической деятельности; оценивают собственную учеб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ий, 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аккуратно наклеить детали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лей сделать невидимкой? Обрывная аппликация «Аквариум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Наличники на окна. Деревянное зодчество Ишима и Ишимского рай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помощью чего можно соединить детали.</w:t>
            </w:r>
            <w:r>
              <w:rPr>
                <w:sz w:val="20"/>
                <w:szCs w:val="20"/>
              </w:rPr>
              <w:t xml:space="preserve"> Особенности строения конструкций.</w:t>
            </w:r>
          </w:p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разборные и неразборные конструкции несложных издел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; уметь действовать по плану,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риентировка на разнообразие способов решения задач, выполнение действий по алгоритму; сравнение способов накле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о м м у н и к а т и в н ы е: уметь слушать друг друга, понимать позицию партнера, контролировать свои действия и действия партнёра при совместной рабо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оявляют положительное отношение к занятиям предметно-практической деятельности; оценивают собственную деятель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овогодние сюрпризы из бумаги. Поделки из бумаги «Елочные игруш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бумаги и картона. Соблюдать последовательность изготовления несложных изделий. Качественно выполнять операции и приемы по изготовлению несложных изделий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определять и формулировать учебную задачу на уроке с помощью учителя ; прогнозировать последовательность действий; объяснять выбор наиболее подходящих для выполнения задания материалов и инструментов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выполнение действий по шаблону; сравнение различных видов конструкций и способов их сборки, умение характеризовать основные требования к изделию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воспринимать речь учителя, строить понятные речевые высказывания, вступать в учебный диалог, обсуждать выявленную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Л и ч н о с т н ы е: осуществляют адекватную самооценку собственных учебных достижений; испытывают ощущение  чувства удовлетворения от сделанного самим для родных, друзей, для себя; проявляют бережное отношение к результатам своего труда и труд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днокласс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9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ология изготовления панно в технике плоской аппликации. Аппликация «Дельфин».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Cs/>
                <w:sz w:val="20"/>
                <w:szCs w:val="20"/>
              </w:rPr>
              <w:t>Подбирать инструмент и материал. Выстраивать этапы работы</w:t>
            </w:r>
            <w:r>
              <w:rPr>
                <w:sz w:val="20"/>
                <w:szCs w:val="20"/>
              </w:rPr>
              <w:t xml:space="preserve"> (последовательность изготовления несложных изделий: разметка, резание, сборка, отделка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; планировать предстоящую практическую работу; последовательно выполнять учебные операции, контролируя свою деятельность по готов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воспроизведение по памяти информации, необходимой для решения учебной задачи, выполнение действий по алгоритму; умение анализировать предлагаемую информацию, сравнение различных объектов, выявление сходства и различия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учителя, задавать вопросы с целью уточн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онимают причины успеха (неуспеха) учебной деятельности; оценивают собственную учебную деятельность: свои достижения, самостоятельность, инициативу, ответствен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-я чет</w:t>
            </w:r>
          </w:p>
          <w:p>
            <w:pPr>
              <w:pStyle w:val="Style2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1.0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чем человеку нужны помощники? </w:t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дрезание бахромой «Котенок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ы нанесения клея на изделие. Техника безопасности при работе с клеем. </w:t>
            </w:r>
            <w:r>
              <w:rPr>
                <w:sz w:val="20"/>
                <w:szCs w:val="20"/>
              </w:rPr>
              <w:t>Владеть клеевым способом соединения деталей. Собирать изделия с помощью кле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, в соответствии с ней планировать предстоящую практическую деятельность, отбирать оптимальные способы выполнения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т е л ь н ы е: использование рисунков из учебника для решения учебной задачи, умение работать по готовому алгоритму, ориентироваться на страницах учебника; определение особенностей конструкций, материалов и инструментов, умение анализировать предлагаемое задание, отличать новое от уже известного с помощью учителя; 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собеседника, вести диало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владеют культурой поведения и общ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мся с ножницами. Почему они такие разны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Ножницы профессионалов Ишимс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ого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райо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0"/>
                <w:szCs w:val="20"/>
              </w:rPr>
              <w:t xml:space="preserve">Приемы работы ножницами. </w:t>
            </w:r>
            <w:r>
              <w:rPr>
                <w:bCs/>
                <w:sz w:val="20"/>
                <w:szCs w:val="20"/>
              </w:rPr>
              <w:t>Правила техники безопасности при работе с режущими инструментами (ножницы) и правилами их хранения.</w:t>
            </w:r>
          </w:p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ение правил гигиены тру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оследовательно выполнять работу, контролируя свою деятельность по готов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риентирование в материале на страницах учебника, нахождение ответов на предлагаемые вопросы с использованием учебника, своего жизненного опыта и информации, полученной на уроке; установление соотношения объектов, анализ порядка действий при выполнении практиче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и воспринимать речь учителя и ответы сверстни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оявляют положительное отношение к учению, интерес к содержанию предмета технологии; оказывают помощь одноклассникам; испытывают чувство уверенности в себе, веру в свои возможности; оценивают свою рабо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и из бумаг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приемами резания бумаги с помощью ножниц, отрезания полоски от куска, технологией резаной аппликации-моза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 е г у л я т и в н ы е: действовать по плану, контролировать процесс и результат свое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формулировать проблему и самостоятельно создавать способ решения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воспринимать речь учителя, строить понятные речевые высказывания, вступать в учебный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имеют желание выполнять учебные действия; проявляют интерес к отдельным видам предметно-практи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кие бывают линии? Чем они помогают мастерам?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ы художников Тюменского кра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линий. 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чение и различие линий различной конфигураци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высказывать своё предположение (версию) на основе работы с иллюстрацией учебника; с помощью учителя выполнять практическую работу по предложенному учителем плану с опорой на образцы, рисунки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своение рациональных способов разметки нескольких одинаковых деталей; осуществление сравнения, определение сходства и различия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друг друга, понимать позицию партнёра, контролировать действия при совмест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ознают необходимость самосовершенствования, трудолюбия; проявляют положительное отношение к предметно-практи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к нарисовать разные фигур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з ниточек и верёв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ать ножницами по намеченной линии справа от нее. Держать ножницы неподвижно, поворачивать материал в любом удобном направлен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высказывать своё предположение (версию) на основе работы с иллюстрацией учебника; с помощью учителя отбирать наиболее подходящие для выполнения задания материалы и инструменты и выполнять практическую работу по предложенному учителем плану с опорой на образцы, рисунки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использование знаково-символических средств, рисунков для решение учебной задачи; проектирование изделия  с учётом замы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и вступать в диалог, договариваться, находить общее решение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высказывают своё мнение, уважают мнение сверстников по обсуждаемой пробл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0"/>
                <w:szCs w:val="20"/>
              </w:rPr>
              <w:t xml:space="preserve">Путь-дорожка. </w:t>
            </w:r>
            <w:r>
              <w:rPr>
                <w:rFonts w:eastAsia="Calibri"/>
                <w:sz w:val="20"/>
                <w:szCs w:val="20"/>
              </w:rPr>
              <w:t>Как точно резать ножницами по линиям? Творческая работа «Сюрприз».</w:t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езчики по дереву. Умельцы нашего рай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разрезания бумаги ножницами по размеченным линия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с помощью учителя выполнять практическую работу с опорой на образцы, рисунки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нахождение ответов н предлагаемые вопросы с использованием учебника, своего жизненного опыта и информации, полученной на уроке, пользование памят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воспринимать речь учителя, строить понятные речевые высказывания, вступать в учебный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уществляют адекватную самооценку собственных учебных дости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41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3. </w:t>
            </w:r>
            <w:r>
              <w:rPr>
                <w:b/>
                <w:sz w:val="20"/>
                <w:szCs w:val="20"/>
              </w:rPr>
              <w:t>Конструирование и моделирование.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10часов)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1.0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лон. Как разметить круги? Творческая работа «Цыпленок и лиса»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ка деталей по шаблону. Разметка круглых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 е г у л я т и в н ы е: с помощью учителя отбирать наиболее подходящие для выполнения задания материалы и инструменты и выполнять практическую работу по предложенному учителем плану с опорой на образцы, рисунки учебника; выполнять контроль точности разметки деталей с помощью шаблона; совместно с учителем и другими учениками давать эмоциональную оценку деятельности класса на ур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риентирование на страницах учебника, нахождение ответов на вопросы с использованием своего жизненного опыта и информации, полученной на уроке; анализ конструкции предлагаемых изделия; проектирование изделия с учётом замы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договариваться, находить общее решение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Л и ч н о с т н ы е: осознают необходимость самосовершенствования, трудолюб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лон. Как разметить прямоугольники?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тка деталей прямоугольной формы.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, планировать её выполнение; уметь готовить рабочее место; с помощью учителя отбирать наиболее подходящие для выполнения задания материалы и инструменты и выполнять практическую работу по предложенному учителем плану с опорой на образцы, рисунки учебника; выполнять контроль точности разметки деталей с помощью шабл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своение рациональных способов разметки нескольких деталей; сравнение, анализ шаблонов, аппл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воспринимать речь учителя, строить попятные речевые высказывания, вступать в учебный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имеют желание выполнять учебные действия; проявляют интерес к отдельным видам предметно-практи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-я ч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Шаблон. Как разметить треугольники? Как правильно сгибать и складывать бумажный лист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а по шаблону. Как из квадратов и кругов получить новые фигуры? Исследовать, как путем складывания разделить квадрат на равные и неравные ча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высказывать своё предположение (версию) на основе работы с иллюстрацией учебника; с помощью учителя выполнять практическую работу по предложенному учителем плану с опорой на образцы, рисунки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своение рациональных способов разметки нескольких одинаковых деталей; осуществление сравнения, определение сходства и различия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друг друга, понимать позицию партнёра, контролировать действия при совмест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ознают необходимость самосовершенствования, трудолюбия; проявляют положительное отношение к предметно-практи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-я ч.</w:t>
            </w:r>
          </w:p>
          <w:p>
            <w:pPr>
              <w:pStyle w:val="Style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.0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0"/>
                <w:szCs w:val="20"/>
              </w:rPr>
              <w:t>Как из квадратов и кругов получить новые фигуры? Оригами «Собачка».</w:t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Декоративные изделия Тюменских мастеров из бересты.</w:t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 выполнять операции и приемы по изготовлению несложных изделий. Уметь экономно размечать сгибанием, по шаблону. Уметь точно резать ножницами. Уметь собирать изделия с помощью клея. Уметь эстетично и аккуратно отделывать издел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Л и ч н о с т н ы е</w:t>
            </w:r>
            <w:r>
              <w:rPr>
                <w:sz w:val="20"/>
                <w:szCs w:val="20"/>
              </w:rPr>
              <w:t xml:space="preserve"> : умение самостоятельно определять и объяснять свои чувства и ощущения, возникающие в результате наблюдения, рассуждения, обсуждения; развитие готовности к сотрудничеству и дружбе; формирование уважительного и доброжелательного отношения к труду сверстников; чувствовать удовлетворение от сделанного или созданного для родителей, друзей, для себя.</w:t>
            </w:r>
          </w:p>
          <w:p>
            <w:pPr>
              <w:pStyle w:val="Style2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 е г у л я т и в н ы е: у</w:t>
            </w:r>
            <w:r>
              <w:rPr>
                <w:sz w:val="20"/>
                <w:szCs w:val="20"/>
              </w:rPr>
              <w:t>читься высказывать свое предположение (версию) на основе работы с иллюстрацией учебника; выполнять практическую работу по предложенному учителем плану с опорой на образцы, рисунки учебника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 о з н а в а т е л ь н ы е: д</w:t>
            </w:r>
            <w:r>
              <w:rPr>
                <w:sz w:val="20"/>
                <w:szCs w:val="20"/>
              </w:rPr>
              <w:t>елать простейшие обобщения; группировать предметы и их образы по общему признаку; ориентироваться в материале на страницах учебника.</w:t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 о м м у н и к а т и в н ы е: у</w:t>
            </w:r>
            <w:r>
              <w:rPr>
                <w:sz w:val="20"/>
                <w:szCs w:val="20"/>
              </w:rPr>
              <w:t>мение аргументировать свое предложение, убеждать и уступать; умение задавать вопросы, необходимые для организации собственной деятельности и сотрудничества с партнером; формирование умения формулировать собственное мнение и позицию; формирование способности учитывать разные мнения и стремиться к координации различных позиций в сотрудниче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2.0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кань. Похожи ли свойства бумаги и ткани? Иглы и булавки.</w:t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Декоративные изделия Ишимских мастеров из лоскутков.</w:t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, свойства ткани. Сходство свойств бумаги и ткани, различия между этими материал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; проговаривать последовательность действий на уроке; высказывать своё предположение (версию на основе работы с иллюстрацией учебника; готовить рабочее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риентирование в материале на страницах учебника, нахождение ответов на предлагаемые вопросы с использование учебника, своего жизненного опыта и информации, полученной на уроке, пользование памятками; умения сравнивать изучаемые материалы, иглы по их свойствам, по назначению, делать простейшие обобщения, группировать предметы и их образы по общему призна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вступать в коллективное учебное сотрудничество, слушать и слышать учителя и одноклассников, совместно обсуждать предложенную или выявленную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онимают причины успеха (неуспеха) в учеб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лы и булавки. Домики для иголок и булавок. Изготовление игольницы-шляпки.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ерстяная акварель. Работы мастериц нашего кра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гл и их предназначение. Правила безопасной работы с инструментами (иглой) и правила хранения их. Выполнение работы с опорой на инструкционную карту, образец, шабло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высказывать своё предположение (версию) на основе работы с иллюстрацией учебника; самостоятельно выполнять работу; с помощью учителя отбирать наиболее подходящие для выполнения задания материалы и инструменты и осуществлять практическую работу по предложенному учителем плану с опорой на образцы, рисунки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существление поиска необходимой информации в иллюстрациях учебника, чтение простейшей технологической карты; анализ конструкции предлагаемых изделий, умения делать простейшие обобщения, группировать предметы и их образы по общему признаку; создание и воплощение мысленного образа в изделии, проектирование изделия с учётом замы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воспринимать речь учителя, строить понятные речевые высказывания, вступать в учебный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уществляют адекватную самооценку собственных учебных дости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.0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ямая строчка и ее дочки.</w:t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вровая вышивка. Работы мастериц нашего кра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единение шаблонов из ткани при помощи булавок и сшивания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прямой строч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; проговаривать последовательность действий на уроке; высказывать своё предположение (версию) на основе работы с иллюстрацией учебника; готовить рабочее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т е л ь н ы е: ориентирование в материале на страницах учебника, нахождение ответов на предлагаемые вопросы с использованием учебника и информации, полученной на уроке; умения анализировать и сравнивать образцы изделий, обобщать, делать выводы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и воспринимать речь учителя и ответы сверстников, совместно обсуждать предложенную или выявленную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оявляют интерес к новому виду деятельности; оценивают свою работу; ощущают чувство удовлетворения от сделанного или созданного самим для родных, друзей, для себя; испытывают чувство уверенности в себе, веру в свои возмож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.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имся красиво вышива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тория вышивания Тюменского реги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ямую строчку, вышивать по контур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самостоятельно выполнять работу, ориентируясь на информацию в учебнике, контролируя качество на каждом этап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 о з н а в а т е л ь н ы е: нахождение ответов на предлагаемые вопросы с использованием своего жизненного опыта и информации, полученной на уроке; умение делать выводы о результате совместной работы всего класса, преобразование информации из одной формы в другую -  в изделия, художественные образы; создание и воплощение мысленного образа в издел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воспринимать речь учителя, строить понятные речевые высказывания, вступать в учебный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уществляют адекватную самооценку собственных учебных дости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работа с опорой на инструкционную ка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ант-закол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Вышивка лентами. Мастерицы Тюмен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ямую строчку. Закреплять нитку узелковым способом в начале и в конце строчки, следуя инструкционной карте. Самостоятельно работать по графической инструк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оговаривать последовательность действий на уроке; высказывать своё предположение (версию) на основе работы с иллюстрацией учебника; объяснять выбор наиболее подходящих для выполнения задания материалов и инструментов с помощью учителя; выполнять практическую работу с опорой на образцы, рисунки учебника; контролировать и оценивать свои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т е л ь н ы е: выполнение работы по алгоритму; анализ графических изображений (рисунки, схемы), обоб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задавать вопросы,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оявляют готовность и способность к саморазвит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>
          <w:trHeight w:val="178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работа  «Книжкина больница»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ниги нашего края. Районная библиотека Ишимского рай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правила самообслуживания во время работы. Поддерживает порядок на рабочем месте. Ухаживает за инструментами. Правильно хранит инструменты. Соблюдает правила гигиены тру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определять и формулировать учебную задачу на уроке с помощью учителя; проговаривать последовательность действий на уроке; объяснять выбор наиболее подходящих для выполнения задания материалов и инструментов с помощью учителя; выполнять практическую работу с опорой на образцы, рисунки учебника; самостоятельно находить несколько вариант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нахождение ответов на предлагаемые вопросы с использованием рабочей тетради, своего жизненного опыта и информации, полученной на уроке; умение анализировать предлагаемое задание, сравнивать различные конструкции сборки кни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вступать в коллективное учебное сотрудничество, допускать существование различных точек зр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уществляют адекватную самооценку собственных дости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525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6:00Z</dcterms:created>
  <dc:creator>Татьяна</dc:creator>
  <dc:description/>
  <cp:keywords/>
  <dc:language>en-US</dc:language>
  <cp:lastModifiedBy>оксана</cp:lastModifiedBy>
  <cp:lastPrinted>2016-11-02T09:52:00Z</cp:lastPrinted>
  <dcterms:modified xsi:type="dcterms:W3CDTF">2018-11-07T14:55:00Z</dcterms:modified>
  <cp:revision>94</cp:revision>
  <dc:subject/>
  <dc:title>Пояснительная записка</dc:title>
</cp:coreProperties>
</file>