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освоения учебного предмет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right="30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right="30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результат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освоение способов решения проблем творческого и поискового характер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освоение начальных форм познавательной и личностной рефлекс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метные результаты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20"/>
        <w:spacing w:before="230" w:after="0"/>
        <w:jc w:val="center"/>
        <w:textAlignment w:val="baseline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  <w:t>Содержание учебного предмета, курса</w:t>
      </w:r>
    </w:p>
    <w:p>
      <w:pPr>
        <w:pStyle w:val="Style20"/>
        <w:spacing w:before="230" w:after="0"/>
        <w:jc w:val="center"/>
        <w:textAlignment w:val="baseline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риятие произведений искус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у. Фотография и произведение изобразительного иску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а: сходство и различия. Человек, мир природы в реальной жизни: образ человека, природы в искусстве. Представл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 богатстве и разнообразии художественной культуры (на примере культуры народов России). Выдающиеся предста</w:t>
      </w:r>
      <w:r>
        <w:rPr>
          <w:rFonts w:cs="Times New Roman" w:ascii="Times New Roman" w:hAnsi="Times New Roman"/>
          <w:color w:val="000000"/>
          <w:sz w:val="24"/>
          <w:szCs w:val="24"/>
        </w:rPr>
        <w:t>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иональная оценка шедевров национального, россий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исуно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ы для рисунка: карандаш, ручка, фломастер, уголь, пастель, мелки и т. д. Приемы работы с различными графическими материалами. Роль рисунка в искусстве: основная и вспомогательная. Красота и разнообраз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е и характерные черты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Живопись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ивописные материалы. Красота и разнообразие природы, человека, зданий, предметов, выраж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живописи. Цвет основа языка живопис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ами. Образы природы и человека в живописи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кульптур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териалы скульптуры и их роль в создании выразительного образа. Элементарные приемы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ластическими скульптур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азительного образа (пластилин, глина — раскатыв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абор объема, вытягивание формы). Объем 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удожественное конструирование и дизай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ие материалов для художественного конструирования и моделирования (пластилин, бумага, картон и др.). Элементарные приемы работы с различ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азительного образа (пластилин — раскатывание, набор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а, вытягивание формы; бумага и картон — сгибани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езание). Представление о возможностях исполь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ов художественного конструирования и моделирования в жизни человека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Декоративно</w:t>
        <w:softHyphen/>
        <w:t xml:space="preserve">прикладное искусство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токи декоратив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ладного искусства и его роль в жизни человека. Понятие о синтетичном характере народной культуры (украш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илища, предметов быта, орудий труда, костюма; музык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сни, хороводы; былины, сказания, сказки). Образ человека в традиционной культуре. Представления народа о муж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женской красоте, отраженные в изобразительном искус</w:t>
      </w:r>
      <w:r>
        <w:rPr>
          <w:rFonts w:cs="Times New Roman" w:ascii="Times New Roman" w:hAnsi="Times New Roman"/>
          <w:color w:val="000000"/>
          <w:sz w:val="24"/>
          <w:szCs w:val="24"/>
        </w:rPr>
        <w:t>стве, сказках, песнях. Сказочные образы в народной культуре и декоративно</w:t>
        <w:softHyphen/>
        <w:t xml:space="preserve">прикладном искусстве. Разнообразие фор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cs="Times New Roman" w:ascii="Times New Roman" w:hAnsi="Times New Roman"/>
          <w:color w:val="000000"/>
          <w:sz w:val="24"/>
          <w:szCs w:val="24"/>
        </w:rPr>
        <w:t>деревьев, морозные узоры на стекле и т. д.). Ознакомление с произведениями народных художественных промыслов в России (с учетом местных условий)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збука искусства. Как говорит искусство?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Композиция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лементарные приемы композиции на пло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сти и в пространстве. Понятия: горизонталь, вертикаль </w:t>
      </w:r>
      <w:r>
        <w:rPr>
          <w:rFonts w:cs="Times New Roman" w:ascii="Times New Roman" w:hAnsi="Times New Roman"/>
          <w:color w:val="000000"/>
          <w:sz w:val="24"/>
          <w:szCs w:val="24"/>
        </w:rPr>
        <w:t>и диагональ в построении композиции. Пропорции и перспектива. Понятия: линия горизонта, ближе — больше, дальше — меньше, загораживания. Роль контраста в композиции: низкое и высокое, большое и маленькое, тонкое и толстое, темное и светлое, спокойное и динамичное и т. 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вет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и составные цвета. Теплые и холод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вета. Смешение цветов. Роль белой и черной красок в эмоциональном звучании и выразительности образа. Эмоциональные возможности цвета. Практическое овладение ос</w:t>
      </w:r>
      <w:r>
        <w:rPr>
          <w:rFonts w:cs="Times New Roman" w:ascii="Times New Roman" w:hAnsi="Times New Roman"/>
          <w:color w:val="000000"/>
          <w:sz w:val="24"/>
          <w:szCs w:val="24"/>
        </w:rPr>
        <w:t>новами цветоведения. Передача с помощью цвета характера персонажа, его эмоционального состояния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Лин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ногообразие линий (тонкие, толстые, прямые, </w:t>
      </w:r>
      <w:r>
        <w:rPr>
          <w:rFonts w:cs="Times New Roman" w:ascii="Times New Roman" w:hAnsi="Times New Roman"/>
          <w:color w:val="000000"/>
          <w:sz w:val="24"/>
          <w:szCs w:val="24"/>
        </w:rPr>
        <w:t>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ление о его характере. Силуэт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бъе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ъем в пространстве и объем на плоск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ы передачи объема. Выразительность объемных композиций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Рит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ды ритма (спокойный, замедленный, порыви</w:t>
      </w:r>
      <w:r>
        <w:rPr>
          <w:rFonts w:cs="Times New Roman" w:ascii="Times New Roman" w:hAnsi="Times New Roman"/>
          <w:color w:val="000000"/>
          <w:sz w:val="24"/>
          <w:szCs w:val="24"/>
        </w:rPr>
        <w:t>стый, беспокойный и т. 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</w:t>
        <w:softHyphen/>
        <w:t>прикладном искусстве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>Значимые темы искусства. О чем говорит искусство?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емля — наш общий до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удожественных материалов и средств для создания выразительных образов природы. Постройки в природе: птичьи </w:t>
      </w:r>
      <w:r>
        <w:rPr>
          <w:rFonts w:cs="Times New Roman" w:ascii="Times New Roman" w:hAnsi="Times New Roman"/>
          <w:color w:val="000000"/>
          <w:sz w:val="24"/>
          <w:szCs w:val="24"/>
        </w:rPr>
        <w:t>гнезда, норы, ульи, панцирь черепахи, домик улитки и т.д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сприятие и эмоциональная оценка шедевров русского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зарубежного искусства, изображающих природу. Общно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матики, передаваемых чувств, отношения к природе в прои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дениях авторов — представителей разных культур, народов, стран (например, А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аврасов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витан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ишкин, Н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рих, К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не, П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езанн, В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н Гог и др.)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накомство с несколькими наиболее яркими культура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ира, представляющими разные народы и эпохи (например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ы архитектуры и декоративно</w:t>
        <w:softHyphen/>
        <w:t>прикладного искусства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одина моя — Россия.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природных условий в х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color w:val="000000"/>
          <w:sz w:val="24"/>
          <w:szCs w:val="24"/>
        </w:rPr>
        <w:t>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енные в искусстве. Образ защитника Отечества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Человек и человеческие взаимоотношен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раз че</w:t>
      </w:r>
      <w:r>
        <w:rPr>
          <w:rFonts w:cs="Times New Roman" w:ascii="Times New Roman" w:hAnsi="Times New Roman"/>
          <w:color w:val="000000"/>
          <w:sz w:val="24"/>
          <w:szCs w:val="24"/>
        </w:rPr>
        <w:t>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кусство дарит людям красоту.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 вокруг нас сегодня. Использование различных художественных матер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лов и средств для создания проектов красивых, удобных </w:t>
      </w:r>
      <w:r>
        <w:rPr>
          <w:rFonts w:cs="Times New Roman" w:ascii="Times New Roman" w:hAnsi="Times New Roman"/>
          <w:color w:val="000000"/>
          <w:sz w:val="24"/>
          <w:szCs w:val="24"/>
        </w:rPr>
        <w:t>и выразительных предметов быта, видов транспорта. Пр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авление о роли изобразительных (пластических) искусств </w:t>
      </w:r>
      <w:r>
        <w:rPr>
          <w:rFonts w:cs="Times New Roman" w:ascii="Times New Roman" w:hAnsi="Times New Roman"/>
          <w:color w:val="000000"/>
          <w:sz w:val="24"/>
          <w:szCs w:val="24"/>
        </w:rPr>
        <w:t>в повседневной жизни человека, в организации его матер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льного окружения. Отражение в пластических искусств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дных, географических условий, традиций, религиоз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рований разных народов (на примере изобразитель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декоративно</w:t>
        <w:softHyphen/>
        <w:t xml:space="preserve">прикладного искусства народов России). Жанр </w:t>
      </w:r>
      <w:r>
        <w:rPr>
          <w:rFonts w:cs="Times New Roman" w:ascii="Times New Roman" w:hAnsi="Times New Roman"/>
          <w:color w:val="000000"/>
          <w:sz w:val="24"/>
          <w:szCs w:val="24"/>
        </w:rPr>
        <w:t>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пыт художественно</w:t>
        <w:softHyphen/>
        <w:t>творческой деятельности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воение основ рисунка, живописи, скульптуры, деко</w:t>
      </w:r>
      <w:r>
        <w:rPr>
          <w:rFonts w:cs="Times New Roman" w:ascii="Times New Roman" w:hAnsi="Times New Roman"/>
          <w:color w:val="000000"/>
          <w:sz w:val="24"/>
          <w:szCs w:val="24"/>
        </w:rPr>
        <w:t>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ей, формой, ритмом, линией, цветом, объемом, фактурой. 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бор и применение выразительных средств для реали</w:t>
      </w:r>
      <w:r>
        <w:rPr>
          <w:rFonts w:cs="Times New Roman" w:ascii="Times New Roman" w:hAnsi="Times New Roman"/>
          <w:color w:val="000000"/>
          <w:sz w:val="24"/>
          <w:szCs w:val="24"/>
        </w:rPr>
        <w:t>зации собственного замысла в рисунке, живописи, аппликации, скульптуре, художественном конструировании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настроения в творческой работе с помощью цвета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мпозиции, пространства, линии, штриха, пятна, объема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актуры материал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коллаж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граттаж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ппликации, компьютерной анимации, натурной мультипликации, фотографии, видеосъемки, бумажной пластики, гуаши, акварели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пастел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восковы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мел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уш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арандаша, фломастеров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астил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лины</w:t>
      </w:r>
      <w:r>
        <w:rPr>
          <w:rFonts w:cs="Times New Roman" w:ascii="Times New Roman" w:hAnsi="Times New Roman"/>
          <w:color w:val="000000"/>
          <w:sz w:val="24"/>
          <w:szCs w:val="24"/>
        </w:rPr>
        <w:t>, подручных и природных материалов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частие в обсуждении содержания и выразительных средст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й изобразительного искусства, выражение своего отношения к произвед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7" w:leader="none"/>
        </w:tabs>
        <w:spacing w:before="0" w:after="360"/>
        <w:ind w:left="1068" w:hanging="0"/>
        <w:jc w:val="center"/>
        <w:rPr/>
      </w:pPr>
      <w:r>
        <w:rPr/>
        <w:t>Содержание учебного предмета, курса</w:t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6237"/>
      </w:tblGrid>
      <w:tr>
        <w:trPr>
          <w:trHeight w:val="736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по разделу </w:t>
            </w:r>
          </w:p>
        </w:tc>
      </w:tr>
      <w:tr>
        <w:trPr>
          <w:trHeight w:val="704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фференцированного зрения: перенос наблюдаемого в художественную фор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образительное искусство и окружающий мир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firstLine="31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16 часов</w:t>
            </w:r>
          </w:p>
        </w:tc>
      </w:tr>
      <w:tr>
        <w:trPr>
          <w:trHeight w:val="338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фантазии и воображен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0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 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513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образное восприятие изобразительного искусства (музейная педагогика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firstLine="31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</w:p>
        </w:tc>
      </w:tr>
      <w:tr>
        <w:trPr>
          <w:trHeight w:val="35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33 часа</w:t>
            </w:r>
          </w:p>
        </w:tc>
      </w:tr>
    </w:tbl>
    <w:p>
      <w:pPr>
        <w:pStyle w:val="Normal"/>
        <w:tabs>
          <w:tab w:val="clear" w:pos="708"/>
          <w:tab w:val="left" w:pos="501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Региональный компонент в Содержании 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8"/>
        <w:gridCol w:w="4929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 регионального компонен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урока, где реализуется региональный компонен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тводимое на реализацию регионального компонента (в минутах)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юменский областной музей изобразительных искусст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омыслы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ремесла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ое ковроткачество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народного прикладного и профессионального искусства коренных народов севера и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родной природы в композиции: «Оленьи упряжки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природы Приишимья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ые узоры Югры.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илища народов Севера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уторовский  музей искусст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Тюменского музея изобразительных искусст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е художники Тюменской области»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uthor"/>
                <w:rFonts w:cs="Times New Roman" w:ascii="Times New Roman" w:hAnsi="Times New Roman"/>
                <w:sz w:val="24"/>
                <w:szCs w:val="24"/>
              </w:rPr>
              <w:t>Тюменский худож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Александр Почежерцев</w:t>
              </w:r>
            </w:hyperlink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uthor"/>
                <w:rFonts w:cs="Times New Roman" w:ascii="Times New Roman" w:hAnsi="Times New Roman"/>
                <w:sz w:val="24"/>
                <w:szCs w:val="24"/>
              </w:rPr>
              <w:t>Тюменский худож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Константин Зыков</w:t>
              </w:r>
            </w:hyperlink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uthor"/>
                <w:rFonts w:cs="Times New Roman" w:ascii="Times New Roman" w:hAnsi="Times New Roman"/>
                <w:sz w:val="24"/>
                <w:szCs w:val="24"/>
              </w:rPr>
              <w:t>Тюменский худож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Стас Осипов</w:t>
              </w:r>
            </w:hyperlink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ца Тюменской области Татьяна Опалев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менский художник Акишев Юри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Тюменского художника Афанасьева Виктор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дожник-передвижник Тобольска В. Г. Пер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больский художник Ильшат Хусаин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имский художник В. Ф. Шорох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имский художник  А. В. Максим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имский художник   Н. М. Шут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юменский художник Семен Ремез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мин = 4 час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081"/>
        <w:gridCol w:w="1079"/>
        <w:gridCol w:w="2701"/>
        <w:gridCol w:w="3296"/>
        <w:gridCol w:w="4140"/>
        <w:gridCol w:w="1204"/>
      </w:tblGrid>
      <w:tr>
        <w:trPr>
          <w:trHeight w:val="16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-60" w:right="-60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br/>
              <w:t>урок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-288" w:right="-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  <w:p>
            <w:pPr>
              <w:pStyle w:val="ParagraphStyle"/>
              <w:ind w:left="-60" w:right="-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(по плану)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b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  <w:p>
            <w:pPr>
              <w:pStyle w:val="ParagraphStyle"/>
              <w:ind w:left="-60" w:right="-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рректировка)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-60" w:right="-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Тема</w:t>
            </w:r>
            <w:r>
              <w:rPr>
                <w:rFonts w:cs="Times New Roman" w:ascii="Times New Roman" w:hAnsi="Times New Roman"/>
                <w:color w:val="000000"/>
              </w:rPr>
              <w:t xml:space="preserve"> урока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нируемые результаты обуче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>
          <w:trHeight w:val="1063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-60" w:right="-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Предметные УУ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-60" w:right="-60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en-US"/>
              </w:rPr>
              <w:t>Метапредметные универсальные учебные действия (УУД):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ифференцированного зрения: перенос наблюдаемого в художественную форму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зобразительное искусство и окружающий мир)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часов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06.09</w:t>
            </w:r>
          </w:p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-я ч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ник-живописец. Освоение техники работы кистью и крас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чью была гроз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юменский областной музей изобразительных искусст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художественного творчества: художник и зритель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кружающего предметного мира и мира природы(связь изобразительного искусства с природой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 xml:space="preserve">: общеучебные- восприятие изобразительного искусства как диалога художника и зрителя; понимание назначения условных обозначений и свободное ориентирование в них. </w:t>
            </w:r>
          </w:p>
          <w:p>
            <w:pPr>
              <w:pStyle w:val="C5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Регулятивные</w:t>
            </w:r>
            <w:r>
              <w:rPr>
                <w:color w:val="000000"/>
              </w:rPr>
              <w:t xml:space="preserve">: контролировать свои действия по точному и оперативному ориентированию в учебнике; принимать учебную задачу; адекватно воспринимать информацию учителя или товарища. </w:t>
            </w:r>
          </w:p>
          <w:p>
            <w:pPr>
              <w:pStyle w:val="C5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Коммуникативные</w:t>
            </w:r>
            <w:r>
              <w:rPr>
                <w:color w:val="000000"/>
              </w:rPr>
              <w:t xml:space="preserve">: уметь сотрудничатьв диалоговых, групповых и коллективных учебных и художественных работах; полно и точно выражать свои мысли.    </w:t>
            </w:r>
          </w:p>
          <w:p>
            <w:pPr>
              <w:pStyle w:val="C5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Личностные</w:t>
            </w:r>
            <w:r>
              <w:rPr>
                <w:color w:val="000000"/>
              </w:rPr>
              <w:t xml:space="preserve">:       овладевают способностью к творческому развитию; эмоционально-ценностно относиться к природе и искусству; проявление интереса к предмету.                                   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</w:rPr>
              <w:t>3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кальная живопись древних люде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чему камни такие красивые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родные промысл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юменской обл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редставляют, откуда и когда появилось искусство. Изуч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риродные объекты (камни, листья, ракушки, кору деревьев и др.).</w:t>
            </w:r>
          </w:p>
          <w:p>
            <w:pPr>
              <w:pStyle w:val="C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Используют </w:t>
              <w:br/>
              <w:t>в работе тонированную бумагу; работают, подражая неведомому художнику. Выбирают материал и инструменты для изобра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  <w:br/>
              <w:t xml:space="preserve">общеучебные 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осприяти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изобразительного искусства; осознанное и произвольное построение речевого высказывания в устной форме; понимание назначения условных обозначений и свободное ориентирование в них; формулирование ответов на вопросы учителя; осуществление поиска информации в учебной литературе, книгах, журналах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осуществление анализа рисунков, иллюстраций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 принимать учебную задачу и планировать ее выполнение; адекватно воспринимать информацию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слушать собеседника, строить понятные высказывания.</w:t>
            </w:r>
          </w:p>
          <w:p>
            <w:pPr>
              <w:pStyle w:val="C5"/>
              <w:spacing w:before="0" w:after="0"/>
              <w:jc w:val="both"/>
              <w:rPr/>
            </w:pPr>
            <w:r>
              <w:rPr>
                <w:color w:val="000000"/>
                <w:spacing w:val="24"/>
                <w:lang w:val="en-US"/>
              </w:rPr>
              <w:t>Личностные</w:t>
            </w:r>
            <w:r>
              <w:rPr>
                <w:color w:val="000000"/>
                <w:lang w:val="en-US"/>
              </w:rPr>
              <w:t>: эмоционально-ценностно относятся к искусству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</w:rPr>
              <w:t>0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алитрой.  Создание своих цветов и оттен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топад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ые ремесла Тюмеской обл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азвивают способность наблюдать и замечать разнообразие цвета и формы в природе. Перед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 цвете своё настроение, впечатление от увиденного в природе, в окружающей действительности. Изображ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о памяти и представлению. Определяют специфику изобразительного искусства, выразительные возможности языка искус-ства. Различают основные и составные, теплые и холодные цвета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 xml:space="preserve">Наблюдают </w:t>
              <w:br/>
              <w:t xml:space="preserve">за изменениями в природе, передают </w:t>
              <w:br/>
              <w:t>в цвете впечатление. Овладевают техникой работы с кисточкой, палитр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Познавательные: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ознанное и произвольное построение речевого высказывания в устной форме об особенностях художественного творчества, о жанре изобразительного искусства; самостоятельное решение учебно-художественной задачи при передаче образа формы и цвета объект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уществление качественной характеристики объекта </w:t>
              <w:br/>
              <w:t xml:space="preserve">(репродукций), замены терминов (понятий) их определениями; анализ признаков объекта; выявление специфики, средств выразительности в произведениях искусств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сочинение красками сказки, рисование картины-фантази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 принимать и сохранять учебную задачу; осуществлять взаимоконтроль при выполнении карточек с заданиями, при организации рабочего места, при составлении композиции, по соблюдению правил работы и использования художественных материалов; оценивать правильность выполнения рисунка в жанре на уровне ретроспективной оценки соответствия результатов требованиям учебной задачи и признакам жанра; дополнять, уточнять высказанные мнения по существу поставленного вопроса (задания)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сотрудничать в художественных работах; полно и точно выражать свои мысли о впечатлениях по результатам наблюдений, об отношении к рассматриваемым репродукциям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i/>
                <w:i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стремятся к самоконтролю процесса выполнения творческого задания; эмоционально-ценностно относятся к природе и искусству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1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27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плоскость.. Первые представления  о компози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енний лес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бирское ковроткачество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олучают сложные цвета путём смешивания двух красок (желтый – красный, синий – жёлтый, красный – синий); составляют оттенки цвета, используя белую и чёрную краски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Передают</w:t>
            </w:r>
            <w:r>
              <w:rPr>
                <w:i/>
                <w:iCs/>
                <w:color w:val="000000"/>
                <w:lang w:val="en-US"/>
              </w:rPr>
              <w:t xml:space="preserve"> </w:t>
              <w:br/>
            </w:r>
            <w:r>
              <w:rPr>
                <w:color w:val="000000"/>
                <w:lang w:val="en-US"/>
              </w:rPr>
              <w:t>с помощью цвета настроение, впечатление в работе, создают художественный образ. Знают основы изобразительного языка живописи, жанр пейзажа. Узнают отдельные произведения выдающихся художников, называют их авторов. Выбирают художественные материалы для создания своего замыс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Познавательные: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осуществление поиска необходимой информации в произведениях живописи, отражающих времена год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постановка </w:t>
              <w:br/>
              <w:t>и решение пробле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самостоятельное создание способов поиска решения проблемы – выполнение рисунка по представлению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анализ произведений искусства; построение рассуждений в форме связи простых суждений об объекте (цвет родной страны)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анализировать собственную деятельность на уроке и эмоциональные состояния, полученные от успешной (неуспешной) деятельности, оценивать их влияние </w:t>
              <w:br/>
              <w:t>на настроение человек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оформлять диалогические высказывания в соответствии с требованиями речевого этикета; формулировать собственное мнение и позицию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выражают положительное отношение к процессу познания – проявляют удивление; обладают способностью к творческому развитию; позиционируют себя как личность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</w:rPr>
              <w:t>4.</w:t>
            </w: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 –график.  Знакомство с разными художественными материалами(гуашь, пастелью, тушью, карандашом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:«Дождь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едения народного прикладного и профессионального искусства коренных народов севера и тюменской обл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ередают </w:t>
              <w:br/>
              <w:t>с помощью линии и цвета нужный объект. Представляют и передают в рисунке направления: вертикально, горизонтально,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наклонно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азмещ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на рисунке предметы </w:t>
              <w:br/>
              <w:t>в разных положениях. Работ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о наблюдению (выполняют упражнения на проведение различных линий графическими материалами)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В ходе рисования передают ощущение радости жизни, используя сочетания цв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ознанное и произвольное построение речевого высказывания в устной форме; понимание назначения условных обозначений и свободное ориентирование в них; умение пользоваться знаками, символами, приведенными в учебнике, тетради; формулирование ответов на вопросы учителя; выполнение работы согласно памятке и правил работы на уроке ИЗО и обращения с художественными материалам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самостоятельное создание способов решения проблемы (волшебный паучок, который сплел паутину; первая буква имени)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 осознавать ответственность за выполнение практической работы; принимать учебную задачу; адекватно воспринимать мнение учителя или товарища, содержащее оценочный характер ответа и отзыва о готовом рисунке.</w:t>
            </w:r>
          </w:p>
          <w:p>
            <w:pPr>
              <w:pStyle w:val="C5"/>
              <w:spacing w:before="0" w:after="0"/>
              <w:jc w:val="both"/>
              <w:rPr/>
            </w:pPr>
            <w:r>
              <w:rPr>
                <w:color w:val="000000"/>
                <w:spacing w:val="36"/>
                <w:lang w:val="en-US"/>
              </w:rPr>
              <w:t>Коммуникативные</w:t>
            </w:r>
            <w:r>
              <w:rPr>
                <w:color w:val="000000"/>
                <w:lang w:val="en-US"/>
              </w:rPr>
              <w:t>: активно вступать в коллективное учебное сотрудничество</w:t>
            </w:r>
            <w:r>
              <w:rPr>
                <w:color w:val="000000"/>
              </w:rPr>
              <w:t>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выражают положительное отношение к процессу познания – проявляют удивление; обладают способностью к творческому развитию; позиционируют себя как личность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</w:rPr>
              <w:t>1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с натуры предметов разной формы в сравнении с другими предметам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сота родной природы в композиции: «Оленьи упряжки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4"/>
                <w:szCs w:val="24"/>
              </w:rPr>
              <w:t>поз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4"/>
                <w:szCs w:val="24"/>
                <w:lang w:val="en-US"/>
              </w:rPr>
              <w:t>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 самостоятельно  компоновать  сюжетный  рисунок, последовательно  вести  линейный  рисунок  на  тему.Уметь изображать форму, общее пространственное расположение, пропорции, цвет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есов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и действия в соответствии с поставленной задачей и условиями её реалиаци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ориентация на понимание причин успеха в учебной деятельности: самоанализ и самоконтроль результат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18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и, этюды на передачу настроения в цве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: «Заколдованный сад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сота природы Приишимья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Наблюдают </w:t>
              <w:br/>
              <w:t xml:space="preserve">за окружающими предметами, деревьями, явлениями природы, настроением </w:t>
              <w:br/>
              <w:t xml:space="preserve">в природе </w:t>
              <w:br/>
              <w:t>и конструктивными особенностями природных объектов. Умеют замечать и передавать в рисунк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разнообразие цвета, форм и настроений в природе и окружающей действительности </w:t>
              <w:br/>
              <w:t>(формы вещей, звуки и запахи в природе, движения людей, животных, птиц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Выбирают </w:t>
              <w:br/>
              <w:t xml:space="preserve">и применяют выразительные средства для реализации собственного замысла в рисунке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 xml:space="preserve">Различают </w:t>
              <w:br/>
              <w:t>теплые и холодные цвета; эмоционально воспринимают произведения изобразительного искус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</w:rPr>
              <w:t>поз</w:t>
            </w: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грамотное и ясное выражение своей мысли; создание рисунк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умение различать теплые и холодные цвета; анализ разных настроений в природе; определение особенностей художественных материалов и техники создания (приемов) произведений разных видов изобразительного искусства; выявление с помощью сравнения отдельных признаков, характерных для сопоставляемых произведени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управлять своими эмоциями и учебными действиями; понимать, в выполнении каких заданий приходится испытывать затруднения; проявлять реальные действия по выполнению поставленных заданий; соблюдать учебные и нравственные правила; анализировать свои мысли, действия,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обосновывать и доказывать свою точку зрения; интересно рассказывать о своих наблюдениях, впечатлениях, представлениях, согласовывать усилия по достижению общей цели и решению поставленной учебной задач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корректируют собственную деятельность; проявляют самостоятельность, способность к художественно-творческой </w:t>
              <w:br/>
              <w:t>(изобразительной) деятельности; эмоционально и эстетически воспринимают произведения изобразительного искусства, разные настроения в природ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25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жизненного пространства человека и животног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:«Бабочки радуются солнцу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лшебные узоры Ю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еред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контрастные и ню-ансные цветовые отношения в небольших композициях в технике отрывной аппликации, </w:t>
              <w:br/>
              <w:t>с помощью гуаши или акварели. Привносят свой предмет в создаваемое пространство, не нарушая его целостности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Применяют разные приемы рисования кистью и красками (пятно, мазок, цветная линия), передают оттенки цвета при изображении образа расцветающей весен-ней прир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просмотр рисунков выдающихся художников, работавших в жанрах пейзажа и натюрморта, для получения необходимой информации; выбор творческой задачи (сюжетно-тематический рисунок); рисование композиции, </w:t>
              <w:br/>
              <w:t xml:space="preserve">ее представление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логически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анализ и сравнение произведений искусств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постановка и решение проблемы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формулирование проблемы (создание композиции), осуществление поиска путей ее решения; преобразование объекта – импровизация, изменение, творческое переделывани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 удерживать цель деятельности; планировать решение учебной задачи – выстраивать последовательность необходимых операций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сохраняют уверенность в своих силах, способностях к художественно-творческой деятельности; анализируют и характеризуют эмоциональные состояния и чувства окружающих, строят свои взаимоотношения с их учетом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</w:rPr>
              <w:t>8.11</w:t>
            </w:r>
          </w:p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-я ч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 нового цвета путем смешивания двух крас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: «Причудливые облака  в неб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жилища народов Севера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олучают сложные цвета путём смешивания двух красок (желтый – красный, синий – жёлтый, красный – синий); составляют оттенки цвета, используя белую и чёрную краски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Передают</w:t>
            </w:r>
            <w:r>
              <w:rPr>
                <w:i/>
                <w:iCs/>
                <w:color w:val="000000"/>
                <w:lang w:val="en-US"/>
              </w:rPr>
              <w:t xml:space="preserve"> </w:t>
              <w:br/>
            </w:r>
            <w:r>
              <w:rPr>
                <w:color w:val="000000"/>
                <w:lang w:val="en-US"/>
              </w:rPr>
              <w:t>с помощью цвета настроение, впечатление в работе, создают художественный образ. Знают основы изобразительного языка живописи, жанр пейзажа. Узнают отдельные произведения выдающихся художников, называют их авторов. Выбирают художественные материалы для создания своего замыс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Познавательные: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осуществление поиска необходимой информации в произведениях живописи, отражающих времена год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постановка </w:t>
              <w:br/>
              <w:t>и решение пробле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самостоятельное создание способов поиска решения проблемы – выполнение рисунка по представлению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анализ произведений искусства; построение рассуждений в форме связи простых суждений об объекте (цвет родной страны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анализировать собственную деятельность на уроке и эмоциональные состояния, полученные от успешной (неуспешной) деятельности, оценивать их влияние </w:t>
              <w:br/>
              <w:t>на настроение человек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оформлять диалогические высказывания в соответствии с требованиями речевого этикета; формулировать собственное мнение и позицию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выражают положительное отношение к процессу познания – проявляют удивление; обладают способностью к творческому развитию; позиционируют себя как личность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15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 – скульптор. Лепка из пластили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:«Домашние животно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луторовский  музей искусст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ередают </w:t>
              <w:br/>
              <w:t>в объёме характерные формы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игрушек по мотивам народных промыслов. Передают в декоративной объёмной форме характерные движения животного. Проявляют интерес к окружающему предметному миру и разнообразию форм в образах народного искусства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 xml:space="preserve">Представляют соразмерность форм в объёме, создают несложные декоративные объёмные композиции из цветного пластилина </w:t>
              <w:br/>
              <w:t>с использованием готовых форм. Создают коллективные компози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  <w:br/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ознанное и произвольное построение речевого высказывания в устной форме об особенностях художественно-творческой деятельност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уществление качественной характеристики объекта, анализ признаков игрушк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создание игрушки по представлению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ринимать и сохранять учебную задачу; осуществлять взаимоконтроль при организации рабочего места, по соблюдению правил работы и использования художественных материалов; оцени-вать правильность выполнения игрушки в жанре на уровне ретроспективной оценки соответствия результатов требованиям учебной задачи и признакам жанр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сотрудничать в коллективных художественных работах (умение договариваться, распределять работу, планировать общие способы работы, оценивать свой вклад в деятельность и ее общий результат)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рефлексируют свои действия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22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 рельеф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:«Корабли в мор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тины  Тюменского музея изобразительных искусст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Знают вид изобразительного искусства: скульптура. Изображают предметы </w:t>
              <w:br/>
              <w:t>в рельефном пространстве: ближе – ниже, дальше – выш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ередают про-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стейшую плановость пространства и динамику (лепка в рельефе с помощью стеки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рименяют средства художественной выразительности в изделии </w:t>
              <w:br/>
              <w:t>с натуры и по представлению. Узнают отдельные произведения выдающихся скульпторов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Выбирают художественные материалы для создания своего замыс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извлечение информации из дополнительной литературы, рисунков; выполнение работы на основе алгоритм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владение основами смыслового чтения для подготовки сообщения (рассказа); сравнение продукта труда и изображения на рисунке; осуществление анализа скульптуры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постановка и решение проблемы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поиск ответов на вопросы, как достигнуть желаемого результата, лучше выполнить работу, избежать причин, слабостей, которые могут привести к неудач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 принимать и сохранять учебную задачу; уметь управлять своими эмоциями и учебными действиям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сотрудничать в коллективной учебной деятельности; полно и точно выражать свои мысли; строить понятные для собеседника высказывания; договариваться и приходить к общему мнению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стремятся к самоконтролю процесса выполнения творческого задания; выражают эмоционально-ценностное отношение к произведениям художественного и музыкального искусства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29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– приклад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зация в изобразительном искусстве. Лепка из пластилина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Умеют замечать и передавать в рисунке разнообразие цвета, форм и настроений в природе. Развитие детской фантазии, погружаются в мир народной сказки, чудес, связанных с образом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Свободно применяют приемы кистевой росписи; компонуют сюжетный рисунок, последовательно ведут линейный рисунок на тему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Различают элементы кружевного узора: «гулички», «комар», «звездочки», «елочки», «цветочек», «репей». Выполняют белой тушью на цветной бумаге кружевной уз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извлечение необходимой информации из художественно-дидактической таблицы; воспроиз-ведение по памяти инфор-мации, необходимой для решения учебной задачи; использование методов познания окружающего мира по его целям (наблюдение); изображение по памяти фигуры человека; рисование зимы с использованием графических материалов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выявление особенностей (признаков) зимней природы в процессе их рассматривания (наблюдения); </w:t>
              <w:br/>
              <w:t xml:space="preserve">осуществление анализа </w:t>
              <w:br/>
              <w:t xml:space="preserve">произведений живописи; определение признаков зимы в природе родного края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постановка и решение проблемы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самостоятельное создание способов решения проблемы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 принимать учебную задачу; планировать свою деятельность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уметь вступать в коллективное учебное сотрудничество, совместно рассуждать </w:t>
              <w:br/>
              <w:t>и находить ответы на вопросы; составлять небольшие монологические высказывания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36"/>
                <w:lang w:val="en-US"/>
              </w:rPr>
              <w:t>Личностные</w:t>
            </w:r>
            <w:r>
              <w:rPr>
                <w:color w:val="000000"/>
                <w:lang w:val="en-US"/>
              </w:rPr>
              <w:t>: воспринимают красоту художественного изображения и родной природы,  проявляют к ним эмоциональное отношение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06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вижения в объеме, знакомство с понятием динам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:«Мальчик играет с собакой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самостоятельно  компоновать  сюжетный  рисунок, .</w:t>
            </w:r>
          </w:p>
          <w:p>
            <w:pPr>
              <w:pStyle w:val="Normal"/>
              <w:jc w:val="both"/>
              <w:rPr>
                <w:rStyle w:val="C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 техникой передачи  цвета изображаемых предметов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ть собственное мнение и позицию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есов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носить необходимые коррективы в действие после его завершения на основе его оценки и учёта характера сделанных ошибок; осуществлять итоговый и пошаговый контроль по результату. 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36"/>
                <w:lang w:val="en-US"/>
              </w:rPr>
              <w:t>Личностные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учебно-познавательный интерес к новому учебному материалу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13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художник- природа, изображение единичных предме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:«Листья для волшебного дерева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Умеют наблюдать и замечать изменения в природе и окружающей жизни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Объясняют смысл выражения: «Великий художник – природа»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ередают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в картине форму, цвет предметов и явлений, наблюда-емых в природе, свои переживания, </w:t>
              <w:br/>
              <w:t>настроения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 xml:space="preserve">Создают </w:t>
              <w:br/>
              <w:t xml:space="preserve">на основе наблюдений или представлений картину </w:t>
              <w:br/>
              <w:t xml:space="preserve">из природного материала, композицию по впечатлению и настроению. Узнают о сущности и особенностях объектов и явлений действительности </w:t>
              <w:br/>
              <w:t>в соответствии с изучаемой темой, смысл понятия «силуэт», что такое симметричное изображ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ознанное и произвольное построение речевого высказывания в устной форме о произведениях искусства; грамотное и ясное выражение своей мысли; познание окружающего мира с помощью наблюдения; воспроизведение </w:t>
              <w:br/>
              <w:t xml:space="preserve">по памяти информации, необходимой для решения учебной задачи; презентация подготовленных работ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анализ особенностей строения листьев с выделением существенных признаков; сравнение объектов, выявление сходства и различия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постановка и решение проблемы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формулирование проблемы и самостоятельный поиск путей ее решения (как достигнуть желаемого результата, лучше выполнить работу, избежать причин, слабостей, </w:t>
              <w:br/>
              <w:t xml:space="preserve">которые могут привести </w:t>
              <w:br/>
              <w:t>к неудаче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осознавать ответственность за выполнение учебных действий, заданий, практической работы; анализировать собственную работу; оценивать уровень владения тем или иным учебным действием; проявлять реальные действия по выполнению поставленных заданий </w:t>
              <w:br/>
              <w:t>и решению выдвинутой проблем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 уметь обмениваться мнениями; вступать в коллективное сотрудничество, интересно рассказывать о своих наблюдениях, находках, впечатлениях, представлениях, согласовывать усилия по достижению общей цели и решению поставленной учебной задач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36"/>
                <w:lang w:val="en-US"/>
              </w:rPr>
              <w:t>Личностные</w:t>
            </w:r>
            <w:r>
              <w:rPr>
                <w:color w:val="000000"/>
                <w:lang w:val="en-US"/>
              </w:rPr>
              <w:t>: эстетически воспринимают красоту окружающей природы, подводного мира, художественного изображения; проявляют интерес к учебному материалу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20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по представлению с помощью ли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:«Подводное царство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ые художники Тюменской област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ередают </w:t>
              <w:br/>
              <w:t>с помощью линии и цвета нужный объект. Представляют и передают в рисунке направления: вертикально, горизонтально,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наклонно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азмещ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на рисунке предметы </w:t>
              <w:br/>
              <w:t>в разных положениях. Работ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о наблюдению (выполняют упражнения на проведение различных линий графическими материалами)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В ходе рисования передают ощущение радости жизни, используя сочетания цв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ознанное и произвольное построение речевого высказывания в устной форме; понимание назначения условных обозначений и свободное ориентирование в них; умение пользоваться знаками, символами, приведенными в учебнике, тетради; формулирование ответов на вопросы учителя; выполнение работы согласно памятке и правил работы на уроке ИЗО и обращения с художественными материалам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самостоятельное создание способов решения проблемы (волшебный паучок, который сплел паутину; первая буква имени)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 осознавать ответственность за выполнение практической работы; принимать учебную задачу; адекватно воспринимать мнение учителя или товарища, содержащее оценочный характер ответа и отзыва о готовом рисунке.</w:t>
            </w:r>
          </w:p>
          <w:p>
            <w:pPr>
              <w:pStyle w:val="C5"/>
              <w:spacing w:before="0" w:after="0"/>
              <w:jc w:val="both"/>
              <w:rPr/>
            </w:pPr>
            <w:r>
              <w:rPr>
                <w:color w:val="000000"/>
                <w:spacing w:val="36"/>
                <w:lang w:val="en-US"/>
              </w:rPr>
              <w:t>Коммуникативные</w:t>
            </w:r>
            <w:r>
              <w:rPr>
                <w:color w:val="000000"/>
                <w:lang w:val="en-US"/>
              </w:rPr>
              <w:t>: активно вступать в коллективное учебное сотрудничество</w:t>
            </w:r>
            <w:r>
              <w:rPr>
                <w:color w:val="000000"/>
              </w:rPr>
              <w:t>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проявляют способность к художественно-творческой (изобразительной) деятельности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27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екоративного фриз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:«Как муравьишки домой спешили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uthor"/>
                <w:rFonts w:cs="Times New Roman" w:ascii="Times New Roman" w:hAnsi="Times New Roman"/>
                <w:i/>
                <w:sz w:val="24"/>
                <w:szCs w:val="24"/>
              </w:rPr>
              <w:t>Тюменский художн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  <w:u w:val="none"/>
                </w:rPr>
                <w:t>Александр Почежерцев</w:t>
              </w:r>
            </w:hyperlink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</w:rPr>
              <w:t>Научится представлять и передавать цвет в волшебной форме, передавать на плоскости и в объёме характерные особенности предме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ь  самостоятельно  компоновать  сюжетный  рисунок, последовательно  вести  линейный  рисунок  на  тему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изображать форму, общее пространственное расположение, пропорции, цвет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есов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учебно-познавательный интерес к новому учебному материалу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фантазии и воображения (11 часов)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.01</w:t>
            </w:r>
          </w:p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-я ч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к  работы «от пятна» и «по сырому».  Превращение кляксы  в животно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uthor"/>
                <w:rFonts w:cs="Times New Roman" w:ascii="Times New Roman" w:hAnsi="Times New Roman"/>
                <w:i/>
                <w:sz w:val="24"/>
                <w:szCs w:val="24"/>
              </w:rPr>
              <w:t>Тюменский художн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  <w:u w:val="none"/>
                </w:rPr>
                <w:t>Константин Зыков</w:t>
              </w:r>
            </w:hyperlink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Умеют импровизиров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в цвете, линии, объёме на основе восприятия музыки, поэтического слова, художественного движения. Понимают образную природу изобразительного искусства, дают эстетическую оценку и выражают свое отношение к произведениям изобразительного искусства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Составляют устное сочинение-описание. Выполняют практическую художественно-творческую работу – рисование кистью (акварель, гуашь). Создают рисунок на основе собственных наблюдений и образного реш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владение правилами работы и обращения с художественными материалами; грамотное и ясное выражение своей мысл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умение видеть окружающую действительность в эстетической форме и отражать ее в сознании и творчестве автор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 проявлять реальные действия по выполнению поставленных заданий и решению выдвинутой проблемы; достигать гармонии с окружающим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уметь задавать вопросы, с помощью вопросов получать необходимые сведения от учителя или партнера по деятельности; строить коммуникативно-речевые действия, направленные на учет позиции партнера; обосновывать и доказывать свою точку зрения; осуществлять взаимоконтроль и взаимопомощь; интересно рассказывать о своих наблюдениях, находках, впечатлениях, представлениях, согласовывать усилия по достижению общей цели и решению поставленной учебной задач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проявляют способность к художественно-творческой (изобразительной) деятельности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24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артин – фантаз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:«Муравьи и бабочки»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Эмоционально и эстетически воспринимают персонажей в произведениях художника, народного мастера, в сказках и музыкальных произведениях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Передают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характерные черты внешнего обл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формулирование ответов на вопросы учителя; изображение по памяти фигуры человека; </w:t>
              <w:br/>
              <w:t xml:space="preserve">умение использовать элементы орнамента в разной технике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анализ произведений живописи; осуществление анализа объектов (фигуры человека, костюма) с выделением существенных и несущественных признаков; умение осуществлять синтез как составление целого из частей; установление связи орнамента с частями народного костюма; умение строить рассуж-дения в форме связных простых суждений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 принима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информацию учителя или товарища, содержащую оценочный характер отзыва о готовом рисунке; выполнять учебные действия в материализованной и громкоречевой форм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 уметь вступать в коллективное учебное сотрудничество, совместно рассуждать и находить ответы на вопросы; уметь в коммуникации строить понятные для партнера высказывания, учитывающие, что он знает и видит, а что нет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36"/>
                <w:lang w:val="en-US"/>
              </w:rPr>
              <w:t>Личностные</w:t>
            </w:r>
            <w:r>
              <w:rPr>
                <w:color w:val="000000"/>
                <w:lang w:val="en-US"/>
              </w:rPr>
              <w:t>: проявляют интерес к культуре и истории своего народа, родной страны; выражают положительное отношение к процессу познания – проявляют внимание, удивление, желание больше узнать; эстетически воспринимают произведения народного искусства; проявляют эмоциональное отношение к ним; оценивают собственную учебную деятельность – свои достижения, самостоятельность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31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звуки  природы в живописных цветовых композициях. Работа в  разных техниках и разными материалами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Сравнивают контраст и нюанс в музыке и танце, слове; повседневные звуки с музыкальными (нахождение различий и сходства). Выполняют композицию иллюстрации, выделяют главное в рисун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извлечение необходим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уществление анализа узоров калейдоскопа; выделение и осмысление отдельных слов, терминов, поняти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pacing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принимать и сохранять учебную задачу; планировать свои действия; адекватно воспринимать оценку учител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полно и точно выражать свои мысл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стремятся к самоконтролю процесса выполнения творческого задания по созданию рисунка (узор для калейдоскопа, изображение ветра); выражают эмоционально-ценностное отношение к искусству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 движ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:«Бегущее животное, летящая птиц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uthor"/>
                <w:rFonts w:cs="Times New Roman" w:ascii="Times New Roman" w:hAnsi="Times New Roman"/>
                <w:i/>
                <w:sz w:val="24"/>
                <w:szCs w:val="24"/>
              </w:rPr>
              <w:t>Тюменский художн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  <w:u w:val="none"/>
                </w:rPr>
                <w:t>Стас Осипов</w:t>
              </w:r>
            </w:hyperlink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ередают в декоративной объёмной форме характерные движения животного. Проявляют интерес к окружающему предметному миру и разнообразию форм в образах народного искусства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 xml:space="preserve">Представляют соразмерность форм в объёме, создают несложные декоративные объёмные композиции из цветного пластилина </w:t>
              <w:br/>
              <w:t>с использованием готовых форм. Создают коллективные компози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  <w:br/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ознанное и произвольное построение речевого высказывания в устной форме об особенностях художественно-творческой деятельност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уществление качественной характеристики объекта, анализ признаков игрушк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создание игрушки по представлению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ринимать и сохранять учебную задачу; осуществлять взаимоконтроль при организации рабочего места, по соблюдению правил работы и использования художественных материалов; оцени-вать правильность выполнения игрушки в жанре на уровне ретроспективной оценки соответствия результатов требованиям учебной задачи и признакам жанр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сотрудничать в коллективных художественных работах (умение договариваться, распределять работу, планировать общие способы работы, оценивать свой вклад в деятельность и ее общий результат)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рефлексируют свои действия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14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тереса и внимания к  цвету в  живописи, звука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: «Колокольный звон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ница Тюменской области Татьяна Опалев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ередают контрастные и нюансные цветовые отношения в небольших композициях в технике отрывной аппликации, с помощью гуаши или акварели. Привносят свой предмет в создаваемое пространство, не нарушая его целостности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 xml:space="preserve">Знают значение слова «пейзаж», историю его возникновения. Применяют средства художественной выразительности в рисунке. Используют </w:t>
              <w:br/>
              <w:t>художественные материалы (по вы-</w:t>
              <w:br/>
              <w:t>бору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осуществление поиска необходимой информации о пейзаже, истории возникновения жанра, иллюстраций по теме; грамотное и ясное выражение своей мысл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формулирование комментариев хода (этапов) решения проблемного задания («Что позволило добиться поставленных перед собой целей?»);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логические –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анализ иллюстраций, выделение жанровых признаков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анализировать собственную деятельность на уроке («</w:t>
            </w:r>
            <w:r>
              <w:rPr>
                <w:rFonts w:cs="Times New Roman" w:ascii="Times New Roman" w:hAnsi="Times New Roman"/>
                <w:caps/>
                <w:color w:val="000000"/>
                <w:lang w:val="en-US"/>
              </w:rPr>
              <w:t>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акие потенциальные способности во мне сегодня раскрыты?») и определять свои ценности, какие дороги ведут к ним, какие препятствия стоят на пути; оценивать работу коллектива, класс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описывать картину, используя выразительные средства языка; составлять небольшие монологические высказывания, интересно рассказывать о своих наблюдениях, впечатлениях, согласовывать усилия по достижению общей цел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обладают способностью к творческому развитию; позиционируют себя как личность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28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ация. Выполнение цветовых этюдов на передачу характера и особенностей зву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: «Кто живет за той горой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юменский художник Акишев Юр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 xml:space="preserve">Импровизируют на темы контраста </w:t>
              <w:br/>
              <w:t xml:space="preserve">и нюанса </w:t>
              <w:br/>
              <w:t>(сближенные цветовые отношения). Сравнивают контраст и нюанс в музыке и танце, слове; повседневные звуки с музыкальными (нахождение различий и сходства). Выполняют композицию иллюстрации, выделяют главное в рисун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извлечение необходим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уществление анализа узоров калейдоскопа; выделение и осмысление отдельных слов, терминов, поняти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принимать и сохранять учебную задачу; планировать свои действия; адекватно воспринимать оценку учител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полно и точно выражать свои мысл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стремятся к самоконтролю процесса выполнения творческого задания по созданию рисунка (узор для калейдоскопа, изображение ветра); выражают эмоционально-ценностное отношение к искусству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 – скульпто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: «Собака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членя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 окружающем пространстве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художествен-но организо-ванные объёмные объект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Улавливают </w:t>
              <w:br/>
              <w:t>и перед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в слове свои впечатления, полученные </w:t>
              <w:br/>
              <w:t>от восприятия скульптурных форм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рименяют средства художественной выразительности в изделии </w:t>
              <w:br/>
              <w:t>с натуры и по представлению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Узнают произведения выдающихся скульпторов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Выбирают художественные материалы для создания своего замыс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восприятие изобразительного искусства как диалога художника </w:t>
              <w:br/>
              <w:t xml:space="preserve">и зрителя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уществление анализа скульптуры с выделением существенных и несущественных признаков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принимать и сохранять учебную задачу, планировать свое действи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сотрудничать в коллективной учебной деятельности; полно и точно выражать свои мысли при ознакомлении с произведениями скульпторов; строить </w:t>
              <w:br/>
              <w:t>понятные для собеседника высказывания; договариваться и приходить к общему мнению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рефлексируют свои действия (полно отражают предметное содержание и условия осуществляемых действий); стремятся к самоконтролю процесса выполнения творческого задания по созданию работы; выражают эмоционально-ценностное отношение к произведениям художественного и музыкального искусства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4.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– архитектор.  «Макет дома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Знакомятся </w:t>
              <w:br/>
              <w:t>с архитектурой, которая окружает учащихся (дома, на своей улице, в селе); наблюдают за особенностями новостроек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Овладевают навыком целостного листа (нахождение единого композиционного решения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Дают эстетическую оценку окружающим предметам и художественным образам, воплощенным в произведениях искусства и народного творчеств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Работают </w:t>
              <w:br/>
              <w:t>с крупными формам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Конструируют замкнутое пространство, используя готовые объемные формы (коробки, упаковки, геометрические фигуры), бумагу, гуашь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Конструируют из бумаги и создают народные игрушки из ниток и ткани. Выполняют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глубинно-пространственную композицию, в том числе по мотивам литературных произведений. Украшают интерьер аппликацией или роспис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владение практическими умениями и навыками в различных видах художественной деятельности; грамотное и ясное выражение своей мысл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уществление анализа произведения архитектуры; установление причинно-следственных связей </w:t>
              <w:br/>
              <w:t xml:space="preserve">(«Почему говорят, что архитектура – это застывшая музыка?»)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постановка и решение проблемы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формулирование проблемы и самостоятельный поиск путей ее решения (как достичь желаемого результата, лучше выполнить работу, избежать причин, слабостей, которые могут привести к неудаче)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принимать и сохранять учебную </w:t>
              <w:br/>
              <w:t xml:space="preserve">задачу; проявлять реальные действия по выполнению поставленных заданий </w:t>
              <w:br/>
              <w:t>и решению выдвинутой проблем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сотрудничать в коллективной учебной деятельности; полно и точно выражать свои мысли при ознакомлении с репродукциями картин; строить понятные для собеседника высказывания; договариваться и приходить к общему мнению; уметь интересно рассказывать о своих наблюдениях, находках, впечатлениях, представлениях, согласовывать усилия по достижению общей цели и решению поставленной учебной задач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рефлексируют свои действия (полно отражают предметное содержание и условия осуществляемых действий); стремятся к самоконтролю процесса выполнения творческого задания; выражают эмоционально-ценностное отношение к произведениям художественного искусства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.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ее архитектурное пространство и его украшение. «Сказочный город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юменского художника Афанасьева Виктор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Умеют замечать и передавать в рисунке разнообразие цвета, форм и настроений в природе. Развитие детской фантазии, погружаются в мир народной сказки, чудес, связанных с образом. </w:t>
            </w:r>
          </w:p>
          <w:p>
            <w:pPr>
              <w:pStyle w:val="ParagraphStyle"/>
              <w:jc w:val="both"/>
              <w:rPr>
                <w:rStyle w:val="C8"/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ободно применяют приемы кистевой росписи; компонуют сюжетный рисунок, последовательно ведут линейный рисунок на тему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владение практическими умениями и навыками в различных видах художественной деятельности; грамотное и ясное выражение своей мысл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уществление анализа произведения архитектуры; установление причинно-следственных связей </w:t>
              <w:br/>
              <w:t xml:space="preserve">(«Почему говорят, что архитектура – это застывшая музыка?»)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постановка и решение проблемы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формулирование проблемы и самостоятельный поиск путей ее решения (как достичь желаемого результата, лучше выполнить работу, избежать причин, слабостей, которые могут привести к неудаче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принимать и сохранять учебную </w:t>
              <w:br/>
              <w:t xml:space="preserve">задачу; проявлять реальные действия по выполнению поставленных заданий </w:t>
              <w:br/>
              <w:t>и решению выдвинутой проблем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сотрудничать в коллективной учебной деятельности; полно и точно выражать свои мысли при ознакомлении с репродукциями картин; строить понятные для собеседника высказывания; договариваться и приходить к общему мнению; уметь интересно рассказывать о своих наблюдениях, находках, впечатлениях, представлениях, согласовывать усилия по достижению общей цели и решению поставленной учебной задач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рефлексируют свои действия (полно отражают предметное содержание и условия осуществляемых действий); стремятся к самоконтролю процесса выполнения творческого задания; выражают эмоционально-ценностное отношение к произведениям художественного искусства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.04</w:t>
            </w:r>
          </w:p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литературными сказочными  произведениями. «Создание композиции сад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ник  - передвижник Тобольска В. Г. Пер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Используют материал литературных образов в лепке (герои сказок, декоративные мотивы). Создают из работ коллективные композиции. Используют </w:t>
              <w:br/>
              <w:t>в работе яркие контрастные цвета и необычные цветовые сочетания. Самостоятельно выполняют композицию иллюстрации, выделяют главное в рисунке; узнают отдельные произведения выдающихся художников-иллюстраторов. Овладевают практическими умениями располагать изображение на листе бумаг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Восхищаются образным строем художественных ве-щей, создаваемых мастером. Воспринимают и передают ритм, форму и композицию узора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Импровизируют по мотивам хохломской роспи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уществление поиска необходимой информации для выполнения учебных заданий с использованием художественно-поэтических произведений; осознанное и произвольное построение речевого высказывания в устной форме об особенностях декоративно-прикладного искусства; формулирование ответов на вопросы учителя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логически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на основе синтеза признаков жанра определение жанровой </w:t>
              <w:br/>
              <w:t xml:space="preserve">принадлежности произведения изобразительного искусства; сравнение произведений искусства, узоров в зависимости от величины посуды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формулирование проблемы: рисование иллюстрации к сказке </w:t>
              <w:br/>
              <w:t>(по представлению); сочинение сказки в картинках; самостоятельное создание способов решения проблемы; экспериментирование с кистью и красками: пятно, мазок, цветная лин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 принимать и сохранять учебную задачу, планировать ее выполнение; адекватно воспринимать информацию учителя или товарища, содержащую оценочный характер отзыва о готовом рисунк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высказывать свое мнение, выслушивать мнения своих товарищей, вступать в коллективное учебное сотрудничество, совместно рассуждать и находить ответы на вопросы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сохраняют уверенность в своих силах, способность к творческой деятельности; эстетически воспринимают окружающий мир, произведения искусства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11.04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аст и нюанс в разных видах искусства.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Солнечно и пасмурн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больский художник Ильшат Хусаин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Наблюдают </w:t>
              <w:br/>
              <w:t xml:space="preserve">за окружающими предметами, деревьями, явлениями природы, настроением </w:t>
              <w:br/>
              <w:t xml:space="preserve">в природе </w:t>
              <w:br/>
              <w:t>и конструктивными особенностями природных объектов. Умеют замечать и передавать в рисунк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разнообразие цвета, форм и настроений в природе и окружающей действительности </w:t>
              <w:br/>
              <w:t>(формы вещей, звуки и запахи в природе, движения людей, животных, птиц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Выбирают </w:t>
              <w:br/>
              <w:t xml:space="preserve">и применяют выразительные средства для реализации собственного замысла в рисунке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 xml:space="preserve">Различают </w:t>
              <w:br/>
              <w:t>теплые и холодные цвета; эмоционально воспринимают произведения изобразительного искус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грамотное и ясное выражение своей мысли; создание рисунк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умение различать теплые и холодные цвета; анализ разных настроений в природе; определение особенностей художественных материалов и техники создания (приемов) произведений разных видов изобразительного искусства; выявление с помощью сравнения отдельных признаков, характерных для сопоставляемых произведени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управлять своими эмоциями и учебными действиями; понимать, в выполнении каких заданий приходится испытывать затруднения; проявлять реальные действия по выполнению поставленных заданий; соблюдать учебные и нравственные правила; анализировать свои мысли, действия, </w:t>
              <w:br/>
              <w:t>чувств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обосновывать и доказывать свою точку зрения; интересно рассказывать о своих наблюдениях, впечатлениях, представлениях, согласовывать усилия по достижению общей цели и решению поставленной учебной задач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корректируют собственную деятельность; проявляют самостоятельность, способность к художественно-творческой </w:t>
              <w:br/>
              <w:t>(изобразительной) деятельности; эмоционально и эстетически воспринимают произведения изобразительного искусства, разные настроения в природе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образное восприятие изобразительного искусства (музейная педагогика) (6 часов)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18.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на основе  обмена мнениями о произведениях живописи, бесед о природ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шимский художник В. Ф. Шорох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Име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редставления </w:t>
              <w:br/>
              <w:t xml:space="preserve">об изобразительном искусстве </w:t>
              <w:br/>
              <w:t xml:space="preserve">и его связи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с действительностью; высказыв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свои представления и объясняют их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 xml:space="preserve">Создают цветовые композиции на передачу характера светоносных стихий в природе (грозы, огня, дождя, северного сияния, радуги, цветущего луга). Применяют основные средства художественной выразительности в рисунке </w:t>
              <w:br/>
              <w:t>(по воображению). Изображают форму, пространственное расположение, пропорции, цв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  <w:br/>
              <w:t xml:space="preserve">общеучебные 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осприяти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изобразительного искусства как диалога художника и зрителя; осознанное и произвольное построение речевого высказывания в устной форме; формулирование ответов на вопросы учителя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выявление специфики, средств выразительности в произведениях искусства; осуществление анализа образа грозовой тучи;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поиск ответов на вопросы и нахождение путей решения проблемной задачи «Как изобразить цветом грозовую тучу, которая ползет по небу и хочет закрыть солнышко?»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ринимать учебную задачу и планировать ее выполнени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выражать собственное мнение при оценке произведений искусства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 xml:space="preserve">Личностные: </w:t>
            </w:r>
            <w:r>
              <w:rPr>
                <w:color w:val="000000"/>
                <w:lang w:val="en-US"/>
              </w:rPr>
              <w:t xml:space="preserve">проявляют интерес и желание творить, фантазировать; стремятся к самоконтролю процесса выполнения творческого задания по созданию рисунка </w:t>
              <w:br/>
              <w:t>(как грозовая туча ползет по небу и хочет закрыть солнышко); выражают эмоционально-ценностное отношение к произведениям художественного искусства и природе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25.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работой художни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шимский художник  А. В. Максим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Наблюдают </w:t>
              <w:br/>
              <w:t xml:space="preserve">за работой художника </w:t>
              <w:br/>
              <w:t>(в мастерской, используя фильм, описание в книге)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Знают, какие бывают художники: живописцы, скульпторы, графики; что и как изображает худож-ник-живописец и художник-скульптор. Самостоятельно выполняют композицию иллюстрации, выделяют главное в рисунке; узнают отдельные произведения выдающихся художников-иллюстра-</w:t>
              <w:br/>
              <w:t>то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установление связи русского фольклора с детским творчеством; определение сходства и различия головных уборов на рисунке в рабочей тетрад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принимать учебную задачу; адекватно воспринимать информацию учителя или товарища, содержащую оценочный характер отзыва </w:t>
              <w:br/>
              <w:t>о готовом рисунк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 уметь вступать в коллективное учебное сотрудничество, совместно рассуждать и находить ответы на вопросы; владеть образной речью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36"/>
                <w:lang w:val="en-US"/>
              </w:rPr>
              <w:t>Личностные</w:t>
            </w:r>
            <w:r>
              <w:rPr>
                <w:color w:val="000000"/>
                <w:lang w:val="en-US"/>
              </w:rPr>
              <w:t xml:space="preserve">: эстетически воспринимают чудесный мир сказок, произведения искусства, проявляют </w:t>
              <w:br/>
              <w:t xml:space="preserve">к ним познавательный интерес; обладают способностью к творческому развитию; расширяют границы своего внутреннего </w:t>
              <w:br/>
              <w:t>мира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5.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изобразительного искусства: пейзаж, натюрморт,  портрет. Знакомство с художниками. А.М. Герасимов, Р.Р Фаль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шимский художник   Н. М. Шут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Изображают предметы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в рельефном пространстве: ближе – ниже, дальше – выше. Передают простейшую плановость пространства и динамику. Рисуют на основе наблюдений или по представлению; передают в рисунке смысловые связи между предметами. Осваивают приемы </w:t>
              <w:br/>
              <w:t>(выполнение задания – с помощью точки, пятна получить художественное изображение). Используют прием печатки-тычка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Экспериментируют с элементами художественного изображения, с цветом, помогающими превратить пятно, точку в художественное изображение пейзаж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ознанное и произвольное построение речевого высказывания в устной форме о произведениях искусства; рисование зимы с использованием графических материалов; ориентирование на разнообразие способов решения задач;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логическ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анализ особенностей строения дерева, его ствола, веток с выделением существенных признаков; анализ произведений живописи; определение признаков зимы в природе родного края; владение основами смыслового чтения художественных произведений, прослушивания песен и мелоди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 принимать учебную задачу; планировать свою деятельность; осознавать ответственность за выполнение учебных действий, заданий, практической работ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уметь вступать в коллективное учебное сотрудничество, совместно рассуждать </w:t>
              <w:br/>
              <w:t>и находить ответы на вопросы; составлять небольшие монологические высказывания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36"/>
                <w:lang w:val="en-US"/>
              </w:rPr>
              <w:t>Личностные</w:t>
            </w:r>
            <w:r>
              <w:rPr>
                <w:color w:val="000000"/>
                <w:lang w:val="en-US"/>
              </w:rPr>
              <w:t xml:space="preserve">: воспринимают красоту художественного изображения, родную природу, произведения искусства и проявляют </w:t>
              <w:br/>
              <w:t>к ним эмоциональное отношение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6.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- живописец.  Отображение в живописи  настроения, чувств авт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 Лентулов, В.В Кандинский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оспринимают и эмоционально оценивают образную характеристику произведений художника. Различают средства художественной выразительности. Высказыв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своё эстетическое отношение к работ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Наблюдают, воспринимают и эмоционально оценив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картину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Наблюдают </w:t>
              <w:br/>
              <w:t>за животными и изображ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их. Имеют представление о том, что </w:t>
              <w:br/>
              <w:t xml:space="preserve">у каждого живого существа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своё жизненное пространство, умеют передав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его в рисунке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Имеют представление</w:t>
            </w:r>
            <w:r>
              <w:rPr>
                <w:i/>
                <w:iCs/>
                <w:color w:val="000000"/>
                <w:lang w:val="en-US"/>
              </w:rPr>
              <w:t xml:space="preserve"> </w:t>
              <w:br/>
            </w:r>
            <w:r>
              <w:rPr>
                <w:color w:val="000000"/>
                <w:lang w:val="en-US"/>
              </w:rPr>
              <w:t>о набросках и зарисовках. Используют в работе яркие контрастные цвета и необычные цветовые сочетания. Самостоятельно выполняют композицию иллюстрации, выделяют главное в рисунке; узнают отдельные произведения выдающихся художников-иллюстрато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ознанное и произвольное построение речевого высказывания в устной форме; осуществление поиска необходимой информации для выполнения учебных заданий с использованием художественно-поэтических произведений, художественных альбомов; описание картины, иллюстраци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логически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владение основами смыслового чтения художественных и познавательных текстов и выделение существенной информации; осуществление анализа и сравнения произведений искусства; умение строить рассуждения в форме простых суждений об объекте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постановка и решение </w:t>
              <w:br/>
              <w:t xml:space="preserve">проблем 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формулирование проблемы (рисование иллюстрации к сказке по представлению), самостоятельное создание способов ее решения; экспериментирование с кистью и красками: пятно, мазок, цветная </w:t>
              <w:br/>
              <w:t>лин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 принимать и сохранять учебную задачу, планировать свое действие в соответствии с поставленной задачей и условиями ее реализации; адекватно воспринимать оценку учителя; вносить необходимые коррективы в действие после его завершения на основе его оценки и учета характера сделанных ошибок; выполнять учебные действия в материализованной, громкоречевой форм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высказывать свое мнение; выслушивать мнения своих товарищей; адекватно использовать речевые средства для решения коммуникативных задач; строить монологические высказывания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сохраняют уверенность в своих силах, способность к творческой деятельности; выполняют основные нормы морали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23.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- скульптор Материалы и инструменты художника – скульптора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Знакомятся </w:t>
              <w:br/>
              <w:t>с архитектурой, которая окружает учащихся (дома, на своей улице, в селе); наблюдают за особенностями новостроек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Овладевают навыком целостного листа (нахождение единого композиционного решения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Дают эстетическую оценку окружающим предметам и художественным образам, воплощенным в произведениях искусства и народного творчеств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Работают </w:t>
              <w:br/>
              <w:t>с крупными формам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Конструируют замкнутое пространство, используя готовые объемные формы (коробки, упаковки, геометрические фигуры), бумагу, гуашь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Конструируют из бумаги и создают народные игрушки из ниток и ткани. Выполняют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глубинно-пространственную композицию, в том числе по мотивам литературных произведений. Украшают интерьер аппликацией или роспис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владение практическими умениями и навыками в различных видах художественной деятельности; грамотное и ясное выражение своей мысл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осуществление анализа произведения архитектуры; установление причинно-следственных связей </w:t>
              <w:br/>
              <w:t xml:space="preserve">(«Почему говорят, что архитектура – это застывшая музыка?»)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постановка и решение проблемы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формулирование проблемы и самостоятельный поиск путей ее решения (как достичь желаемого результата, лучше выполнить работу, избежать причин, слабостей, которые могут привести к неудаче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принимать и сохранять учебную задачу; проявлять реальные действия по выполнению поставленных заданий и решению выдвинутой проблем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меть сотрудничать в коллективной учебной деятельности; полно и точно выражать свои мысли при ознакомлении с репродукциями картин; строить понятные для собеседника высказывания; договариваться и приходить к общему мнению; уметь интересно рассказывать о своих наблюдениях, находках, впечатлениях, представлениях, согласовывать усилия по достижению общей цели и решению поставленной учебной задач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рефлексируют свои действия (полно отражают предметное содержание и условия осуществляемых действий); стремятся к самоконтролю процесса выполнения творческого задания по созданию рисунка, аппликации «Сказочный дворец»); выражают эмоционально-ценностное отношение к произведениям художественного искусства; эстетически воспринимают красоты элементов травного орнамента хохломы, проявляют интерес к учебному материалу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30.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узея. Экспозиц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юменский художник Семен Реме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онимают </w:t>
              <w:br/>
              <w:t>и объясня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оль и значение музея в жизни люде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Комментируют видеофильмы, книги по искусству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полня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зарисовки по впечатлению от экскурсий, создают композиции по мотивам увиденного. Име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редставления об изобразительном искусстве, о связи искусства с действительностью; высказывают свои представления и объясняют их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Знают основы изобразительного языка живописи, жанр пейзаж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Узнают отдельные произведения выдающихся художников, называют их авторов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</w:rPr>
            </w:pPr>
            <w:r>
              <w:rPr>
                <w:color w:val="000000"/>
                <w:lang w:val="en-US"/>
              </w:rPr>
              <w:t>Выбирают художественные материалы для создания своего замыс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осуществление поиска необходимой информации в дополнительной литературе, произведениях живописи, отражающих времена год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построение рассуждений в форме связи простых суждений об объекте (цвет родной страны); осуществление анализа произведений живопис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самостоятельное создание способов поиска решения проблемы </w:t>
              <w:br/>
              <w:t>(«Какого цвета страна родная?», «Мое лето»)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планировать свое действие в соответствии с поставленной задачей и условиями ее реализации; адекватно воспринимать оценку учителя; выполнять учебные действия в материализованной, громкоречевой форм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понимать возможность различных позиций других людей, отличных от собственной, и ориентироваться на позицию партнера в общении и взаимодействии; уметь формулировать собственное мнение и позицию; в коммуникации строить понятные для партнера высказывания; строить монологические высказывания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pacing w:val="24"/>
                <w:lang w:val="en-US"/>
              </w:rPr>
              <w:t>Личностные:</w:t>
            </w:r>
            <w:r>
              <w:rPr>
                <w:color w:val="000000"/>
                <w:lang w:val="en-US"/>
              </w:rPr>
              <w:t xml:space="preserve"> обладают способностью к творческому развитию; позиционируют себя как личность; анализируют собственную деятельность на уроке</w:t>
            </w:r>
            <w:r>
              <w:rPr>
                <w:color w:val="00000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4">
    <w:name w:val="Буллит Знак"/>
    <w:basedOn w:val="Style13"/>
    <w:qFormat/>
    <w:rPr/>
  </w:style>
  <w:style w:type="character" w:styleId="Author">
    <w:name w:val="autho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1">
    <w:name w:val="c1"/>
    <w:basedOn w:val="Style12"/>
    <w:qFormat/>
    <w:rPr/>
  </w:style>
  <w:style w:type="character" w:styleId="C8">
    <w:name w:val="c8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Times New Roman"/>
      <w:sz w:val="21"/>
      <w:szCs w:val="21"/>
      <w:lang w:val="en-US"/>
    </w:rPr>
  </w:style>
  <w:style w:type="paragraph" w:styleId="Style18">
    <w:name w:val="Буллит"/>
    <w:basedOn w:val="Style17"/>
    <w:qFormat/>
    <w:pPr>
      <w:ind w:firstLine="244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tgallery72.ru/pochejercev/" TargetMode="External"/><Relationship Id="rId4" Type="http://schemas.openxmlformats.org/officeDocument/2006/relationships/hyperlink" Target="http://www.artgallery72.ru/zikov/" TargetMode="External"/><Relationship Id="rId5" Type="http://schemas.openxmlformats.org/officeDocument/2006/relationships/hyperlink" Target="http://www.artgallery72.ru/osipov_stas/" TargetMode="External"/><Relationship Id="rId6" Type="http://schemas.openxmlformats.org/officeDocument/2006/relationships/hyperlink" Target="http://www.artgallery72.ru/pochejercev/" TargetMode="External"/><Relationship Id="rId7" Type="http://schemas.openxmlformats.org/officeDocument/2006/relationships/hyperlink" Target="http://www.artgallery72.ru/zikov/" TargetMode="External"/><Relationship Id="rId8" Type="http://schemas.openxmlformats.org/officeDocument/2006/relationships/hyperlink" Target="http://www.artgallery72.ru/osipov_stas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55:00Z</dcterms:created>
  <dc:creator>Мария</dc:creator>
  <dc:description/>
  <cp:keywords/>
  <dc:language>en-US</dc:language>
  <cp:lastModifiedBy>Боровое</cp:lastModifiedBy>
  <cp:lastPrinted>2018-09-10T14:28:00Z</cp:lastPrinted>
  <dcterms:modified xsi:type="dcterms:W3CDTF">2018-12-10T10:18:00Z</dcterms:modified>
  <cp:revision>25</cp:revision>
  <dc:subject/>
  <dc:title> </dc:title>
</cp:coreProperties>
</file>