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бочая  программа  по  технологии для  индивидуального  обучения  на  дому  по  общеобразовательной  программе 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5-11  классов общеобразовательных  учрежд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Образовательная  область  «Технология»</w:t>
      </w:r>
      <w:r>
        <w:rPr/>
        <w:t xml:space="preserve"> </w:t>
      </w:r>
      <w:r>
        <w:rPr>
          <w:rFonts w:cs="Arial" w:ascii="Arial" w:hAnsi="Arial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есто  предмета  в учебном  план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Изучение  предмета  «Технология»,  согласно  федеральному  базисному  учебному  плану,  начинается  в  начальной  школе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-7  классах  выделено  2  часа  в  неделю,  в  8  классе  1 час  в  неделю,  9  класс  1  час  в  неделю  из внутришкольного  компонента   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rFonts w:cs="Arial" w:ascii="Arial" w:hAnsi="Arial"/>
          <w:sz w:val="22"/>
        </w:rPr>
        <w:t>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.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>
          <w:rFonts w:ascii="Arial" w:hAnsi="Arial" w:cs="Arial"/>
        </w:rPr>
      </w:pPr>
      <w:r>
        <w:rPr/>
        <w:t xml:space="preserve">         </w:t>
      </w:r>
      <w:r>
        <w:rPr>
          <w:rFonts w:cs="Arial" w:ascii="Arial" w:hAnsi="Arial"/>
        </w:rPr>
        <w:t>В  соответствии  с учебным  планом  МАОУ  Стрехнинская  СОШ- филиал  Боровская  ООШ  на  2017-2018 учебный  год    на  изучение  технологии  в   7  классе   отводится  68  часов   ( 2  часа  в неделю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</w:r>
      <w:r>
        <w:rPr/>
        <w:t xml:space="preserve">    </w:t>
      </w:r>
      <w:r>
        <w:rPr>
          <w:rFonts w:cs="Arial" w:ascii="Arial" w:hAnsi="Arial"/>
          <w:b/>
          <w:bCs/>
          <w:i/>
          <w:iCs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  <w:sz w:val="22"/>
        </w:rPr>
        <w:t>овладение</w:t>
      </w:r>
      <w:r>
        <w:rPr>
          <w:rFonts w:cs="Arial" w:ascii="Arial" w:hAnsi="Arial"/>
          <w:sz w:val="22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текущих и перспективных потребностей рынка труда;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Fonts w:cs="Arial" w:ascii="Arial" w:hAnsi="Arial"/>
          <w:b/>
          <w:sz w:val="22"/>
        </w:rPr>
        <w:t>воспитание</w:t>
      </w:r>
      <w:r>
        <w:rPr>
          <w:rFonts w:cs="Arial" w:ascii="Arial" w:hAnsi="Arial"/>
          <w:sz w:val="22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  <w:sz w:val="22"/>
        </w:rPr>
        <w:t>приобретение опыта</w:t>
      </w:r>
      <w:r>
        <w:rPr>
          <w:rFonts w:cs="Arial" w:ascii="Arial" w:hAnsi="Arial"/>
          <w:sz w:val="22"/>
        </w:rPr>
        <w:t xml:space="preserve"> применения и технологических знаний и умений в самостоятель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практиче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деятельности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ланируемые  результаты.</w:t>
        <w:br/>
      </w:r>
      <w:r>
        <w:rPr>
          <w:rFonts w:cs="Arial" w:ascii="Arial" w:hAnsi="Arial"/>
          <w:b/>
        </w:rPr>
        <w:t xml:space="preserve">    Требования  к  уровню  подготовки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Общетехнологические   и  трудовые умения  и  способы  деятельности.</w:t>
      </w:r>
      <w:r>
        <w:rPr>
          <w:rFonts w:cs="Arial" w:ascii="Arial" w:hAnsi="Arial"/>
          <w:b/>
          <w:sz w:val="28"/>
          <w:szCs w:val="28"/>
        </w:rPr>
        <w:br/>
        <w:t xml:space="preserve"> </w:t>
      </w:r>
      <w:r>
        <w:rPr>
          <w:rFonts w:cs="Arial" w:ascii="Arial" w:hAnsi="Arial"/>
          <w:bCs/>
          <w:iCs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  <w:r>
        <w:rPr>
          <w:rFonts w:cs="Arial" w:ascii="Arial" w:hAnsi="Arial"/>
        </w:rPr>
        <w:b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  <w:b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  <w:sz w:val="24"/>
        </w:rPr>
        <w:t>Требования  по  разделам  технологической   подготовки</w:t>
        <w:br/>
      </w:r>
      <w:r>
        <w:rPr>
          <w:rFonts w:cs="Arial" w:ascii="Arial" w:hAnsi="Arial"/>
          <w:b/>
          <w:bCs/>
          <w:iCs/>
          <w:sz w:val="24"/>
        </w:rPr>
        <w:t xml:space="preserve">В результате изучения технологии  </w:t>
      </w:r>
      <w:r>
        <w:rPr>
          <w:rFonts w:cs="Arial" w:ascii="Arial" w:hAnsi="Arial"/>
          <w:b/>
          <w:sz w:val="24"/>
        </w:rPr>
        <w:t xml:space="preserve">по разделу «Растениеводство» ученик  должен  </w:t>
        <w:br/>
        <w:t xml:space="preserve">знать </w:t>
      </w:r>
      <w:r>
        <w:rPr>
          <w:rFonts w:cs="Arial" w:ascii="Arial" w:hAnsi="Arial"/>
          <w:sz w:val="24"/>
        </w:rPr>
        <w:t>особенности  полевых  культур,  агротехнику  возделывания, комплекс  мероприятий  по  уходу</w:t>
        <w:br/>
      </w:r>
      <w:r>
        <w:rPr>
          <w:rFonts w:cs="Arial" w:ascii="Arial" w:hAnsi="Arial"/>
          <w:b/>
          <w:bCs/>
          <w:sz w:val="24"/>
        </w:rPr>
        <w:t>уметь</w:t>
        <w:br/>
      </w:r>
      <w:r>
        <w:rPr>
          <w:rFonts w:cs="Arial" w:ascii="Arial" w:hAnsi="Arial"/>
          <w:bCs/>
          <w:sz w:val="24"/>
        </w:rPr>
        <w:t>ухаживать  за  растениями,  правильно,  безопасно  использовать  инструменты</w:t>
        <w:br/>
        <w:t>использовать приобретенные знания и умения в практической деятельности и повседневной жизни</w:t>
        <w:br/>
      </w:r>
      <w:r>
        <w:rPr>
          <w:rFonts w:cs="Arial" w:ascii="Arial" w:hAnsi="Arial"/>
          <w:sz w:val="24"/>
        </w:rPr>
        <w:t xml:space="preserve"> использовать  различные источники информации для получения технико-технологических сведений;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иды  полевых  культур  своего  региона.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br/>
        <w:t xml:space="preserve"> </w:t>
      </w:r>
      <w:r>
        <w:rPr>
          <w:rFonts w:cs="Arial" w:ascii="Arial" w:hAnsi="Arial"/>
          <w:b/>
          <w:sz w:val="24"/>
          <w:szCs w:val="24"/>
        </w:rPr>
        <w:t>по  разделу  «Художественные  ремёсла»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зна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мысл технологических понятий: текстильные материалы, поделочные материалы, , батик, цветовые  решения  в  изображении. Применение  вышивки  в  декорировании  вещей,  организацию  рабочего  места.</w:t>
        <w:br/>
        <w:t xml:space="preserve"> Виды  художественных  ремёсел по  обработке  ткани, возможности  использования  компьютер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вид ткани и  материалы  для определенных типов швейных изделий и художественных  ремёсел; работать на швейной машине; регулировать качество машинной строчки; снимать мерки с фигуры человека; строить чертежи простых швейных изделий; изменять форму моделей швейных изделий; подготавливать выкройку и ткань к раскрою; выполнять раскрой ткани; выполнять соединительные  швы, проводить примерку изделия; определять и исправлять дефекты швейных изделий;  проводить влажно-тепловую обработку швейных изделий; использовать  компьютер  для  получения  эскизов  и  изменения  их  размеров</w:t>
        <w:br/>
        <w:t xml:space="preserve"> проектировать изделие с использованием текстильных и поделочных материалов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ручные инструменты для швейных и декоративно-прикладных работ; швейные машины, оборудование и приспособления для изготовления изделий из текстильных и поделочных материалов; приборы для влажно-тепловой обработки изделий и полуфабрикатов; различные виды художественной отделки изделий; </w:t>
        <w:br/>
        <w:t xml:space="preserve"> </w:t>
      </w:r>
      <w:r>
        <w:rPr>
          <w:rFonts w:cs="Arial" w:ascii="Arial" w:hAnsi="Arial"/>
          <w:b/>
        </w:rPr>
        <w:t>по  разделу  «Кулинария»</w:t>
        <w:br/>
        <w:t>знать</w:t>
        <w:br/>
      </w:r>
      <w:r>
        <w:rPr>
          <w:rFonts w:cs="Arial" w:ascii="Arial" w:hAnsi="Arial"/>
        </w:rPr>
        <w:t>смысл технологических понятий: кулинария, пищевые продукты, пищевая ценность продукта, рацион питания; технологическую последовательность приготовления блюд;  из  молока  и  теста;  виды  теста  и   блюда  из  них;  санитарно-гигиенические требования к помещению кухни и столовой, к обработке пищевых продуктов  молока,  теста.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обеда, выполнять механическую и тепловую обработку пищевых продуктов; соблюдать правила хранения пищевых продуктов;  оказывать первую помощь при пищевых отравлениях и ожогах.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инструменты, приспособления, оборудование для приготовления и повышения качества обработки пищевых продуктов, сокращения временных и энергетических затрат  на  их  обработку,  выполнять правила этикета за столом; приготавливать блюда по готовым рецептам, включая блюда национальной кухни; выпекать хлебобулочные и кондитерские изделия; сервировать стол; оформлять приготовленные блюда; </w:t>
        <w:br/>
        <w:br/>
      </w: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Содержание  курса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ТЕНИЕВОДСТВО</w:t>
        <w:br/>
      </w:r>
      <w:r>
        <w:rPr>
          <w:rFonts w:cs="Arial" w:ascii="Arial" w:hAnsi="Arial"/>
        </w:rPr>
        <w:t>Основные  направления  растениеводства  в  регионе,  народнохозяйственное  значение  отрасли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Полевые  культуры  выращиваемые  в  регионе, их  особенности,  агротехнические  приёмы   возделывания. Работы  проводимые  на  полях  в  различные  сезоны  года. Машины,  орудия  труда для  работ  и  приёмы  безопасной  и  рациональной   работы. Основные направления растениеводства: декоративное  овощеводство.  полеводство. Организация технологического цикла производства продукции растениеводства: выбор и подготовка посевного и посадочного материала, подготовка почвы посев и посадка, уход за посадками</w:t>
        <w:br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и планирование технологической деятельности в растениеводстве: выбор видов и сортов  полевых культур   для выращивания на пришкольном участке и в личном подсобном хозяйстве. </w:t>
      </w:r>
      <w:r>
        <w:rPr>
          <w:rFonts w:cs="Arial" w:ascii="Arial" w:hAnsi="Arial"/>
          <w:b/>
        </w:rPr>
        <w:br/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caps/>
          <w:sz w:val="24"/>
        </w:rPr>
        <w:t xml:space="preserve">создание изделий из текстильныхматериалов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Организация рабочего места. Соблюдение правил безопасного труда при использовании инструментов, механизмов и машин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Выбор тканей  с  учётом их   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Моделирование простейших видов швейных поясных  изделий</w:t>
        <w:br/>
        <w:t xml:space="preserve">Подготовка выкройки к раскрою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одготовка текстильных материалов к раскрою. Рациональный раскро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Технология соединения деталей в швейных изделиях. Выполнение ручных и машинных швов. Устройство, регулировка и обслуживание бытовых швейных машин. Современные материалы, текстильное и швейное оборудование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  <w:b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ХУДОЖЕСТВЕННЫЕ  РЕМЁСЛА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Организация  рабочего  места, соблюдение  правил  безопасного  труда  при  использовании  инструментов и механизм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ды    художественных  ремёсел горячий  и  холодный  батик,  сферу применения изделий. Ручные  стежки  и  строчки  на  их  основе. Оборудование  рабочего  места  и  приёмы  работы. Техника  выполнения  петлеобразных, крестообразных  стежков,  счётные  швы. Применение  компьютера  для получения  эскизов  и  изображений.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br/>
        <w:t xml:space="preserve"> </w:t>
      </w:r>
      <w:r>
        <w:rPr>
          <w:rFonts w:cs="Arial" w:ascii="Arial" w:hAnsi="Arial"/>
          <w:b/>
          <w:caps/>
          <w:sz w:val="24"/>
        </w:rPr>
        <w:t>Кулинария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Санитарные требования к помещению кухни и столовой. Правила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Рациональное питание. Пищевые продукты как источник белков, жиров, углеводов, витаминов, минеральных солей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анение пищевых продуктов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улинарная обработка различных видов продуктов. Приготовление холодных и горячих  напитков, блюда  из  яиц  и  молока. Оформление блюд и правила их подачи к столу. Сервировка стола. Правила поведения за столом.</w:t>
      </w:r>
    </w:p>
    <w:p>
      <w:pPr>
        <w:pStyle w:val="TextBodyIndent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учебного проекта по кулинарии.</w:t>
        <w:br/>
        <w:t xml:space="preserve"> </w:t>
      </w:r>
      <w:r>
        <w:rPr>
          <w:rFonts w:cs="Arial" w:ascii="Arial" w:hAnsi="Arial"/>
          <w:b/>
          <w:sz w:val="24"/>
        </w:rPr>
        <w:t>ИНТЕРЬЕР  ЖИЛОГО  ДОМА</w:t>
        <w:br/>
      </w:r>
      <w:r>
        <w:rPr>
          <w:rFonts w:cs="Arial" w:ascii="Arial" w:hAnsi="Arial"/>
          <w:sz w:val="24"/>
        </w:rPr>
        <w:t>Коллекции  в  интерьере,  оформление  и  размещение  картин,  Гигиена  жилища.  Виды  уборки и  содержание  работ:  чистка  мебели, мытье  подоконников  и  пола. Моющие  средства  для  уборки. Бытовые  приборы  для  создания  климата  и  приёмы  безопасной  работы с  ним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Тематическое  планирование в  7 клас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48"/>
        <w:gridCol w:w="1513"/>
        <w:gridCol w:w="1703"/>
        <w:gridCol w:w="175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 рабо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ый  дом. Кулинар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ботка  текстильных  материалов. Изготовление  поясного  изделия   </w:t>
              <w:br/>
              <w:t xml:space="preserve">   в  том  числе  проек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е  ремёс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Календарно-тематическое  планирование  7 класс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20"/>
        <w:gridCol w:w="1641"/>
        <w:gridCol w:w="1417"/>
        <w:gridCol w:w="1442"/>
        <w:gridCol w:w="1251"/>
        <w:gridCol w:w="1449"/>
        <w:gridCol w:w="1440"/>
        <w:gridCol w:w="1440"/>
        <w:gridCol w:w="1260"/>
        <w:gridCol w:w="900"/>
        <w:gridCol w:w="818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 урок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оение  базовых  знаний(базовый  уровень)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ниверсальные  учебные  действ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ятельность  уча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ы 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 по  плану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 по  факту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ятивны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о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расли  растениевод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тв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евод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ширение  представлений  о  направлениях  растениеводства.  Народно-хозяйственное  значение  и  полевых  культур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аправления  растение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родно-хозяйственное  значение  полевых  культур,  классификация  полевых  культур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сознание,  сознание  хозя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яют  схему анализируют  рис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7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озяйственно-полезные  свойства  хлебных  злаков  и  их  сортовые  особ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работ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№1</w:t>
            </w:r>
            <w:r>
              <w:rPr>
                <w:rFonts w:cs="Arial" w:ascii="Arial" w:hAnsi="Arial"/>
                <w:sz w:val="18"/>
                <w:szCs w:val="18"/>
              </w:rPr>
              <w:t xml:space="preserve">  Сравнительная  характеристика  хлебных  зла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ставление  о  п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левых культурах  и  их  классификаци,  значение  полеводства  как  отрасли  хозяйства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нать  сортовые  особенности  хлебных  злаков  выращиваемых  в  хозяйстве,  отличительные  признаки  зёрен  ,  соцветий  хлебных  злаков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хнология  учёта  урожая ,</w:t>
            </w:r>
            <w:r>
              <w:rPr>
                <w:rFonts w:cs="Arial" w:ascii="Arial" w:hAnsi="Arial"/>
                <w:sz w:val="18"/>
                <w:szCs w:val="18"/>
              </w:rPr>
              <w:t>технологический цикл получения 2-3-х видов наиболее распространенной растениеводческой продукции своего региона, в том числе рассадным способом и в защищенном грунт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сознание,  сознание  хозя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аживают  отношения  между  групп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ушают  инструкц. Т/. 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.Работают  с  учебником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исунки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7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орные  растения  и  методы  борьбы  с  ними</w:t>
              <w:br/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  работ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№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ределение  засорённости  участ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накомить  с   основными  типами  почв  и  характеристикам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формировать  знания    об особенностях сорных  растений,  их  классификации  в  зависимости  от  способов размножения,   методах борьбы  с  сорня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щность основных понятий растениеводства (плодородие почвы, площадь питания</w:t>
              <w:br/>
              <w:t xml:space="preserve"> удобрени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собенности  сорных  растений,  их  классификация  в  зависимости  от  размножения,   методы борьбы  с  сорнякам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акторы  устанавливают  соответствие  между  объектами  и  их характеристик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и  становление  смыслообразующей 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цели  и  фун-кции  участ-ников  способы  взаимодействия.  Обменива-ются  знании-ями  между  членами  группы для  принятия  эффективных 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зуют   типы  почв  сравнивают  их свой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шины, механизмы и навесные орудия для обработки почв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б  операциях  по обработке  почвы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знания  об  навесных орудиях  используемых  на  по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 мероприят  по  выращиванию  полевых  культур, орудия  и  технику  для  выполнения этих  операц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операций  по обработке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хота, культивация  . лущ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бирают  и  обосновывают  способы  решения  задачи</w:t>
              <w:br/>
              <w:t xml:space="preserve"> уясняют  требования  к  качеству  рабо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 результат  своих  действий  с  эталоном,  обнаруживают  отклон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меют  слушать  в  соответствии  с  целевой  установ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членами  группы для  принятия  эффективных 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ают  с  литературой, изучают  способы обработки  почвы, подбирают  соответствующие  орудия    и  машины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ьер  жилого  дома</w:t>
              <w:br/>
              <w:t xml:space="preserve">Освещение  жилого  помещения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меты  искусства и  коллекции  в  интерьере 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1,2 ?  и  задание  на  стр 16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ть  знания  учащихс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комить  ролью  освещения  в  жилом  доме  и  видами  ламп,  типами  освещения  и  системами  управления  свето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ить  знания  о  роли  искусства  в  жизни  человека  сформировать  представление  об оформлении и  размещении кар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ещение  общего  назначения, местное,  направленно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менты  оформления: рамы. Багеты,  паспарту,  цветовое  решение  элемен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ать  с  текстом  выделять  в  нём  главно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знание  хозя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вершенствование  готовности  к  равноправному  сотрудничеств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-ются  знанииями  между  членами  группы для  принятия  эффективных  решен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гументируют  свою  пози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шают  контрольную.</w:t>
              <w:br/>
              <w:t xml:space="preserve">  изучают  текст  учебника</w:t>
              <w:br/>
              <w:t>Рассмартивают   рисунки 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ляют  проект освещение  а  жилом  дом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нятия  предметы  искусства, рассматривают  видеоколлекции, создют  рамку  для  па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.</w:t>
              <w:br/>
              <w:t xml:space="preserve">  взаимопровер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игиена  жилища 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§3,4 ?  и  задание  на  стр 19,21</w:t>
              <w:br/>
              <w:t xml:space="preserve">Запуск  проекта  «Умный  дом»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 о  видах  уборки  и  её  значении, о   технологиях  профессиональной  уборки 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уборки ежедневная уборка,  влажная  уборка, генеральная  уборка. .Чистка  мебели  с  тканевой  обивкой. Бытовые  приборы  для  убор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вят учебную  задачу  на  основе  того,  что  уже  известно  и  того  что  ещё  неизвестно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образования  и  знаний  в  преобразовании 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адекватные  способы  об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нятие «т фитодизайн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уллинария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Блюда  из  молока  и  кисломолочных  продуктов</w:t>
              <w:br/>
              <w:t xml:space="preserve">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5   творческий  проект  стр  52 Продукты  для  практической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  о  видах  молока  молочной  продукции,  значении  в  питании  человека, требованиях  к  кач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ко  натуральное, пастеризованное,  востановленное, кисломолочные  продукты.</w:t>
              <w:br/>
              <w:t>Кисломолочные  продукты, признаки  доброкачественности;</w:t>
              <w:br/>
              <w:t>условия  хран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вят учебную  задачу  на  основе  того,  что  уже  известно  и  того  что  ещё  неизвестно Виды  технологий,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образования  и  знаний  в  преобразовании 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ставляют схему  «Состав  молока,  изучают  рис 13 ,  изучают  технологию  варки  каши  и  тв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>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Пр работа №4 </w:t>
              <w:br/>
              <w:t>Приготовление  сырник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ть практические  навыки  самостоятельной 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хнология  приготовления, инструменты  для  работ, требования  к  качеств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следовательность  промежуточных  целей   с  учётом  конечного  результата, сличают  результат с  эталон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являют  эмоциональное  отношение  к  учебно-познавательным  ц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,  обмениваются  знаниями  между  членами  группы  для  принятия  эффективного 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лушивают  инструктаж</w:t>
              <w:br/>
              <w:t>выполняют  практическую  работу  стр. 29.</w:t>
              <w:br/>
              <w:t>оценивают  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>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2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елия  из  жидкого  теста</w:t>
              <w:br/>
              <w:t xml:space="preserve"> 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§6,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?   на  стр  35  ответить.</w:t>
              <w:br/>
              <w:t xml:space="preserve"> кроссворд  «Виды  выпечк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видах  теста  технологии  их  замеса  и  видах  выпечки  из 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о  жидкое</w:t>
              <w:br/>
              <w:t>пресное  слоёное,  технология  приготовления  те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пособ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приобретения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ределяют  понятия  жидкое  тесто.  пресное  тесто,  работают  с  текстом</w:t>
              <w:br/>
              <w:t xml:space="preserve"> слушают  информ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i w:val="false"/>
                <w:sz w:val="18"/>
                <w:szCs w:val="18"/>
              </w:rPr>
              <w:t>Оборудования  и  приспособления  для  выпечки</w:t>
              <w:br/>
              <w:t>Д/З</w:t>
            </w:r>
            <w:r>
              <w:rPr>
                <w:color w:val="000000"/>
                <w:w w:val="82"/>
                <w:sz w:val="22"/>
                <w:szCs w:val="22"/>
              </w:rPr>
              <w:t>§7</w:t>
            </w:r>
            <w:r>
              <w:rPr>
                <w:sz w:val="18"/>
                <w:szCs w:val="18"/>
              </w:rPr>
              <w:t>?на  стр  39  ответ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комить   с  оборудованием для  выпечки  и  правилами  его  использования</w:t>
              <w:br/>
              <w:t>расширить  знания  по  технике  безопас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 плит, формы  для  выпечки,  профессии  связанные  с  изготовлением  выпечки</w:t>
              <w:br/>
              <w:t xml:space="preserve">Пищевые  отравления связанные  с  нарушением  технологии  приготовлени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готовности  к  равноправному  сотруднич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способность  брать  на  себя  инициативу  в  организации  совместного 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матривают  рисунки  на  стр36, 37</w:t>
              <w:br/>
              <w:t>определяют  правила  работы  с  инструмен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>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  приготовления  сладостей  и  десертов</w:t>
              <w:br/>
              <w:t>Д/з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0задание  стр 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ширить  представлении   о  вида блюд  подаваемых  к праздничным  столам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дости, десерты,  те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логия  приготовления,  требования  к  качеству  продукци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ётко  выполняют  действия  познавательной  задач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ие  пользоваться  полученными  знаниями  на практик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  практической деятельности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накомятся  с технологией  приготовления  десертов,  изучают  рецептуру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вировка  праздничного  стола.</w:t>
              <w:br/>
              <w:t xml:space="preserve">праздничный  этикет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ить  представление  о  предметах  сервировки,  сформировать  знания  о   порядке подачи  иправилах  приёма  сладких  бл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праздничных  столов,  правила  приглашения  гостей</w:t>
              <w:b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 текстом,  компьютер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планируют  действия  о  решени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ознание  причин  истинного  успех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Адекватно  используют  речевые  средства для  диску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лушивают  инструктаж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рабатывают  приглашение  в  редакторе  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crsof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ая  работ №2</w:t>
            </w:r>
            <w:r>
              <w:rPr>
                <w:rFonts w:cs="Arial" w:ascii="Arial" w:hAnsi="Arial"/>
                <w:sz w:val="18"/>
                <w:szCs w:val="18"/>
              </w:rPr>
              <w:br/>
              <w:t>Умный  дом.</w:t>
              <w:br/>
              <w:t>Кулинария</w:t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/з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пуск  проекта Поясные  издел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ть  знания  учащихся  по  изученным 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овый  уровен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ы  прое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являют  эмоциональное  отношение  к  учебно-познавательным  ц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ланируют  способы  работы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сверстников  ,  строить  продуктивное  взаимодейств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шают  тест</w:t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разделы  проекта  и  содержание разде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ильные  материалы  из  волокон  животного  происхождения</w:t>
              <w:br/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54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ить  представление  о   текстильных  материалах  и  изделиях  из 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туральные  волокна  животного  происхождения  и  ткани  из  них, технология  производства шерстяных  тканей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но.  Кокон ,  механические  и  гигиенические  свойства.  Смесовые  тка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  что  уже  известно  и  того  что ещё  неизвест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экологическое сознание  и  сознание  хозя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ставляют  схему  цикла  по  получению  ткани,  сравнивают  с  технологией  получения  ткани  из  растительных  волокон</w:t>
              <w:br/>
              <w:t>отмечают  различия  и  сходства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руирование  поясной  одежды Снятие  мерок</w:t>
              <w:br/>
              <w:t xml:space="preserve">Д/з 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 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 видах  поясной  одежды, линиях  чертежа, количестве  деталей  и  их  форме, последовательности  конструирования  и  способах  получения  выкро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иды  поясной  одежды, линии  чертежа, количество  деталей,  форма, алгоритм  конструирова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готовности  к  равноправному  сотруднич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лушивают  учебный  материал.  Рассматривают  виды  поясной  одежды, конструкции  юбок  и  шорт, снимают  необходимые  мерки  для  построения  чер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,  са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 и  планирование  деятерьности  на  приусадебном  участке  весной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овать  подготовку  участка  к  сев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овать  подготовку  участка  к  сев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ёмы  подготовки  почвы   и  нормы  внесения  удобрений,  агротехнические  приёмы  выращивания  полевых  культур  своего  региона,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цель  и  выстраивают  действия  в  соответствии  с  не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ие  работать  в  групп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приёмы  обработки  почв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приёмы  обработки  почв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5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 и  планирование  деятерьности  на  приусадебном  участке  весной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практических 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056"/>
        <w:gridCol w:w="1080"/>
        <w:gridCol w:w="10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за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  № 1 Сравнительная  характеристика  хлебных  зл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2  Определение  засорённости 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3 Обработка  почвы  осен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4Приготовление  сыр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5  Выпечка  печен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6  Снятие  мерок  для  построения  чертежа. Построение  чертежа  юбки (брю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7 Раскрой  проектного 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8 Выполнение  образцов  ручных  ш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 9 Выполнение  образцов  машинных  ш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10 Выполнение  образца  росписи  в  технике  холодный  ба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1 Техника  выполнения  петлеобразных  стеж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2 Техника  выполнения  крестообразных  стеж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7,4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3  Вышивание  швом  кр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, 04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4  Вышивание  и  оформление  панно  в  паспа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4,55, 5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5 Вышивание  ле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, 02.04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6 Предпосевная  обработка  поч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7  Подготовка  семенного 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контрольных 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056"/>
        <w:gridCol w:w="1080"/>
        <w:gridCol w:w="98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звание  работ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п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 работа  №1 Растение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 работа  №2  Умный  дом. Кулина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нтрольная  работа  №3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ильные  материалы. Технология  изготовления  плечевого 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 работа  №4  Художественные  ремё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5.36.3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</w:t>
              <w:br/>
              <w:t>01.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Учебный  Методический  </w:t>
        <w:br/>
      </w:r>
      <w:r>
        <w:rPr>
          <w:rFonts w:cs="Arial" w:ascii="Arial" w:hAnsi="Arial"/>
          <w:b/>
          <w:bCs/>
        </w:rPr>
        <w:t>Технология:</w:t>
      </w:r>
      <w:r>
        <w:rPr>
          <w:rFonts w:cs="Arial" w:ascii="Arial" w:hAnsi="Arial"/>
        </w:rPr>
        <w:t xml:space="preserve"> Учебник для учащихся 6 класса общеобразовательных организаций / [Н. В. Синица, П. С. Самородский, В. Д. Симоненко].  – 3–е   изд., перераб. -  М.: Вентана – Граф, 2015. 208 с: 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ОУ  Стрехнинская   СОШ – филиал  Боровская  ООШ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шимский  район, с. Боровое,  ул.  Школьная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седании  _________________</w:t>
              <w:br/>
              <w:t>______________________________.</w:t>
            </w:r>
          </w:p>
          <w:p>
            <w:pPr>
              <w:pStyle w:val="Normal"/>
              <w:rPr/>
            </w:pPr>
            <w:r>
              <w:rPr/>
              <w:t>Протокол № 1</w:t>
              <w:br/>
              <w:t xml:space="preserve"> от   29  августа 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  :</w:t>
            </w:r>
          </w:p>
          <w:p>
            <w:pPr>
              <w:pStyle w:val="Normal"/>
              <w:rPr/>
            </w:pPr>
            <w:r>
              <w:rPr/>
              <w:t>_________  Т. В. Карпова</w:t>
            </w:r>
          </w:p>
          <w:p>
            <w:pPr>
              <w:pStyle w:val="Normal"/>
              <w:rPr/>
            </w:pPr>
            <w:r>
              <w:rPr/>
              <w:t>30  августа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rPr/>
            </w:pPr>
            <w:r>
              <w:rPr/>
              <w:t>31  августа 2017г.</w:t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по  учебному  предмету «Технология»  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7 – 2018 учебный 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 учитель первой  категории</w:t>
        <w:br/>
        <w:t xml:space="preserve"> Смольникова  Оксана Михайлов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44:00Z</dcterms:created>
  <dc:creator>123</dc:creator>
  <dc:description/>
  <cp:keywords/>
  <dc:language>en-US</dc:language>
  <cp:lastModifiedBy>оксана</cp:lastModifiedBy>
  <cp:lastPrinted>2015-11-20T14:17:00Z</cp:lastPrinted>
  <dcterms:modified xsi:type="dcterms:W3CDTF">2018-11-15T12:14:00Z</dcterms:modified>
  <cp:revision>135</cp:revision>
  <dc:subject/>
  <dc:title/>
</cp:coreProperties>
</file>