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72"/>
          <w:szCs w:val="52"/>
          <w:lang w:val="en-US"/>
        </w:rPr>
      </w:pPr>
      <w:r>
        <w:rPr>
          <w:color w:val="0000FF"/>
          <w:sz w:val="72"/>
          <w:szCs w:val="52"/>
        </w:rPr>
        <w:t>Консультация для родителей</w:t>
      </w:r>
    </w:p>
    <w:p>
      <w:pPr>
        <w:pStyle w:val="Normal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271135</wp:posOffset>
            </wp:positionH>
            <wp:positionV relativeFrom="page">
              <wp:posOffset>1520190</wp:posOffset>
            </wp:positionV>
            <wp:extent cx="1905000" cy="1714500"/>
            <wp:effectExtent l="0" t="0" r="0" b="0"/>
            <wp:wrapTight wrapText="bothSides">
              <wp:wrapPolygon edited="0">
                <wp:start x="7730" y="0"/>
                <wp:lineTo x="6049" y="311"/>
                <wp:lineTo x="5041" y="937"/>
                <wp:lineTo x="5041" y="1668"/>
                <wp:lineTo x="2856" y="2294"/>
                <wp:lineTo x="2183" y="2711"/>
                <wp:lineTo x="2519" y="5007"/>
                <wp:lineTo x="2519" y="6676"/>
                <wp:lineTo x="3780" y="8346"/>
                <wp:lineTo x="3864" y="8763"/>
                <wp:lineTo x="6974" y="10015"/>
                <wp:lineTo x="7898" y="10015"/>
                <wp:lineTo x="5629" y="10120"/>
                <wp:lineTo x="3612" y="10850"/>
                <wp:lineTo x="3612" y="11685"/>
                <wp:lineTo x="2856" y="12207"/>
                <wp:lineTo x="2351" y="12937"/>
                <wp:lineTo x="2351" y="13355"/>
                <wp:lineTo x="923" y="15024"/>
                <wp:lineTo x="-2" y="16694"/>
                <wp:lineTo x="-82" y="17424"/>
                <wp:lineTo x="-82" y="18468"/>
                <wp:lineTo x="1931" y="20033"/>
                <wp:lineTo x="2099" y="20346"/>
                <wp:lineTo x="6386" y="21494"/>
                <wp:lineTo x="7394" y="21494"/>
                <wp:lineTo x="8151" y="21494"/>
                <wp:lineTo x="9411" y="21494"/>
                <wp:lineTo x="19161" y="20241"/>
                <wp:lineTo x="19917" y="20033"/>
                <wp:lineTo x="21514" y="18885"/>
                <wp:lineTo x="21600" y="17320"/>
                <wp:lineTo x="21514" y="16589"/>
                <wp:lineTo x="20926" y="15233"/>
                <wp:lineTo x="18320" y="11476"/>
                <wp:lineTo x="16555" y="10120"/>
                <wp:lineTo x="12017" y="8346"/>
                <wp:lineTo x="14874" y="5111"/>
                <wp:lineTo x="14790" y="3128"/>
                <wp:lineTo x="14286" y="1981"/>
                <wp:lineTo x="13950" y="1668"/>
                <wp:lineTo x="14034" y="1250"/>
                <wp:lineTo x="10336" y="102"/>
                <wp:lineTo x="8403" y="0"/>
                <wp:lineTo x="77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8080"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color w:val="008080"/>
          <w:sz w:val="48"/>
          <w:szCs w:val="36"/>
        </w:rPr>
        <w:t>«Развитие у детей ориентировки в пространстве (определение положения предметов по отношению к другому)»</w:t>
      </w:r>
    </w:p>
    <w:p>
      <w:pPr>
        <w:pStyle w:val="Normal"/>
        <w:jc w:val="center"/>
        <w:rPr>
          <w:b/>
          <w:b/>
          <w:color w:val="008080"/>
          <w:sz w:val="36"/>
          <w:szCs w:val="36"/>
        </w:rPr>
      </w:pPr>
      <w:r>
        <w:rPr>
          <w:b/>
          <w:color w:val="008080"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Воспитатель Карасульского детского сада: Уварова О.Н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Сентябрь, 2017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нятие ориентировка в пространстве включает в себя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ределение субъекта своего места нахождения, по отношению к окружающим его объект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ределение места нахождения объекта по  относительно себ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ределение места нахождения относительно себ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ределения пространственного расположения предмета относительно друг друг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ределения расстоя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знач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начение развития ориентировки в пространстве:</w:t>
      </w:r>
    </w:p>
    <w:p>
      <w:pPr>
        <w:pStyle w:val="Normal"/>
        <w:ind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ет интеллектуальные и умственные способности ребенка (расширение кругозора, развитие логических операций, усваиваются  временные, пространственные отношения, развивается речь ребенка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ются нравственные качества (доброжелательность, чувство бережного отношения к материалу, усидчивость, терпение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я с наглядным материалом, развивается эстетическое чувств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готовятся к успешному усвоению математики в школ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14605</wp:posOffset>
            </wp:positionH>
            <wp:positionV relativeFrom="margin">
              <wp:posOffset>7642860</wp:posOffset>
            </wp:positionV>
            <wp:extent cx="1913890" cy="1600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В старшей группе детей учат определять положение предметов не только по отношению к себе, но и по отношению к другом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548DD4"/>
          <w:sz w:val="44"/>
          <w:szCs w:val="44"/>
        </w:rPr>
      </w:pPr>
      <w:r>
        <w:rPr>
          <w:b/>
          <w:color w:val="548DD4"/>
          <w:sz w:val="44"/>
          <w:szCs w:val="44"/>
        </w:rPr>
        <w:t>Мы хотели бы рекомендовать вам следующие игры:</w:t>
      </w:r>
    </w:p>
    <w:p>
      <w:pPr>
        <w:pStyle w:val="Normal"/>
        <w:ind w:right="-1" w:firstLine="426"/>
        <w:rPr/>
      </w:pPr>
      <w:r>
        <w:drawing>
          <wp:anchor behindDoc="1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800225" cy="13430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"Кто где стоит":</w:t>
      </w:r>
      <w:r>
        <w:rPr/>
        <w:t xml:space="preserve">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ите перед ребенком игрушки в ряд. И задаете ему следующие вопросы: Кто спереди? Кто сзади? Кто слева от зайчика? Кто справа?</w:t>
      </w:r>
    </w:p>
    <w:p>
      <w:pPr>
        <w:pStyle w:val="Normal"/>
        <w:ind w:right="-1" w:hanging="0"/>
        <w:jc w:val="center"/>
        <w:rPr>
          <w:b/>
          <w:b/>
          <w:color w:val="548DD4"/>
          <w:sz w:val="44"/>
          <w:szCs w:val="44"/>
        </w:rPr>
      </w:pPr>
      <w:r>
        <w:rPr>
          <w:b/>
          <w:color w:val="548DD4"/>
          <w:sz w:val="44"/>
          <w:szCs w:val="44"/>
        </w:rPr>
      </w:r>
    </w:p>
    <w:p>
      <w:pPr>
        <w:pStyle w:val="Normal"/>
        <w:jc w:val="both"/>
        <w:rPr>
          <w:b/>
          <w:b/>
          <w:color w:val="548DD4"/>
          <w:sz w:val="44"/>
          <w:szCs w:val="44"/>
        </w:rPr>
      </w:pPr>
      <w:r>
        <w:rPr>
          <w:b/>
          <w:color w:val="548DD4"/>
          <w:sz w:val="44"/>
          <w:szCs w:val="44"/>
        </w:rPr>
      </w:r>
    </w:p>
    <w:p>
      <w:pPr>
        <w:pStyle w:val="Normal"/>
        <w:ind w:firstLine="42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Что изменилось?":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Ставите перед ребенком игрушки. Просите его закрыть глаза, и убираете одну игрушку. Затем ребенок открывает глаза. Вы спрашиваете: Что изменилось? Где она находилась? Что стояло слева? Что справа?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Найди похожую игрушку"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Ставите на столе перед ребенком несколько игрушек, среди них две одинаковые. Просите его описать словами место расположения одинаковых игрушек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к же это можно закреплять в повседневной жизни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 время сервировки стола (например: поставь тарелку в центре стола, ложку справа от тарелки, чашку в правом верхнем углу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 время рисования (например: поставь слева от листа банку с водой, положи справа от листа кисточки) и т.д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548DD4"/>
          <w:sz w:val="36"/>
          <w:szCs w:val="36"/>
        </w:rPr>
      </w:pPr>
      <w:r>
        <w:rPr>
          <w:b/>
          <w:color w:val="548DD4"/>
          <w:sz w:val="36"/>
          <w:szCs w:val="36"/>
        </w:rPr>
        <w:t>Если с ребенком не заниматься этим, то освоение ориентировки в пространстве затянется надолго, что скажется на дальнейшем его обучении в школе.</w:t>
      </w:r>
    </w:p>
    <w:p>
      <w:pPr>
        <w:pStyle w:val="Normal"/>
        <w:jc w:val="center"/>
        <w:rPr>
          <w:b/>
          <w:b/>
          <w:color w:val="548DD4"/>
          <w:sz w:val="36"/>
          <w:szCs w:val="36"/>
        </w:rPr>
      </w:pPr>
      <w:r>
        <w:rPr>
          <w:b/>
          <w:color w:val="548DD4"/>
          <w:sz w:val="36"/>
          <w:szCs w:val="36"/>
        </w:rPr>
      </w:r>
    </w:p>
    <w:p>
      <w:pPr>
        <w:pStyle w:val="Normal"/>
        <w:jc w:val="center"/>
        <w:rPr>
          <w:b/>
          <w:b/>
          <w:color w:val="548DD4"/>
          <w:sz w:val="36"/>
          <w:szCs w:val="36"/>
        </w:rPr>
      </w:pPr>
      <w:r>
        <w:rPr>
          <w:b/>
          <w:color w:val="548DD4"/>
          <w:sz w:val="36"/>
          <w:szCs w:val="36"/>
        </w:rPr>
      </w:r>
    </w:p>
    <w:p>
      <w:pPr>
        <w:pStyle w:val="Normal"/>
        <w:jc w:val="center"/>
        <w:rPr>
          <w:b/>
          <w:b/>
          <w:color w:val="548DD4"/>
          <w:sz w:val="36"/>
          <w:szCs w:val="36"/>
        </w:rPr>
      </w:pPr>
      <w:r>
        <w:rPr>
          <w:b/>
          <w:color w:val="548DD4"/>
          <w:sz w:val="36"/>
          <w:szCs w:val="36"/>
        </w:rPr>
      </w:r>
    </w:p>
    <w:p>
      <w:pPr>
        <w:pStyle w:val="Normal"/>
        <w:jc w:val="center"/>
        <w:rPr>
          <w:b/>
          <w:b/>
          <w:color w:val="548DD4"/>
          <w:sz w:val="36"/>
          <w:szCs w:val="36"/>
        </w:rPr>
      </w:pPr>
      <w:r>
        <w:rPr>
          <w:b/>
          <w:color w:val="548DD4"/>
          <w:sz w:val="36"/>
          <w:szCs w:val="36"/>
        </w:rPr>
      </w:r>
    </w:p>
    <w:p>
      <w:pPr>
        <w:pStyle w:val="Normal"/>
        <w:jc w:val="center"/>
        <w:rPr>
          <w:b/>
          <w:b/>
          <w:color w:val="548DD4"/>
          <w:sz w:val="36"/>
          <w:szCs w:val="36"/>
        </w:rPr>
      </w:pPr>
      <w:r>
        <w:rPr>
          <w:b/>
          <w:color w:val="548DD4"/>
          <w:sz w:val="36"/>
          <w:szCs w:val="36"/>
        </w:rPr>
      </w:r>
    </w:p>
    <w:p>
      <w:pPr>
        <w:pStyle w:val="Normal"/>
        <w:ind w:firstLine="180"/>
        <w:jc w:val="center"/>
        <w:rPr>
          <w:b/>
          <w:b/>
          <w:color w:val="548DD4"/>
          <w:sz w:val="36"/>
          <w:szCs w:val="36"/>
        </w:rPr>
      </w:pPr>
      <w:r>
        <w:rPr>
          <w:b/>
          <w:color w:val="548DD4"/>
          <w:sz w:val="36"/>
          <w:szCs w:val="36"/>
        </w:rPr>
      </w:r>
    </w:p>
    <w:p>
      <w:pPr>
        <w:pStyle w:val="Normal"/>
        <w:jc w:val="center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3440" cy="575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4:59:00Z</dcterms:created>
  <dc:creator>Dasha</dc:creator>
  <dc:description/>
  <cp:keywords/>
  <dc:language>en-US</dc:language>
  <cp:lastModifiedBy>Пользователь</cp:lastModifiedBy>
  <dcterms:modified xsi:type="dcterms:W3CDTF">2018-02-02T11:17:00Z</dcterms:modified>
  <cp:revision>12</cp:revision>
  <dc:subject/>
  <dc:title>Консультация для родителей детей старшего  дошкольного возраста</dc:title>
</cp:coreProperties>
</file>