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БУКЛЕТ  ДЛЯ РОДИТЕЛЕЙ 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>«ОРИЕНТИРОВКА В ПРОСТРАНСТВЕ»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194310</wp:posOffset>
                </wp:positionV>
                <wp:extent cx="1466850" cy="143573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35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8.75pt;margin-top:15.3pt;width:115.45pt;height:113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730</wp:posOffset>
                </wp:positionH>
                <wp:positionV relativeFrom="paragraph">
                  <wp:posOffset>144145</wp:posOffset>
                </wp:positionV>
                <wp:extent cx="1562735" cy="1329690"/>
                <wp:effectExtent l="20320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3298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99.9pt;margin-top:11.35pt;width:123pt;height:104.6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126365</wp:posOffset>
                </wp:positionV>
                <wp:extent cx="1355090" cy="1297305"/>
                <wp:effectExtent l="31750" t="41910" r="450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29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61pt;margin-top:9.95pt;width:106.65pt;height:102.1pt;mso-wrap-style:none;v-text-anchor:middle" type="_x0000_t5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  <w:t>Воспитатель: Уварова О.Н.</w:t>
      </w:r>
    </w:p>
    <w:p>
      <w:pPr>
        <w:pStyle w:val="Normal"/>
        <w:spacing w:lineRule="auto" w:line="360"/>
        <w:ind w:firstLine="540"/>
        <w:jc w:val="center"/>
        <w:rPr>
          <w:sz w:val="24"/>
        </w:rPr>
      </w:pPr>
      <w:r>
        <w:rPr>
          <w:sz w:val="24"/>
        </w:rPr>
        <w:t>Ноябрь 201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Чтобы ребенок успешно учился в школе, он должен свободно ориентироваться в пространстве, владеть основными пространственными понятиями. Исследования ученых показали, что, если пространственные представления сформированы у ребенка недостаточно или неточно, это напрямую влияет на уровень его интеллектуального развития: при конструировании малышу бывает трудно составить целое из частей, воспроизвести заданную форму, у него нарушается графическая деятельность. Из-за того, что малышу трудно различить, как располагаются в пространстве отдельные элементы букв, запомнить их конфигурацию, он может писать некоторые буквы в зеркальном отображении: З вместо Е, R вместо Я. При письме нарушается высота, ширина и наклон буквы, что, конечно же, сказывается и на качестве, и скорости письма. Кроме того, у ребенка нередко возникают трудности при овладении чтением и счет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редко родители надеются, что с возрастом ребенок «выровняется», «подтянется», «станет стараться» и учеба пойдет на лад. Увы, это очень опасное заблуждение. С возрастом данные трудности сами по себе не проходят, а только усугубляются и способствуют возникновению новых проблем в обучении ребенка (появлению специфических ошибок на письме). Более того, если ребенку не будет оказана квалифицированная помощь специалиста, то сложности могут возникнуть и при изучении геометрии, географии, истории, иностранного языка и т.д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этому, чтобы в школе у малыша не было проблем, стоит уже сейчас уделить внимание играм, которые помогут ему сформировать и развить пространственные предста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й, ребята, что вы спите?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зарядку становитесь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а – друг и слева – друг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месте все в веселый круг!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 веселые напев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вернемся вправо, влев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и вверх! Руки вниз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верх! И снова поклонись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раво, влево головою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и вверх! Перед собою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опни правою ногой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раво шаг. На месте стой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опни левой ногой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лево шаг! И снова ст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вернись направо к друг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вую дай другу ру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вернись налево к друг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вую дай другу ру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Шаг – назад и два – вперед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раво, влево поворот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кружимся, повернемся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нова за руки возьмем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 саду ли, в огород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 Ивана ослик броди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бирает, выбирает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то сначала съесть – не зна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верху созрела слив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внизу растет крапи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ереди крыжовник зреет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зади малина спе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ева – свекла, справа – брюкв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ева – тыква, справа – клюк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низу – свежая трав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верху – сочная бо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ружилась голов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ужится в глазах ли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лик глубоко вздохнул…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без сил на землю лег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боте с малышом можно использовать следующие зад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подумай, нарисуй, расскажи.</w:t>
      </w:r>
      <w:r>
        <w:rPr/>
        <w:t xml:space="preserve"> Подумай и составь предложения по картинке. Не забудь в своих предложениях употреблять слова: </w:t>
      </w:r>
      <w:r>
        <w:rPr>
          <w:b/>
          <w:bCs/>
        </w:rPr>
        <w:t>НА, В, ПОД, ЗА, ПЕРЕД, У, ОТ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т несколько вариантов работы с деть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4953635" cy="6880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5250180" cy="7570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835" cy="8623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6515" cy="7461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8:00Z</dcterms:created>
  <dc:creator>Светлана</dc:creator>
  <dc:description/>
  <cp:keywords/>
  <dc:language>en-US</dc:language>
  <cp:lastModifiedBy>User</cp:lastModifiedBy>
  <dcterms:modified xsi:type="dcterms:W3CDTF">2018-02-02T04:11:00Z</dcterms:modified>
  <cp:revision>10</cp:revision>
  <dc:subject/>
  <dc:title>КОНСУЛЬТАЦИЯ «ОРИЕНТИРОВКА В ПРОСТРАНСТВЕ»</dc:title>
</cp:coreProperties>
</file>