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left="-426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стоящая рабочая программа разработана в соответствии с: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1)Приказом Минобрнауки РФ от 06.10.2009 № 373 «Об утверждении и введении в действие федерального государственного образовательного стандарта начального общего образования». 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2)С авторской программой «Русский язык» - концепция «Начальная школа 21 века» руководитель проекта Н.Ф. Виноградова, </w:t>
      </w:r>
    </w:p>
    <w:p>
      <w:pPr>
        <w:pStyle w:val="Normal"/>
        <w:ind w:left="-426" w:hanging="0"/>
        <w:rPr/>
      </w:pPr>
      <w:r>
        <w:rPr>
          <w:sz w:val="20"/>
          <w:szCs w:val="20"/>
        </w:rPr>
        <w:t>3)</w:t>
      </w:r>
      <w:r>
        <w:rPr>
          <w:color w:val="000000"/>
          <w:sz w:val="20"/>
          <w:szCs w:val="20"/>
        </w:rPr>
        <w:t>Примерной программой начального общего образования по русскому языку, созданной на основе федерального компонента  государственного стандарта начального общего образования начальной шко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  <w:shd w:fill="FFFFFF" w:val="clear"/>
        </w:rPr>
        <w:t xml:space="preserve">Программа состоит из двух взаимосвязанных курсов: «Русский язык. Обучение грамоте» и « Русский язык». </w:t>
      </w:r>
    </w:p>
    <w:p>
      <w:pPr>
        <w:pStyle w:val="Normal"/>
        <w:ind w:left="-426" w:hanging="0"/>
        <w:rPr/>
      </w:pPr>
      <w:r>
        <w:rPr>
          <w:bCs/>
          <w:color w:val="000000"/>
          <w:sz w:val="20"/>
          <w:szCs w:val="20"/>
          <w:shd w:fill="FFFFFF" w:val="clear"/>
        </w:rPr>
        <w:t xml:space="preserve">       </w:t>
      </w:r>
      <w:r>
        <w:rPr>
          <w:bCs/>
          <w:color w:val="000000"/>
          <w:sz w:val="20"/>
          <w:szCs w:val="20"/>
          <w:shd w:fill="FFFFFF" w:val="clear"/>
        </w:rPr>
        <w:t xml:space="preserve">«Русский язык. Обучение грамоте» </w:t>
      </w:r>
      <w:r>
        <w:rPr>
          <w:sz w:val="20"/>
          <w:szCs w:val="20"/>
        </w:rPr>
        <w:t xml:space="preserve">(автор: </w:t>
      </w:r>
      <w:r>
        <w:rPr>
          <w:bCs/>
          <w:color w:val="000000"/>
          <w:sz w:val="20"/>
          <w:szCs w:val="20"/>
          <w:shd w:fill="FFFFFF" w:val="clear"/>
        </w:rPr>
        <w:t>Л.Е.Журова</w:t>
      </w:r>
      <w:r>
        <w:rPr>
          <w:sz w:val="20"/>
          <w:szCs w:val="20"/>
        </w:rPr>
        <w:t xml:space="preserve"> М.:</w:t>
      </w:r>
      <w:r>
        <w:rPr>
          <w:color w:val="000000"/>
          <w:sz w:val="20"/>
          <w:szCs w:val="20"/>
        </w:rPr>
        <w:t xml:space="preserve"> Вентана - Граф, 2008).</w:t>
      </w:r>
      <w:r>
        <w:rPr>
          <w:b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ind w:left="-426" w:hanging="0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       </w:t>
      </w:r>
      <w:r>
        <w:rPr>
          <w:bCs/>
          <w:color w:val="000000"/>
          <w:sz w:val="20"/>
          <w:szCs w:val="20"/>
          <w:shd w:fill="FFFFFF" w:val="clear"/>
        </w:rPr>
        <w:t xml:space="preserve">«Русский язык» (авторы: С.В.Иванов, М.В.Кузнецова </w:t>
      </w:r>
      <w:r>
        <w:rPr>
          <w:sz w:val="20"/>
          <w:szCs w:val="20"/>
        </w:rPr>
        <w:t>М.:</w:t>
      </w:r>
      <w:r>
        <w:rPr>
          <w:color w:val="000000"/>
          <w:sz w:val="20"/>
          <w:szCs w:val="20"/>
        </w:rPr>
        <w:t xml:space="preserve"> Вентана - Граф, 2008). </w:t>
      </w:r>
    </w:p>
    <w:p>
      <w:pPr>
        <w:pStyle w:val="Normal"/>
        <w:ind w:lef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ind w:left="-426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  <w:u w:val="single"/>
        </w:rPr>
        <w:t>Цель курса  «Русский язык</w:t>
      </w:r>
      <w:r>
        <w:rPr>
          <w:color w:val="000000"/>
          <w:sz w:val="20"/>
          <w:szCs w:val="20"/>
        </w:rPr>
        <w:t xml:space="preserve">»:  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сформировать у учащихся начальной шко</w:t>
        <w:softHyphen/>
        <w:t>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</w:t>
        <w:softHyphen/>
        <w:t>ного описания родного языка.</w:t>
      </w:r>
    </w:p>
    <w:p>
      <w:pPr>
        <w:pStyle w:val="1"/>
        <w:shd w:fill="auto" w:val="clear"/>
        <w:spacing w:lineRule="auto" w:line="240" w:before="0" w:after="0"/>
        <w:ind w:left="-426" w:right="20" w:firstLine="3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ирование познавательной мотивации осуществляется в процессе достижения предметных целей изучения русского языка </w:t>
      </w:r>
      <w:r>
        <w:rPr>
          <w:b/>
          <w:sz w:val="20"/>
          <w:szCs w:val="20"/>
        </w:rPr>
        <w:t>-</w:t>
      </w:r>
      <w:r>
        <w:rPr>
          <w:rStyle w:val="105pt"/>
          <w:rFonts w:eastAsia="Book Antiqua"/>
          <w:b w:val="false"/>
          <w:sz w:val="20"/>
          <w:szCs w:val="20"/>
        </w:rPr>
        <w:t xml:space="preserve"> социокультурно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Style w:val="105pt"/>
          <w:rFonts w:eastAsia="Book Antiqua"/>
          <w:sz w:val="20"/>
          <w:szCs w:val="20"/>
        </w:rPr>
        <w:t xml:space="preserve"> </w:t>
      </w:r>
      <w:r>
        <w:rPr>
          <w:rStyle w:val="105pt"/>
          <w:rFonts w:eastAsia="Book Antiqua"/>
          <w:b w:val="false"/>
          <w:sz w:val="20"/>
          <w:szCs w:val="20"/>
        </w:rPr>
        <w:t>научно-исследовательской (по</w:t>
        <w:softHyphen/>
        <w:t>знавательной).</w:t>
      </w:r>
    </w:p>
    <w:p>
      <w:pPr>
        <w:pStyle w:val="71"/>
        <w:shd w:fill="auto" w:val="clear"/>
        <w:spacing w:lineRule="auto" w:line="240"/>
        <w:ind w:left="-426" w:right="20" w:firstLine="340"/>
        <w:rPr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оциокультурная цель</w:t>
      </w:r>
      <w:r>
        <w:rPr>
          <w:rStyle w:val="711pt"/>
          <w:rFonts w:eastAsia="Book Antiqua"/>
          <w:b w:val="false"/>
          <w:sz w:val="20"/>
          <w:szCs w:val="20"/>
        </w:rPr>
        <w:t xml:space="preserve"> изучения русского языка</w:t>
      </w:r>
      <w:r>
        <w:rPr>
          <w:sz w:val="20"/>
          <w:szCs w:val="20"/>
        </w:rPr>
        <w:t xml:space="preserve"> достига</w:t>
        <w:softHyphen/>
        <w:t>ется решением задач развития устной и письменной речи учащихся и формирования у них основ грамотного, безоши</w:t>
        <w:softHyphen/>
        <w:t>бочного письма,</w:t>
      </w:r>
      <w:r>
        <w:rPr>
          <w:color w:val="000000"/>
          <w:sz w:val="20"/>
          <w:szCs w:val="20"/>
        </w:rPr>
        <w:t xml:space="preserve"> как показателя общей культуры человека.</w:t>
      </w:r>
    </w:p>
    <w:p>
      <w:pPr>
        <w:pStyle w:val="71"/>
        <w:shd w:fill="auto" w:val="clear"/>
        <w:spacing w:lineRule="auto" w:line="240"/>
        <w:ind w:left="-426" w:right="20" w:firstLine="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Научно-исследовательская цель реализуется в процессе ознакомления обучающихся с основными положениями науки о языке.</w:t>
      </w:r>
    </w:p>
    <w:p>
      <w:pPr>
        <w:pStyle w:val="Normal"/>
        <w:ind w:left="-426" w:hanging="0"/>
        <w:rPr>
          <w:rFonts w:eastAsia="SchoolBookC;Blackadder ITC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ind w:left="-426" w:hanging="0"/>
        <w:jc w:val="center"/>
        <w:rPr>
          <w:rFonts w:eastAsia="SchoolBookC;Blackadder ITC"/>
          <w:b/>
          <w:b/>
          <w:sz w:val="20"/>
          <w:szCs w:val="20"/>
          <w:u w:val="single"/>
        </w:rPr>
      </w:pPr>
      <w:r>
        <w:rPr>
          <w:rFonts w:eastAsia="SchoolBookC;Blackadder ITC"/>
          <w:b/>
          <w:sz w:val="20"/>
          <w:szCs w:val="20"/>
          <w:u w:val="single"/>
        </w:rPr>
        <w:t>Задачами курса являются:</w:t>
      </w:r>
    </w:p>
    <w:p>
      <w:pPr>
        <w:pStyle w:val="71"/>
        <w:shd w:fill="auto" w:val="clear"/>
        <w:spacing w:lineRule="auto" w:line="240"/>
        <w:ind w:left="-426" w:right="20" w:firstLine="340"/>
        <w:rPr>
          <w:rFonts w:eastAsia="SchoolBookC;Blackadder ITC"/>
          <w:b/>
          <w:b/>
          <w:color w:val="000000"/>
          <w:sz w:val="20"/>
          <w:szCs w:val="20"/>
          <w:u w:val="single"/>
        </w:rPr>
      </w:pPr>
      <w:r>
        <w:rPr>
          <w:rFonts w:eastAsia="SchoolBookC;Blackadder ITC"/>
          <w:b/>
          <w:color w:val="000000"/>
          <w:sz w:val="20"/>
          <w:szCs w:val="20"/>
          <w:u w:val="single"/>
        </w:rPr>
      </w:r>
    </w:p>
    <w:p>
      <w:pPr>
        <w:pStyle w:val="71"/>
        <w:numPr>
          <w:ilvl w:val="0"/>
          <w:numId w:val="2"/>
        </w:numPr>
        <w:shd w:fill="auto" w:val="clear"/>
        <w:spacing w:lineRule="auto" w:line="240"/>
        <w:ind w:left="-426" w:right="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71"/>
        <w:numPr>
          <w:ilvl w:val="0"/>
          <w:numId w:val="2"/>
        </w:numPr>
        <w:shd w:fill="auto" w:val="clear"/>
        <w:spacing w:lineRule="auto" w:line="240"/>
        <w:ind w:left="-426" w:right="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учащимися первоначальных знаний о лексике, фонетике, грамматике русского языка;</w:t>
      </w:r>
    </w:p>
    <w:p>
      <w:pPr>
        <w:pStyle w:val="71"/>
        <w:numPr>
          <w:ilvl w:val="0"/>
          <w:numId w:val="2"/>
        </w:numPr>
        <w:shd w:fill="auto" w:val="clear"/>
        <w:spacing w:lineRule="auto" w:line="240"/>
        <w:ind w:left="-426" w:right="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учащимися 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ёма;</w:t>
      </w:r>
    </w:p>
    <w:p>
      <w:pPr>
        <w:pStyle w:val="71"/>
        <w:numPr>
          <w:ilvl w:val="0"/>
          <w:numId w:val="2"/>
        </w:numPr>
        <w:shd w:fill="auto" w:val="clear"/>
        <w:spacing w:lineRule="auto" w:line="240"/>
        <w:ind w:left="-426" w:right="20" w:hanging="0"/>
        <w:rPr>
          <w:sz w:val="20"/>
          <w:szCs w:val="20"/>
        </w:rPr>
      </w:pPr>
      <w:r>
        <w:rPr>
          <w:sz w:val="20"/>
          <w:szCs w:val="20"/>
        </w:rPr>
        <w:t xml:space="preserve">воспитание у учеников позитивного эмоционально-ценностного отношения к русскому языку, побуждение познавательного интереса к языку, стремления совершенствовать свою речь.  </w:t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Общая характеристика учебного предмета</w:t>
      </w:r>
    </w:p>
    <w:p>
      <w:pPr>
        <w:pStyle w:val="Normal"/>
        <w:shd w:fill="FFFFFF" w:val="clear"/>
        <w:spacing w:lineRule="exact" w:line="235"/>
        <w:ind w:left="-426" w:right="29" w:firstLine="34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с «Русский язык. Обучение грамоте» является первым этапом в системе изучения русского языка и литературного чтения в начальной школе. С обучения грамоте начинается учё</w:t>
        <w:softHyphen/>
        <w:t>ба в школе, а это значит, что именно в процессе обучения гра</w:t>
        <w:softHyphen/>
        <w:t>моте начинается реализация положений системно-деятельностного подхода — основы федерального государственного обра</w:t>
        <w:softHyphen/>
        <w:t>зовательного стандарта начального общего образовани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5"/>
        <w:ind w:left="-426" w:right="29" w:firstLine="35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учёт индивидуальных, возрастных и психологических  особенностей обучающихся;</w:t>
      </w:r>
    </w:p>
    <w:p>
      <w:pPr>
        <w:pStyle w:val="Normal"/>
        <w:shd w:fill="FFFFFF" w:val="clear"/>
        <w:spacing w:lineRule="exact" w:line="235"/>
        <w:ind w:left="-426" w:right="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• </w:t>
      </w:r>
      <w:r>
        <w:rPr>
          <w:sz w:val="20"/>
          <w:szCs w:val="20"/>
        </w:rPr>
        <w:t>учёт различных видов деятельности учащихся и форм об</w:t>
        <w:softHyphen/>
        <w:t>щения педагогов с детьми для решения целей, образования и воспитания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2227" w:leader="none"/>
        </w:tabs>
        <w:spacing w:lineRule="exact" w:line="235"/>
        <w:ind w:left="-426" w:right="19" w:firstLine="35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обеспечение преемственности дошкольного и начально</w:t>
        <w:softHyphen/>
        <w:t xml:space="preserve">го образования </w:t>
      </w:r>
    </w:p>
    <w:p>
      <w:pPr>
        <w:pStyle w:val="Normal"/>
        <w:shd w:fill="FFFFFF" w:val="clear"/>
        <w:spacing w:lineRule="exact" w:line="235"/>
        <w:ind w:left="-426" w:right="14" w:firstLine="341"/>
        <w:jc w:val="both"/>
        <w:rPr>
          <w:sz w:val="20"/>
          <w:szCs w:val="20"/>
        </w:rPr>
      </w:pPr>
      <w:r>
        <w:rPr>
          <w:sz w:val="20"/>
          <w:szCs w:val="20"/>
        </w:rPr>
        <w:t>Эти положения стандарта нашли своё отражение в ориен</w:t>
        <w:softHyphen/>
        <w:t>тации на свойственные первоклассникам возрастные особен</w:t>
        <w:softHyphen/>
        <w:t>ности мышления и дея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35"/>
        <w:ind w:left="-426" w:right="14" w:firstLine="350"/>
        <w:jc w:val="both"/>
        <w:rPr>
          <w:sz w:val="20"/>
          <w:szCs w:val="20"/>
        </w:rPr>
      </w:pPr>
      <w:r>
        <w:rPr>
          <w:sz w:val="20"/>
          <w:szCs w:val="20"/>
        </w:rPr>
        <w:t>переход от свойственного дошкольникам наглядно-об</w:t>
        <w:softHyphen/>
        <w:t>разного мышления к логическо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35"/>
        <w:ind w:left="-426" w:right="14" w:firstLine="350"/>
        <w:jc w:val="both"/>
        <w:rPr>
          <w:sz w:val="20"/>
          <w:szCs w:val="20"/>
        </w:rPr>
      </w:pPr>
      <w:r>
        <w:rPr>
          <w:sz w:val="20"/>
          <w:szCs w:val="20"/>
        </w:rPr>
        <w:t>переход от ведущей в дошкольном возрасте игровой дея</w:t>
        <w:softHyphen/>
        <w:t>тельности к деятельности учебной.</w:t>
      </w:r>
    </w:p>
    <w:p>
      <w:pPr>
        <w:pStyle w:val="Normal"/>
        <w:shd w:fill="FFFFFF" w:val="clear"/>
        <w:spacing w:lineRule="exact" w:line="235"/>
        <w:ind w:left="-426" w:right="14" w:firstLine="336"/>
        <w:jc w:val="both"/>
        <w:rPr>
          <w:sz w:val="20"/>
          <w:szCs w:val="20"/>
        </w:rPr>
      </w:pPr>
      <w:r>
        <w:rPr>
          <w:sz w:val="20"/>
          <w:szCs w:val="20"/>
        </w:rPr>
        <w:t>При обучении грамоте первоклассники овладевают перво</w:t>
        <w:softHyphen/>
        <w:t xml:space="preserve">начальными знаниями в области родного языка, обучаются чтению и письму и при этом </w:t>
      </w:r>
      <w:r>
        <w:rPr>
          <w:b/>
          <w:bCs/>
          <w:sz w:val="20"/>
          <w:szCs w:val="20"/>
        </w:rPr>
        <w:t>учатся учиться.</w:t>
      </w:r>
    </w:p>
    <w:p>
      <w:pPr>
        <w:pStyle w:val="Normal"/>
        <w:shd w:fill="FFFFFF" w:val="clear"/>
        <w:spacing w:lineRule="exact" w:line="235"/>
        <w:ind w:left="-426" w:firstLine="336"/>
        <w:jc w:val="both"/>
        <w:rPr>
          <w:sz w:val="20"/>
          <w:szCs w:val="20"/>
        </w:rPr>
      </w:pPr>
      <w:r>
        <w:rPr>
          <w:sz w:val="20"/>
          <w:szCs w:val="20"/>
        </w:rPr>
        <w:t>Поскольку знакомство с русским языком является одной из важнейших областей познания окружающей действитель</w:t>
        <w:softHyphen/>
        <w:t>ности, то с обучения грамоте, как первой ступени изучения русского языка, начинается знакомство с этой областью. А тексты, которые читают первоклассники на уроках сущест</w:t>
        <w:softHyphen/>
        <w:t>венно расширяют их запас знаний и представлений об окру</w:t>
        <w:softHyphen/>
        <w:t>жающем.</w:t>
      </w:r>
    </w:p>
    <w:p>
      <w:pPr>
        <w:pStyle w:val="Normal"/>
        <w:shd w:fill="FFFFFF" w:val="clear"/>
        <w:spacing w:lineRule="exact" w:line="240" w:before="101" w:after="0"/>
        <w:ind w:left="-426" w:right="5" w:firstLine="331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t>Курс «Русский язык» является вторым этапом в системе изучения .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>Язык играет в жизни общества и каждого человека уникаль</w:t>
        <w:softHyphen/>
        <w:t>ную рол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он является основным средством общения между людь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right="1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right="10" w:firstLine="360"/>
        <w:jc w:val="both"/>
        <w:rPr>
          <w:sz w:val="20"/>
          <w:szCs w:val="20"/>
        </w:rPr>
      </w:pPr>
      <w:r>
        <w:rPr>
          <w:sz w:val="20"/>
          <w:szCs w:val="20"/>
        </w:rPr>
        <w:t>язык является основным средством познания окружаю</w:t>
        <w:softHyphen/>
        <w:t>щего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right="1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right="5" w:firstLine="36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shd w:fill="FFFFFF" w:val="clear"/>
        <w:spacing w:lineRule="exact" w:line="240"/>
        <w:ind w:left="-426" w:right="5" w:firstLine="341"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 является государственным языком Российской Федерации, родным языком русского народа, средством межна</w:t>
        <w:softHyphen/>
        <w:t>ционального общения. То, что знает гражданин Российской Фе</w:t>
        <w:softHyphen/>
        <w:t>дерации о русском языке, в какой степени проявляет интерес к истории и развитию русского языка, его функционированию в современном мире, во многом определяет его интеллектуаль</w:t>
        <w:softHyphen/>
        <w:t>ный уровень и социальный статус как члена общества.</w:t>
      </w:r>
    </w:p>
    <w:p>
      <w:pPr>
        <w:pStyle w:val="Normal"/>
        <w:shd w:fill="FFFFFF" w:val="clear"/>
        <w:spacing w:lineRule="exact" w:line="240"/>
        <w:ind w:left="-426" w:right="24" w:firstLine="331"/>
        <w:jc w:val="both"/>
        <w:rPr>
          <w:sz w:val="20"/>
          <w:szCs w:val="20"/>
        </w:rPr>
      </w:pPr>
      <w:r>
        <w:rPr>
          <w:sz w:val="20"/>
          <w:szCs w:val="20"/>
        </w:rPr>
        <w:t>Грамотное письмо и правильная речь являются обязатель</w:t>
        <w:softHyphen/>
        <w:t>ным элементом общей культуры человека. Формируя навыки безошибочного письма и развивая письменную и устную речь учащихся, мы стремимся к тому, чтобы ученик стал культурным человеком.</w:t>
      </w:r>
    </w:p>
    <w:p>
      <w:pPr>
        <w:pStyle w:val="Normal"/>
        <w:shd w:fill="FFFFFF" w:val="clear"/>
        <w:spacing w:lineRule="exact" w:line="240" w:before="5" w:after="0"/>
        <w:ind w:left="-426" w:right="24" w:firstLine="322"/>
        <w:jc w:val="both"/>
        <w:rPr>
          <w:sz w:val="20"/>
          <w:szCs w:val="20"/>
        </w:rPr>
      </w:pPr>
      <w:r>
        <w:rPr>
          <w:sz w:val="20"/>
          <w:szCs w:val="20"/>
        </w:rPr>
        <w:t>Для реализации этой цели необходимо учитывать следу</w:t>
        <w:softHyphen/>
        <w:t>юще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right="14" w:firstLine="355"/>
        <w:jc w:val="both"/>
        <w:rPr>
          <w:sz w:val="20"/>
          <w:szCs w:val="20"/>
        </w:rPr>
      </w:pPr>
      <w:r>
        <w:rPr>
          <w:sz w:val="20"/>
          <w:szCs w:val="20"/>
        </w:rPr>
        <w:t>грамотное, безошибочное письмо должно формировать</w:t>
        <w:softHyphen/>
        <w:t>ся с учё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right="14" w:firstLine="355"/>
        <w:rPr>
          <w:sz w:val="20"/>
          <w:szCs w:val="20"/>
        </w:rPr>
      </w:pPr>
      <w:r>
        <w:rPr>
          <w:sz w:val="20"/>
          <w:szCs w:val="20"/>
        </w:rPr>
        <w:t>навык грамотного письма формируется только при регу</w:t>
        <w:softHyphen/>
        <w:t>лярном выполнении заданий и упражнений, предусмотренных методическим аппаратом средств обу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right="10" w:firstLine="355"/>
        <w:rPr>
          <w:sz w:val="20"/>
          <w:szCs w:val="20"/>
        </w:rPr>
      </w:pPr>
      <w:r>
        <w:rPr>
          <w:sz w:val="20"/>
          <w:szCs w:val="20"/>
        </w:rPr>
        <w:t>разнообразные виды деятельности при обучении грамот</w:t>
        <w:softHyphen/>
        <w:t>ному письму должны опираться не только на контроль со сто</w:t>
        <w:softHyphen/>
        <w:t>роны учителя, но и на самоконтроль учени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right="10" w:firstLine="355"/>
        <w:rPr>
          <w:b/>
          <w:b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>научить правильной речи — это значит научить правиль</w:t>
        <w:softHyphen/>
        <w:t>ному отбору языковых средств исходя из условий речевой си</w:t>
        <w:softHyphen/>
        <w:t>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right="10" w:hanging="0"/>
        <w:rPr>
          <w:b/>
          <w:b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exact" w:line="240"/>
        <w:ind w:left="-426" w:right="10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Описание места учебного предмета «Русский язык»  учебном плане</w:t>
      </w:r>
    </w:p>
    <w:p>
      <w:pPr>
        <w:pStyle w:val="Normal"/>
        <w:ind w:left="-426" w:hanging="0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В соответствии с учебным планом на преподавание  русского языка в 1 классе отводится 5 часов в неделю. 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ответственно  программа рассчитана на  165 учебных часа: (1 четверть – 45 часов, 2 четверть - 35 часов, 3 четверть – 43 часа, 4 четверть – 42  часа). Из них на Обучение грамоте отводится 80 часов (1 четверть – 45 часов, 2 четверть - 35 часов)</w:t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Описание ценностных ориентиров содержания учебного предмета «Русский язык»</w:t>
      </w:r>
    </w:p>
    <w:p>
      <w:pPr>
        <w:pStyle w:val="Normal"/>
        <w:ind w:left="-426" w:hanging="0"/>
        <w:rPr>
          <w:b/>
          <w:b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>Основным ценностным ориентиром при построении кур</w:t>
        <w:softHyphen/>
        <w:t>са Обучения грамоте является его направленность на форми</w:t>
        <w:softHyphen/>
        <w:t>рование у первоклассников умения учиться. Учитывая пере</w:t>
        <w:softHyphen/>
        <w:t>ходный этап от дошкольного к школьному возрасту, в период обучения грамоте у первоклассников должны быть сформиро</w:t>
        <w:softHyphen/>
        <w:t>ваны: произвольность на достаточно высоком уровне, умение планировать и контролировать собственные действия, умение сосредоточиться на поставленной педагогом задаче, активно</w:t>
        <w:softHyphen/>
        <w:t>сть и инициативность, умение проявлять самостоятельность в работе, умение оценить правильность выполнения собст</w:t>
        <w:softHyphen/>
        <w:t>венной работы, позитивное отношение к школе и к учебной работе.</w:t>
      </w:r>
    </w:p>
    <w:p>
      <w:pPr>
        <w:pStyle w:val="Normal"/>
        <w:shd w:fill="FFFFFF" w:val="clear"/>
        <w:spacing w:lineRule="exact" w:line="240"/>
        <w:ind w:left="-426" w:firstLine="336"/>
        <w:rPr>
          <w:sz w:val="20"/>
          <w:szCs w:val="20"/>
        </w:rPr>
      </w:pPr>
      <w:r>
        <w:rPr>
          <w:sz w:val="20"/>
          <w:szCs w:val="20"/>
        </w:rPr>
        <w:t>Ещё одним ценностным ориентиром при построении кур</w:t>
        <w:softHyphen/>
        <w:t>са является направленность обучения на понимание перво</w:t>
        <w:softHyphen/>
        <w:t>классниками того, что язык представляет собой основное средство человеческого общения. Обучение грамоте как первая ступень изучения русского языка направлено на формиро</w:t>
        <w:softHyphen/>
        <w:t xml:space="preserve">вание коммуникативной компетенции учащихся — развитие устной и письменной речи, монологической и диалогической речи, а также первоначальных навыков грамотного письма. </w:t>
      </w:r>
    </w:p>
    <w:p>
      <w:pPr>
        <w:pStyle w:val="Normal"/>
        <w:ind w:left="-426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процессе обучения грамоте большое внимание уделяется формированию наглядно-образного и логического мышления учащихся. Это происходит благодаря тому месту, которое за</w:t>
        <w:softHyphen/>
        <w:t>нимает в курсе моделирование звукового состава слова, моде</w:t>
        <w:softHyphen/>
        <w:t>лирование состава предложения. Все предметные знания дети получают не в виде готовых формулировок или уже представ</w:t>
        <w:softHyphen/>
        <w:t>ленных в учебнике моделей, а в процессе обучения самостоя</w:t>
        <w:softHyphen/>
        <w:t>тельному построению моделей. При этом первоклассники учатся новому способу мышления, постепенно переходя от на</w:t>
        <w:softHyphen/>
        <w:t>глядно-действенного и наглядно-образного мышления к логи</w:t>
        <w:softHyphen/>
        <w:t>ческому. В то же время самостоятельное построение моделей даёт возможность формировать у первоклассников важней</w:t>
        <w:softHyphen/>
        <w:t>ший компонент учебной деятельности — контроль и самокон</w:t>
        <w:softHyphen/>
        <w:t>троль за правильностью выполнения каждого задания, а вслед за этим и умение самостоятельно оценивать правильность или неправильность каждого выполненного действия. В процессе обучения грамоте первоклассники прежде всего учатся ду</w:t>
        <w:softHyphen/>
        <w:t>мать, анализировать, сравнивать, искать сходство и различие, осознавать, как это делается, доказывать свою точку зрения, т. е. дети овладевают метапредметными учебными действиями и при этом осваивают все необходимые знания в области рус</w:t>
        <w:softHyphen/>
        <w:t>ского языка.</w:t>
      </w:r>
    </w:p>
    <w:p>
      <w:pPr>
        <w:pStyle w:val="Normal"/>
        <w:ind w:left="-426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нания, которые первоклассники получают при обучении грамоте, закрепляются в специально разработанных для этого курса играх, являющихся обязательным и важнейшим компо</w:t>
        <w:softHyphen/>
        <w:t>нентом каждого урока. Это делает процесс обучения интерес</w:t>
        <w:softHyphen/>
        <w:t>ным и увлекательным для детей, обеспечивая в том числе и мяг</w:t>
        <w:softHyphen/>
        <w:t>кую адаптацию к школьному обучению.    Важнейшим ценностным ориентиром курса обучения гра</w:t>
        <w:softHyphen/>
        <w:t>моте является его личностно-ориентированная направлен</w:t>
        <w:softHyphen/>
        <w:t>ность. Это достигается тем, что каждая учебная задача пред</w:t>
        <w:softHyphen/>
        <w:t>ставлена на разных уровнях сложности: часть первоклассни</w:t>
        <w:softHyphen/>
        <w:t>ков овладевает решением новой учебной задачи, работая вместе с учителем, часть учеников это же задание выполняет самостоятельно, а учащиеся, наиболее успешно усваивающие материал, решают эту же учебную задачу на более сложном ма</w:t>
        <w:softHyphen/>
        <w:t>териале. Содержание включает в себя материал для перво</w:t>
        <w:softHyphen/>
        <w:t>классников, которые пришли в школу, совершенно не умея чи</w:t>
        <w:softHyphen/>
        <w:t>тать; для учащихся, читающих по слогам, и для хорошо чита</w:t>
        <w:softHyphen/>
        <w:t>ющих учеников. Такое построение курса и процесса обучения приводит к формированию личностного смысла учения и раз</w:t>
        <w:softHyphen/>
        <w:t>витию учебной мотивации, что также является одним из важ</w:t>
        <w:softHyphen/>
        <w:t>нейших требований федерального государственного образо</w:t>
        <w:softHyphen/>
        <w:t>вательного стандарта.</w:t>
      </w:r>
    </w:p>
    <w:p>
      <w:pPr>
        <w:pStyle w:val="Normal"/>
        <w:shd w:fill="FFFFFF" w:val="clear"/>
        <w:spacing w:lineRule="exact" w:line="240"/>
        <w:ind w:left="-426" w:right="19" w:firstLine="331"/>
        <w:rPr>
          <w:sz w:val="20"/>
          <w:szCs w:val="20"/>
        </w:rPr>
      </w:pPr>
      <w:r>
        <w:rPr>
          <w:sz w:val="20"/>
          <w:szCs w:val="20"/>
        </w:rPr>
        <w:t>Важной особенностью построения курса и ещё одной его целевой установкой является направленность работы не толь</w:t>
        <w:softHyphen/>
        <w:t>ко на тренировку технической стороны чтения, но и на осоз</w:t>
        <w:softHyphen/>
        <w:t>нанность чтения, что позволяет заложить основы будущей чи</w:t>
        <w:softHyphen/>
        <w:t>тательской компетентности.</w:t>
      </w:r>
    </w:p>
    <w:p>
      <w:pPr>
        <w:pStyle w:val="Normal"/>
        <w:shd w:fill="FFFFFF" w:val="clear"/>
        <w:spacing w:lineRule="exact" w:line="240"/>
        <w:ind w:left="-426" w:right="19" w:firstLine="331"/>
        <w:rPr/>
      </w:pPr>
      <w:r>
        <w:rPr>
          <w:sz w:val="20"/>
          <w:szCs w:val="20"/>
        </w:rPr>
        <w:t>Ведущее место предмета «Русский язык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 в системе общего образования обусловлено тем, что русский язык является госу</w:t>
        <w:softHyphen/>
        <w:t>дарственным языком Российской Федерации, родным языком русского народа, средством межнационального общения. Изу</w:t>
        <w:softHyphen/>
        <w:t>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</w:t>
        <w:softHyphen/>
        <w:t>нального самосознания.</w:t>
      </w:r>
    </w:p>
    <w:p>
      <w:pPr>
        <w:pStyle w:val="Normal"/>
        <w:shd w:fill="FFFFFF" w:val="clear"/>
        <w:spacing w:lineRule="exact" w:line="240" w:before="5" w:after="0"/>
        <w:ind w:left="-426" w:right="5" w:firstLine="341"/>
        <w:rPr>
          <w:sz w:val="20"/>
          <w:szCs w:val="20"/>
        </w:rPr>
      </w:pPr>
      <w:r>
        <w:rPr>
          <w:sz w:val="20"/>
          <w:szCs w:val="20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</w:t>
        <w:softHyphen/>
        <w:t>пользованию, понимание того, что правильная устная и пись</w:t>
        <w:softHyphen/>
        <w:t>менная речь является показателем общей культуры человека. На уроках русского языка ученики получают начальное пред</w:t>
        <w:softHyphen/>
        <w:t>ставление о нормах русского литературного языка и правилах речевого этикета, учатся ориентироваться в целях, задачах, ус</w:t>
        <w:softHyphen/>
        <w:t>ловиях общения, в выборе адекватных языковых средств для успешного решения коммуникативной задачи.</w:t>
      </w:r>
    </w:p>
    <w:p>
      <w:pPr>
        <w:pStyle w:val="Normal"/>
        <w:shd w:fill="FFFFFF" w:val="clear"/>
        <w:spacing w:lineRule="exact" w:line="240"/>
        <w:ind w:left="-426" w:right="24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усский язык является для учащихся основой всего процес</w:t>
        <w:softHyphen/>
        <w:t>са обучения, средством развития их мышления, воображения интеллектуальных и творческих способностей, основным ка</w:t>
        <w:softHyphen/>
        <w:t>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hd w:fill="FFFFFF" w:val="clear"/>
        <w:spacing w:before="58" w:after="0"/>
        <w:ind w:left="-426" w:hanging="0"/>
        <w:jc w:val="center"/>
        <w:rPr>
          <w:b/>
          <w:b/>
          <w:spacing w:val="-1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Личностные,  метапредметные и предметные результаты  освоения учебного предмета «Русский язык»</w:t>
      </w:r>
    </w:p>
    <w:p>
      <w:pPr>
        <w:pStyle w:val="Normal"/>
        <w:ind w:left="-426" w:hanging="0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>Личностные УУД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осознание языка как основного средства человеческого общения;</w:t>
      </w:r>
    </w:p>
    <w:p>
      <w:pPr>
        <w:pStyle w:val="Normal"/>
        <w:ind w:lef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сприятие русского языка как явления национальной культуры;</w:t>
      </w:r>
    </w:p>
    <w:p>
      <w:pPr>
        <w:pStyle w:val="Normal"/>
        <w:ind w:lef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нимание того, что правильная устная и письменная речь есть показатели индивидуальной культуры человека;</w:t>
      </w:r>
    </w:p>
    <w:p>
      <w:pPr>
        <w:pStyle w:val="Normal"/>
        <w:ind w:lef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пособность к самооценке на основе наблюдения за собственной речью</w:t>
      </w:r>
    </w:p>
    <w:p>
      <w:pPr>
        <w:pStyle w:val="Normal"/>
        <w:autoSpaceDE w:val="false"/>
        <w:ind w:left="-426" w:hanging="0"/>
        <w:rPr>
          <w:rFonts w:eastAsia="SchoolBookC;Blackadder ITC"/>
          <w:sz w:val="20"/>
          <w:szCs w:val="20"/>
        </w:rPr>
      </w:pPr>
      <w:r>
        <w:rPr>
          <w:color w:val="000000"/>
          <w:sz w:val="20"/>
          <w:szCs w:val="20"/>
        </w:rPr>
        <w:t>- с</w:t>
      </w:r>
      <w:r>
        <w:rPr>
          <w:sz w:val="20"/>
          <w:szCs w:val="20"/>
        </w:rPr>
        <w:t>тремление к речевому самосовершенствованию.</w:t>
        <w:br/>
      </w:r>
    </w:p>
    <w:p>
      <w:pPr>
        <w:pStyle w:val="Normal"/>
        <w:autoSpaceDE w:val="false"/>
        <w:ind w:left="-426" w:hanging="0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rFonts w:eastAsia="SchoolBookC;Blackadder ITC"/>
          <w:b/>
          <w:sz w:val="20"/>
          <w:szCs w:val="20"/>
        </w:rPr>
        <w:t>Метапредметные результаты.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ind w:left="-426" w:hanging="0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Регулятивные УУД.</w:t>
      </w:r>
    </w:p>
    <w:p>
      <w:pPr>
        <w:pStyle w:val="ParagraphStyle"/>
        <w:spacing w:lineRule="auto" w:line="252"/>
        <w:ind w:left="-426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312"/>
        <w:ind w:left="-426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организовывать свое рабочее место  в соответствии с целью выполнения заданий.</w:t>
      </w:r>
    </w:p>
    <w:p>
      <w:pPr>
        <w:pStyle w:val="Normal"/>
        <w:spacing w:lineRule="exact" w:line="312"/>
        <w:ind w:left="-426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определять важность  или необходимость выполнения различных заданий в учебном процессе.</w:t>
      </w:r>
    </w:p>
    <w:p>
      <w:pPr>
        <w:pStyle w:val="Normal"/>
        <w:spacing w:lineRule="exact" w:line="312"/>
        <w:ind w:left="-426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определять цель учебной деятельности с помощью или самостоятельно.</w:t>
      </w:r>
    </w:p>
    <w:p>
      <w:pPr>
        <w:pStyle w:val="Normal"/>
        <w:spacing w:lineRule="exact" w:line="312"/>
        <w:ind w:left="-426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- определять план выполнения заданий </w:t>
      </w:r>
    </w:p>
    <w:p>
      <w:pPr>
        <w:pStyle w:val="Normal"/>
        <w:spacing w:lineRule="exact" w:line="312"/>
        <w:ind w:left="-426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определять правильность выполненного задания на основе сравнения с предыдущими заданиями или на основе образцов.</w:t>
      </w:r>
    </w:p>
    <w:p>
      <w:pPr>
        <w:pStyle w:val="Normal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- корректировать выполнение задания</w:t>
      </w:r>
    </w:p>
    <w:p>
      <w:pPr>
        <w:pStyle w:val="Normal"/>
        <w:spacing w:lineRule="auto" w:line="218"/>
        <w:ind w:left="-426" w:hanging="0"/>
        <w:rPr>
          <w:sz w:val="20"/>
          <w:szCs w:val="20"/>
        </w:rPr>
      </w:pPr>
      <w:r>
        <w:rPr>
          <w:sz w:val="20"/>
          <w:szCs w:val="20"/>
        </w:rPr>
        <w:t>-принимать и сохранять учебную задачу;</w:t>
      </w:r>
    </w:p>
    <w:p>
      <w:pPr>
        <w:pStyle w:val="Normal"/>
        <w:spacing w:lineRule="auto" w:line="218"/>
        <w:ind w:left="-426" w:hanging="0"/>
        <w:rPr>
          <w:sz w:val="20"/>
          <w:szCs w:val="20"/>
        </w:rPr>
      </w:pPr>
      <w:r>
        <w:rPr>
          <w:sz w:val="20"/>
          <w:szCs w:val="20"/>
        </w:rPr>
        <w:t>-осуществлять последовательность необходимых операций (алгоритм действий).</w:t>
      </w:r>
    </w:p>
    <w:p>
      <w:pPr>
        <w:pStyle w:val="Normal"/>
        <w:spacing w:lineRule="auto" w:line="218"/>
        <w:ind w:left="-426" w:hanging="0"/>
        <w:rPr/>
      </w:pPr>
      <w:r>
        <w:rPr>
          <w:sz w:val="20"/>
          <w:szCs w:val="20"/>
        </w:rPr>
        <w:t>-адекватно воспринимать оценку учителя.</w:t>
      </w:r>
    </w:p>
    <w:p>
      <w:pPr>
        <w:pStyle w:val="Normal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exact" w:line="240"/>
        <w:ind w:left="-426" w:right="72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ознавательные УУД.</w:t>
      </w:r>
    </w:p>
    <w:p>
      <w:pPr>
        <w:pStyle w:val="Normal"/>
        <w:shd w:fill="FFFFFF" w:val="clear"/>
        <w:spacing w:lineRule="exact" w:line="274"/>
        <w:ind w:left="-426" w:right="96" w:firstLine="10"/>
        <w:rPr/>
      </w:pPr>
      <w:r>
        <w:rPr>
          <w:spacing w:val="-7"/>
          <w:sz w:val="20"/>
          <w:szCs w:val="20"/>
        </w:rPr>
        <w:t xml:space="preserve">- ориентироваться в </w:t>
      </w:r>
      <w:r>
        <w:rPr>
          <w:spacing w:val="-9"/>
          <w:sz w:val="20"/>
          <w:szCs w:val="20"/>
        </w:rPr>
        <w:t>учебнике</w:t>
      </w:r>
      <w:r>
        <w:rPr>
          <w:spacing w:val="-11"/>
          <w:sz w:val="20"/>
          <w:szCs w:val="20"/>
        </w:rPr>
        <w:t>.</w:t>
      </w:r>
    </w:p>
    <w:p>
      <w:pPr>
        <w:pStyle w:val="Normal"/>
        <w:shd w:fill="FFFFFF" w:val="clear"/>
        <w:spacing w:lineRule="exact" w:line="274"/>
        <w:ind w:left="-426" w:right="96" w:firstLine="10"/>
        <w:rPr/>
      </w:pPr>
      <w:r>
        <w:rPr>
          <w:color w:val="444444"/>
          <w:sz w:val="20"/>
          <w:szCs w:val="20"/>
        </w:rPr>
        <w:t>- осуществлять поиск необходимой информации для выполнения учебных заданий.</w:t>
      </w:r>
    </w:p>
    <w:p>
      <w:pPr>
        <w:pStyle w:val="Normal"/>
        <w:shd w:fill="FFFFFF" w:val="clear"/>
        <w:spacing w:lineRule="exact" w:line="274"/>
        <w:ind w:left="-426" w:right="96" w:firstLine="10"/>
        <w:rPr/>
      </w:pPr>
      <w:r>
        <w:rPr>
          <w:color w:val="444444"/>
          <w:sz w:val="20"/>
          <w:szCs w:val="20"/>
        </w:rPr>
        <w:t xml:space="preserve">- использовать знаково-символические средства для решения учебных задач, в том числе модели и схемы. </w:t>
      </w:r>
    </w:p>
    <w:p>
      <w:pPr>
        <w:pStyle w:val="Normal"/>
        <w:shd w:fill="FFFFFF" w:val="clear"/>
        <w:spacing w:lineRule="exact" w:line="274"/>
        <w:ind w:left="-426" w:right="96" w:firstLine="10"/>
        <w:rPr/>
      </w:pPr>
      <w:r>
        <w:rPr>
          <w:spacing w:val="-9"/>
          <w:sz w:val="20"/>
          <w:szCs w:val="20"/>
        </w:rPr>
        <w:t>- извлекать информацию,  представленную в разных формах  (текст, таблица, схема, иллюстрация)</w:t>
      </w:r>
    </w:p>
    <w:p>
      <w:pPr>
        <w:pStyle w:val="Normal"/>
        <w:shd w:fill="FFFFFF" w:val="clear"/>
        <w:spacing w:lineRule="exact" w:line="274"/>
        <w:ind w:left="-426" w:right="96" w:firstLine="10"/>
        <w:rPr/>
      </w:pPr>
      <w:r>
        <w:rPr>
          <w:spacing w:val="-9"/>
          <w:sz w:val="20"/>
          <w:szCs w:val="20"/>
        </w:rPr>
        <w:t xml:space="preserve">- сопоставлять и отбирать информацию , полученную из разных источников (словари, энциклопедии, справочники, сеть Интернет). </w:t>
      </w:r>
    </w:p>
    <w:p>
      <w:pPr>
        <w:pStyle w:val="Normal"/>
        <w:shd w:fill="FFFFFF" w:val="clear"/>
        <w:spacing w:lineRule="exact" w:line="274"/>
        <w:ind w:left="-426" w:right="96" w:firstLine="10"/>
        <w:rPr/>
      </w:pPr>
      <w:r>
        <w:rPr>
          <w:spacing w:val="-9"/>
          <w:sz w:val="20"/>
          <w:szCs w:val="20"/>
        </w:rPr>
        <w:t>- анализировать, сравнивать, группировать различные объекты, факты.</w:t>
      </w:r>
    </w:p>
    <w:p>
      <w:pPr>
        <w:pStyle w:val="Normal"/>
        <w:shd w:fill="FFFFFF" w:val="clear"/>
        <w:spacing w:lineRule="exact" w:line="274"/>
        <w:ind w:left="-426" w:right="96" w:firstLine="1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-  делать выводы, перерабатывать информацию, преобразовывать ее.</w:t>
      </w:r>
    </w:p>
    <w:p>
      <w:pPr>
        <w:pStyle w:val="Normal"/>
        <w:autoSpaceDE w:val="false"/>
        <w:ind w:left="-426" w:hanging="0"/>
        <w:rPr>
          <w:b/>
          <w:b/>
          <w:bCs/>
          <w:spacing w:val="-9"/>
          <w:sz w:val="20"/>
          <w:szCs w:val="20"/>
        </w:rPr>
      </w:pPr>
      <w:r>
        <w:rPr>
          <w:b/>
          <w:bCs/>
          <w:spacing w:val="-9"/>
          <w:sz w:val="20"/>
          <w:szCs w:val="20"/>
        </w:rPr>
      </w:r>
    </w:p>
    <w:p>
      <w:pPr>
        <w:pStyle w:val="Normal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bCs/>
          <w:sz w:val="20"/>
          <w:szCs w:val="20"/>
        </w:rPr>
        <w:t>Коммуникативные УУД</w:t>
      </w:r>
    </w:p>
    <w:p>
      <w:pPr>
        <w:pStyle w:val="Normal"/>
        <w:shd w:fill="FFFFFF" w:val="clear"/>
        <w:spacing w:before="90" w:after="90"/>
        <w:ind w:left="-426" w:hanging="0"/>
        <w:rPr/>
      </w:pPr>
      <w:r>
        <w:rPr>
          <w:color w:val="444444"/>
          <w:sz w:val="20"/>
          <w:szCs w:val="20"/>
        </w:rPr>
        <w:t>- оформлять свои мысли в устной и письменной речи с учетом учебных и жизненных речевых ситуаций.</w:t>
      </w:r>
    </w:p>
    <w:p>
      <w:pPr>
        <w:pStyle w:val="Normal"/>
        <w:shd w:fill="FFFFFF" w:val="clear"/>
        <w:spacing w:before="90" w:after="90"/>
        <w:ind w:left="-426" w:hanging="0"/>
        <w:rPr/>
      </w:pPr>
      <w:r>
        <w:rPr>
          <w:color w:val="444444"/>
          <w:sz w:val="20"/>
          <w:szCs w:val="20"/>
        </w:rPr>
        <w:t>-  владеть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shd w:fill="FFFFFF" w:val="clear"/>
        <w:spacing w:before="90" w:after="90"/>
        <w:ind w:left="-426" w:hanging="0"/>
        <w:rPr>
          <w:color w:val="444444"/>
          <w:sz w:val="20"/>
          <w:szCs w:val="20"/>
        </w:rPr>
      </w:pPr>
      <w:r>
        <w:rPr>
          <w:sz w:val="20"/>
          <w:szCs w:val="20"/>
        </w:rPr>
        <w:t xml:space="preserve">- высказывать свою точку зрения на </w:t>
      </w:r>
      <w:r>
        <w:rPr>
          <w:spacing w:val="-12"/>
          <w:sz w:val="20"/>
          <w:szCs w:val="20"/>
        </w:rPr>
        <w:t>события, поступки.</w:t>
      </w:r>
    </w:p>
    <w:p>
      <w:pPr>
        <w:pStyle w:val="Normal"/>
        <w:shd w:fill="FFFFFF" w:val="clear"/>
        <w:spacing w:before="90" w:after="90"/>
        <w:ind w:left="-426" w:hanging="0"/>
        <w:rPr/>
      </w:pPr>
      <w:r>
        <w:rPr>
          <w:color w:val="444444"/>
          <w:sz w:val="20"/>
          <w:szCs w:val="20"/>
        </w:rPr>
        <w:t>- разрешать конфликты.</w:t>
      </w:r>
    </w:p>
    <w:p>
      <w:pPr>
        <w:pStyle w:val="Normal"/>
        <w:spacing w:lineRule="exact" w:line="312"/>
        <w:ind w:left="-426" w:hanging="0"/>
        <w:rPr/>
      </w:pPr>
      <w:r>
        <w:rPr>
          <w:color w:val="444444"/>
          <w:sz w:val="20"/>
          <w:szCs w:val="20"/>
        </w:rPr>
        <w:t>- выполняя различные роли в группе, сотрудничать в совместном решении проблемы.</w:t>
      </w:r>
    </w:p>
    <w:p>
      <w:pPr>
        <w:pStyle w:val="Normal"/>
        <w:autoSpaceDE w:val="false"/>
        <w:ind w:left="-426" w:hanging="0"/>
        <w:rPr/>
      </w:pPr>
      <w:r>
        <w:rPr>
          <w:color w:val="444444"/>
          <w:sz w:val="20"/>
          <w:szCs w:val="20"/>
        </w:rPr>
        <w:t xml:space="preserve">- управлять поведением. </w:t>
      </w:r>
      <w:r>
        <w:rPr>
          <w:rFonts w:eastAsia="SchoolBookC;Blackadder ITC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-426" w:hanging="0"/>
        <w:rPr>
          <w:rFonts w:eastAsia="SchoolBookC;Blackadder ITC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ind w:left="-426" w:hanging="0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SchoolBookC;Blackadder ITC"/>
          <w:b/>
          <w:sz w:val="20"/>
          <w:szCs w:val="20"/>
        </w:rPr>
        <w:t>Предметные результаты.</w:t>
      </w:r>
    </w:p>
    <w:p>
      <w:pPr>
        <w:pStyle w:val="Normal"/>
        <w:shd w:fill="FFFFFF" w:val="clear"/>
        <w:spacing w:lineRule="exact" w:line="240" w:before="240" w:after="0"/>
        <w:ind w:left="-426" w:hanging="0"/>
        <w:rPr>
          <w:sz w:val="20"/>
          <w:szCs w:val="20"/>
        </w:rPr>
      </w:pPr>
      <w:r>
        <w:rPr>
          <w:sz w:val="20"/>
          <w:szCs w:val="20"/>
        </w:rPr>
        <w:t>Ученик научи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различать, сравни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звуки и букв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ударные и безударные гласные зву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/>
        <w:ind w:left="-426" w:firstLine="336"/>
        <w:rPr>
          <w:sz w:val="20"/>
          <w:szCs w:val="20"/>
        </w:rPr>
      </w:pPr>
      <w:r>
        <w:rPr>
          <w:sz w:val="20"/>
          <w:szCs w:val="20"/>
        </w:rPr>
        <w:t>твёрдые и мягкие согласные звуки, глухие и звонкие со</w:t>
        <w:softHyphen/>
        <w:t>гласные зву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звук, слог, слов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слово и предлож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кратко характеризо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/>
        <w:ind w:left="-426" w:firstLine="336"/>
        <w:rPr>
          <w:sz w:val="20"/>
          <w:szCs w:val="20"/>
        </w:rPr>
      </w:pPr>
      <w:r>
        <w:rPr>
          <w:sz w:val="20"/>
          <w:szCs w:val="20"/>
        </w:rPr>
        <w:t>звуки русского языка (гласные ударные/безударные, со</w:t>
        <w:softHyphen/>
        <w:t>гласные твёрдые/мягкие, согласные звонкие/глухи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/>
        <w:ind w:left="-426" w:right="5" w:firstLine="336"/>
        <w:rPr>
          <w:sz w:val="20"/>
          <w:szCs w:val="20"/>
        </w:rPr>
      </w:pPr>
      <w:r>
        <w:rPr>
          <w:sz w:val="20"/>
          <w:szCs w:val="20"/>
        </w:rPr>
        <w:t>условия выбора и написания буквы гласного звука после мягких и твёрдых согласных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выделять предложение и слово из речевого пото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/>
        <w:ind w:left="-426" w:right="5" w:firstLine="336"/>
        <w:rPr>
          <w:sz w:val="20"/>
          <w:szCs w:val="20"/>
        </w:rPr>
      </w:pPr>
      <w:r>
        <w:rPr>
          <w:sz w:val="20"/>
          <w:szCs w:val="20"/>
        </w:rPr>
        <w:t>проводить звуковой анализ и строить модели звукового состава слов, состоящих из четырёх-пяти зву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/>
        <w:ind w:left="-426" w:hanging="0"/>
        <w:rPr/>
      </w:pPr>
      <w:r>
        <w:rPr>
          <w:sz w:val="20"/>
          <w:szCs w:val="20"/>
        </w:rPr>
        <w:t>выделять в словах слоги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0" w:before="5" w:after="0"/>
        <w:ind w:left="-426" w:firstLine="336"/>
        <w:rPr>
          <w:sz w:val="20"/>
          <w:szCs w:val="20"/>
        </w:rPr>
      </w:pPr>
      <w:r>
        <w:rPr>
          <w:sz w:val="20"/>
          <w:szCs w:val="20"/>
        </w:rPr>
        <w:t>правильно называть буквы русского алфавита, знать их последовательнос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-426" w:right="34" w:firstLine="3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77570</wp:posOffset>
                </wp:positionH>
                <wp:positionV relativeFrom="paragraph">
                  <wp:posOffset>4739640</wp:posOffset>
                </wp:positionV>
                <wp:extent cx="0" cy="730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373.2pt" to="-69.1pt,37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равильно писать сочетания </w:t>
      </w:r>
      <w:r>
        <w:rPr>
          <w:i/>
          <w:iCs/>
          <w:sz w:val="20"/>
          <w:szCs w:val="20"/>
        </w:rPr>
        <w:t xml:space="preserve">ча </w:t>
      </w:r>
      <w:r>
        <w:rPr>
          <w:sz w:val="20"/>
          <w:szCs w:val="20"/>
        </w:rPr>
        <w:t xml:space="preserve">— </w:t>
      </w:r>
      <w:r>
        <w:rPr>
          <w:i/>
          <w:iCs/>
          <w:sz w:val="20"/>
          <w:szCs w:val="20"/>
        </w:rPr>
        <w:t xml:space="preserve">ща, чу </w:t>
      </w:r>
      <w:r>
        <w:rPr>
          <w:sz w:val="20"/>
          <w:szCs w:val="20"/>
        </w:rPr>
        <w:t xml:space="preserve">— </w:t>
      </w:r>
      <w:r>
        <w:rPr>
          <w:i/>
          <w:iCs/>
          <w:sz w:val="20"/>
          <w:szCs w:val="20"/>
        </w:rPr>
        <w:t xml:space="preserve">щу, жи — ши </w:t>
      </w:r>
      <w:r>
        <w:rPr>
          <w:sz w:val="20"/>
          <w:szCs w:val="20"/>
        </w:rPr>
        <w:t>под ударение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переносить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-426" w:right="19" w:firstLine="322"/>
        <w:rPr>
          <w:sz w:val="20"/>
          <w:szCs w:val="20"/>
        </w:rPr>
      </w:pPr>
      <w:r>
        <w:rPr>
          <w:sz w:val="20"/>
          <w:szCs w:val="20"/>
        </w:rPr>
        <w:t>писать прописную букву в начале предложения и в име</w:t>
        <w:softHyphen/>
        <w:t>нах собственны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 w:before="5" w:after="0"/>
        <w:ind w:left="-426" w:right="19" w:firstLine="322"/>
        <w:rPr>
          <w:sz w:val="20"/>
          <w:szCs w:val="20"/>
        </w:rPr>
      </w:pPr>
      <w:r>
        <w:rPr>
          <w:sz w:val="20"/>
          <w:szCs w:val="20"/>
        </w:rPr>
        <w:t>правильно писать словарные слова, определённые про</w:t>
        <w:softHyphen/>
        <w:t>грамм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ставить точку в конце пред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-426" w:right="14" w:firstLine="322"/>
        <w:rPr>
          <w:sz w:val="20"/>
          <w:szCs w:val="20"/>
        </w:rPr>
      </w:pPr>
      <w:r>
        <w:rPr>
          <w:sz w:val="20"/>
          <w:szCs w:val="20"/>
        </w:rPr>
        <w:t>грамотно записывать под диктовку учителя и самостоя</w:t>
        <w:softHyphen/>
        <w:t>тельно отдельные слова и простые предложения (в случаях, где орфоэпия и орфография совпадают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-426" w:right="10" w:firstLine="322"/>
        <w:rPr>
          <w:sz w:val="20"/>
          <w:szCs w:val="20"/>
        </w:rPr>
      </w:pPr>
      <w:r>
        <w:rPr>
          <w:sz w:val="20"/>
          <w:szCs w:val="20"/>
        </w:rPr>
        <w:t>безошибочно списывать и писать под диктовку тексты объёмом 15-30 сл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 w:before="5" w:after="0"/>
        <w:ind w:left="-426" w:hanging="0"/>
        <w:rPr>
          <w:sz w:val="20"/>
          <w:szCs w:val="20"/>
        </w:rPr>
      </w:pPr>
      <w:r>
        <w:rPr>
          <w:sz w:val="20"/>
          <w:szCs w:val="20"/>
        </w:rPr>
        <w:t>осознавать цели и ситуации устного общения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ab/>
        <w:t>соблюдать в повседневной жизни нормы речевого этикета.</w:t>
        <w:br/>
      </w:r>
      <w:r>
        <w:rPr>
          <w:b/>
          <w:bCs/>
          <w:i/>
          <w:iCs/>
          <w:sz w:val="20"/>
          <w:szCs w:val="2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40" w:before="5" w:after="0"/>
        <w:ind w:left="-426" w:right="5" w:firstLine="365"/>
        <w:rPr>
          <w:sz w:val="20"/>
          <w:szCs w:val="20"/>
        </w:rPr>
      </w:pPr>
      <w:r>
        <w:rPr>
          <w:i/>
          <w:iCs/>
          <w:sz w:val="20"/>
          <w:szCs w:val="20"/>
        </w:rPr>
        <w:t>выявлять слова, значение которых требует уточне</w:t>
        <w:softHyphen/>
        <w:t>ния, и уточнять их значение по тексту или с помощью толкового словар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40"/>
        <w:ind w:left="-426" w:firstLine="365"/>
        <w:rPr>
          <w:sz w:val="20"/>
          <w:szCs w:val="20"/>
        </w:rPr>
      </w:pPr>
      <w:r>
        <w:rPr>
          <w:i/>
          <w:iCs/>
          <w:sz w:val="20"/>
          <w:szCs w:val="20"/>
        </w:rPr>
        <w:t>использовать алфавит при работе со словарями и справочник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40"/>
        <w:ind w:left="-426" w:firstLine="365"/>
        <w:rPr>
          <w:sz w:val="20"/>
          <w:szCs w:val="20"/>
        </w:rPr>
      </w:pPr>
      <w:r>
        <w:rPr>
          <w:i/>
          <w:iCs/>
          <w:sz w:val="20"/>
          <w:szCs w:val="20"/>
        </w:rPr>
        <w:t>различать слова, называющие предметы, действия и признаки; задавать вопросы к слова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40"/>
        <w:ind w:left="-426" w:right="10" w:firstLine="365"/>
        <w:rPr>
          <w:sz w:val="20"/>
          <w:szCs w:val="20"/>
        </w:rPr>
      </w:pPr>
      <w:r>
        <w:rPr>
          <w:i/>
          <w:iCs/>
          <w:sz w:val="20"/>
          <w:szCs w:val="20"/>
        </w:rPr>
        <w:t>выбирать языковые средства в соответствии с целя</w:t>
        <w:softHyphen/>
        <w:t>ми и условиями общения для эффективного решения ком</w:t>
        <w:softHyphen/>
        <w:t>муникативной задач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40" w:before="5" w:after="0"/>
        <w:ind w:left="-426" w:firstLine="365"/>
        <w:rPr>
          <w:sz w:val="20"/>
          <w:szCs w:val="20"/>
        </w:rPr>
      </w:pPr>
      <w:r>
        <w:rPr>
          <w:i/>
          <w:iCs/>
          <w:sz w:val="20"/>
          <w:szCs w:val="20"/>
        </w:rPr>
        <w:t>участвовать в диалоге, учитывать разные мнения и стремиться к координации различных позиций в сотруд</w:t>
        <w:softHyphen/>
        <w:t>ничеств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40"/>
        <w:ind w:left="-426" w:right="5" w:firstLine="365"/>
        <w:rPr>
          <w:sz w:val="20"/>
          <w:szCs w:val="20"/>
        </w:rPr>
      </w:pPr>
      <w:r>
        <w:rPr>
          <w:i/>
          <w:iCs/>
          <w:sz w:val="20"/>
          <w:szCs w:val="20"/>
        </w:rPr>
        <w:t>соблюдать орфоэпические нормы и правильную инто</w:t>
        <w:softHyphen/>
        <w:t>нацию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u w:val="single"/>
        </w:rPr>
        <w:t>Содержание учебного предмета «Русский язык»</w:t>
      </w:r>
    </w:p>
    <w:p>
      <w:pPr>
        <w:pStyle w:val="Normal"/>
        <w:shd w:fill="FFFFFF" w:val="clear"/>
        <w:spacing w:lineRule="exact" w:line="221" w:before="67" w:after="0"/>
        <w:ind w:left="-426" w:right="254" w:firstLine="360"/>
        <w:rPr/>
      </w:pPr>
      <w:r>
        <w:rPr>
          <w:b/>
          <w:sz w:val="20"/>
          <w:szCs w:val="20"/>
        </w:rPr>
        <w:t>Фонетика и орфоэпия</w:t>
      </w:r>
      <w:r>
        <w:rPr>
          <w:sz w:val="20"/>
          <w:szCs w:val="20"/>
        </w:rPr>
        <w:t>. Звуки речи. Гласные и согласные звуки. Различение ударных и безударных гласных звуков. Раз</w:t>
        <w:softHyphen/>
        <w:t>личение твё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shd w:fill="FFFFFF" w:val="clear"/>
        <w:spacing w:lineRule="exact" w:line="206"/>
        <w:ind w:left="-426" w:right="336" w:firstLine="360"/>
        <w:rPr>
          <w:sz w:val="20"/>
          <w:szCs w:val="20"/>
        </w:rPr>
      </w:pPr>
      <w:r>
        <w:rPr>
          <w:sz w:val="20"/>
          <w:szCs w:val="20"/>
        </w:rPr>
        <w:t>Слог как минимальная произносительная единица. Деле</w:t>
        <w:softHyphen/>
        <w:t>ние слов на слоги (без стечения согласных). Ударение.</w:t>
      </w:r>
    </w:p>
    <w:p>
      <w:pPr>
        <w:pStyle w:val="Normal"/>
        <w:shd w:fill="FFFFFF" w:val="clear"/>
        <w:spacing w:lineRule="exact" w:line="211"/>
        <w:ind w:left="-426" w:right="365" w:firstLine="350"/>
        <w:rPr>
          <w:sz w:val="20"/>
          <w:szCs w:val="20"/>
        </w:rPr>
      </w:pPr>
      <w:r>
        <w:rPr>
          <w:sz w:val="20"/>
          <w:szCs w:val="20"/>
        </w:rPr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spacing w:lineRule="exact" w:line="182"/>
        <w:ind w:left="-426" w:right="394" w:firstLine="350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Графика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 xml:space="preserve">орфография. </w:t>
      </w:r>
      <w:r>
        <w:rPr>
          <w:sz w:val="20"/>
          <w:szCs w:val="20"/>
        </w:rPr>
        <w:t>Различение звуков и букв. Обо</w:t>
        <w:softHyphen/>
        <w:t xml:space="preserve">значение на письме мягкости согласных звуков. Функции </w:t>
      </w:r>
      <w:r>
        <w:rPr>
          <w:i/>
          <w:iCs/>
          <w:sz w:val="20"/>
          <w:szCs w:val="20"/>
        </w:rPr>
        <w:t xml:space="preserve">ь: </w:t>
      </w:r>
      <w:r>
        <w:rPr>
          <w:sz w:val="20"/>
          <w:szCs w:val="20"/>
        </w:rPr>
        <w:t>1) показатель мягкости предшествующего согласного; 2) разде</w:t>
        <w:softHyphen/>
        <w:t>лительны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741045</wp:posOffset>
                </wp:positionV>
                <wp:extent cx="241300" cy="389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30.7pt;mso-wrap-distance-left:1.9pt;mso-wrap-distance-right:1.9pt;mso-wrap-distance-top:0pt;mso-wrap-distance-bottom:0pt;margin-top:58.35pt;mso-position-vertical-relative:text;margin-left:31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-426" w:right="29" w:firstLine="32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усский алфавит: правильное называние букв, знание их последовательности. </w:t>
      </w:r>
      <w:r>
        <w:rPr>
          <w:i/>
          <w:iCs/>
          <w:sz w:val="20"/>
          <w:szCs w:val="20"/>
        </w:rPr>
        <w:t>Использование алфавита для упорядо</w:t>
        <w:softHyphen/>
        <w:t>чения списка слов.</w:t>
      </w:r>
    </w:p>
    <w:p>
      <w:pPr>
        <w:pStyle w:val="Normal"/>
        <w:shd w:fill="FFFFFF" w:val="clear"/>
        <w:spacing w:lineRule="exact" w:line="240" w:before="5" w:after="0"/>
        <w:ind w:left="-426" w:right="19" w:firstLine="31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сьмо слов и предложений с соблюдением гигиенических норм.</w:t>
      </w:r>
    </w:p>
    <w:p>
      <w:pPr>
        <w:pStyle w:val="Normal"/>
        <w:shd w:fill="FFFFFF" w:val="clear"/>
        <w:spacing w:lineRule="exact" w:line="240"/>
        <w:ind w:left="-426" w:right="14" w:firstLine="32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воение приёмов и последовательности правильного спи</w:t>
        <w:softHyphen/>
        <w:t>сывания текста.</w:t>
      </w:r>
    </w:p>
    <w:p>
      <w:pPr>
        <w:pStyle w:val="Normal"/>
        <w:shd w:fill="FFFFFF" w:val="clear"/>
        <w:spacing w:lineRule="exact" w:line="240"/>
        <w:ind w:left="-426" w:right="14" w:firstLine="32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накомление с правилами правописания и их приме</w:t>
        <w:softHyphen/>
        <w:t>н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0" w:before="5" w:after="0"/>
        <w:ind w:left="-426" w:hanging="0"/>
        <w:rPr>
          <w:sz w:val="20"/>
          <w:szCs w:val="20"/>
        </w:rPr>
      </w:pPr>
      <w:r>
        <w:rPr>
          <w:sz w:val="20"/>
          <w:szCs w:val="20"/>
        </w:rPr>
        <w:t>раздельное написание сл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0"/>
        <w:ind w:left="-426" w:right="24" w:firstLine="322"/>
        <w:rPr>
          <w:sz w:val="20"/>
          <w:szCs w:val="20"/>
        </w:rPr>
      </w:pPr>
      <w:r>
        <w:rPr>
          <w:sz w:val="20"/>
          <w:szCs w:val="20"/>
        </w:rPr>
        <w:t>прописная (заглавная)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0" w:before="5" w:after="0"/>
        <w:ind w:left="-426" w:right="19" w:firstLine="322"/>
        <w:rPr>
          <w:sz w:val="20"/>
          <w:szCs w:val="20"/>
        </w:rPr>
      </w:pPr>
      <w:r>
        <w:rPr>
          <w:sz w:val="20"/>
          <w:szCs w:val="20"/>
        </w:rPr>
        <w:t xml:space="preserve">обозначение гласных после шипящих </w:t>
      </w:r>
      <w:r>
        <w:rPr>
          <w:i/>
          <w:iCs/>
          <w:sz w:val="20"/>
          <w:szCs w:val="20"/>
        </w:rPr>
        <w:t xml:space="preserve">(ча </w:t>
      </w:r>
      <w:r>
        <w:rPr>
          <w:sz w:val="20"/>
          <w:szCs w:val="20"/>
        </w:rPr>
        <w:t>— ща</w:t>
      </w:r>
      <w:r>
        <w:rPr>
          <w:b/>
          <w:bCs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чу — щ,  жи — ш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0" w:before="5" w:after="0"/>
        <w:ind w:left="-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очетания чк, ч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0"/>
        <w:ind w:left="-426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перенос сл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0"/>
        <w:ind w:left="-426" w:right="10" w:firstLine="322"/>
        <w:rPr>
          <w:sz w:val="20"/>
          <w:szCs w:val="20"/>
        </w:rPr>
      </w:pPr>
      <w:r>
        <w:rPr>
          <w:sz w:val="20"/>
          <w:szCs w:val="20"/>
        </w:rPr>
        <w:t>непроверяемые гласные и согласные в корнях слов (сло</w:t>
        <w:softHyphen/>
        <w:t>варные слова, определённые программо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0"/>
        <w:ind w:left="-426" w:hanging="0"/>
        <w:rPr>
          <w:sz w:val="20"/>
          <w:szCs w:val="20"/>
        </w:rPr>
      </w:pPr>
      <w:r>
        <w:rPr>
          <w:sz w:val="20"/>
          <w:szCs w:val="20"/>
        </w:rPr>
        <w:t>знаки препинания в конце предложения.</w:t>
      </w:r>
    </w:p>
    <w:p>
      <w:pPr>
        <w:pStyle w:val="Normal"/>
        <w:shd w:fill="FFFFFF" w:val="clear"/>
        <w:spacing w:lineRule="exact" w:line="240"/>
        <w:ind w:left="-426" w:right="5" w:firstLine="32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сьмо под диктовку слов и предложений, написание кото</w:t>
        <w:softHyphen/>
        <w:t>рых не расходится с их произношением.</w:t>
      </w:r>
    </w:p>
    <w:p>
      <w:pPr>
        <w:pStyle w:val="Normal"/>
        <w:shd w:fill="FFFFFF" w:val="clear"/>
        <w:spacing w:lineRule="exact" w:line="240"/>
        <w:ind w:left="-426" w:firstLine="326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лово и предложение. Пунктуация. </w:t>
      </w:r>
      <w:r>
        <w:rPr>
          <w:sz w:val="20"/>
          <w:szCs w:val="20"/>
        </w:rPr>
        <w:t xml:space="preserve">Понимание слова как единства звучания и значения. </w:t>
      </w:r>
      <w:r>
        <w:rPr>
          <w:i/>
          <w:iCs/>
          <w:sz w:val="20"/>
          <w:szCs w:val="20"/>
        </w:rPr>
        <w:t>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</w:t>
        <w:softHyphen/>
        <w:t>знаки. Словообразовательные связи между словами. Род</w:t>
        <w:softHyphen/>
        <w:t>ственные слова. 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shd w:fill="FFFFFF" w:val="clear"/>
        <w:spacing w:lineRule="exact" w:line="240" w:before="5" w:after="0"/>
        <w:ind w:left="-426" w:right="5" w:firstLine="326"/>
        <w:rPr>
          <w:sz w:val="20"/>
          <w:szCs w:val="20"/>
        </w:rPr>
      </w:pPr>
      <w:r>
        <w:rPr>
          <w:sz w:val="20"/>
          <w:szCs w:val="20"/>
        </w:rPr>
        <w:t>Работа с предложением: замена слов, восстановление де</w:t>
        <w:softHyphen/>
        <w:t>формированных предложений. Знаки препинания в конце предложения.</w:t>
      </w:r>
    </w:p>
    <w:p>
      <w:pPr>
        <w:pStyle w:val="Normal"/>
        <w:shd w:fill="FFFFFF" w:val="clear"/>
        <w:spacing w:lineRule="exact" w:line="240" w:before="38" w:after="0"/>
        <w:ind w:left="-426" w:right="5" w:firstLine="331"/>
        <w:rPr/>
      </w:pPr>
      <w:r>
        <w:rPr>
          <w:b/>
          <w:sz w:val="20"/>
          <w:szCs w:val="20"/>
        </w:rPr>
        <w:t>Развитие речи</w:t>
      </w:r>
      <w:r>
        <w:rPr>
          <w:sz w:val="20"/>
          <w:szCs w:val="20"/>
        </w:rPr>
        <w:t>. Осознание цели и ситуации устного обще</w:t>
        <w:softHyphen/>
        <w:t xml:space="preserve">ния. </w:t>
      </w:r>
      <w:r>
        <w:rPr>
          <w:i/>
          <w:iCs/>
          <w:sz w:val="20"/>
          <w:szCs w:val="20"/>
        </w:rPr>
        <w:t>Выбор языковых средств в соответствии с целями и условиями общения для эффективного решения коммуни</w:t>
        <w:softHyphen/>
        <w:t xml:space="preserve">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 п. </w:t>
      </w:r>
      <w:r>
        <w:rPr>
          <w:sz w:val="20"/>
          <w:szCs w:val="20"/>
        </w:rPr>
        <w:t>Овладение нормами речевого этикета в ситуациях учеб</w:t>
        <w:softHyphen/>
        <w:t>ного и бытового общения (приветствие, прощание, извине</w:t>
        <w:softHyphen/>
        <w:t>ние, благодарность, обращение с просьбой). Соблюдение ор</w:t>
        <w:softHyphen/>
        <w:t>фоэпических норм и правильной интонации.</w:t>
      </w:r>
    </w:p>
    <w:p>
      <w:pPr>
        <w:pStyle w:val="Normal"/>
        <w:shd w:fill="FFFFFF" w:val="clear"/>
        <w:spacing w:lineRule="exact" w:line="240"/>
        <w:ind w:left="-426" w:right="14" w:firstLine="355"/>
        <w:rPr>
          <w:sz w:val="20"/>
          <w:szCs w:val="20"/>
        </w:rPr>
      </w:pPr>
      <w:r>
        <w:rPr>
          <w:i/>
          <w:iCs/>
          <w:sz w:val="20"/>
          <w:szCs w:val="20"/>
        </w:rPr>
        <w:t>Сочинение небольших рассказов (по материалам собст</w:t>
        <w:softHyphen/>
        <w:t>венных игр, занятий, наблюдений). Восстановление дефор</w:t>
        <w:softHyphen/>
        <w:t>мированного текста повествовательного характера.</w:t>
      </w:r>
    </w:p>
    <w:p>
      <w:pPr>
        <w:pStyle w:val="Normal"/>
        <w:shd w:fill="FFFFFF" w:val="clear"/>
        <w:spacing w:lineRule="exact" w:line="240" w:before="5" w:after="0"/>
        <w:ind w:left="-426" w:right="5" w:firstLine="3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42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ение грамоте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6662"/>
      </w:tblGrid>
      <w:tr>
        <w:trPr>
          <w:tblHeader w:val="true"/>
          <w:trHeight w:val="8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содерж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 учащихся</w:t>
            </w:r>
          </w:p>
        </w:tc>
      </w:tr>
      <w:tr>
        <w:trPr>
          <w:trHeight w:val="4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 и предлож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как объект изучения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в речевом потоке. Работа с предложением. Слово и предложение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ыделять</w:t>
            </w:r>
            <w:r>
              <w:rPr>
                <w:sz w:val="20"/>
                <w:szCs w:val="20"/>
              </w:rPr>
              <w:t xml:space="preserve"> предложения из речевого потока: определять на слух границы предложения, обозначать каждое предложение полоской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</w:rPr>
              <w:t xml:space="preserve"> состав предложения в процессе дидактической игры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ыделять</w:t>
            </w:r>
            <w:r>
              <w:rPr>
                <w:sz w:val="20"/>
                <w:szCs w:val="20"/>
              </w:rPr>
              <w:t xml:space="preserve"> в предложении слова, </w:t>
            </w:r>
            <w:r>
              <w:rPr>
                <w:sz w:val="20"/>
                <w:szCs w:val="20"/>
                <w:u w:val="single"/>
              </w:rPr>
              <w:t>изменять</w:t>
            </w:r>
            <w:r>
              <w:rPr>
                <w:sz w:val="20"/>
                <w:szCs w:val="20"/>
              </w:rPr>
              <w:t xml:space="preserve"> порядок слов в предложени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предложения с заданным словом с последующим распространением предложений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Корректировать</w:t>
            </w:r>
            <w:r>
              <w:rPr>
                <w:sz w:val="20"/>
                <w:szCs w:val="20"/>
              </w:rPr>
              <w:t xml:space="preserve"> предложения, содержащие смысловые и грамматические ошибки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как объект изучения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как объект изучения, материал для анализа. Слово как единство звучания и значения. Активизация и расширение словарного запаса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количество слов в предложении при чётком произнесении учителем предложения с паузами между словам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оспринимать</w:t>
            </w:r>
            <w:r>
              <w:rPr>
                <w:sz w:val="20"/>
                <w:szCs w:val="20"/>
              </w:rPr>
              <w:t xml:space="preserve"> слово как объект изучения, материал для анализа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азличать</w:t>
            </w:r>
            <w:r>
              <w:rPr>
                <w:sz w:val="20"/>
                <w:szCs w:val="20"/>
              </w:rPr>
              <w:t xml:space="preserve"> слово и предложени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предложение: обозначать каждое слово предложения полоской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различие между предметом и обозначающим его словом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значение слова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(находить) задуманное слово по его лексическому значению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речи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звукового состава слова и его значения. Изолированный звук. Последовательность звуков в слове. Моделирование звукового состава слова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азличать</w:t>
            </w:r>
            <w:r>
              <w:rPr>
                <w:sz w:val="20"/>
                <w:szCs w:val="20"/>
              </w:rPr>
              <w:t xml:space="preserve"> звучание и значение слова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оспроизводить</w:t>
            </w:r>
            <w:r>
              <w:rPr>
                <w:sz w:val="20"/>
                <w:szCs w:val="20"/>
              </w:rPr>
              <w:t xml:space="preserve"> заданный учителем образец интонационного выделения звука в слов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роизносить</w:t>
            </w:r>
            <w:r>
              <w:rPr>
                <w:sz w:val="20"/>
                <w:szCs w:val="20"/>
              </w:rPr>
              <w:t xml:space="preserve"> слово с интонационным выделением заданного звука без опоры на образец произнесения учител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место заданного звука в слове (начало, середина, конец слова)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</w:rPr>
              <w:t xml:space="preserve"> (классифицировать) слова по первому звуку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</w:rPr>
              <w:t xml:space="preserve"> (классифицировать) слова по последнему звуку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одбирать</w:t>
            </w:r>
            <w:r>
              <w:rPr>
                <w:sz w:val="20"/>
                <w:szCs w:val="20"/>
              </w:rPr>
              <w:t xml:space="preserve"> слова с заданным звуком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количество и последовательность звуков в слов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</w:rPr>
              <w:t xml:space="preserve"> последовательность звуков слова с использованием жёлтых фишек. </w:t>
            </w:r>
            <w:r>
              <w:rPr>
                <w:sz w:val="20"/>
                <w:szCs w:val="20"/>
                <w:u w:val="single"/>
              </w:rPr>
              <w:t>Сопоставлять</w:t>
            </w:r>
            <w:r>
              <w:rPr>
                <w:sz w:val="20"/>
                <w:szCs w:val="20"/>
              </w:rPr>
              <w:t xml:space="preserve"> слова, различающиеся одним или несколькими звуками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звуки. Гласные звуки: ударные и безударные. Согласные звуки: твёрдые и мягкие, звонкие и глухие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ь гласных звуков — отсутствие при произнесении этих звуков преграды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ь согласных звуков — наличие при их произнесении преграды. Различение гласных и согласных звуков. Различение твёрдых и мягких согласных звуков. Смыслоразличительная функция твёрдых и мягких согласных звуков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ая характеристика звуков (гласные, твёрдые и мягкие согласные)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различие в произношении гласных и согласных звуков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азличать</w:t>
            </w:r>
            <w:r>
              <w:rPr>
                <w:sz w:val="20"/>
                <w:szCs w:val="20"/>
              </w:rPr>
              <w:t xml:space="preserve"> звуки: гласные и согласные, согласные твёрдые и мягки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(доказывать) выбор фишки при обозначении звука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Характеризовать</w:t>
            </w:r>
            <w:r>
              <w:rPr>
                <w:sz w:val="20"/>
                <w:szCs w:val="20"/>
              </w:rPr>
              <w:t xml:space="preserve"> заданный звук: называть его признак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</w:rPr>
              <w:t xml:space="preserve"> звуковой состав слова: отражать в модели качественные характеристики звуков, используя фишки разного цвета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звуки по заданному основанию (твёрдые и мягкие согласные звуки; гласные-согласные и т. д.)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азличать</w:t>
            </w:r>
            <w:r>
              <w:rPr>
                <w:sz w:val="20"/>
                <w:szCs w:val="20"/>
              </w:rPr>
              <w:t xml:space="preserve"> ударные и безударные гласные звуки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звуки: ударные и безударные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 звуки. Смыслоразличительная функция звонких и глухих согласных звуков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контроля и самоконтроля в процессе моделирующей деятельности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азличать</w:t>
            </w:r>
            <w:r>
              <w:rPr>
                <w:sz w:val="20"/>
                <w:szCs w:val="20"/>
              </w:rPr>
              <w:t xml:space="preserve"> звонкие и глухие согласные звук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предложенную модель звукового состава слова, подбирать слова, соответствующие заданной модел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заданное слово с соответствующей ему моделью, выбирая её из ряда предложенных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одбирать</w:t>
            </w:r>
            <w:r>
              <w:rPr>
                <w:sz w:val="20"/>
                <w:szCs w:val="20"/>
              </w:rPr>
              <w:t xml:space="preserve"> слова, соответствующие заданной модел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развёрнутые действия контроля и самоконтроля: сравнивать построенную модель с образцом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(обосновывать) выполняемые и выполненные действи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Находить и исправлять</w:t>
            </w:r>
            <w:r>
              <w:rPr>
                <w:sz w:val="20"/>
                <w:szCs w:val="20"/>
              </w:rPr>
              <w:t xml:space="preserve"> ошибки, допущенные при проведении звукового анализа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 как минимальная произносительная единица. Деление слов на слоги. Определение места ударения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 как минимальная произносительная единица. Слогообразующая функция гласных звуков. Деление слов на слоги. Слоговой анализ слов: установление количества слогов в слове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Делить</w:t>
            </w:r>
            <w:r>
              <w:rPr>
                <w:sz w:val="20"/>
                <w:szCs w:val="20"/>
              </w:rPr>
              <w:t xml:space="preserve"> слова на слог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Доказывать</w:t>
            </w:r>
            <w:r>
              <w:rPr>
                <w:sz w:val="20"/>
                <w:szCs w:val="20"/>
              </w:rPr>
              <w:t xml:space="preserve"> (объяснять) количество слогов в слов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слов с заданным количеством слогов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. Ударный гласный звук в слове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Анализировать слово</w:t>
            </w:r>
            <w:r>
              <w:rPr>
                <w:sz w:val="20"/>
                <w:szCs w:val="20"/>
              </w:rPr>
              <w:t>: определять место ударения в слов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одбирать</w:t>
            </w:r>
            <w:r>
              <w:rPr>
                <w:sz w:val="20"/>
                <w:szCs w:val="20"/>
              </w:rPr>
              <w:t xml:space="preserve"> слова с заданным ударным гласным звуком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слова по количеству слогов и месту ударени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слова с соответствующими им слогоударными схемам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слов по заданной слогоударной схем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этапы своей работы, оценивать процесс и результат выполнения задани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Находить и исправлять</w:t>
            </w:r>
            <w:r>
              <w:rPr>
                <w:sz w:val="20"/>
                <w:szCs w:val="20"/>
              </w:rPr>
              <w:t xml:space="preserve"> ошибки, допущенные при делении слов на слоги, в определении ударного звука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причину допущенной ошиб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. Позиционный способ обозначения звуков буквами. Буквы гласных как показатель твёрдости-мягкости согласных звуков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и буква. Буква как знак звука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, обозначающие гласные звуки. Функции букв, обозначающих гласный звук в открытом слоге: обозначение гласного звука и указание на твёрдость или мягкость предшествующего согласного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звук и соответствующую ему букву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(характеризовать, пояснять, формулировать) функцию букв, обозначающих гласные звуки в открытом слоге: показатель твёрдости-мягкости предшествующих согласных звуков и обозначение гласного звука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означать</w:t>
            </w:r>
            <w:r>
              <w:rPr>
                <w:sz w:val="20"/>
                <w:szCs w:val="20"/>
              </w:rPr>
              <w:t xml:space="preserve"> гласные звуки буквами, выбирая букву гласного звука в зависимости от твёрдости или мягкости предшествующего согласного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звуко-буквенную модель (модель звукового состава слова с проставленными в ней гласными буквами) со словами — названиями картинок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букв </w:t>
            </w:r>
            <w:r>
              <w:rPr>
                <w:b/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я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букв </w:t>
            </w:r>
            <w:r>
              <w:rPr>
                <w:b/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я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означать</w:t>
            </w:r>
            <w:r>
              <w:rPr>
                <w:sz w:val="20"/>
                <w:szCs w:val="20"/>
              </w:rPr>
              <w:t xml:space="preserve"> буквами </w:t>
            </w:r>
            <w:r>
              <w:rPr>
                <w:b/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звук [й’] и последующие гласные звук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означать</w:t>
            </w:r>
            <w:r>
              <w:rPr>
                <w:sz w:val="20"/>
                <w:szCs w:val="20"/>
              </w:rPr>
              <w:t xml:space="preserve"> согласные звуки букв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, обозначающие согласные зву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, обозначающие согласные звуки. Одна буква для обозначения парных по твёрдости-мягкости согласных звуков. Разные способы обозначения буквами звука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i/>
                <w:sz w:val="20"/>
                <w:szCs w:val="20"/>
              </w:rPr>
              <w:t>й’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выбор буквы для обозначения согласного звука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Дифференцировать</w:t>
            </w:r>
            <w:r>
              <w:rPr>
                <w:sz w:val="20"/>
                <w:szCs w:val="20"/>
              </w:rPr>
              <w:t xml:space="preserve"> буквы, обозначающие близкие по акустико-артикуляционным признакам согласные звуки (</w:t>
            </w:r>
            <w:r>
              <w:rPr>
                <w:b/>
                <w:i/>
                <w:sz w:val="20"/>
                <w:szCs w:val="20"/>
              </w:rPr>
              <w:t>с — з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ш — 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с — ш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з — 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р — 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ц — ч</w:t>
            </w:r>
            <w:r>
              <w:rPr>
                <w:sz w:val="20"/>
                <w:szCs w:val="20"/>
              </w:rPr>
              <w:t xml:space="preserve"> и т. д.)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Дифференцировать</w:t>
            </w:r>
            <w:r>
              <w:rPr>
                <w:sz w:val="20"/>
                <w:szCs w:val="20"/>
              </w:rPr>
              <w:t xml:space="preserve"> буквы, имеющие оптическое и кинетическое сходство (</w:t>
            </w:r>
            <w:r>
              <w:rPr>
                <w:b/>
                <w:i/>
                <w:sz w:val="20"/>
                <w:szCs w:val="20"/>
              </w:rPr>
              <w:t>о — 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и — 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 — 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л — 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х — 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ш — 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в — д</w:t>
            </w:r>
            <w:r>
              <w:rPr>
                <w:sz w:val="20"/>
                <w:szCs w:val="20"/>
              </w:rPr>
              <w:t xml:space="preserve"> и т. д.)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слова в зависимости от способа обозначения звука </w:t>
            </w:r>
            <w:r>
              <w:rPr>
                <w:b/>
                <w:sz w:val="20"/>
                <w:szCs w:val="20"/>
              </w:rPr>
              <w:t>[</w:t>
            </w:r>
            <w:r>
              <w:rPr>
                <w:b/>
                <w:i/>
                <w:sz w:val="20"/>
                <w:szCs w:val="20"/>
              </w:rPr>
              <w:t>й’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b/>
                <w:i/>
                <w:sz w:val="20"/>
                <w:szCs w:val="20"/>
              </w:rPr>
              <w:t>ь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как показатель мягкости предшествующего согласного звука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функцию буквы </w:t>
            </w:r>
            <w:r>
              <w:rPr>
                <w:b/>
                <w:i/>
                <w:sz w:val="20"/>
                <w:szCs w:val="20"/>
              </w:rPr>
              <w:t>ь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алфавит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укв русского алфавита. Последовательность букв в русском алфавите. Алфавитный порядок слов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сознавать</w:t>
            </w:r>
            <w:r>
              <w:rPr>
                <w:sz w:val="20"/>
                <w:szCs w:val="20"/>
              </w:rPr>
              <w:t xml:space="preserve"> алфавит как определённую последовательность букв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оспроизводить</w:t>
            </w:r>
            <w:r>
              <w:rPr>
                <w:sz w:val="20"/>
                <w:szCs w:val="20"/>
              </w:rPr>
              <w:t xml:space="preserve"> алфавит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осстанавливать</w:t>
            </w:r>
            <w:r>
              <w:rPr>
                <w:sz w:val="20"/>
                <w:szCs w:val="20"/>
              </w:rPr>
              <w:t xml:space="preserve"> алфавитный порядок слов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ожественного произ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е знакомство с литературными жанрами. Малые фольклорные формы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художественного произведения, читаемого взрослым или хорошо читающим одноклассником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воспринимаемого на слух литературного произведения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литературные произведения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литературными жанрами — стихотворения, рассказы, сказки (народные и авторские)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сознавать</w:t>
            </w:r>
            <w:r>
              <w:rPr>
                <w:sz w:val="20"/>
                <w:szCs w:val="20"/>
              </w:rPr>
              <w:t xml:space="preserve"> смысл текста при его прослушивании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алыми фольклорными формами: загадки, пословицы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азличать</w:t>
            </w:r>
            <w:r>
              <w:rPr>
                <w:sz w:val="20"/>
                <w:szCs w:val="20"/>
              </w:rPr>
              <w:t xml:space="preserve"> стихотворения, рассказы, сказ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е чтение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лов, словосочетаний, предложений и коротких текстов. Осознанность и выразительность чтения небольших текстов и стихотворений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 прямого слога: ориентация на букву, обозначающую гласный звук. Воспроизведение звуковой формы слова по его буквенной записи (чтение). Отработка техники чтения: плавное слоговое чтение и чтение целыми словами со скоростью, соответствующей индивидуальному темпу ребёнка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Читать</w:t>
            </w:r>
            <w:r>
              <w:rPr>
                <w:sz w:val="20"/>
                <w:szCs w:val="20"/>
              </w:rPr>
              <w:t xml:space="preserve"> слоги с изменением буквы гласного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трабатывать</w:t>
            </w:r>
            <w:r>
              <w:rPr>
                <w:sz w:val="20"/>
                <w:szCs w:val="20"/>
              </w:rPr>
              <w:t xml:space="preserve"> способ чтения прямых слогов с использованием пособия «окошечки»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Читать</w:t>
            </w:r>
            <w:r>
              <w:rPr>
                <w:sz w:val="20"/>
                <w:szCs w:val="20"/>
              </w:rPr>
              <w:t xml:space="preserve"> слова, получающиеся при изменении гласной буквы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оспроизводить</w:t>
            </w:r>
            <w:r>
              <w:rPr>
                <w:sz w:val="20"/>
                <w:szCs w:val="20"/>
              </w:rPr>
              <w:t xml:space="preserve"> звуковую форму слова по его буквенной запис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Устанавливать соответствие</w:t>
            </w:r>
            <w:r>
              <w:rPr>
                <w:sz w:val="20"/>
                <w:szCs w:val="20"/>
              </w:rPr>
              <w:t xml:space="preserve"> прочитанных слов с картинками, на которых изображены соответствующие предметы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сознанностью чтения слов, предложений, коротких текстов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интонациями и паузами в соответствии со знаками препинания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сознавать</w:t>
            </w:r>
            <w:r>
              <w:rPr>
                <w:sz w:val="20"/>
                <w:szCs w:val="20"/>
              </w:rPr>
              <w:t xml:space="preserve"> смысл прочитанного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читанного текста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содержащуюся в тексте информацию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основную мысль прочитанного произведени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Читать</w:t>
            </w:r>
            <w:r>
              <w:rPr>
                <w:sz w:val="20"/>
                <w:szCs w:val="20"/>
              </w:rPr>
              <w:t xml:space="preserve"> 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прочитанный текст с одноклассникам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мнение при обсуждении содержания текста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остые выводы на основе информации, содержащейся в текст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информацию, представленную в тексте в явном вид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информацию, представленную в тексте в неявном виде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ое чтение. Орфографическое чтение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ида чтения — орфографическое и орфоэпическое. Орфоэпическое чтение как воспроизведение звуковой формы слова по его буквенной записи с учётом орфоэпических правил при переходе к чтению целыми словами. Орфографическое чтение (проговаривание) как средство самоконтроля при письме под диктовку и при списывании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два вида чтения: орфографическое и орфоэпическое — по целям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владевать</w:t>
            </w:r>
            <w:r>
              <w:rPr>
                <w:sz w:val="20"/>
                <w:szCs w:val="20"/>
              </w:rPr>
              <w:t xml:space="preserve"> орфоэпическим чтение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требования при письме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требования к правильной посадке, к положению тетради на рабочем столе, к положению ручки в руке. Особенности правильной посадки, положения тетради и положения ручки в руке первоклассников, пишущих правой и левой рукой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правильную посадку, положение тетради на рабочем столе, положение ручки в рук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особенности правильной посадки, положения тетради и положения ручки в руке при письме правой и левой рукой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их мышц пальцев и свободы движения руки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пальчиковую гимнастику и гимнастику для рук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пространстве листа тетради и пространстве классной доск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пространстве листа тетради: верхний правый угол / верхний левый угол / нижний правый угол / нижний левый угол тетради. Ориентация в пространстве классной доски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понятиях «лево», «право», «слева», «справа», «верх», «низ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йствий на страницах прописей. Параллельные прямые и наклонные линии, левые и правые полуовалы. Рабочая строка прописей. Середина надстрочного пространства. Линии сложной траектории на рабочей строке. Печатные заглавные и строчные буквы. Письмо печатными букв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заданное положение на рабочем листе прописей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указание учителя по проведению линий, начинающихся и заканчивающихся в заданных точках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риентироваться</w:t>
            </w:r>
            <w:r>
              <w:rPr>
                <w:sz w:val="20"/>
                <w:szCs w:val="20"/>
              </w:rPr>
              <w:t xml:space="preserve"> на точку начала движения, на стрелку, указывающую направление движени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роводить</w:t>
            </w:r>
            <w:r>
              <w:rPr>
                <w:sz w:val="20"/>
                <w:szCs w:val="20"/>
              </w:rPr>
              <w:t xml:space="preserve"> линии от определённой точки в заданном направлении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описные и строчные буквы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описные (заглавные) и строчные буквы. Создание единства звука, зрительного образа обозначающей его буквы и двигательного образа этой буквы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букв, буквосочетаний, слогов, слов, предложений с соблюдением гигиенических норм. Овладение разборчивым аккуратным письмом.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поэлементный состав печатных и письменных заглавных и строчных букв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начертания заглавных и строчных печатных букв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начертания заглавных и строчных письменных букв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начертания печатных и письменных букв (заглавных и строчных)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</w:rPr>
              <w:t xml:space="preserve"> буквы из набора элементов, различных материалов (проволока, пластилин и др.)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деформированные буквы, определять недостающие элементы, реконструировать буквы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написанные буквы с предложенным в прописях и на доске образцом написани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азличать</w:t>
            </w:r>
            <w:r>
              <w:rPr>
                <w:sz w:val="20"/>
                <w:szCs w:val="20"/>
              </w:rPr>
              <w:t xml:space="preserve"> буквы, имеющие оптическое и кинетическое сходство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собственные действия: закрашивать только те части рисунка, в которых есть заданная буква, выбирать лучшую из написанных букв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исать</w:t>
            </w:r>
            <w:r>
              <w:rPr>
                <w:sz w:val="20"/>
                <w:szCs w:val="20"/>
              </w:rPr>
              <w:t xml:space="preserve"> печатные и письменные прописные и строчные буквы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исать</w:t>
            </w:r>
            <w:r>
              <w:rPr>
                <w:sz w:val="20"/>
                <w:szCs w:val="20"/>
              </w:rPr>
              <w:t xml:space="preserve"> буквы, слоги, слова, предложения с соблюдением гигиенических норм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ринимать участие</w:t>
            </w:r>
            <w:r>
              <w:rPr>
                <w:sz w:val="20"/>
                <w:szCs w:val="20"/>
              </w:rPr>
              <w:t xml:space="preserve"> в выработке критериев для оценивания написанного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собственное написание с учётом выработанных критериев (разборчивое аккуратное начертание букв)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</w:rPr>
              <w:t xml:space="preserve"> буквы по наличию в них определённых элементов; по сходству обозначаемых ими звуков (звонкие/глухие согласные звуки др.)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 текстах слова с заданной буквой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слова, написанные печатным и письменным шрифтам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ыкладывать</w:t>
            </w:r>
            <w:r>
              <w:rPr>
                <w:sz w:val="20"/>
                <w:szCs w:val="20"/>
              </w:rPr>
              <w:t xml:space="preserve"> слова из разрезной азбуки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 диктовку слов и предложений, написание которых не расходится с их произношением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под диктовку отдельные слова и предложения, состоящие из трёх — пяти слов со звуками в сильной позици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Читать</w:t>
            </w:r>
            <w:r>
              <w:rPr>
                <w:sz w:val="20"/>
                <w:szCs w:val="20"/>
              </w:rPr>
              <w:t xml:space="preserve"> написанное, </w:t>
            </w:r>
            <w:r>
              <w:rPr>
                <w:sz w:val="20"/>
                <w:szCs w:val="20"/>
                <w:u w:val="single"/>
              </w:rPr>
              <w:t>осознавать</w:t>
            </w:r>
            <w:r>
              <w:rPr>
                <w:sz w:val="20"/>
                <w:szCs w:val="20"/>
              </w:rPr>
              <w:t xml:space="preserve"> смысл написанного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характеристики разборчивого аккуратного письма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и последовательность правильного списывания текста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списывания с печатного и письменного шрифта. Списывание слов, предложений, текстов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</w:rPr>
              <w:t xml:space="preserve"> в процессе совместного обсуждения алгоритм списывани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писывать</w:t>
            </w:r>
            <w:r>
              <w:rPr>
                <w:sz w:val="20"/>
                <w:szCs w:val="20"/>
              </w:rPr>
              <w:t xml:space="preserve"> слова, предложения, небольшие тексты, написанные печатным и письменным шрифтом в соответствии с заданным алгоритмом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небуквенных графических средств: пробела между словами, знака переноса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функции небуквенных графических средств: пробела между словами, знака переноса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этапы своей работы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исать</w:t>
            </w:r>
            <w:r>
              <w:rPr>
                <w:sz w:val="20"/>
                <w:szCs w:val="20"/>
              </w:rPr>
              <w:t xml:space="preserve"> предложения с пробелами между словами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знак переноса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фограф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и их применение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слов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</w:rPr>
              <w:t>Гласные после шипящих в ударных слогах (</w:t>
            </w:r>
            <w:r>
              <w:rPr>
                <w:b/>
                <w:i/>
                <w:sz w:val="20"/>
                <w:szCs w:val="20"/>
              </w:rPr>
              <w:t>ча — щ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у — щ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главная буква в начале предложения. Заглавная буква в именах собственных. Знаки препин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 конце предложения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лов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на наличие в нём слов с буквосочетаниями </w:t>
            </w:r>
            <w:r>
              <w:rPr>
                <w:b/>
                <w:i/>
                <w:sz w:val="20"/>
                <w:szCs w:val="20"/>
              </w:rPr>
              <w:t>ча — щ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у — щу</w:t>
            </w:r>
            <w:r>
              <w:rPr>
                <w:sz w:val="20"/>
                <w:szCs w:val="20"/>
              </w:rPr>
              <w:t xml:space="preserve">, </w:t>
              <w:br/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ыписывать</w:t>
            </w:r>
            <w:r>
              <w:rPr>
                <w:sz w:val="20"/>
                <w:szCs w:val="20"/>
              </w:rPr>
              <w:t xml:space="preserve"> из текста слова с буквосочетаниями </w:t>
            </w:r>
            <w:r>
              <w:rPr>
                <w:b/>
                <w:i/>
                <w:sz w:val="20"/>
                <w:szCs w:val="20"/>
              </w:rPr>
              <w:t>ча — щ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у — щу</w:t>
            </w:r>
            <w:r>
              <w:rPr>
                <w:sz w:val="20"/>
                <w:szCs w:val="20"/>
              </w:rPr>
              <w:t xml:space="preserve">, </w:t>
              <w:br/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писывать</w:t>
            </w:r>
            <w:r>
              <w:rPr>
                <w:sz w:val="20"/>
                <w:szCs w:val="20"/>
              </w:rPr>
              <w:t xml:space="preserve"> слова с буквосочетаниями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ча — щ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у — щ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писывать</w:t>
            </w:r>
            <w:r>
              <w:rPr>
                <w:sz w:val="20"/>
                <w:szCs w:val="20"/>
              </w:rPr>
              <w:t xml:space="preserve"> пропущенные буквы в слова с буквосочетаниями </w:t>
            </w:r>
            <w:r>
              <w:rPr>
                <w:b/>
                <w:i/>
                <w:sz w:val="20"/>
                <w:szCs w:val="20"/>
              </w:rPr>
              <w:t>ча — щ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у — щ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формлять</w:t>
            </w:r>
            <w:r>
              <w:rPr>
                <w:sz w:val="20"/>
                <w:szCs w:val="20"/>
              </w:rPr>
              <w:t xml:space="preserve"> начало и конец предложения: писать прописную букву в начале предложения и ставить точку в конце предложени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одбирать</w:t>
            </w:r>
            <w:r>
              <w:rPr>
                <w:sz w:val="20"/>
                <w:szCs w:val="20"/>
              </w:rPr>
              <w:t xml:space="preserve"> слова, которые пишутся с заглавной буквы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одбирать и записывать</w:t>
            </w:r>
            <w:r>
              <w:rPr>
                <w:sz w:val="20"/>
                <w:szCs w:val="20"/>
              </w:rPr>
              <w:t xml:space="preserve"> имена собственные на заданную букву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ереносить</w:t>
            </w:r>
            <w:r>
              <w:rPr>
                <w:sz w:val="20"/>
                <w:szCs w:val="20"/>
              </w:rPr>
              <w:t xml:space="preserve"> слова с одной строки на другую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рименять</w:t>
            </w:r>
            <w:r>
              <w:rPr>
                <w:sz w:val="20"/>
                <w:szCs w:val="20"/>
              </w:rPr>
              <w:t xml:space="preserve"> изученные правила при списывании и записи под диктовку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повествовательного и описательного характера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по серии сюжетных картинок. Связный рассказ на основе прочитанных слов. Учебный диалог: «присвоение» (отнесение к себе) вопроса, заданного всему классу; осознание смысла вопроса; умение задавать вопрос в целях получения необходимой информации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: соблюдение норм русского литературного языка.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ие рассказы описательного и повествовательного характера на материале чувственного опыта, игр, занятий, наблюдений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текст по серии сюжетных картинок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ересказывать</w:t>
            </w:r>
            <w:r>
              <w:rPr>
                <w:sz w:val="20"/>
                <w:szCs w:val="20"/>
              </w:rPr>
              <w:t xml:space="preserve"> содержание текста с опорой на вопросы учител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по сюжетной картинк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Участвовать</w:t>
            </w:r>
            <w:r>
              <w:rPr>
                <w:sz w:val="20"/>
                <w:szCs w:val="20"/>
              </w:rPr>
              <w:t xml:space="preserve"> в учебном диалоге, оценивать процесс и результат решения коммуникативной задачи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сознавать</w:t>
            </w:r>
            <w:r>
              <w:rPr>
                <w:sz w:val="20"/>
                <w:szCs w:val="20"/>
              </w:rPr>
              <w:t xml:space="preserve"> недостаточность информации, </w:t>
            </w:r>
            <w:r>
              <w:rPr>
                <w:sz w:val="20"/>
                <w:szCs w:val="20"/>
                <w:u w:val="single"/>
              </w:rPr>
              <w:t>задавать</w:t>
            </w:r>
            <w:r>
              <w:rPr>
                <w:sz w:val="20"/>
                <w:szCs w:val="20"/>
              </w:rPr>
              <w:t xml:space="preserve"> учителю и одноклассникам вопросы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ключаться</w:t>
            </w:r>
            <w:r>
              <w:rPr>
                <w:sz w:val="20"/>
                <w:szCs w:val="20"/>
              </w:rPr>
              <w:t xml:space="preserve"> в групповую работу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проблемных вопросов, высказывать собственное мнение и аргументировать его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Формулировать и обосновывать</w:t>
            </w:r>
            <w:r>
              <w:rPr>
                <w:sz w:val="20"/>
                <w:szCs w:val="20"/>
              </w:rPr>
              <w:t xml:space="preserve"> собственное мнение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случаи из собственной жизни, свои наблюдения и переживания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ие описательные рассказы.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ие повествовательные рассказы</w:t>
            </w:r>
          </w:p>
          <w:p>
            <w:pPr>
              <w:pStyle w:val="Normal"/>
              <w:ind w:lef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сский язык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428"/>
        <w:gridCol w:w="2626"/>
        <w:gridCol w:w="7634"/>
      </w:tblGrid>
      <w:tr>
        <w:trPr>
          <w:tblHeader w:val="true"/>
          <w:trHeight w:val="88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урс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уроков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ы  деятельности учащихс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Осознание цели и ситуации устного общения. Построение модели звукового состава слова. 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зык как средство общения. Порядок действий при списывани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Знакомиться</w:t>
            </w:r>
            <w:r>
              <w:rPr>
                <w:sz w:val="20"/>
                <w:szCs w:val="20"/>
              </w:rPr>
              <w:t xml:space="preserve"> с учебником, условными обозначениями в учебнике, целями изучения русского языка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ые ситуации (знакомство, поздравительная открытка) и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анализа ответы на проблемные вопросы. </w:t>
            </w:r>
            <w:r>
              <w:rPr>
                <w:sz w:val="20"/>
                <w:szCs w:val="20"/>
                <w:u w:val="single"/>
              </w:rPr>
              <w:t>Работать</w:t>
            </w:r>
            <w:r>
              <w:rPr>
                <w:sz w:val="20"/>
                <w:szCs w:val="20"/>
              </w:rPr>
              <w:t xml:space="preserve"> с информацией, представленной в форме рисунка и в форме звуковой модели (</w:t>
            </w:r>
            <w:r>
              <w:rPr>
                <w:sz w:val="20"/>
                <w:szCs w:val="20"/>
                <w:u w:val="single"/>
              </w:rPr>
              <w:t>проводить</w:t>
            </w:r>
            <w:r>
              <w:rPr>
                <w:sz w:val="20"/>
                <w:szCs w:val="20"/>
              </w:rPr>
              <w:t xml:space="preserve"> звуковой анализ)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(значок «гиря» — трудное)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. </w:t>
            </w:r>
            <w:r>
              <w:rPr>
                <w:sz w:val="20"/>
                <w:szCs w:val="20"/>
                <w:u w:val="single"/>
              </w:rPr>
              <w:t>Осуществлять самоконтрол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собственный ответ с предложенным вариантом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 и использовать его при решении практических задач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собствен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пис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Осознание цели и ситуации письменного общения. Ознакомление с правилом постановки знаков препинания в конце предложения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речь. Знаки препинания в конце предлож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ые ситуации, представленные на рисунке и в тексте. </w:t>
            </w:r>
            <w:r>
              <w:rPr>
                <w:sz w:val="20"/>
                <w:szCs w:val="20"/>
                <w:u w:val="single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проблемных вопросов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собственное мнение и </w:t>
            </w:r>
            <w:r>
              <w:rPr>
                <w:sz w:val="20"/>
                <w:szCs w:val="20"/>
                <w:u w:val="single"/>
              </w:rPr>
              <w:t>аргументировать</w:t>
            </w:r>
            <w:r>
              <w:rPr>
                <w:sz w:val="20"/>
                <w:szCs w:val="20"/>
              </w:rPr>
              <w:t xml:space="preserve"> его. </w:t>
            </w:r>
            <w:r>
              <w:rPr>
                <w:sz w:val="20"/>
                <w:szCs w:val="20"/>
                <w:u w:val="single"/>
              </w:rPr>
              <w:t>Понимать</w:t>
            </w:r>
            <w:r>
              <w:rPr>
                <w:sz w:val="20"/>
                <w:szCs w:val="20"/>
              </w:rPr>
              <w:t xml:space="preserve"> информацию, представленную в неявном виде (пословицы), </w:t>
            </w:r>
            <w:r>
              <w:rPr>
                <w:sz w:val="20"/>
                <w:szCs w:val="20"/>
                <w:u w:val="single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её  и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интерпретации правила речевого поведения. </w:t>
            </w:r>
            <w:r>
              <w:rPr>
                <w:sz w:val="20"/>
                <w:szCs w:val="20"/>
                <w:u w:val="single"/>
              </w:rPr>
              <w:t>Знакомиться</w:t>
            </w:r>
            <w:r>
              <w:rPr>
                <w:sz w:val="20"/>
                <w:szCs w:val="20"/>
              </w:rPr>
              <w:t xml:space="preserve"> с целью высказывания (термин не употребляется), интонацией и знаками препинания в конце предложений. </w:t>
            </w: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из текста предложение по заданным признакам (предложение с вопросительным знаком)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Овладение нормами речевого этикета в ситуациях учебного и бытового общения. Применение правила постановки знаков препинания в конце предложения. Усвоение приёмов и 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ой этикет: слова приветствия. Интонация предложений; восклицательный знак в конце предложений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Понимать</w:t>
            </w:r>
            <w:r>
              <w:rPr>
                <w:sz w:val="20"/>
                <w:szCs w:val="20"/>
              </w:rPr>
              <w:t xml:space="preserve"> текст, опираясь на содержащуюся в нём информацию и на интонационное оформление предложений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этикетные слова (слова приветствия)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ситуации, в которых они могут быть использованы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интонационным оформлением предложений,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ситуации, в которых они могут быть произнесены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 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Овладение умениями начать, поддержать, закончить разговор, привлечь внимание.</w:t>
            </w:r>
            <w:r>
              <w:rPr>
                <w:sz w:val="20"/>
                <w:szCs w:val="20"/>
              </w:rPr>
              <w:t xml:space="preserve"> Подбор слов, соответствующих заданной звуковой модели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ой этикет: слова приветствия, прощания, извинения. Отработка порядка действий при списывани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текст с точки зрения наличия/отсутствия в нём необходимых для данной ситуации общения этикетных слов и выражений.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ситуации общения, в которых могут быть употреблены предложенные этикетные слова. </w:t>
            </w: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предложенные этикетные слова, соответствующие заданным ситуациям общения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. 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слова с приведёнными звуковыми моделями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Овладение нормами речевого этикета в ситуациях учебного и бытового общения. </w:t>
            </w:r>
            <w:r>
              <w:rPr>
                <w:i/>
                <w:sz w:val="20"/>
                <w:szCs w:val="20"/>
              </w:rPr>
              <w:t xml:space="preserve">Практическое овладение диалогической формой речи. Слова, называющие предметы. </w:t>
            </w:r>
            <w:r>
              <w:rPr>
                <w:sz w:val="20"/>
                <w:szCs w:val="20"/>
              </w:rPr>
              <w:t>Применение правила постановки знаков препинания в конце предлож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чевой этикет: слова просьбы и извинения. Слова, отвечающие на вопросы </w:t>
            </w:r>
            <w:r>
              <w:rPr>
                <w:i/>
                <w:sz w:val="20"/>
                <w:szCs w:val="20"/>
              </w:rPr>
              <w:t>кто? что?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собственную речь и речь собеседника с точки зрения соблюдения правил речевого этикета. </w:t>
            </w:r>
            <w:r>
              <w:rPr>
                <w:sz w:val="20"/>
                <w:szCs w:val="20"/>
                <w:u w:val="single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, полученную из рисунка, в текстовую задачу (</w:t>
            </w:r>
            <w:r>
              <w:rPr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</w:rPr>
              <w:t xml:space="preserve"> диалог заданной ситуации общения). </w:t>
            </w:r>
            <w:r>
              <w:rPr>
                <w:sz w:val="20"/>
                <w:szCs w:val="20"/>
                <w:u w:val="single"/>
              </w:rPr>
              <w:t>Знакомиться</w:t>
            </w:r>
            <w:r>
              <w:rPr>
                <w:sz w:val="20"/>
                <w:szCs w:val="20"/>
              </w:rPr>
              <w:t xml:space="preserve"> со словами, отвечающими на вопросы </w:t>
            </w:r>
            <w:r>
              <w:rPr>
                <w:i/>
                <w:sz w:val="20"/>
                <w:szCs w:val="20"/>
              </w:rPr>
              <w:t>кто? что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</w:rPr>
              <w:t xml:space="preserve"> слова по заданному признаку (отвечают на вопрос </w:t>
            </w:r>
            <w:r>
              <w:rPr>
                <w:i/>
                <w:sz w:val="20"/>
                <w:szCs w:val="20"/>
              </w:rPr>
              <w:t>что?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необходимый знак препинания в конце предложения и </w:t>
            </w:r>
            <w:r>
              <w:rPr>
                <w:sz w:val="20"/>
                <w:szCs w:val="20"/>
                <w:u w:val="single"/>
              </w:rPr>
              <w:t>обосновывать</w:t>
            </w:r>
            <w:r>
              <w:rPr>
                <w:sz w:val="20"/>
                <w:szCs w:val="20"/>
              </w:rPr>
              <w:t xml:space="preserve"> его постановку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Выбор языковых средств для эффективного решения коммуникативной задачи в соответствии с целями и условиями общения. Слова, называющие предметы.</w:t>
            </w:r>
            <w:r>
              <w:rPr>
                <w:sz w:val="20"/>
                <w:szCs w:val="20"/>
              </w:rPr>
              <w:t xml:space="preserve"> Применение правила постановки знаков препинания в конце предлож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чевой этикет: слова просьбы и благодарности. Слова, отвечающие на вопросы </w:t>
            </w:r>
            <w:r>
              <w:rPr>
                <w:i/>
                <w:sz w:val="20"/>
                <w:szCs w:val="20"/>
              </w:rPr>
              <w:t>кто? что?</w:t>
            </w:r>
            <w:r>
              <w:rPr>
                <w:sz w:val="20"/>
                <w:szCs w:val="20"/>
              </w:rPr>
              <w:t>; знаки препинания в конце предлож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языковые средства, соответствующие цели и условиям общения, для успешного решения коммуникативной задачи. </w:t>
            </w:r>
            <w:r>
              <w:rPr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</w:rPr>
              <w:t xml:space="preserve"> слова по заданным основаниям (слова речевого этикета)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 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 по заданному признаку (отвечают на вопрос кто?). </w:t>
            </w:r>
            <w:r>
              <w:rPr>
                <w:sz w:val="20"/>
                <w:szCs w:val="20"/>
                <w:u w:val="single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, полученную из схемы (составлять предложения с учётом знаков препинания в конце схем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 xml:space="preserve">Выбор языковых средств в соответствии с целями и условиями общения для эффективного решения коммуникативной задачи. </w:t>
            </w:r>
            <w:r>
              <w:rPr>
                <w:sz w:val="20"/>
                <w:szCs w:val="20"/>
              </w:rPr>
              <w:t>Ознакомление с правилом написания прописной (заглавной) буквы в именах собственных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ой этикет: ситуация знакомства. Собственные имена, правописание собственных имён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бора языковых средств в ситуации общения, </w:t>
            </w:r>
            <w:r>
              <w:rPr>
                <w:sz w:val="20"/>
                <w:szCs w:val="20"/>
                <w:u w:val="single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, допущенные при общении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ые ситуации, в которых необходимо называть имя и фамилию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различие между словами (собственные и нарицательные существительные, термины не используются), по результатам наблюдения </w:t>
            </w:r>
            <w:r>
              <w:rPr>
                <w:sz w:val="20"/>
                <w:szCs w:val="20"/>
                <w:u w:val="single"/>
              </w:rPr>
              <w:t>выявлять</w:t>
            </w:r>
            <w:r>
              <w:rPr>
                <w:sz w:val="20"/>
                <w:szCs w:val="20"/>
              </w:rPr>
              <w:t xml:space="preserve"> отличительные признаки. </w:t>
            </w:r>
            <w:r>
              <w:rPr>
                <w:sz w:val="20"/>
                <w:szCs w:val="20"/>
                <w:u w:val="single"/>
              </w:rPr>
              <w:t>Знакомиться</w:t>
            </w:r>
            <w:r>
              <w:rPr>
                <w:sz w:val="20"/>
                <w:szCs w:val="20"/>
              </w:rPr>
              <w:t xml:space="preserve"> с собственными именами и их правописанием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написания собственных имён при решении практических задач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 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в сотрудничестве (работа в паре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Осознание цели и ситуации устного общения. Овладение нормами речевого этикета в ситуациях учебного и бытового общения. Русский алфавит: правильное называние букв, знание их последовательности. Применение правила написания прописной (заглавной) буквы в именах собственны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Речевой этикет: использование слов </w:t>
            </w:r>
            <w:r>
              <w:rPr>
                <w:i/>
                <w:sz w:val="20"/>
                <w:szCs w:val="20"/>
              </w:rPr>
              <w:t>т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вы</w:t>
            </w:r>
            <w:r>
              <w:rPr>
                <w:sz w:val="20"/>
                <w:szCs w:val="20"/>
              </w:rPr>
              <w:t xml:space="preserve"> при общении. Правописание собственных имён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использование слов </w:t>
            </w:r>
            <w:r>
              <w:rPr>
                <w:i/>
                <w:sz w:val="20"/>
                <w:szCs w:val="20"/>
              </w:rPr>
              <w:t>т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ы</w:t>
            </w:r>
            <w:r>
              <w:rPr>
                <w:sz w:val="20"/>
                <w:szCs w:val="20"/>
              </w:rPr>
              <w:t xml:space="preserve"> при общении.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употребления этих слов в различных ситуациях общения. </w:t>
            </w:r>
            <w:r>
              <w:rPr>
                <w:sz w:val="20"/>
                <w:szCs w:val="20"/>
                <w:u w:val="single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, полученную из рисунка, в текстовую задачу (выбирать языковые средства для успешного общения)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 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 паре)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е алфавита и правило написания собственных имён для решения практической задач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Выбор языковых средств в соответствии с целями и условиями общения для эффективного решения коммуникативной задачи. Наблюдение за омонимами.</w:t>
            </w:r>
            <w:r>
              <w:rPr>
                <w:sz w:val="20"/>
                <w:szCs w:val="20"/>
              </w:rPr>
              <w:t xml:space="preserve"> Применение правила написания прописной (заглавной) буквы в именах собственных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Правила речевого поведения: речевые ситуации, учитывающие возраст собеседников. Отработка порядка действий при списывании и правила правописания собственных имён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информацию, полученную из рисунков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ситуации, в которых необходимо указывать возраст (или спрашивать о возрасте)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устного общения на основе наблюдения. </w:t>
            </w:r>
            <w:r>
              <w:rPr>
                <w:sz w:val="20"/>
                <w:szCs w:val="20"/>
                <w:u w:val="single"/>
              </w:rPr>
              <w:t>Восстанавливать</w:t>
            </w:r>
            <w:r>
              <w:rPr>
                <w:sz w:val="20"/>
                <w:szCs w:val="20"/>
              </w:rPr>
              <w:t xml:space="preserve"> предложения, выбирая правильные формы слова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вучанию, и их использованием в тексте (юмористическое стихотворение, языковая игра)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 и правило написания собственных имён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Сочинение небольших рассказов. Слова, называющие признаки.</w:t>
            </w:r>
            <w:r>
              <w:rPr>
                <w:sz w:val="20"/>
                <w:szCs w:val="20"/>
              </w:rPr>
              <w:t xml:space="preserve">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внешности. Слова, отвечающие на вопросы </w:t>
            </w:r>
            <w:r>
              <w:rPr>
                <w:i/>
                <w:sz w:val="20"/>
                <w:szCs w:val="20"/>
              </w:rPr>
              <w:t>какой? какая? какое? какие?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ситуацию, представленную в тексте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анализа правило речевого поведения. </w:t>
            </w:r>
            <w:r>
              <w:rPr>
                <w:sz w:val="20"/>
                <w:szCs w:val="20"/>
                <w:u w:val="single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информацию, содержащуюся в рисунке и тексте.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устно небольшое монологическое высказывание, связанное с описанием собственной внешности. </w:t>
            </w:r>
            <w:r>
              <w:rPr>
                <w:sz w:val="20"/>
                <w:szCs w:val="20"/>
                <w:u w:val="single"/>
              </w:rPr>
              <w:t>Знакомиться</w:t>
            </w:r>
            <w:r>
              <w:rPr>
                <w:sz w:val="20"/>
                <w:szCs w:val="20"/>
              </w:rPr>
              <w:t xml:space="preserve"> со словами, отвечающими на вопросы </w:t>
            </w:r>
            <w:r>
              <w:rPr>
                <w:i/>
                <w:sz w:val="20"/>
                <w:szCs w:val="20"/>
              </w:rPr>
              <w:t>какой? какая? какое? какие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Выделять</w:t>
            </w:r>
            <w:r>
              <w:rPr>
                <w:sz w:val="20"/>
                <w:szCs w:val="20"/>
              </w:rPr>
              <w:t xml:space="preserve"> из текста слова по заданным основаниям (отвечают на вопрос </w:t>
            </w:r>
            <w:r>
              <w:rPr>
                <w:i/>
                <w:sz w:val="20"/>
                <w:szCs w:val="20"/>
              </w:rPr>
              <w:t>какие?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Сочинение небольших рассказов.</w:t>
            </w:r>
            <w:r>
              <w:rPr>
                <w:sz w:val="20"/>
                <w:szCs w:val="20"/>
              </w:rPr>
              <w:t xml:space="preserve"> Слог как минимальная произносительная единица. Деление слов на слоги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Описание внешности. Повторение слогоударных схем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устно небольшое монологическое высказывание, связанное с описанием внешности знакомого человека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и описании синтаксические конструкции со словами </w:t>
            </w:r>
            <w:r>
              <w:rPr>
                <w:i/>
                <w:sz w:val="20"/>
                <w:szCs w:val="20"/>
              </w:rPr>
              <w:t>потому что, так ка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информацию, не высказанную в тексте напрямую (заголовок стихотворения)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 и правило правописания собственных имён. </w:t>
            </w:r>
            <w:r>
              <w:rPr>
                <w:sz w:val="20"/>
                <w:szCs w:val="20"/>
                <w:u w:val="single"/>
              </w:rPr>
              <w:t>Работать</w:t>
            </w:r>
            <w:r>
              <w:rPr>
                <w:sz w:val="20"/>
                <w:szCs w:val="20"/>
              </w:rPr>
              <w:t xml:space="preserve"> с информацией, представленной в виде слогоударных схем (</w:t>
            </w: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из текста слова, соответствующие схемам)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Выбор языковых средств в соответствии с целями и условиями общения для эффективного решения коммуникативной задачи. Слова, называющие предметы и признаки.</w:t>
            </w:r>
            <w:r>
              <w:rPr>
                <w:sz w:val="20"/>
                <w:szCs w:val="20"/>
              </w:rPr>
              <w:t xml:space="preserve"> Подбор слов, соответствующих заданным звуковым моделя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внешности. Слова, отвечающие на вопросы </w:t>
            </w:r>
            <w:r>
              <w:rPr>
                <w:i/>
                <w:sz w:val="20"/>
                <w:szCs w:val="20"/>
              </w:rPr>
              <w:t>кто? что? какой?какая? какое? какие?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использование приёма сравнения при описании внешности.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наблюдения правило использования сравнения при описании внешности. </w:t>
            </w:r>
            <w:r>
              <w:rPr>
                <w:sz w:val="20"/>
                <w:szCs w:val="20"/>
                <w:u w:val="single"/>
              </w:rPr>
              <w:t>Задавать</w:t>
            </w:r>
            <w:r>
              <w:rPr>
                <w:sz w:val="20"/>
                <w:szCs w:val="20"/>
              </w:rPr>
              <w:t xml:space="preserve"> вопросы к словам (</w:t>
            </w:r>
            <w:r>
              <w:rPr>
                <w:i/>
                <w:sz w:val="20"/>
                <w:szCs w:val="20"/>
              </w:rPr>
              <w:t>кто? что? какой?</w:t>
            </w:r>
            <w:r>
              <w:rPr>
                <w:sz w:val="20"/>
                <w:szCs w:val="20"/>
              </w:rPr>
              <w:t xml:space="preserve"> и т. п.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 паре). </w:t>
            </w:r>
            <w:r>
              <w:rPr>
                <w:sz w:val="20"/>
                <w:szCs w:val="20"/>
                <w:u w:val="single"/>
              </w:rPr>
              <w:t>Проводить</w:t>
            </w:r>
            <w:r>
              <w:rPr>
                <w:sz w:val="20"/>
                <w:szCs w:val="20"/>
              </w:rPr>
              <w:t xml:space="preserve"> звуковой анализ (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слова и звуковые модели слов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Осознание цели и ситуации письменного общения. Слог как минимальная произносительная единица. Деление слов на слоги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ые ситуации, в которых необходимо указывать свой адрес. Повторение слогоударных схем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текст, в котором представлена неполная информация,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ситуации общения, в которых необходимо указывать адрес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написания собственных имён (на примере записи адреса). </w:t>
            </w:r>
            <w:r>
              <w:rPr>
                <w:sz w:val="20"/>
                <w:szCs w:val="20"/>
                <w:u w:val="single"/>
              </w:rPr>
              <w:t>Проводить</w:t>
            </w:r>
            <w:r>
              <w:rPr>
                <w:sz w:val="20"/>
                <w:szCs w:val="20"/>
              </w:rPr>
              <w:t xml:space="preserve"> звуковой анализ: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 по заданным основаниям (слова, соответствующие приведённым слогоударным схемам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Осознание цели и ситуации письменного общения. </w:t>
            </w:r>
            <w:r>
              <w:rPr>
                <w:i/>
                <w:sz w:val="20"/>
                <w:szCs w:val="20"/>
              </w:rPr>
              <w:t>Применение правила переноса слов без стечения согласных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Письменная речь: оформление адреса на конверте или открытке. Правила переноса слов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о записи адреса на конверте, открытке. </w:t>
            </w:r>
            <w:r>
              <w:rPr>
                <w:sz w:val="20"/>
                <w:szCs w:val="20"/>
                <w:u w:val="single"/>
              </w:rPr>
              <w:t>Оформлять</w:t>
            </w:r>
            <w:r>
              <w:rPr>
                <w:sz w:val="20"/>
                <w:szCs w:val="20"/>
              </w:rPr>
              <w:t xml:space="preserve"> (записывать адрес) конверт или открытку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информацию, представленную на рисунке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наблюдения правила переноса слов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переноса слов. Пошагово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полноту выполнения алгоритма переноса слов и порядка действий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цели и ситуации письменного общения. </w:t>
            </w:r>
            <w:r>
              <w:rPr>
                <w:i/>
                <w:sz w:val="20"/>
                <w:szCs w:val="20"/>
              </w:rPr>
              <w:t xml:space="preserve">Слова, называющие признаки. Наблюдение за многозначными словами. </w:t>
            </w:r>
            <w:r>
              <w:rPr>
                <w:sz w:val="20"/>
                <w:szCs w:val="20"/>
              </w:rPr>
              <w:t xml:space="preserve">Подбор слов, соответствующих заданным звуковым моделям. </w:t>
            </w:r>
            <w:r>
              <w:rPr>
                <w:i/>
                <w:sz w:val="20"/>
                <w:szCs w:val="20"/>
              </w:rPr>
              <w:t>Применение правила переноса слов без стечения согласны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Письменная речь: оформление адреса на конверте или открытке. Правила переноса слов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информацию, приведённую на рисунках (адреса на конвертах),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ситуации, в которых необходимо указывать в адресе название страны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слова, имеющие несколько значений. Уточнять правила переноса слов (буквы </w:t>
            </w:r>
            <w:r>
              <w:rPr>
                <w:b/>
                <w:i/>
                <w:sz w:val="20"/>
                <w:szCs w:val="20"/>
              </w:rPr>
              <w:t>й, ь, ъ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u w:val="single"/>
              </w:rPr>
              <w:t>Подбирать</w:t>
            </w:r>
            <w:r>
              <w:rPr>
                <w:sz w:val="20"/>
                <w:szCs w:val="20"/>
              </w:rPr>
              <w:t xml:space="preserve"> подходящие по смыслу слова, опираясь на вопросы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переноса слов. </w:t>
            </w:r>
            <w:r>
              <w:rPr>
                <w:sz w:val="20"/>
                <w:szCs w:val="20"/>
                <w:u w:val="single"/>
              </w:rPr>
              <w:t>Проводить</w:t>
            </w:r>
            <w:r>
              <w:rPr>
                <w:sz w:val="20"/>
                <w:szCs w:val="20"/>
              </w:rPr>
              <w:t xml:space="preserve"> звуковой анализ (</w:t>
            </w:r>
            <w:r>
              <w:rPr>
                <w:sz w:val="20"/>
                <w:szCs w:val="20"/>
                <w:u w:val="single"/>
              </w:rPr>
              <w:t>подбирать</w:t>
            </w:r>
            <w:r>
              <w:rPr>
                <w:sz w:val="20"/>
                <w:szCs w:val="20"/>
              </w:rPr>
              <w:t xml:space="preserve"> одно-два слова к приведённым звуковым моделям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Составление небольших рассказов. Применение правила переноса слов без стечения согласных. Словообразовательные связи между словами.</w:t>
            </w:r>
            <w:r>
              <w:rPr>
                <w:sz w:val="20"/>
                <w:szCs w:val="20"/>
              </w:rPr>
              <w:t xml:space="preserve">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ечь: рассказ о месте, в котором живёшь. Знакомство с образованием слов в русском язык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</w:rPr>
              <w:t xml:space="preserve"> на основе приведённого текста самостоятельное высказывание об истории своего города (села, деревни)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образование слов в русском языке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пары слов, связанных словообразовательными связями, и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иём, позволяющий установить словообразовательные связи (приём развёрнутого толкования)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иём развёрнутого толкования слов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 паре)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слова по заданному основанию (слова, которые нельзя перенести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 xml:space="preserve">Практическое овладение диалогической формой речи. Слова, называющие предметы и признаки. </w:t>
            </w:r>
            <w:r>
              <w:rPr>
                <w:sz w:val="20"/>
                <w:szCs w:val="20"/>
              </w:rPr>
              <w:t>Ударение, способы его выделения</w:t>
            </w:r>
            <w:r>
              <w:rPr>
                <w:i/>
                <w:sz w:val="20"/>
                <w:szCs w:val="20"/>
              </w:rPr>
              <w:t>. Применение правила переноса слов без стечения согласных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ая ситуация: приглашение на экскурсию. Отработка умения задавать вопросы к словам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приглашение на экскурсию. </w:t>
            </w: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приведённые примеры приглашений на экскурсию,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, нарушающие правильность речи. </w:t>
            </w:r>
            <w:r>
              <w:rPr>
                <w:sz w:val="20"/>
                <w:szCs w:val="20"/>
                <w:u w:val="single"/>
              </w:rPr>
              <w:t>Задавать</w:t>
            </w:r>
            <w:r>
              <w:rPr>
                <w:sz w:val="20"/>
                <w:szCs w:val="20"/>
              </w:rPr>
              <w:t xml:space="preserve"> к словам вопросы </w:t>
            </w:r>
            <w:r>
              <w:rPr>
                <w:i/>
                <w:sz w:val="20"/>
                <w:szCs w:val="20"/>
              </w:rPr>
              <w:t>кто? что? какой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 паре)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иём развёрнутого толкования слов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 xml:space="preserve">Практическое овладение диалогической формой речи. Слова, называющие действия. </w:t>
            </w:r>
            <w:r>
              <w:rPr>
                <w:sz w:val="20"/>
                <w:szCs w:val="20"/>
              </w:rPr>
              <w:t>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обсуждение профессий родителей. Слова, отвечающие на вопросы </w:t>
            </w:r>
            <w:r>
              <w:rPr>
                <w:i/>
                <w:sz w:val="20"/>
                <w:szCs w:val="20"/>
              </w:rPr>
              <w:t>что делать? что сделать?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о профессиях родителей (близких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u w:val="single"/>
              </w:rPr>
              <w:t>работа</w:t>
            </w:r>
            <w:r>
              <w:rPr>
                <w:sz w:val="20"/>
                <w:szCs w:val="20"/>
              </w:rPr>
              <w:t xml:space="preserve"> в паре)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приведённые вопросы в соответствии с ситуацией общения (вопрос о профессии),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, какие вопросы точно соответствуют ситуации (точность речи)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отвечающими на вопросы </w:t>
            </w:r>
            <w:r>
              <w:rPr>
                <w:i/>
                <w:sz w:val="20"/>
                <w:szCs w:val="20"/>
              </w:rPr>
              <w:t xml:space="preserve">что делать? что сделать? </w:t>
            </w:r>
            <w:r>
              <w:rPr>
                <w:sz w:val="20"/>
                <w:szCs w:val="20"/>
                <w:u w:val="single"/>
              </w:rPr>
              <w:t>Задавать</w:t>
            </w:r>
            <w:r>
              <w:rPr>
                <w:sz w:val="20"/>
                <w:szCs w:val="20"/>
              </w:rPr>
              <w:t xml:space="preserve"> вопросы </w:t>
            </w:r>
            <w:r>
              <w:rPr>
                <w:i/>
                <w:sz w:val="20"/>
                <w:szCs w:val="20"/>
              </w:rPr>
              <w:t>что делать? что сделать?</w:t>
            </w:r>
            <w:r>
              <w:rPr>
                <w:sz w:val="20"/>
                <w:szCs w:val="20"/>
              </w:rPr>
              <w:t xml:space="preserve"> к приведённым словам. Пошагово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полноту выполнения алгоритма порядка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Практическое овладение диалогической формой речи. Слова, называющие предметы, действия и признаки. Словообразовательные связи между словами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обсуждение выбора будущей профессии. Слова, отвечающие на вопросы </w:t>
            </w:r>
            <w:r>
              <w:rPr>
                <w:i/>
                <w:sz w:val="20"/>
                <w:szCs w:val="20"/>
              </w:rPr>
              <w:t>что делать? что сделать?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а основе обсуждения небольшое монологическое высказывание о выборе будущей профессии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значение слов, используя приём развёрнутого толкования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слова, сходные по звучанию,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, с какой целью они используются в текстах (юмористическое стихотворение, языковая игра)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иём развёрнутого толкования слов)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 тексте слова по заданному основанию (отвечают на вопрос </w:t>
            </w:r>
            <w:r>
              <w:rPr>
                <w:i/>
                <w:sz w:val="20"/>
                <w:szCs w:val="20"/>
              </w:rPr>
              <w:t>что делать?</w:t>
            </w:r>
            <w:r>
              <w:rPr>
                <w:sz w:val="20"/>
                <w:szCs w:val="20"/>
              </w:rPr>
              <w:t xml:space="preserve">). Пошагово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полноту выполнения алгоритма порядка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Практическое овладение диалогической формой речи.</w:t>
            </w:r>
            <w:r>
              <w:rPr>
                <w:sz w:val="20"/>
                <w:szCs w:val="20"/>
              </w:rPr>
              <w:t xml:space="preserve"> Овладение нормами речевого этикета в ситуациях учебного и бытового общения. Применение правила обозначения гласных после шипящих (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)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обсуждение поступков. Повторение правила написания сочетаний </w:t>
            </w:r>
            <w:r>
              <w:rPr>
                <w:b/>
                <w:i/>
                <w:sz w:val="20"/>
                <w:szCs w:val="20"/>
              </w:rPr>
              <w:t>жи – ш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остые выводы (характер героя, его поступки).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о собственных поступках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ые формулы извинения и 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их с приведёнными ситуациями общения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написания сочетаний 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использования правила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значения слов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 xml:space="preserve">Выбор языковых средств в соответствии с целями и условиями общения для успешного решения коммуникативной задачи. </w:t>
            </w:r>
            <w:r>
              <w:rPr>
                <w:sz w:val="20"/>
                <w:szCs w:val="20"/>
              </w:rPr>
              <w:t>Подбор слов, соответствующих заданной звуковой модели. Применение правила обозначения гласных после шипящих (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а 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 — щу</w:t>
            </w:r>
            <w:r>
              <w:rPr>
                <w:sz w:val="20"/>
                <w:szCs w:val="20"/>
              </w:rPr>
              <w:t>)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использование речи для убеждения. Повторение правила правописания сочетаний </w:t>
            </w:r>
            <w:r>
              <w:rPr>
                <w:b/>
                <w:i/>
                <w:sz w:val="20"/>
                <w:szCs w:val="20"/>
              </w:rPr>
              <w:t>ча 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 — щу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, </w:t>
            </w: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проблемные ситуации (правила речевого поведения)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об использовании речи для убеждения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написания сочетаний </w:t>
            </w:r>
            <w:r>
              <w:rPr>
                <w:b/>
                <w:i/>
                <w:sz w:val="20"/>
                <w:szCs w:val="20"/>
              </w:rPr>
              <w:t>ча — 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 — щ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приведённые слова со звуковыми моделями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Сочинение небольших рассказов. Слова, называющие предметы, действия и признаки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описание своего характера и своих поступков. Слова, отвечающие на вопросы </w:t>
            </w:r>
            <w:r>
              <w:rPr>
                <w:i/>
                <w:sz w:val="20"/>
                <w:szCs w:val="20"/>
              </w:rPr>
              <w:t>кто? что? что делать? что сделать?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текста выводы (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в собственном поведении и поступках позицию собеседника).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>, опираясь на приведённые примеры, небольшое монологическое высказывание (</w:t>
            </w: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собственный характер). </w:t>
            </w:r>
            <w:r>
              <w:rPr>
                <w:sz w:val="20"/>
                <w:szCs w:val="20"/>
                <w:u w:val="single"/>
              </w:rPr>
              <w:t>Понимать</w:t>
            </w:r>
            <w:r>
              <w:rPr>
                <w:sz w:val="20"/>
                <w:szCs w:val="20"/>
              </w:rPr>
              <w:t xml:space="preserve"> информацию, представленную в неявном виде (пословицы), и 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её с результатами обсуждения текстов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выполнении заданий, связанных с постановкой вопросов к словам, при использовании правил переноса слов и при списывании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Практическое овладение диалогической формой речи. Выбор языковых средств в соответствии с целями и условиями общения для успешного решения коммуникативной задачи. Применение правила переноса слов без стечения согласных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обсуждение интересов. Слова, отвечающие на вопросы </w:t>
            </w:r>
            <w:r>
              <w:rPr>
                <w:i/>
                <w:sz w:val="20"/>
                <w:szCs w:val="20"/>
              </w:rPr>
              <w:t>кто? что?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приведённые в тексте ситуации общения и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речевого поведения (необходимость учитывать интересы собеседника)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высказывания, в которых представлена неполная информация, </w:t>
            </w:r>
            <w:r>
              <w:rPr>
                <w:sz w:val="20"/>
                <w:szCs w:val="20"/>
                <w:u w:val="single"/>
              </w:rPr>
              <w:t>исправлять</w:t>
            </w:r>
            <w:r>
              <w:rPr>
                <w:sz w:val="20"/>
                <w:szCs w:val="20"/>
              </w:rPr>
              <w:t xml:space="preserve"> допущенные при речевом общении ошибки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контроль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взаимопомощь (работа в паре)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вучанию, и их использованием в юмористическом стихотворении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выполнении заданий, связанных с постановкой вопросов к словам, и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Практическое овладение диалогической формой речи. Овладение умениями начать, поддержать, закончить разговор, привлечь внимание. Родственные слова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ая ситуация: несовпадение интересов и преодоление конфликта. Знакомство с родственными словам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речевую ситуацию, в которой наблюдается несовпадение интересов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о речевого взаимодействия (учитывать существование различных точек зрения и стремиться к координации различных позиций в сотрудничестве). </w:t>
            </w: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адекватные языковые средства для успешного решения коммуникативной задачи (преодоление конфликта)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родственными словами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 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выявлять</w:t>
            </w:r>
            <w:r>
              <w:rPr>
                <w:sz w:val="20"/>
                <w:szCs w:val="20"/>
              </w:rPr>
              <w:t xml:space="preserve"> общую часть слов)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о по заданным основаниям (характеристики звукового и слогового состава слова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 xml:space="preserve">Практическое овладение диалогической формой речи. Слова, называющие предметы и действия. </w:t>
            </w:r>
            <w:r>
              <w:rPr>
                <w:sz w:val="20"/>
                <w:szCs w:val="20"/>
              </w:rPr>
              <w:t>Обозначение на письме мягкости согласных звуков. Усвоение приёмов и 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обсуждение интересов. Слова, отвечающие на вопросы </w:t>
            </w:r>
            <w:r>
              <w:rPr>
                <w:i/>
                <w:sz w:val="20"/>
                <w:szCs w:val="20"/>
              </w:rPr>
              <w:t>кто? что? что делать? что сделать?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(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ответы на основе текста),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устное монологическое высказывание о собственных интересах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начению,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возможность замены в тексте слов, близких по значению. 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знаки препинания в конце предложения с целевой установкой предложения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е задавать вопросы к словам при решении практических задач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слова, в которых буквы </w:t>
            </w:r>
            <w:r>
              <w:rPr>
                <w:b/>
                <w:i/>
                <w:sz w:val="20"/>
                <w:szCs w:val="20"/>
              </w:rPr>
              <w:t>ё, я</w:t>
            </w:r>
            <w:r>
              <w:rPr>
                <w:sz w:val="20"/>
                <w:szCs w:val="20"/>
              </w:rPr>
              <w:t xml:space="preserve"> обозначают мягкость предшествующего согласного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Выбор языковых средств в соответствии с целями и условиями общения для успешного решения коммуникативной задачи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азличение твёрдых и мягких согласных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Применение правил обозначения гласных после шипящих (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а 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 — щу</w:t>
            </w:r>
            <w:r>
              <w:rPr>
                <w:sz w:val="20"/>
                <w:szCs w:val="20"/>
              </w:rPr>
              <w:t xml:space="preserve">) и </w:t>
            </w:r>
            <w:r>
              <w:rPr>
                <w:i/>
                <w:sz w:val="20"/>
                <w:szCs w:val="20"/>
              </w:rPr>
              <w:t>правила переноса слов без стечения согласных.</w:t>
            </w:r>
            <w:r>
              <w:rPr>
                <w:sz w:val="20"/>
                <w:szCs w:val="20"/>
              </w:rPr>
              <w:t xml:space="preserve"> Усвоение приёмов и 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ая речь: объявление. Повторение постановки знаков препинания в конце предложения и правила правописания сочетаний </w:t>
            </w:r>
            <w:r>
              <w:rPr>
                <w:b/>
                <w:i/>
                <w:sz w:val="20"/>
                <w:szCs w:val="20"/>
              </w:rPr>
              <w:t>жи — ш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Сопоставлять</w:t>
            </w:r>
            <w:r>
              <w:rPr>
                <w:sz w:val="20"/>
                <w:szCs w:val="20"/>
              </w:rPr>
              <w:t xml:space="preserve"> тексты объявлений,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, на какое объявление откликнется больше читателей. </w:t>
            </w:r>
            <w:r>
              <w:rPr>
                <w:sz w:val="20"/>
                <w:szCs w:val="20"/>
                <w:u w:val="single"/>
              </w:rPr>
              <w:t>Выявлять</w:t>
            </w:r>
            <w:r>
              <w:rPr>
                <w:sz w:val="20"/>
                <w:szCs w:val="20"/>
              </w:rPr>
              <w:t xml:space="preserve"> неточности в приведённом объявлении и </w:t>
            </w:r>
            <w:r>
              <w:rPr>
                <w:sz w:val="20"/>
                <w:szCs w:val="20"/>
                <w:u w:val="single"/>
              </w:rPr>
              <w:t>исправлять</w:t>
            </w:r>
            <w:r>
              <w:rPr>
                <w:sz w:val="20"/>
                <w:szCs w:val="20"/>
              </w:rPr>
              <w:t xml:space="preserve"> их. </w:t>
            </w:r>
            <w:r>
              <w:rPr>
                <w:sz w:val="20"/>
                <w:szCs w:val="20"/>
                <w:u w:val="single"/>
              </w:rPr>
              <w:t>Понимать</w:t>
            </w:r>
            <w:r>
              <w:rPr>
                <w:sz w:val="20"/>
                <w:szCs w:val="20"/>
              </w:rPr>
              <w:t xml:space="preserve"> информацию, представленную в неявном виде (пословицы),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ситуации общения, в которых могут быть употреблены приведённые пословицы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написания сочетаний 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Выделять</w:t>
            </w:r>
            <w:r>
              <w:rPr>
                <w:sz w:val="20"/>
                <w:szCs w:val="20"/>
              </w:rPr>
              <w:t xml:space="preserve"> общий признак группы слов (согласный звук, который повторяется),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слово, в котором отсутствует выделенный признак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Практическое овладение диалогической формой речи. Составление небольших рассказов. Определение значения слова по тексту или уточнение значения с помощью толкового словаря.</w:t>
            </w:r>
            <w:r>
              <w:rPr>
                <w:sz w:val="20"/>
                <w:szCs w:val="20"/>
              </w:rPr>
              <w:t xml:space="preserve"> Применение правил обозначения гласных после шипящих (</w:t>
            </w:r>
            <w:r>
              <w:rPr>
                <w:b/>
                <w:i/>
                <w:sz w:val="20"/>
                <w:szCs w:val="20"/>
              </w:rPr>
              <w:t>жи — ши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а 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 — щу</w:t>
            </w:r>
            <w:r>
              <w:rPr>
                <w:sz w:val="20"/>
                <w:szCs w:val="20"/>
              </w:rPr>
              <w:t>)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Устная речь: вымышленные истории. Знакомство с устойчивыми сочетаниями слов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, в которых представлены вымысел и фантазия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наблюдения вывод о целях создания подобных текстов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сопоставлять</w:t>
            </w:r>
            <w:r>
              <w:rPr>
                <w:sz w:val="20"/>
                <w:szCs w:val="20"/>
              </w:rPr>
              <w:t xml:space="preserve"> слова, сходные по звучанию,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чины речевых ошибок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о речевого поведения)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устойчивыми сочетаниями слов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 паре). </w:t>
            </w:r>
            <w:r>
              <w:rPr>
                <w:sz w:val="20"/>
                <w:szCs w:val="20"/>
                <w:u w:val="single"/>
              </w:rPr>
              <w:t>Дополнять</w:t>
            </w:r>
            <w:r>
              <w:rPr>
                <w:sz w:val="20"/>
                <w:szCs w:val="20"/>
              </w:rPr>
              <w:t xml:space="preserve"> таблицу информацией из текста (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слова с сочетаниями 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а 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 — щу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Составление небольших рассказов. Определение значения слова по тексту или уточнение значения с помощью толкового словаря. Слова, называющие предметы и признаки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Устная речь: вымышленные истории. Знакомство с устойчивыми сочетаниями слов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, в котором представлены вымысел и фантазия, и </w:t>
            </w:r>
            <w:r>
              <w:rPr>
                <w:sz w:val="20"/>
                <w:szCs w:val="20"/>
                <w:u w:val="single"/>
              </w:rPr>
              <w:t>сопоставлять</w:t>
            </w:r>
            <w:r>
              <w:rPr>
                <w:sz w:val="20"/>
                <w:szCs w:val="20"/>
              </w:rPr>
              <w:t xml:space="preserve"> его с подобными текстами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восстанавливать</w:t>
            </w:r>
            <w:r>
              <w:rPr>
                <w:sz w:val="20"/>
                <w:szCs w:val="20"/>
              </w:rPr>
              <w:t xml:space="preserve"> устойчивые сочетания слов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выполнении заданий, связанных с постановкой вопросов к словам, и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Овладение нормами речевого этикета в ситуациях учебного и бытового общения. Применение правил обозначения гласных после шипящих (</w:t>
            </w:r>
            <w:r>
              <w:rPr>
                <w:b/>
                <w:i/>
                <w:sz w:val="20"/>
                <w:szCs w:val="20"/>
              </w:rPr>
              <w:t>жи — ши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а 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 — щу</w:t>
            </w:r>
            <w:r>
              <w:rPr>
                <w:sz w:val="20"/>
                <w:szCs w:val="20"/>
              </w:rPr>
              <w:t xml:space="preserve">) и </w:t>
            </w:r>
            <w:r>
              <w:rPr>
                <w:i/>
                <w:sz w:val="20"/>
                <w:szCs w:val="20"/>
              </w:rPr>
              <w:t>правила переноса слов без стечения согласных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ой этикет: выражение просьбы и вежливого отказа в различных ситуациях общения. Повторение правила переноса слов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ситуации общения, в которых выражается просьба, </w:t>
            </w: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формулы речевого этикета, соответствующие ситуации общения. </w:t>
            </w:r>
            <w:r>
              <w:rPr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</w:rPr>
              <w:t xml:space="preserve"> речевую ситуацию вежливого отказа, используя опорные слова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выполнении заданий, связанных с использованием правил переноса, правила написания сочетаний </w:t>
            </w:r>
            <w:r>
              <w:rPr>
                <w:b/>
                <w:i/>
                <w:sz w:val="20"/>
                <w:szCs w:val="20"/>
              </w:rPr>
              <w:t>ча 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 — щу</w:t>
            </w:r>
            <w:r>
              <w:rPr>
                <w:sz w:val="20"/>
                <w:szCs w:val="20"/>
              </w:rPr>
              <w:t xml:space="preserve">, и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Восстановление деформированного текста повествовательного характера. Слова, называющие признаки.</w:t>
            </w:r>
            <w:r>
              <w:rPr>
                <w:sz w:val="20"/>
                <w:szCs w:val="20"/>
              </w:rPr>
              <w:t xml:space="preserve"> Применение правила написания прописной (заглавной) буквы в именах собственных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Письменная речь: объявление. Повторение слов, отвечающих на вопросы </w:t>
            </w:r>
            <w:r>
              <w:rPr>
                <w:i/>
                <w:sz w:val="20"/>
                <w:szCs w:val="20"/>
              </w:rPr>
              <w:t>какая? какие?</w:t>
            </w:r>
            <w:r>
              <w:rPr>
                <w:sz w:val="20"/>
                <w:szCs w:val="20"/>
              </w:rPr>
              <w:t xml:space="preserve"> и правила написания собственных имён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информацию, полученную из текста и из рисунка. </w:t>
            </w:r>
            <w:r>
              <w:rPr>
                <w:sz w:val="20"/>
                <w:szCs w:val="20"/>
                <w:u w:val="single"/>
              </w:rPr>
              <w:t>Выявлять</w:t>
            </w:r>
            <w:r>
              <w:rPr>
                <w:sz w:val="20"/>
                <w:szCs w:val="20"/>
              </w:rPr>
              <w:t xml:space="preserve"> причины неуспешного общения и </w:t>
            </w:r>
            <w:r>
              <w:rPr>
                <w:sz w:val="20"/>
                <w:szCs w:val="20"/>
                <w:u w:val="single"/>
              </w:rPr>
              <w:t>корректировать</w:t>
            </w:r>
            <w:r>
              <w:rPr>
                <w:sz w:val="20"/>
                <w:szCs w:val="20"/>
              </w:rPr>
              <w:t xml:space="preserve"> текст, исправляя ошибки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е задавать вопросы к словам. </w:t>
            </w:r>
            <w:r>
              <w:rPr>
                <w:sz w:val="20"/>
                <w:szCs w:val="20"/>
                <w:u w:val="single"/>
              </w:rPr>
              <w:t>Соблюдать</w:t>
            </w:r>
            <w:r>
              <w:rPr>
                <w:sz w:val="20"/>
                <w:szCs w:val="20"/>
              </w:rPr>
              <w:t xml:space="preserve"> правило написания собственных имён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выполнении заданий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Сочинение небольших рассказов.</w:t>
            </w:r>
            <w:r>
              <w:rPr>
                <w:sz w:val="20"/>
                <w:szCs w:val="20"/>
              </w:rPr>
              <w:t xml:space="preserve"> Подбор слов, соответствующих заданным звуковым моделям. Применение правила обозначения гласных после шипящих (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) и правила правописания прописной (заглавной) буквы в именах собственных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исание внешности животного. Повторение правила написания сочетания 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 xml:space="preserve"> и работы со звуковыми моделям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, в которых представлено описание внешности животного.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связи, не высказанные в тексте напрямую (определение характера, повадок животного по описанию его внешности и кличке)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написания собственных имён и сочетаний </w:t>
            </w:r>
            <w:r>
              <w:rPr>
                <w:b/>
                <w:i/>
                <w:sz w:val="20"/>
                <w:szCs w:val="20"/>
              </w:rPr>
              <w:t>жи — ши</w:t>
            </w:r>
            <w:r>
              <w:rPr>
                <w:sz w:val="20"/>
                <w:szCs w:val="20"/>
              </w:rPr>
              <w:t xml:space="preserve"> при решении практических задач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 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слова, соответствующие звуковым моделям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Овладение нормами речевого этикета в ситуациях учебного и бытового общения. Ударение. Различение звука и буквы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ой этикет: выражение просьбы в различных ситуациях общения. Отработка порядка действий при списывании и звуковом анализ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ситуацию общения, в которой выражается просьба, </w:t>
            </w:r>
            <w:r>
              <w:rPr>
                <w:sz w:val="20"/>
                <w:szCs w:val="20"/>
                <w:u w:val="single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ю позицию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высказывания и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, какие из них содержат просьбу, а какие — приказ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 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 паре) при постановке знаков препинания в конце предложения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 по заданному основанию (ударение на первом слоге)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, какой звук чаще других повторяется в слове,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, в каком слове он обозначен другой буквой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Практическое овладение диалогической формой речи. Составление небольших рассказов. Выявление слов, значение которых требует уточнения. Омонимы.</w:t>
            </w:r>
            <w:r>
              <w:rPr>
                <w:sz w:val="20"/>
                <w:szCs w:val="20"/>
              </w:rPr>
              <w:t xml:space="preserve"> Установление звукового и буквенного состава слова. </w:t>
            </w:r>
            <w:r>
              <w:rPr>
                <w:i/>
                <w:sz w:val="20"/>
                <w:szCs w:val="20"/>
              </w:rPr>
              <w:t>Слова, называющие предметы и признаки.</w:t>
            </w:r>
            <w:r>
              <w:rPr>
                <w:sz w:val="20"/>
                <w:szCs w:val="20"/>
              </w:rPr>
              <w:t xml:space="preserve">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ание внешности и повадок животного. Отработка умения задавать вопросы к словам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текстом-описанием, на основе наблюдения </w:t>
            </w:r>
            <w:r>
              <w:rPr>
                <w:sz w:val="20"/>
                <w:szCs w:val="20"/>
                <w:u w:val="single"/>
              </w:rPr>
              <w:t>выделять</w:t>
            </w:r>
            <w:r>
              <w:rPr>
                <w:sz w:val="20"/>
                <w:szCs w:val="20"/>
              </w:rPr>
              <w:t xml:space="preserve"> языковые средства, которые позволяют определить внешность и характер. </w:t>
            </w:r>
            <w:r>
              <w:rPr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</w:rPr>
              <w:t xml:space="preserve"> речевую ситуацию описания внешности и характера (повадок) домашнего животного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устойчивые сочетания слов с опорой на приём развёрнутого толкования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вучанию и написанию. </w:t>
            </w:r>
            <w:r>
              <w:rPr>
                <w:sz w:val="20"/>
                <w:szCs w:val="20"/>
                <w:u w:val="single"/>
              </w:rPr>
              <w:t>Осуществлять самоконтроль</w:t>
            </w:r>
            <w:r>
              <w:rPr>
                <w:sz w:val="20"/>
                <w:szCs w:val="20"/>
              </w:rPr>
              <w:t xml:space="preserve"> при постановке вопросов к словам, при использовании правила переноса слов и при списывании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слова, в которых количество звуков и букв не совпадает)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Практическое овладение диалогической формой речи.</w:t>
            </w:r>
            <w:r>
              <w:rPr>
                <w:sz w:val="20"/>
                <w:szCs w:val="20"/>
              </w:rPr>
              <w:t xml:space="preserve"> Подбор слов, соответствующих заданным звуковым моделям. </w:t>
            </w:r>
            <w:r>
              <w:rPr>
                <w:i/>
                <w:sz w:val="20"/>
                <w:szCs w:val="20"/>
              </w:rPr>
              <w:t>Слова, называющие предметы и признаки.</w:t>
            </w:r>
            <w:r>
              <w:rPr>
                <w:sz w:val="20"/>
                <w:szCs w:val="20"/>
              </w:rPr>
              <w:t xml:space="preserve"> Применение правил обозначения гласных после шипящих (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а 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 — щу</w:t>
            </w:r>
            <w:r>
              <w:rPr>
                <w:sz w:val="20"/>
                <w:szCs w:val="20"/>
              </w:rPr>
              <w:t>)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внешности и повадок животного. Отработка умения задавать вопросы к словам, порядка действий при списывании; повторение правил правописания сочетаний 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а — щ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sz w:val="20"/>
                <w:szCs w:val="20"/>
                <w:u w:val="single"/>
              </w:rPr>
              <w:t>сопоставлять</w:t>
            </w:r>
            <w:r>
              <w:rPr>
                <w:sz w:val="20"/>
                <w:szCs w:val="20"/>
              </w:rPr>
              <w:t xml:space="preserve"> сигналы, с помощью которых общаются животные, и язык людей. </w:t>
            </w: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поведение героя стихотворения, 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текст и заглавие текста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слова из текста в том порядке, в котором даны звуковые модели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постановке вопросов к словам и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Овладение нормами речевого этикета в ситуациях учебного и бытового общения. 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ой этикет: слова приветствия. Отработка порядка действий при списывани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мнение при обсуждении текста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ые формулы приветствия как показатель отношения к собеседнику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выражения, характеризующие настоящую дружбу,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их в собственных рассказах о друзьях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которые можно записать цифрами (термин «имя числительное» не употребляется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цели и ситуации устного общения. </w:t>
            </w:r>
            <w:r>
              <w:rPr>
                <w:i/>
                <w:sz w:val="20"/>
                <w:szCs w:val="20"/>
              </w:rPr>
              <w:t>Выбор языковых средств в соответствии с целями и условиями общения для успешного решения коммуникативной задачи.</w:t>
            </w:r>
            <w:r>
              <w:rPr>
                <w:sz w:val="20"/>
                <w:szCs w:val="20"/>
              </w:rPr>
              <w:t xml:space="preserve"> Подбор слов, соответствующих заданным звуковым моделям. </w:t>
            </w:r>
            <w:r>
              <w:rPr>
                <w:i/>
                <w:sz w:val="20"/>
                <w:szCs w:val="20"/>
              </w:rPr>
              <w:t>Слова, называющие предметы и действ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ая ситуация: выражение лица и жесты при общении. Отработка умения задавать вопросы к словам и порядка действий при списывани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мимику и жесты при общении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анализа правило речевого поведения. </w:t>
            </w: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смысл пословиц, 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приведённые пословицы с ситуациями общения. </w:t>
            </w:r>
            <w:r>
              <w:rPr>
                <w:sz w:val="20"/>
                <w:szCs w:val="20"/>
                <w:u w:val="single"/>
              </w:rPr>
              <w:t>Выявлять</w:t>
            </w:r>
            <w:r>
              <w:rPr>
                <w:sz w:val="20"/>
                <w:szCs w:val="20"/>
              </w:rPr>
              <w:t xml:space="preserve"> образные выражения в текстах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 паре) при проведении звукового анализа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постановке вопросов к словам и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Составление небольших рассказов. Слова, называющие предметы и признаки.</w:t>
            </w:r>
            <w:r>
              <w:rPr>
                <w:sz w:val="20"/>
                <w:szCs w:val="20"/>
              </w:rPr>
              <w:t xml:space="preserve"> Применение правил обозначения гласных после шипящих (</w:t>
            </w:r>
            <w:r>
              <w:rPr>
                <w:b/>
                <w:i/>
                <w:sz w:val="20"/>
                <w:szCs w:val="20"/>
              </w:rPr>
              <w:t>ча 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 — щу</w:t>
            </w:r>
            <w:r>
              <w:rPr>
                <w:sz w:val="20"/>
                <w:szCs w:val="20"/>
              </w:rPr>
              <w:t>)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обсуждение интересов. Отработка умения задавать вопросы к словам, повторение правил правописания сочетаний </w:t>
            </w:r>
            <w:r>
              <w:rPr>
                <w:b/>
                <w:i/>
                <w:sz w:val="20"/>
                <w:szCs w:val="20"/>
              </w:rPr>
              <w:t>ча 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 — щу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о своих друзьях и их увлечениях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имеющими несколько значений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и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при выполнении заданий, связанных с умением задавать вопросы к словам, при использовании правила написания сочетаний </w:t>
            </w:r>
            <w:r>
              <w:rPr>
                <w:b/>
                <w:i/>
                <w:sz w:val="20"/>
                <w:szCs w:val="20"/>
              </w:rPr>
              <w:t>ча — щ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у — щу</w:t>
            </w:r>
            <w:r>
              <w:rPr>
                <w:sz w:val="20"/>
                <w:szCs w:val="20"/>
              </w:rPr>
              <w:t xml:space="preserve"> и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Практическое овладение диалогической формой речи.</w:t>
            </w:r>
            <w:r>
              <w:rPr>
                <w:sz w:val="20"/>
                <w:szCs w:val="20"/>
              </w:rPr>
              <w:t xml:space="preserve"> Понимание слова как единства звучания и значения. Ударение, способы его выделения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ая ситуация: обсуждение проблемного вопроса. Отработка порядка действий при списывани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мнение при обсуждении текста. </w:t>
            </w: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между собой слова и «не слова»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сравнения признаки слова (единство звучания, написания и значения). Опираясь на тексты, </w:t>
            </w:r>
            <w:r>
              <w:rPr>
                <w:sz w:val="20"/>
                <w:szCs w:val="20"/>
                <w:u w:val="single"/>
              </w:rPr>
              <w:t>обосновывать</w:t>
            </w:r>
            <w:r>
              <w:rPr>
                <w:sz w:val="20"/>
                <w:szCs w:val="20"/>
              </w:rPr>
              <w:t xml:space="preserve"> необходимость умения писать без ошибок. </w:t>
            </w:r>
            <w:r>
              <w:rPr>
                <w:sz w:val="20"/>
                <w:szCs w:val="20"/>
                <w:u w:val="single"/>
              </w:rPr>
              <w:t>Выявлять</w:t>
            </w:r>
            <w:r>
              <w:rPr>
                <w:sz w:val="20"/>
                <w:szCs w:val="20"/>
              </w:rPr>
              <w:t xml:space="preserve"> места в слове, где можно допустить ошибку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 и при постановке ударений в словах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Овладение нормами речевого этикета в ситуациях учебного и бытового общения. Подбор слов, соответствующих заданным звуковым моделям. </w:t>
            </w:r>
            <w:r>
              <w:rPr>
                <w:i/>
                <w:sz w:val="20"/>
                <w:szCs w:val="20"/>
              </w:rPr>
              <w:t>Многозначные слова. Ознакомление с правилом правописания безударного проверяемого гласного в корне слова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ой этикет: слова извинения в различных ситуациях общения. Знакомство с правилом правописания безударного проверяемого гласного в корне слов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ую ситуацию, </w:t>
            </w: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адекватные высказывания, в которых содержится извинение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вучанию, но различными по написанию,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чины возможной ошибки при записи этих слов. </w:t>
            </w:r>
            <w:r>
              <w:rPr>
                <w:sz w:val="20"/>
                <w:szCs w:val="20"/>
                <w:u w:val="single"/>
              </w:rPr>
              <w:t>Знакомиться</w:t>
            </w:r>
            <w:r>
              <w:rPr>
                <w:sz w:val="20"/>
                <w:szCs w:val="20"/>
              </w:rPr>
              <w:t xml:space="preserve"> с правилом написания безударного проверяемого гласного в корне слова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возможность проверки при обнаружении места в слове, где можно допустить ошибку. </w:t>
            </w:r>
            <w:r>
              <w:rPr>
                <w:sz w:val="20"/>
                <w:szCs w:val="20"/>
                <w:u w:val="single"/>
              </w:rPr>
              <w:t>Проводить</w:t>
            </w:r>
            <w:r>
              <w:rPr>
                <w:sz w:val="20"/>
                <w:szCs w:val="20"/>
              </w:rPr>
              <w:t xml:space="preserve"> звуковой анализ (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слово со звуковой моделью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. </w:t>
            </w:r>
            <w:r>
              <w:rPr>
                <w:sz w:val="20"/>
                <w:szCs w:val="20"/>
                <w:u w:val="single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, полученную из рисунка, в текстовую задачу (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значение слов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Выбор языковых средств в соответствии с целями и условиями общения для успешного решения коммуникативной задачи. Многозначные слова.</w:t>
            </w:r>
            <w:r>
              <w:rPr>
                <w:sz w:val="20"/>
                <w:szCs w:val="20"/>
              </w:rPr>
              <w:t xml:space="preserve"> Функция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как показателя мягкости предшествующего согласного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чевая ситуация: выбор адекватных языковых средств при общении с людьми разного возраста. Повторение функций </w:t>
            </w:r>
            <w:r>
              <w:rPr>
                <w:b/>
                <w:i/>
                <w:sz w:val="20"/>
                <w:szCs w:val="20"/>
              </w:rPr>
              <w:t>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ую ситуацию, в которой выбор языковых средств зависит от возраста собеседника.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функции 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(разделительный и показатель мягкости предшествующего согласного). </w:t>
            </w:r>
            <w:r>
              <w:rPr>
                <w:sz w:val="20"/>
                <w:szCs w:val="20"/>
                <w:u w:val="single"/>
              </w:rPr>
              <w:t>Знакомиться</w:t>
            </w:r>
            <w:r>
              <w:rPr>
                <w:sz w:val="20"/>
                <w:szCs w:val="20"/>
              </w:rPr>
              <w:t xml:space="preserve"> со значком транскрипции,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транскрипцию при решении практических задач.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в тексте значение слов, сходных по звучанию и написанию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Выбор языковых средств в соответствии с целями и условиями общения для успешного решения коммуникативной задачи. Восстановление деформированного текста повествовательного характера.</w:t>
            </w:r>
            <w:r>
              <w:rPr>
                <w:sz w:val="20"/>
                <w:szCs w:val="20"/>
              </w:rPr>
              <w:t xml:space="preserve"> Функция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как показателя мягкости предшествующего согласного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ая ситуация: поздравление и вручение подарка. Повторение функций ь и порядка действий при списывани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адекватные языковые средства при поздравлении и вручении подарка. </w:t>
            </w: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 поздравительных открыток,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о речевого поведения (предпочтительнее самостоятельно писать поздравление, чем дарить открытку с готовым текстом). </w:t>
            </w:r>
            <w:r>
              <w:rPr>
                <w:sz w:val="20"/>
                <w:szCs w:val="20"/>
                <w:u w:val="single"/>
              </w:rPr>
              <w:t>Восстанавливать</w:t>
            </w:r>
            <w:r>
              <w:rPr>
                <w:sz w:val="20"/>
                <w:szCs w:val="20"/>
              </w:rPr>
              <w:t xml:space="preserve"> порядок предложений в деформированном тексте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 по заданным основаниям (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обозначает мягкость предшествующего согласного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Выбор языковых средств в соответствии с целями и условиями общения для успешного решения коммуникативной задачи. Практическое овладение диалогической формой речи.</w:t>
            </w:r>
            <w:r>
              <w:rPr>
                <w:sz w:val="20"/>
                <w:szCs w:val="20"/>
              </w:rPr>
              <w:t xml:space="preserve"> Установление соотношения звукового и буквенного состава слова. </w:t>
            </w:r>
            <w:r>
              <w:rPr>
                <w:i/>
                <w:sz w:val="20"/>
                <w:szCs w:val="20"/>
              </w:rPr>
              <w:t>Применение правила переноса слов без стечения согласных.</w:t>
            </w:r>
            <w:r>
              <w:rPr>
                <w:sz w:val="20"/>
                <w:szCs w:val="20"/>
              </w:rPr>
              <w:t xml:space="preserve">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Точность и правильность речи. Повторение звукового анализа и правила переноса слов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, в котором нарушены точность и правильность выражения мысли, </w:t>
            </w:r>
            <w:r>
              <w:rPr>
                <w:sz w:val="20"/>
                <w:szCs w:val="20"/>
                <w:u w:val="single"/>
              </w:rPr>
              <w:t>выя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, используя правило речевого общения (</w:t>
            </w: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понятные для партнёра высказывания, учитывающие, чтó партнёр знает и видит, а чтó — нет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 паре) при анализе приведённых высказываний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 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слова, в которых есть звук [й’],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букву, которая его обозначает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переносе слов и 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Практическое овладение диалогической формой речи. Выявление слов, значение которых требует уточнения.</w:t>
            </w:r>
            <w:r>
              <w:rPr>
                <w:sz w:val="20"/>
                <w:szCs w:val="20"/>
              </w:rPr>
              <w:t xml:space="preserve"> Различение твёрдых и мягких согласных звуков. </w:t>
            </w:r>
            <w:r>
              <w:rPr>
                <w:i/>
                <w:sz w:val="20"/>
                <w:szCs w:val="20"/>
              </w:rPr>
              <w:t xml:space="preserve">Ознакомление с правилом написания сочетаний </w:t>
            </w:r>
            <w:r>
              <w:rPr>
                <w:b/>
                <w:i/>
                <w:sz w:val="20"/>
                <w:szCs w:val="20"/>
              </w:rPr>
              <w:t>чк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н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уточнение значения незнакомых слов. Знакомство с правилом правописания сочетаний </w:t>
            </w:r>
            <w:r>
              <w:rPr>
                <w:b/>
                <w:i/>
                <w:sz w:val="20"/>
                <w:szCs w:val="20"/>
              </w:rPr>
              <w:t>чк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н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объявления.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, опираясь на текст, нарушение правил речевого поведения (неправильное обращение ко взрослому).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о театре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значение которых неизвестно, </w:t>
            </w:r>
            <w:r>
              <w:rPr>
                <w:sz w:val="20"/>
                <w:szCs w:val="20"/>
                <w:u w:val="single"/>
              </w:rPr>
              <w:t>уточнять</w:t>
            </w:r>
            <w:r>
              <w:rPr>
                <w:sz w:val="20"/>
                <w:szCs w:val="20"/>
              </w:rPr>
              <w:t xml:space="preserve"> их значение в словаре, тексте или у взрослых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о написания сочетаний </w:t>
            </w:r>
            <w:r>
              <w:rPr>
                <w:b/>
                <w:i/>
                <w:sz w:val="20"/>
                <w:szCs w:val="20"/>
              </w:rPr>
              <w:t>чк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н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 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 паре) при использовании правила написания сочетаний </w:t>
            </w:r>
            <w:r>
              <w:rPr>
                <w:b/>
                <w:i/>
                <w:sz w:val="20"/>
                <w:szCs w:val="20"/>
              </w:rPr>
              <w:t>чк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н </w:t>
            </w:r>
            <w:r>
              <w:rPr>
                <w:sz w:val="20"/>
                <w:szCs w:val="20"/>
              </w:rPr>
              <w:t xml:space="preserve">и при классификации слов по заданным основаниям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Выбор языковых средств в соответствии с целями и условиями общения для успешного решения коммуникативной задачи. Соблюдение правильной интонации. Синонимы.</w:t>
            </w:r>
            <w:r>
              <w:rPr>
                <w:sz w:val="20"/>
                <w:szCs w:val="20"/>
              </w:rPr>
              <w:t xml:space="preserve"> Работа с предложением: замена слов. Установление соотношения звукового и буквенного состава слова. </w:t>
            </w:r>
            <w:r>
              <w:rPr>
                <w:i/>
                <w:sz w:val="20"/>
                <w:szCs w:val="20"/>
              </w:rPr>
              <w:t xml:space="preserve">Применение правила написания сочетаний </w:t>
            </w:r>
            <w:r>
              <w:rPr>
                <w:b/>
                <w:i/>
                <w:sz w:val="20"/>
                <w:szCs w:val="20"/>
              </w:rPr>
              <w:t>чк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чн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ая ситуация: использование интонации при общении. Знакомство со словами, близкими по значению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интонацией при общении; </w:t>
            </w:r>
            <w:r>
              <w:rPr>
                <w:sz w:val="20"/>
                <w:szCs w:val="20"/>
                <w:u w:val="single"/>
              </w:rPr>
              <w:t>читать</w:t>
            </w:r>
            <w:r>
              <w:rPr>
                <w:sz w:val="20"/>
                <w:szCs w:val="20"/>
              </w:rPr>
              <w:t xml:space="preserve"> текст, изменяя интонацию для выражения различных чувств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слова, имеющие несколько значений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ходными по значению словами (термин «синонимы» не употребляется) и их использованием в речи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из приведённых слов подходящее и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его в предложении на месте пропуска)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выполнения действий при выявлении места возможной ошибки в написании слова (на примере сочетания </w:t>
            </w:r>
            <w:r>
              <w:rPr>
                <w:b/>
                <w:i/>
                <w:sz w:val="20"/>
                <w:szCs w:val="20"/>
              </w:rPr>
              <w:t>чк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делении слов для переноса, при определении функции букв </w:t>
            </w:r>
            <w:r>
              <w:rPr>
                <w:b/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ю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постановке знаков препинания в конце предложения и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Составление небольших рассказов. Соблюдение правильной интонации.</w:t>
            </w:r>
            <w:r>
              <w:rPr>
                <w:sz w:val="20"/>
                <w:szCs w:val="20"/>
              </w:rPr>
              <w:t xml:space="preserve"> Звуковой анализ слова. </w:t>
            </w:r>
            <w:r>
              <w:rPr>
                <w:i/>
                <w:sz w:val="20"/>
                <w:szCs w:val="20"/>
              </w:rPr>
              <w:t>Слова, называющие действия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ая ситуация: составление краткого рассказа об увиденном. Повторение звукового анализа, отработка умения задавать вопросы к словам и порядка действий при списывани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типы текста — описание, повествование, рассуждение (термины не используются). </w:t>
            </w:r>
            <w:r>
              <w:rPr>
                <w:sz w:val="20"/>
                <w:szCs w:val="20"/>
                <w:u w:val="single"/>
              </w:rPr>
              <w:t>Знакомиться</w:t>
            </w:r>
            <w:r>
              <w:rPr>
                <w:sz w:val="20"/>
                <w:szCs w:val="20"/>
              </w:rPr>
              <w:t xml:space="preserve"> с правилом речевого поведения.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по предложенной теме. </w:t>
            </w:r>
            <w:r>
              <w:rPr>
                <w:sz w:val="20"/>
                <w:szCs w:val="20"/>
                <w:u w:val="single"/>
              </w:rPr>
              <w:t>Проводить</w:t>
            </w:r>
            <w:r>
              <w:rPr>
                <w:sz w:val="20"/>
                <w:szCs w:val="20"/>
              </w:rPr>
              <w:t xml:space="preserve"> звуковой анализ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на основании сопоставления с приведённым в учебнике вариантом ответа. Пошагово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постановки вопросов к словам и соблюдение порядка действий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цели и ситуации устного общения. </w:t>
            </w:r>
            <w:r>
              <w:rPr>
                <w:i/>
                <w:sz w:val="20"/>
                <w:szCs w:val="20"/>
              </w:rPr>
              <w:t>Составление небольших рассказов.</w:t>
            </w:r>
            <w:r>
              <w:rPr>
                <w:sz w:val="20"/>
                <w:szCs w:val="20"/>
              </w:rPr>
              <w:t xml:space="preserve"> Произношение звуков и сочетаний звуков в соответствии с нормами русского литературного языка </w:t>
            </w:r>
            <w:r>
              <w:rPr>
                <w:i/>
                <w:sz w:val="20"/>
                <w:szCs w:val="20"/>
              </w:rPr>
              <w:t>(соблюдение орфоэпических норм)</w:t>
            </w:r>
            <w:r>
              <w:rPr>
                <w:sz w:val="20"/>
                <w:szCs w:val="20"/>
              </w:rPr>
              <w:t xml:space="preserve">. Применение правила написания прописной (заглавной) буквы в именах собственных </w:t>
            </w:r>
            <w:r>
              <w:rPr>
                <w:i/>
                <w:sz w:val="20"/>
                <w:szCs w:val="20"/>
              </w:rPr>
              <w:t>и правила написания безударного проверяемого гласного в корне сло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ая ситуация: составление краткого рассказа об увиденном. Знакомство с нормами произношения и удар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текстами, в которых по-разному описывается одна и та же ситуация. </w:t>
            </w:r>
            <w:r>
              <w:rPr>
                <w:sz w:val="20"/>
                <w:szCs w:val="20"/>
                <w:u w:val="single"/>
              </w:rPr>
              <w:t>Выявлять</w:t>
            </w:r>
            <w:r>
              <w:rPr>
                <w:sz w:val="20"/>
                <w:szCs w:val="20"/>
              </w:rPr>
              <w:t xml:space="preserve"> смысловые ошибки и </w:t>
            </w:r>
            <w:r>
              <w:rPr>
                <w:sz w:val="20"/>
                <w:szCs w:val="20"/>
                <w:u w:val="single"/>
              </w:rPr>
              <w:t>устранять</w:t>
            </w:r>
            <w:r>
              <w:rPr>
                <w:sz w:val="20"/>
                <w:szCs w:val="20"/>
              </w:rPr>
              <w:t xml:space="preserve"> их, учитывая целевую установку текста (описание театра или рассказ о представлении). </w:t>
            </w:r>
            <w:r>
              <w:rPr>
                <w:sz w:val="20"/>
                <w:szCs w:val="20"/>
                <w:u w:val="single"/>
              </w:rPr>
              <w:t>Обсуждать</w:t>
            </w:r>
            <w:r>
              <w:rPr>
                <w:sz w:val="20"/>
                <w:szCs w:val="20"/>
              </w:rPr>
              <w:t xml:space="preserve"> порядок действий в случае затруднения в произношении слова или при установлении в нём места ударения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написания прописной буквы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Осознание цели и ситуации устного общения. </w:t>
            </w:r>
            <w:r>
              <w:rPr>
                <w:i/>
                <w:sz w:val="20"/>
                <w:szCs w:val="20"/>
              </w:rPr>
              <w:t xml:space="preserve">Словообразовательные связи между словами. </w:t>
            </w:r>
            <w:r>
              <w:rPr>
                <w:sz w:val="20"/>
                <w:szCs w:val="20"/>
              </w:rPr>
              <w:t xml:space="preserve">Разделительный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Применение правила написания безударного проверяемого гласного в корне слова.</w:t>
            </w:r>
            <w:r>
              <w:rPr>
                <w:sz w:val="20"/>
                <w:szCs w:val="20"/>
              </w:rPr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ная и разговорная речь. Наблюдение за образованием слов и местом возможной ошибки в написании слов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 разговорной и научной речи,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ситуации, в которых используется разговорная и научная речь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иём развёрнутого толкования для выявления словообразовательных связей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о по заданным характеристикам (с разделительным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транскрипцию для записи звуков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цели и ситуации устного общения. Подбор слов, соответствующих заданной звуковой модели. Различение звонких и глухих согласных. </w:t>
            </w:r>
            <w:r>
              <w:rPr>
                <w:i/>
                <w:sz w:val="20"/>
                <w:szCs w:val="20"/>
              </w:rPr>
              <w:t>Многозначные слова.</w:t>
            </w:r>
            <w:r>
              <w:rPr>
                <w:sz w:val="20"/>
                <w:szCs w:val="20"/>
              </w:rPr>
              <w:t xml:space="preserve"> Применение правила постановки знаков препинания в конце предложения и </w:t>
            </w:r>
            <w:r>
              <w:rPr>
                <w:i/>
                <w:sz w:val="20"/>
                <w:szCs w:val="20"/>
              </w:rPr>
              <w:t xml:space="preserve">правила правописания сочетания </w:t>
            </w:r>
            <w:r>
              <w:rPr>
                <w:b/>
                <w:i/>
                <w:sz w:val="20"/>
                <w:szCs w:val="20"/>
              </w:rPr>
              <w:t>ч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Научная и разговорная речь. Повторение звукового анализа, порядка действий при списывани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Сопоставлять</w:t>
            </w:r>
            <w:r>
              <w:rPr>
                <w:sz w:val="20"/>
                <w:szCs w:val="20"/>
              </w:rPr>
              <w:t xml:space="preserve"> тексты, </w:t>
            </w:r>
            <w:r>
              <w:rPr>
                <w:sz w:val="20"/>
                <w:szCs w:val="20"/>
                <w:u w:val="single"/>
              </w:rPr>
              <w:t>различать</w:t>
            </w:r>
            <w:r>
              <w:rPr>
                <w:sz w:val="20"/>
                <w:szCs w:val="20"/>
              </w:rPr>
              <w:t xml:space="preserve"> разговорную и научную речь, </w:t>
            </w:r>
            <w:r>
              <w:rPr>
                <w:sz w:val="20"/>
                <w:szCs w:val="20"/>
                <w:u w:val="single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й ответ. 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слово с приведённой звуковой моделью, </w:t>
            </w:r>
            <w:r>
              <w:rPr>
                <w:sz w:val="20"/>
                <w:szCs w:val="20"/>
                <w:u w:val="single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слов, соответствующих звуковой модели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имеющими несколько значений, и их использованием в речи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постановке знаков препинания в конце предложения и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Практическое овладение диалогической формой речи. Неизменяемые слова. Слова, называющие предметы и признаки. Восстановление деформированных предложений.</w:t>
            </w:r>
            <w:r>
              <w:rPr>
                <w:sz w:val="20"/>
                <w:szCs w:val="20"/>
              </w:rPr>
              <w:t xml:space="preserve">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Письменная речь: написание писем. Знакомство с изменяемыми и неизменяемыми словам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sz w:val="20"/>
                <w:szCs w:val="20"/>
                <w:u w:val="single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информацию, представленную в неявном виде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неизменяемыми словами и правилами их употребления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 паре) при восстановлении предложений с пропусками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задавать</w:t>
            </w:r>
            <w:r>
              <w:rPr>
                <w:sz w:val="20"/>
                <w:szCs w:val="20"/>
              </w:rPr>
              <w:t xml:space="preserve"> к словосочетаниям с неизменяемыми словами вопросы </w:t>
            </w:r>
            <w:r>
              <w:rPr>
                <w:i/>
                <w:sz w:val="20"/>
                <w:szCs w:val="20"/>
              </w:rPr>
              <w:t>кто? какой?</w:t>
            </w:r>
            <w:r>
              <w:rPr>
                <w:sz w:val="20"/>
                <w:szCs w:val="20"/>
              </w:rPr>
              <w:t xml:space="preserve">). Пошагово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постановки вопросов к словам и соблюдение порядка действий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Овладение нормами речевого этикета в ситуации учебного и бытового общения. Обозначение на письме мягкости согласных звуков. </w:t>
            </w:r>
            <w:r>
              <w:rPr>
                <w:i/>
                <w:sz w:val="20"/>
                <w:szCs w:val="20"/>
              </w:rPr>
              <w:t xml:space="preserve">Слова, называющие предметы и действия. </w:t>
            </w:r>
            <w:r>
              <w:rPr>
                <w:sz w:val="20"/>
                <w:szCs w:val="20"/>
              </w:rPr>
              <w:t>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ой этикет: слова и выражения, обозначающие запрет. Повторение звукового анализа, отработка умения задавать вопросы к словам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речевые формы запретов. </w:t>
            </w:r>
            <w:r>
              <w:rPr>
                <w:sz w:val="20"/>
                <w:szCs w:val="20"/>
                <w:u w:val="single"/>
              </w:rPr>
              <w:t>Устанавливать</w:t>
            </w:r>
            <w:r>
              <w:rPr>
                <w:sz w:val="20"/>
                <w:szCs w:val="20"/>
              </w:rPr>
              <w:t xml:space="preserve"> ситуации и </w:t>
            </w:r>
            <w:r>
              <w:rPr>
                <w:sz w:val="20"/>
                <w:szCs w:val="20"/>
                <w:u w:val="single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, в которых могут быть использованы те или иные речевые формы запретов. </w:t>
            </w:r>
            <w:r>
              <w:rPr>
                <w:sz w:val="20"/>
                <w:szCs w:val="20"/>
                <w:u w:val="single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невозможность его выполнения (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слова, в которых буквы </w:t>
            </w:r>
            <w:r>
              <w:rPr>
                <w:b/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 не обозначают мягкость предшествующего согласного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на основании сопоставления с приведённым вариантом ответа. Пошагово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постановки вопросов к словам и соблюдение порядка действий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>Сочинение небольших рассказов. Слова, называющие предметы и признаки. Заимствованные слова.</w:t>
            </w:r>
            <w:r>
              <w:rPr>
                <w:sz w:val="20"/>
                <w:szCs w:val="20"/>
              </w:rPr>
              <w:t xml:space="preserve"> Применение правила обозначения гласных после шипящих (</w:t>
            </w:r>
            <w:r>
              <w:rPr>
                <w:b/>
                <w:i/>
                <w:sz w:val="20"/>
                <w:szCs w:val="20"/>
              </w:rPr>
              <w:t>жи — ши</w:t>
            </w:r>
            <w:r>
              <w:rPr>
                <w:sz w:val="20"/>
                <w:szCs w:val="20"/>
              </w:rPr>
              <w:t>) и </w:t>
            </w:r>
            <w:r>
              <w:rPr>
                <w:i/>
                <w:sz w:val="20"/>
                <w:szCs w:val="20"/>
              </w:rPr>
              <w:t xml:space="preserve">правила переноса слов без стечения согласных. </w:t>
            </w:r>
            <w:r>
              <w:rPr>
                <w:sz w:val="20"/>
                <w:szCs w:val="20"/>
              </w:rPr>
              <w:t>Усвоение приёмов 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ая ситуация: составление краткого рассказа об увиденном. Отработка умения задавать вопросы к словам, повторение правила переноса слов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а основе анализа небольшое монологическое высказывание по предложенной теме (рассказ о цирке)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заимствованными словами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 паре) при делении слов для переноса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переносе слов, при правописании сочетания </w:t>
            </w:r>
            <w:r>
              <w:rPr>
                <w:b/>
                <w:i/>
                <w:sz w:val="20"/>
                <w:szCs w:val="20"/>
              </w:rPr>
              <w:t>ши</w:t>
            </w:r>
            <w:r>
              <w:rPr>
                <w:sz w:val="20"/>
                <w:szCs w:val="20"/>
              </w:rPr>
              <w:t xml:space="preserve"> и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Осознание цели и ситуации устного общения. </w:t>
            </w:r>
            <w:r>
              <w:rPr>
                <w:i/>
                <w:sz w:val="20"/>
                <w:szCs w:val="20"/>
              </w:rPr>
              <w:t>Сочинение небольших рассказов.</w:t>
            </w:r>
            <w:r>
              <w:rPr>
                <w:sz w:val="20"/>
                <w:szCs w:val="20"/>
              </w:rPr>
              <w:t xml:space="preserve"> Различение звонких и глухих согласных. Звуковой анализ слова. </w:t>
            </w:r>
            <w:r>
              <w:rPr>
                <w:i/>
                <w:sz w:val="20"/>
                <w:szCs w:val="20"/>
              </w:rPr>
              <w:t>Синонимы.</w:t>
            </w:r>
            <w:r>
              <w:rPr>
                <w:sz w:val="20"/>
                <w:szCs w:val="20"/>
              </w:rPr>
              <w:t xml:space="preserve"> Замена слов в предложении. Усвоение приёмов и последовательности правильного списывания текс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ая ситуация: составление краткого рассказа о летнем отдыхе. Комплексное повторение пройденног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по предложенной теме (рассказ о летнем отдыхе)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имеющими сходное значение, и их использованием в речи. </w:t>
            </w: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знак препинания в конце предложения в зависимости от интонации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sz w:val="20"/>
                <w:szCs w:val="20"/>
                <w:u w:val="single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информацию, представленную в неявном виде (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ошибку при сопоставлении рисунка и неправильно составленной звуковой модели слова)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20"/>
                <w:szCs w:val="20"/>
              </w:rPr>
              <w:t xml:space="preserve">Сочинение небольших рассказов. Определение значения слова по тексту или уточнение значения с помощью толкового словаря. Омонимы. Словообразовательные связи между словами. Применение правила написания безударного проверяемого гласного в корне. </w:t>
            </w:r>
            <w:r>
              <w:rPr>
                <w:sz w:val="20"/>
                <w:szCs w:val="20"/>
              </w:rPr>
              <w:t>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евая ситуация: составление объявления. Комплексное повторение пройденног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</w:t>
            </w:r>
            <w:r>
              <w:rPr>
                <w:sz w:val="20"/>
                <w:szCs w:val="20"/>
                <w:u w:val="single"/>
              </w:rPr>
              <w:t>контрол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казывать</w:t>
            </w:r>
            <w:r>
              <w:rPr>
                <w:sz w:val="20"/>
                <w:szCs w:val="20"/>
              </w:rPr>
              <w:t xml:space="preserve"> в сотрудничестве необходимую </w:t>
            </w:r>
            <w:r>
              <w:rPr>
                <w:sz w:val="20"/>
                <w:szCs w:val="20"/>
                <w:u w:val="single"/>
              </w:rPr>
              <w:t>взаимопомощь</w:t>
            </w:r>
            <w:r>
              <w:rPr>
                <w:sz w:val="20"/>
                <w:szCs w:val="20"/>
              </w:rPr>
              <w:t xml:space="preserve"> (работа в паре) при составлении объявления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устойчивыми сочетаниями слов, словами, сходными по звучанию, и их использованием в речи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приём развёрнутого толкования для установления словообразовательных связей между словами. </w:t>
            </w:r>
            <w:r>
              <w:rPr>
                <w:sz w:val="20"/>
                <w:szCs w:val="20"/>
                <w:u w:val="single"/>
              </w:rPr>
              <w:t>Проводить</w:t>
            </w:r>
            <w:r>
              <w:rPr>
                <w:sz w:val="20"/>
                <w:szCs w:val="20"/>
              </w:rPr>
              <w:t xml:space="preserve"> звуковой анализ (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 с указанным звуком). </w:t>
            </w:r>
            <w:r>
              <w:rPr>
                <w:sz w:val="20"/>
                <w:szCs w:val="20"/>
                <w:u w:val="single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Осознание цели и ситуации устного и письменного общения. </w:t>
            </w:r>
            <w:r>
              <w:rPr>
                <w:i/>
                <w:sz w:val="20"/>
                <w:szCs w:val="20"/>
              </w:rPr>
              <w:t xml:space="preserve">Омонимы. Слова, называющие признаки. </w:t>
            </w:r>
            <w:r>
              <w:rPr>
                <w:sz w:val="20"/>
                <w:szCs w:val="20"/>
              </w:rPr>
              <w:t>Применение правила написания прописной (заглавной) буквы в именах собственных. Письмо предложений с соблюдением гигиенических нор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Повторение пройденног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u w:val="single"/>
              </w:rPr>
              <w:t>Анализировать</w:t>
            </w:r>
            <w:r>
              <w:rPr>
                <w:sz w:val="20"/>
                <w:szCs w:val="20"/>
              </w:rPr>
              <w:t xml:space="preserve"> ситуации письменного общения (письмо). </w:t>
            </w: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е собственного адреса при оформлении конверта (открытки). </w:t>
            </w:r>
            <w:r>
              <w:rPr>
                <w:sz w:val="20"/>
                <w:szCs w:val="20"/>
                <w:u w:val="single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написанию, но различающимися местом ударения, и их использованием в тексте. </w:t>
            </w:r>
            <w:r>
              <w:rPr>
                <w:sz w:val="20"/>
                <w:szCs w:val="20"/>
                <w:u w:val="single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моконтроль</w:t>
            </w:r>
            <w:r>
              <w:rPr>
                <w:sz w:val="20"/>
                <w:szCs w:val="20"/>
              </w:rPr>
              <w:t xml:space="preserve"> при постановке вопросов к словам, при использовании правила написания собственных имён и при списывании. </w:t>
            </w: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</w:tr>
    </w:tbl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42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исание 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1"/>
        </w:numPr>
        <w:ind w:left="-426" w:hanging="360"/>
        <w:rPr/>
      </w:pPr>
      <w:r>
        <w:rPr>
          <w:b/>
          <w:sz w:val="20"/>
          <w:szCs w:val="20"/>
        </w:rPr>
        <w:t xml:space="preserve">Основные средства обучения:- </w:t>
      </w:r>
      <w:r>
        <w:rPr>
          <w:b/>
          <w:bCs/>
          <w:color w:val="000000"/>
          <w:spacing w:val="2"/>
          <w:sz w:val="20"/>
          <w:szCs w:val="20"/>
        </w:rPr>
        <w:t xml:space="preserve">Прописи. </w:t>
      </w:r>
      <w:r>
        <w:rPr>
          <w:color w:val="000000"/>
          <w:spacing w:val="2"/>
          <w:sz w:val="20"/>
          <w:szCs w:val="20"/>
        </w:rPr>
        <w:t>Рабочая тетрадь №1-3 / М.М. Безруких. - М.: Вентана-Граф, 2014</w:t>
      </w:r>
      <w:r>
        <w:rPr>
          <w:color w:val="000000"/>
          <w:spacing w:val="-2"/>
          <w:sz w:val="20"/>
          <w:szCs w:val="2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-426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</w:t>
      </w:r>
      <w:r>
        <w:rPr>
          <w:color w:val="000000"/>
          <w:spacing w:val="-2"/>
          <w:sz w:val="20"/>
          <w:szCs w:val="20"/>
        </w:rPr>
        <w:t xml:space="preserve">- </w:t>
      </w:r>
      <w:r>
        <w:rPr>
          <w:b/>
          <w:color w:val="000000"/>
          <w:spacing w:val="-2"/>
          <w:sz w:val="20"/>
          <w:szCs w:val="20"/>
        </w:rPr>
        <w:t>Р</w:t>
      </w:r>
      <w:r>
        <w:rPr>
          <w:b/>
          <w:bCs/>
          <w:color w:val="000000"/>
          <w:spacing w:val="3"/>
          <w:sz w:val="20"/>
          <w:szCs w:val="20"/>
        </w:rPr>
        <w:t xml:space="preserve">усский язык. </w:t>
      </w:r>
      <w:r>
        <w:rPr>
          <w:color w:val="000000"/>
          <w:spacing w:val="3"/>
          <w:sz w:val="20"/>
          <w:szCs w:val="20"/>
        </w:rPr>
        <w:t xml:space="preserve">1 класс: учебник для учащихся общеобразовательных учреждений </w:t>
      </w:r>
      <w:r>
        <w:rPr>
          <w:color w:val="000000"/>
          <w:spacing w:val="2"/>
          <w:sz w:val="20"/>
          <w:szCs w:val="20"/>
        </w:rPr>
        <w:t xml:space="preserve">в 2-х ч. Ч. </w:t>
      </w:r>
      <w:r>
        <w:rPr>
          <w:color w:val="000000"/>
          <w:spacing w:val="28"/>
          <w:sz w:val="20"/>
          <w:szCs w:val="20"/>
        </w:rPr>
        <w:t>1,2/</w:t>
      </w:r>
      <w:r>
        <w:rPr>
          <w:color w:val="000000"/>
          <w:spacing w:val="2"/>
          <w:sz w:val="20"/>
          <w:szCs w:val="20"/>
        </w:rPr>
        <w:t xml:space="preserve"> С.В. Иванов, А.О. Евдокимова, 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-426" w:hanging="0"/>
        <w:jc w:val="both"/>
        <w:rPr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             </w:t>
      </w:r>
      <w:r>
        <w:rPr>
          <w:color w:val="000000"/>
          <w:spacing w:val="2"/>
          <w:sz w:val="20"/>
          <w:szCs w:val="20"/>
        </w:rPr>
        <w:t xml:space="preserve">М.И. Кузнецова [и др.]. - 4-е изд., перераб. - </w:t>
      </w:r>
      <w:r>
        <w:rPr>
          <w:color w:val="000000"/>
          <w:spacing w:val="-1"/>
          <w:sz w:val="20"/>
          <w:szCs w:val="20"/>
        </w:rPr>
        <w:t>М.: Вентана-Граф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-426" w:hanging="0"/>
        <w:jc w:val="both"/>
        <w:rPr>
          <w:color w:val="000000"/>
          <w:spacing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</w:t>
      </w:r>
      <w:r>
        <w:rPr>
          <w:b/>
          <w:bCs/>
          <w:color w:val="000000"/>
          <w:sz w:val="20"/>
          <w:szCs w:val="20"/>
        </w:rPr>
        <w:t xml:space="preserve">- Русский </w:t>
      </w:r>
      <w:r>
        <w:rPr>
          <w:color w:val="000000"/>
          <w:sz w:val="20"/>
          <w:szCs w:val="20"/>
        </w:rPr>
        <w:t xml:space="preserve">язык. 1 класс: рабочие тетради для учащихся общеобразовательных учреждений: </w:t>
      </w:r>
      <w:r>
        <w:rPr>
          <w:color w:val="000000"/>
          <w:spacing w:val="7"/>
          <w:sz w:val="20"/>
          <w:szCs w:val="20"/>
        </w:rPr>
        <w:t xml:space="preserve">в 2-х ч. Ч. </w:t>
      </w:r>
      <w:r>
        <w:rPr>
          <w:color w:val="000000"/>
          <w:spacing w:val="35"/>
          <w:sz w:val="20"/>
          <w:szCs w:val="20"/>
        </w:rPr>
        <w:t>1,2/</w:t>
      </w:r>
      <w:r>
        <w:rPr>
          <w:color w:val="000000"/>
          <w:spacing w:val="7"/>
          <w:sz w:val="20"/>
          <w:szCs w:val="20"/>
        </w:rPr>
        <w:t xml:space="preserve"> С.В. Иванов,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-426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              </w:t>
      </w:r>
      <w:r>
        <w:rPr>
          <w:color w:val="000000"/>
          <w:spacing w:val="7"/>
          <w:sz w:val="20"/>
          <w:szCs w:val="20"/>
        </w:rPr>
        <w:t>М.И. Кузнецова. - 3-е изд., перераб. - М.: Вентана-</w:t>
      </w:r>
      <w:r>
        <w:rPr>
          <w:color w:val="000000"/>
          <w:sz w:val="20"/>
          <w:szCs w:val="20"/>
        </w:rPr>
        <w:t>Граф, 2014</w:t>
      </w:r>
    </w:p>
    <w:p>
      <w:pPr>
        <w:pStyle w:val="Normal"/>
        <w:numPr>
          <w:ilvl w:val="0"/>
          <w:numId w:val="1"/>
        </w:numPr>
        <w:ind w:left="-426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средства обучения: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- Ноутбук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Проектор</w:t>
      </w:r>
    </w:p>
    <w:p>
      <w:pPr>
        <w:pStyle w:val="Normal"/>
        <w:numPr>
          <w:ilvl w:val="0"/>
          <w:numId w:val="1"/>
        </w:numPr>
        <w:ind w:left="-426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глядные пособия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Касса  букв   русского  алфавита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Лента букв</w:t>
      </w:r>
    </w:p>
    <w:p>
      <w:pPr>
        <w:pStyle w:val="Normal"/>
        <w:ind w:left="-426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Набор карточек с изображением письменных букв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Комплект таблиц по русскому языку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</w:t>
      </w:r>
    </w:p>
    <w:p>
      <w:pPr>
        <w:pStyle w:val="Normal"/>
        <w:ind w:left="-42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учебному предмету «Русский язык»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"/>
        <w:gridCol w:w="795"/>
        <w:gridCol w:w="1771"/>
        <w:gridCol w:w="2410"/>
        <w:gridCol w:w="7087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yle18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Style18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Style18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-</w:t>
            </w:r>
          </w:p>
          <w:p>
            <w:pPr>
              <w:pStyle w:val="Style18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</w:t>
            </w:r>
          </w:p>
          <w:p>
            <w:pPr>
              <w:pStyle w:val="Style18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Форм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онтро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ка по странице пропис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 точку начала движения. Работать над алгоритмом действия. Учитыв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общеучеб-</w:t>
              <w:br/>
              <w:t xml:space="preserve">ные – </w:t>
            </w:r>
            <w:r>
              <w:rPr>
                <w:sz w:val="20"/>
                <w:szCs w:val="20"/>
              </w:rPr>
              <w:t>формулирование ответов на вопросы; осознанное и произвольное построение речевого высказывания в устной форме; проведение линий в заданном направлении.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; осуществлять последовательность необходимых операций (алгоритм действий).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конструктивные способы взаимодействия с окружающими.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-</w:t>
              <w:br/>
              <w:t>вательные интересы и учебные мотивы; проявляют уважение друг к дру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трабо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лгоритма действий на страницах пропис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линии от определенной точки в заданном направлении. Ориентироваться на листе </w:t>
              <w:br/>
              <w:t>нелинованной бума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графическими навыками при создании изображения; ориентировка на плоскости ли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, определять последовательность промежуточных целей с учетом конечного результата, составлять план и последовательность действий; адекватно воспринимать оценку учителя,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исывать объект, строить устные свободные высказывания, удерживая логику изложения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т положительное отношение к процессу познания; проявляют интерес, желание больше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«слово»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 слова </w:t>
              <w:br/>
              <w:t xml:space="preserve">и предложения. Проводить  классификацию предметов. Составлять  рассказ по картинке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графическими навыками при создании изображения; ориентировка на плоскости ли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, определять последовательность промежуточных целей с учетом конечного результата, составлять план и последовательность действий; адекватно воспринимать оценку учителя,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исывать объект, строить устные свободные высказывания, удерживая логику изло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ют положительное отношение к процессу познания; проявляют интерес, желание больше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8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а действий на страницах пропис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вертикальные </w:t>
              <w:br/>
              <w:t xml:space="preserve">параллельные линии. Ориентироваться в понятия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лева, справа, верх, н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сширять словарный запас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знавание слова и предложения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 о различии между предметом и обозначающим </w:t>
              <w:br/>
              <w:t>его слов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спринимать слово как материал для анализа; соотносить слово с его схемой; удерживать цель деятельности до получения намеченно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объект, используя выразительные средства языка; характеризовать </w:t>
              <w:br/>
              <w:t>существенный признак разбиения объектов на группы (классифи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ции)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тивируют свои действия; адекватно воспринимают оценку учителя </w:t>
              <w:br/>
              <w:t>и одноклассников; выражают интерес к познанию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тработка понятия «слов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предложения на слова. Ориентироваться в пространстве листа тетради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ерхний правый угол/верхний левый угол, нижний правый угол/ нижний левый уго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ширять словарный запа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sz w:val="20"/>
                <w:szCs w:val="20"/>
              </w:rPr>
              <w:t xml:space="preserve"> овладение графическими навыками при создании изображения; ориентировка на плоскости листа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учебную задачу; определять последовательность промежуточных целей с учетом конечного результата; составлять план и последовательность действий; 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объект, используя выразительные средства языка; характеризовать </w:t>
              <w:br/>
              <w:t>существенный признак разбиения объектов на группы (классифи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мотивируют свои действия; адекватно воспринимают оценку учителя </w:t>
              <w:br/>
              <w:t>и одноклассников; выражают интерес к познанию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ление предложения на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предложения на сло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ть алгоритм действий при проведении параллельных и непараллельных линий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схем слова </w:t>
              <w:br/>
              <w:t>и предложения; овладение графическими навыками при создании изображения; ориентировка на плоскости ли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на уроке с помощью учителя и самостоятельно; высказывать свои варианты моделирования речевого объекта (предложения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 приходить к общему решению в совместной деятельности</w:t>
              <w:br/>
              <w:t>(в составлении рассказа по сюжетной картинке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ют интерес к усвоению новых действий; проявляют старание в учеб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зву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звук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Ориентироваться в пространстве листа тетради: </w:t>
            </w:r>
            <w:r>
              <w:rPr>
                <w:i/>
                <w:iCs/>
                <w:sz w:val="20"/>
                <w:szCs w:val="20"/>
              </w:rPr>
              <w:t xml:space="preserve">верхний правый угол/верхний левый угол, нижний правый угол/ нижний левый угол.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сширять словарный запа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звуковым </w:t>
              <w:br/>
              <w:t xml:space="preserve">составом слов; интонирование зву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звукового состава слова; моделирование звуковой схемы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; планировать свое действие в соответствии с 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учебном диалоге, соблюдая правильность ре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нимают значение границ собственного знания </w:t>
              <w:br/>
              <w:t>и «незнания»; осознают необходимость самосовершен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накомство со схемой звукового состава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заданный звук в слове. Создавать схему звукового состава слова. Проводить параллельные (прямые вертикальные и горизонтальные) лин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звуковым </w:t>
              <w:br/>
              <w:t xml:space="preserve">составом слов; интонирование зву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звукового состава слова; моделирование звуковой схемы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искать пути ее решения; воспринимать слово как материал для анализа; соотносить звукобуквенную модель </w:t>
              <w:br/>
              <w:t>со словами-названиями картин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слух говорит один, а другие внимательно </w:t>
              <w:br/>
              <w:t>слушают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оформлять речевое вы-</w:t>
              <w:br/>
              <w:t>сказывание в соответствии с грамматическими и орфографическими норм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желание </w:t>
              <w:br/>
              <w:t xml:space="preserve">работать коллективно; осознают </w:t>
              <w:br/>
              <w:t>необходимость самосовершенствования; проявляют доброжелательность в диалоге, деловом сотрудничестве; оценивают собственную</w:t>
              <w:br/>
              <w:t>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2" w:before="0" w:after="20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онное выделение заданного звука в словах, определение его места </w:t>
              <w:br/>
              <w:t>в слове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в пространстве листа тетради и пространстве классной доски.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верхние и нижние полуовалы на рабочей строке. Соблюдать гигиенические требования при выполнении письменных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звуковым </w:t>
              <w:br/>
              <w:t xml:space="preserve">составом слов; интонирование зву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звукового состава слова; моделирование звуковой схемы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искать пути ее решения; воспринимать слово как материал для анализа; соотносить звукобуквенную модель </w:t>
              <w:br/>
              <w:t>со словами-названиями картин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слух говорит один, а другие внимательно </w:t>
              <w:br/>
              <w:t>слушают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оформлять речевое вы-</w:t>
              <w:br/>
              <w:t>сказывание в соответствии с грамматическими и орфографическими норм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желание </w:t>
              <w:br/>
              <w:t>работать коллекти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рабочей стро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бочей строкой, верхней и нижней линиями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пространстве листа тетради и пространстве классной доски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гигиенические требования при выполнении письменных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графических действий по проведению линий, начинающихся и заканчивающихся </w:t>
              <w:br/>
              <w:t xml:space="preserve">в заданных точка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оспроизведение алгоритма действий на страницах пропис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учителя; планировать свое действие в соответствии с поставленной задачей </w:t>
              <w:br/>
              <w:t>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учебном диалоге, соблюдая правильность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начение границ собственного знания и «незнания»; осознавать необходимость самосо-вершенствования; </w:t>
              <w:br/>
              <w:t>адекватно судят о причинах своего успеха/неуспеха в учении, связы-</w:t>
              <w:br/>
              <w:t>вая успехи с усилиями, трудолю-</w:t>
              <w:br/>
              <w:t>бием; проявляют доброжелатель-ность в диалог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рафические упражнения, графический дикта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авнение слов </w:t>
              <w:br/>
              <w:t xml:space="preserve">по звуковой структур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лова по звуковой структуре. Ориентироваться в пространстве листа тетради и пространстве классной доск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ические требования при выполнении письменных работ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sz w:val="20"/>
                <w:szCs w:val="20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i/>
                <w:iCs/>
                <w:sz w:val="20"/>
                <w:szCs w:val="20"/>
              </w:rPr>
              <w:t xml:space="preserve"> логические –</w:t>
            </w:r>
            <w:r>
              <w:rPr>
                <w:sz w:val="20"/>
                <w:szCs w:val="20"/>
              </w:rPr>
              <w:t xml:space="preserve"> моделирование звуковой схемы слова; самостоятельное воспроизведение алгоритма графических действий на страницах прописей.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, искать пути ее практического решения.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раивать коммуникативно-речевые действия, направленные на учет </w:t>
              <w:br/>
              <w:t>позиции собеседника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 xml:space="preserve">оформлять </w:t>
              <w:br/>
              <w:t>речевое высказывание в соответствии с грамматическими нормами.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еют желание учиться, работать коллективно; </w:t>
              <w:br/>
              <w:t xml:space="preserve">осознают необходимость совершенствования своих знаний </w:t>
              <w:br/>
              <w:t>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валов, </w:t>
              <w:br/>
              <w:t xml:space="preserve">заданных линий на рабочей стро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бочей строке. Овалы. Проводить на рабочей строке овалы,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анные линии (наклонные прямые – длинные и короткие), зигзаги (с продвижением руки по странице), линии между двумя заданными линия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sz w:val="20"/>
                <w:szCs w:val="20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i/>
                <w:iCs/>
                <w:sz w:val="20"/>
                <w:szCs w:val="20"/>
              </w:rPr>
              <w:t xml:space="preserve"> логические –</w:t>
            </w:r>
            <w:r>
              <w:rPr>
                <w:sz w:val="20"/>
                <w:szCs w:val="20"/>
              </w:rPr>
              <w:t xml:space="preserve"> моделирование звуковой схемы слова; самостоятельное воспроизведение алгоритма графических действий на страницах пропис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, искать пути ее решения; вносить изменения в процесс деятельности с учетом своих ошибок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исывать языковой или предметный объект, характеризуя его признаки; оформлять речевое высказывание в соответствии с грамматическими </w:t>
              <w:br/>
              <w:t>нормам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еют желание учиться, работать коллективно; </w:t>
              <w:br/>
              <w:t xml:space="preserve">осознают необходимость совершенствования своих знаний </w:t>
              <w:br/>
              <w:t>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малого </w:t>
              <w:br/>
              <w:t xml:space="preserve">и большого овалов, заданных линий на рабочей строке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авнивать  слова по звуковой структуре. Подбирать слова с одинаковым звуком. Интонационно выделять звуки. </w:t>
              <w:br/>
              <w:t>Мягко и твердо произносить звуки. Проводить  на рабочей строке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ые и большие овалы, 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ии заданной траектории </w:t>
              <w:br/>
              <w:t>(пунктирные, зигзагообразные, плавные)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sz w:val="20"/>
                <w:szCs w:val="20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i/>
                <w:iCs/>
                <w:sz w:val="20"/>
                <w:szCs w:val="20"/>
              </w:rPr>
              <w:t xml:space="preserve"> логические –</w:t>
            </w:r>
            <w:r>
              <w:rPr>
                <w:sz w:val="20"/>
                <w:szCs w:val="20"/>
              </w:rPr>
              <w:t xml:space="preserve"> моделирование звуковой схемы слова; самостоятельное воспроизведение алгоритма графических действий на страницах прописей.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формулировать и обосновывать собственное мнение; участвовать в учебном </w:t>
              <w:br/>
              <w:t>диалоге; задавать учителю и одно-классникам вопросы в целях получения необходимой информац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обственную учебную деятельность, свои достижения, самосто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auto" w:line="252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в пространстве листа.</w:t>
            </w:r>
          </w:p>
          <w:p>
            <w:pPr>
              <w:pStyle w:val="Style2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вободы движения 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об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 ру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линии сложной траектории. Ориентироваться в пространстве листа тетради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ические требования при выполнении письменных работ.</w:t>
            </w:r>
          </w:p>
          <w:p>
            <w:pPr>
              <w:pStyle w:val="Style20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звуковой схемы слова; построение цепочки слов с заданным звуком по порядку; самостоятельное воспроизведение алгоритма графических действий на страницах пропис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учителя; планировать свое действие в соответствии с поставленной задачей и условиями ее реализации; высказывать собственную версию; вносить </w:t>
              <w:br/>
              <w:t>изменения в процесс деятельности с учетом своих ошиб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страивать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желание учиться; осознают необходимость самосовершенствования; оценивают свою активность в деятельности; используют усвоенные приемы работы для решения учебных задач; осуществляют самоконтроль при выполнении письменных заданий; выражают доброжелательность при взаимодействии с учителем и однокласс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3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ение овалов и кругов. Прописывание на рабочей строке элементов букв</w:t>
            </w:r>
          </w:p>
          <w:p>
            <w:pPr>
              <w:pStyle w:val="Style20"/>
              <w:ind w:left="23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ind w:left="23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ind w:left="23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ind w:left="23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ение овалов и кругов. Прописывание на рабочей строке элементов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ть звуковой анализ слов. Отражать качественные характеристик звуков в моделях слов. Писать овалы и круг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ать элементы букв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роткие и длинные палочки, палочки с закруглением внизу, округлые линии)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линии заданного направления  (плавные, зигзагообразные) , малые и большие квадраты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звуковой схемы слова; построение цепочки слов с заданным звуком по порядку; самостоятельное воспроизведение алгоритма графических действий на страницах прописей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; планировать свое действие в соответствии с поставленной задачей и условиями ее реализации; использовать необходимые учебные средства (прописи, наглядный материал)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действий в сотрудничестве с коллективом; использовать речь для регуляции своей рабочей деятельности.</w:t>
            </w:r>
          </w:p>
          <w:p>
            <w:pPr>
              <w:pStyle w:val="Normal"/>
              <w:spacing w:lineRule="auto" w:line="252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ют необхо-</w:t>
              <w:br/>
              <w:t>димость совершенствования своих знаний и умений; проявляют старание в самостоятельной деятельности; сохраняют положительную мотивацию к учебе; ориентируются на понимание причин успеха в работе; развивают способность к оценке своей деятельности и деятельности однокласс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>(графические задания, самостоятельная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3" w:right="20" w:hanging="0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</w:rPr>
              <w:t>А, 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А, а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и строчную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А (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 Различать печатную </w:t>
              <w:br/>
              <w:t xml:space="preserve">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</w:t>
              <w:br/>
              <w:t xml:space="preserve">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-</w:t>
              <w:br/>
              <w:t>ных бук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адекватно воспринимать комментарий результатов деятельности со стороны </w:t>
              <w:br/>
              <w:t>учител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коммуникативно-речевые действия;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spacing w:lineRule="auto" w:line="252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желание учиться, осознают необходимость самосовершенствования; оценивают свою активность 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000000"/>
                <w:sz w:val="20"/>
                <w:szCs w:val="20"/>
              </w:rPr>
              <w:t>Я, я</w:t>
            </w:r>
            <w:r>
              <w:rPr>
                <w:color w:val="000000"/>
                <w:sz w:val="20"/>
                <w:szCs w:val="20"/>
              </w:rPr>
              <w:t xml:space="preserve">. Письмо заглав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Я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Я, я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букву Я.  Различать печатную </w:t>
              <w:br/>
              <w:t xml:space="preserve">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ри письме. 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0"/>
                <w:szCs w:val="20"/>
              </w:rPr>
              <w:t xml:space="preserve">Знать правило обозначения звука [а] после мягких </w:t>
              <w:br/>
              <w:t xml:space="preserve">согласных буквой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</w:t>
              <w:br/>
              <w:t xml:space="preserve">печатной и письменной заглав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держивать цель деятельности до получения ее результата; анализировать собственную работу; вносить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коммуникативно-речевые действия, направленные на учет </w:t>
              <w:br/>
              <w:t>позиции собеседн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слух говорит один, а другие внимательно</w:t>
              <w:br/>
              <w:t>слушают).</w:t>
            </w:r>
          </w:p>
          <w:p>
            <w:pPr>
              <w:pStyle w:val="Normal"/>
              <w:spacing w:lineRule="auto" w:line="252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старание в самостоятельной деятельности; сохраняют положительную мотивацию к учебе, к усвоению нов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я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строчную букв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о выбирать и прописывать недостающие буквы с опорой на звуковые модели сл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изировать и расширять словарный запас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ы по аналогии с предложенным в прописях </w:t>
              <w:br/>
              <w:t xml:space="preserve">и на доске образцом начерта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ать-</w:t>
              <w:br/>
              <w:t>ся в совместную работу по составлению рассказа по серии сюжетных картинок; формулировать и обосновывать собственное мнение; соблюдать грамматические нормы устной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; развивают способность к оценке своей деятельности и деятельности одноклассников; проявляют доброжелательность в общении с учителем и одноклассниками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правил обозначения звука [а] буквами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обознач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вук [а] буквами. Соотносить </w:t>
              <w:br/>
              <w:t xml:space="preserve">звуковую и буквенную записи слова. Обозначать  букв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 начале слова и после гласных двумя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й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]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 прописях и на доске образцом начертания; срав-</w:t>
              <w:br/>
              <w:t xml:space="preserve">нение звукового состава сл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й схемы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-</w:t>
              <w:br/>
              <w:t xml:space="preserve">ровать собственное мнение </w:t>
              <w:br/>
              <w:t>и позици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познавательные интересы, учебные мотивы; проявляют старание в освоении новых учебных действий; осуществляют самоконтроль при проведении графических раб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О, о</w:t>
            </w:r>
            <w:r>
              <w:rPr>
                <w:color w:val="000000"/>
                <w:sz w:val="20"/>
                <w:szCs w:val="20"/>
              </w:rPr>
              <w:t xml:space="preserve">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О, о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и строчную буквы О, о.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ри письм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учебном диалоге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ют значение границ собственного знания </w:t>
              <w:br/>
              <w:t xml:space="preserve">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-</w:t>
              <w:br/>
              <w:t xml:space="preserve">вая успехи с усилиями, трудолюбием; используют усвоенные приемы работы для решения учебных задач; осуществляют самоконтроль при </w:t>
              <w:br/>
              <w:t xml:space="preserve">выполнении письменных заданий; выражают доброжелательность при взаимодействии с учителем </w:t>
              <w:br/>
              <w:t>и однокласс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заглавной и 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Ё, 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Ё, ё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и строчную буквы Ё, ё.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при письм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знач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ё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 мягкого согласного одним звуком  [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]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</w:t>
              <w:br/>
              <w:t xml:space="preserve">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выстраивать конструктивные способы взаимодействия с окружающи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 соблюдать грамматические нормы устной речи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желание учиться; осознают необходимость самосовершенствования; оценивают свою активность в деятельности; осуществляют самоконтроль при проведении графических </w:t>
              <w:br/>
              <w:t>работ; сохраняют положительную мотивацию к учебе, к усвоению новых действий; проявляют старание в применении усво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ё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 начале слова: обозначение звуков </w:t>
            </w:r>
            <w:r>
              <w:rPr>
                <w:sz w:val="20"/>
                <w:szCs w:val="20"/>
              </w:rPr>
              <w:t>[й’о</w:t>
            </w:r>
            <w:r>
              <w:rPr>
                <w:color w:val="000000"/>
                <w:sz w:val="20"/>
                <w:szCs w:val="20"/>
              </w:rPr>
              <w:t xml:space="preserve">]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значать 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ё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чале слова звуками [й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]. Применять данное правило на практике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сознавать то, что уже усвоено, и то, что еще нужно усвоить; вносить необходимые дополнения и коррективы в план и способ действия; осуществлять пошаговый контроль рабочей деятельност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 учебном диалоге </w:t>
              <w:br/>
              <w:t xml:space="preserve">и приходить к общему решению </w:t>
              <w:br/>
              <w:t xml:space="preserve">в совместной деятельности, в том числе в ситуации столкновения интересов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правильность устной речи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; оценивают свою активность в деятельности, проявляют старание и терпение в работе; выражают доброжелательность в деловых партнерских взаимоотно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правил обозначения звуков [о] и [а]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ть зву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о] и [а] буква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аться  в написании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, а, о, 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изученных букв, вписывание их с опорой на звуковые модели сл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поэлементного состава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ать-</w:t>
              <w:br/>
              <w:t>ся в совместную работу по состав-</w:t>
              <w:br/>
              <w:t xml:space="preserve">лению рассказа по серии сюжетных картинок; формулировать и обосновывать собственное мнение; соблюдать грамматические </w:t>
              <w:br/>
              <w:t>нормы устной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уют собственные действия; осознают </w:t>
              <w:br/>
              <w:t>необходимость самосовершенствования; адекватно судят о причинах своего успеха/неуспеха в учении, связывая успехи с затраченными усилиями, трудолюбием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sz w:val="20"/>
                <w:szCs w:val="20"/>
              </w:rPr>
              <w:t>У, 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У, у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и строчную буквы У, у.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звука и соответствующей ему буквы; создание единства звука, зритель-</w:t>
              <w:br/>
              <w:t xml:space="preserve">ного образа обозначающей его буквы и двигательного образа этой </w:t>
              <w:br/>
              <w:t xml:space="preserve">букв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>и сохранять учебную задачу; составлять план и последовательность действий; опираться на выделенные учителем ориентиры работы; удерживать внимание при решении учебных задач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 и приходить к общему решению в совместной деятельност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нормы устной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желание учиться; осознают необходимость самосовершенствования; оценивают свою активность в деятельности; используют усвоенные приемы работы для решения учебных задач; осуществляют 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i/>
                <w:iCs/>
                <w:sz w:val="20"/>
                <w:szCs w:val="20"/>
              </w:rPr>
              <w:t>Ю,  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Ю, ю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и строчную буквы Ю, ю.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носить звуки и буквы </w:t>
              <w:br/>
              <w:t xml:space="preserve">в словах с йотированными гласными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йотированных гласных звуков в начале слов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том, что на наличие звука [й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] в слове на письме указывают йотированные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ё, ю, 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анализа поэлементного состава печатных и письменных заглавных и строчных букв; сравнение начертания заглавных и строчных письменных букв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>и сохранять учебную задачу; составлять план и последовательность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-</w:t>
              <w:br/>
              <w:t>дать грамматические нормы устной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-</w:t>
              <w:br/>
              <w:t xml:space="preserve">димость самосовершенствования; проявляют старание и терпение </w:t>
              <w:br/>
              <w:t>в работе; с интересом осваивают операционный состав учебных действий; строят взаимоотношения на позициях понимания и доброжела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ение правил обозначения звуков </w:t>
              <w:br/>
              <w:t xml:space="preserve">[о], [а], </w:t>
              <w:br/>
              <w:t>[у] бук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ть зву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о], [а], </w:t>
              <w:br/>
              <w:t xml:space="preserve">[у] буквами. Писать изученные буквы. Вписывать знакомые буквы с опорой на звуковые модели сло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носить звук  и букву </w:t>
              <w:br/>
              <w:t>в словах с йотированными гласными. Соблюдать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иенические требования при 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звука и соответствующей ему буквы; усвоение функций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ё, ю, 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обозначение гласных звуков буквами при осуществлении выбора </w:t>
              <w:br/>
              <w:t xml:space="preserve">гласного звука в зависимости от твердости-мягкости предшествующего согласног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е анализа поэлементного состава печатных и письменных  заглавных и строчных бук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комментарий результатов деятельности со стороны учи-</w:t>
              <w:br/>
              <w:t>теля; удерживать внимание при решении учеб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коммуникативно-речевые действия; учитывать разные мнения и стремиться к координации действий в сотрудничестве с коллектив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е пред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оведении в процессе учебной деятельности; сохраняют положительную мотивацию к учебе, к усвоению новых действий; проявляют старание в применении усво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000000"/>
                <w:sz w:val="20"/>
                <w:szCs w:val="20"/>
              </w:rPr>
              <w:t>Э, э</w:t>
            </w:r>
            <w:r>
              <w:rPr>
                <w:color w:val="000000"/>
                <w:sz w:val="20"/>
                <w:szCs w:val="20"/>
              </w:rPr>
              <w:t xml:space="preserve">. Письмо заглав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Э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букву Э.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-</w:t>
              <w:br/>
              <w:t xml:space="preserve">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печатной и письменной заглав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ть грамматические нормы устной </w:t>
              <w:br/>
              <w:t>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одить поэлементный анализ строчной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э.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ивать за-</w:t>
              <w:br/>
              <w:t xml:space="preserve">главную  и строчную буквы. Писать строчную букв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ы по аналогии с предложенным в прописях </w:t>
              <w:br/>
              <w:t>и на доске образцом начертания;</w:t>
              <w:br/>
              <w:t xml:space="preserve">выявление звукового состава сл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е действие в соответствии </w:t>
              <w:br/>
              <w:t xml:space="preserve">с поставленной учебной задачей </w:t>
              <w:br/>
              <w:t>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ть грамматические нормы устной </w:t>
              <w:br/>
              <w:t>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sz w:val="20"/>
                <w:szCs w:val="20"/>
              </w:rPr>
              <w:t>Е, 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Е, е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и строчную букву Е, е.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sz w:val="20"/>
                <w:szCs w:val="20"/>
              </w:rPr>
              <w:t>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йотированных гласных звуков в начале слова, </w:t>
            </w:r>
            <w:r>
              <w:rPr>
                <w:sz w:val="20"/>
                <w:szCs w:val="20"/>
              </w:rPr>
              <w:t>уяснение того, что на наличие звука [й’</w:t>
            </w:r>
            <w:r>
              <w:rPr>
                <w:color w:val="000000"/>
                <w:sz w:val="20"/>
                <w:szCs w:val="20"/>
              </w:rPr>
              <w:t xml:space="preserve">] в слове на письме указывают йотированные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е, </w:t>
            </w:r>
            <w:r>
              <w:rPr>
                <w:i/>
                <w:iCs/>
                <w:sz w:val="20"/>
                <w:szCs w:val="20"/>
              </w:rPr>
              <w:t>ё, ю, я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осуществление анализа поэлементного состава печатных и письменных заглавных </w:t>
              <w:br/>
              <w:t>и строчных букв; сравнение начер-</w:t>
              <w:br/>
              <w:t>тания заглавных и строчных письменных букв.</w:t>
            </w:r>
            <w:r>
              <w:rPr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>составлять план и последовательность действий.</w:t>
            </w:r>
            <w:r>
              <w:rPr>
                <w:spacing w:val="30"/>
                <w:sz w:val="20"/>
                <w:szCs w:val="20"/>
              </w:rPr>
              <w:t xml:space="preserve"> 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соблю-</w:t>
              <w:br/>
              <w:t>дать грамматические нормы устной речи.</w:t>
            </w:r>
            <w:r>
              <w:rPr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ют необходимость самосовершенствования; проявляют старание и терп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rPr>
                <w:rStyle w:val="7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ение правил обозначения гласных звуков буквами. Письмо изученных бук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авила обозначения гласных звуков буквам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изученные буквы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-мягкости предшествующего согласног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комментарий результатов деятельности со стороны</w:t>
              <w:br/>
              <w:t>учител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коммуникативно-речевые действия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ответ-</w:t>
              <w:br/>
              <w:t>ственное и прилежное отношение</w:t>
              <w:br/>
              <w:t>к самостоя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ть поэлементный анализ строчной буквы 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ивать за-</w:t>
              <w:br/>
              <w:t>главную  и строчную буквы. Писать строчную букву ы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ы по аналогии с предложенным в прописях и на доске образцом начертания; выявление звукового состава сл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-</w:t>
              <w:br/>
              <w:t xml:space="preserve">дать грамматические нормы </w:t>
              <w:br/>
              <w:t>устной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</w:t>
              <w:br/>
              <w:t xml:space="preserve">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собственными усилиями, трудолюб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,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Письмо заглавной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И, 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 букву И.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равило обозначения </w:t>
              <w:br/>
              <w:t>мягкости согласных звуко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 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печатной и письменной заглав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; вносить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слух говорит один, а другие внимательно </w:t>
              <w:br/>
              <w:t>слушают)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ют поло-</w:t>
              <w:br/>
              <w:t>жительное отношение к учебному процессу; проявляют внимание и интерес к освоению новых знаний и умений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color w:val="000000"/>
                <w:sz w:val="20"/>
                <w:szCs w:val="20"/>
              </w:rPr>
              <w:t>Проводить поэлементный анализ строчной буквы и</w:t>
            </w:r>
            <w:r>
              <w:rPr>
                <w:i/>
                <w:iCs/>
                <w:color w:val="000000"/>
                <w:sz w:val="20"/>
                <w:szCs w:val="20"/>
              </w:rPr>
              <w:t>. С</w:t>
            </w:r>
            <w:r>
              <w:rPr>
                <w:color w:val="000000"/>
                <w:sz w:val="20"/>
                <w:szCs w:val="20"/>
              </w:rPr>
              <w:t>равнивать за-</w:t>
              <w:br/>
              <w:t>главную  и строчную буквы. Писать строчную букву 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ы по аналогии с предложенным в прописях </w:t>
              <w:br/>
              <w:t xml:space="preserve">и на доске образцом начертания;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е действие в соответствии </w:t>
              <w:br/>
              <w:t xml:space="preserve">с поставленной учебной задачей </w:t>
              <w:br/>
              <w:t>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-</w:t>
              <w:br/>
              <w:t xml:space="preserve">дать грамматические нормы </w:t>
              <w:br/>
              <w:t>устн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-</w:t>
              <w:br/>
              <w:t xml:space="preserve">вательные интересы, учебные </w:t>
              <w:br/>
              <w:t xml:space="preserve">мотивы; работают по заданию </w:t>
              <w:br/>
              <w:t>самостоятельно; сохраняют поло-</w:t>
              <w:br/>
              <w:t xml:space="preserve">жительную мотивацию к учебе, </w:t>
              <w:br/>
              <w:t>к усвоению новых действий; проявляют старание в применении усво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ка написания изученных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ать написание изученных бук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коммуникативно-речевые действия; слушать и стремиться </w:t>
              <w:br/>
              <w:t xml:space="preserve">понять собеседник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ение правила обозначения буквами гласных звуков после парных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тверд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ости согласных зву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равила обозначения буквам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сных звуков после парных  по тверд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ости согласных звуков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ать написание гласных букв. Активизировать и расширять словарный запас. Соблюдать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гиенические требования </w:t>
              <w:br/>
              <w:t>пись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коммуникативно-речевые действия; слушать и стремиться </w:t>
              <w:br/>
              <w:t xml:space="preserve">понять собеседник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 заглавной</w:t>
              <w:br/>
              <w:t xml:space="preserve">и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М, м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  и строчную букву М, м.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</w:t>
              <w:br/>
              <w:t xml:space="preserve">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обственное мнение и позицию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внимание и интерес к освоению новых знаний и умений; осознают необходимость самосовершенствования; оценивают свою активность в деятельности, выражают готовность к сотруднич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Н,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, 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ов и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Н, н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  и строчную букву Н, н.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-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й схемы слов, доказательство выбора фишки при обозначении звука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учитывать разные мнения и стремиться </w:t>
              <w:br/>
              <w:t xml:space="preserve">к координации позиций в деловом сотрудничеств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ют поло-</w:t>
              <w:br/>
              <w:t>жительное отношение к учебному процессу; проявляют внимание и интерес к освоению новы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</w:t>
              <w:br/>
              <w:t>и письмо слогов, слов с изученными бук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 и писать слоги и слова с изученными букв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sz w:val="20"/>
                <w:szCs w:val="20"/>
              </w:rPr>
              <w:t xml:space="preserve"> соотнесение звука и соответствующей ему буквы; обозначение гласных звуков буквами при </w:t>
              <w:br/>
              <w:t>осуществлении выбора гласного</w:t>
              <w:br/>
              <w:t xml:space="preserve"> звука в зависимости от твердости-мягкости предшествующего согласного; </w:t>
            </w:r>
            <w:r>
              <w:rPr>
                <w:color w:val="000000"/>
                <w:sz w:val="20"/>
                <w:szCs w:val="20"/>
              </w:rPr>
              <w:t>воспроизведение звуковой формы слова по его буквенной запис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обсуждении проблемных </w:t>
              <w:br/>
              <w:t>вопросов, формулировать собст-</w:t>
              <w:br/>
              <w:t xml:space="preserve">венное мнение и аргументировать его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орфоэпические нормы речи и законченную интонацию предложения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-</w:t>
              <w:br/>
              <w:t>знавательные интересы к постижению новых понятий; проявляют ответственное и прилежное отношение к ззщззщззщсамостоя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афическ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гов и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Р, р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  и строчную букву Р, р. 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ать слоги и слова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-</w:t>
              <w:br/>
              <w:t xml:space="preserve">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учитывать разные мнения и стремиться </w:t>
              <w:br/>
              <w:t xml:space="preserve">к координации позиций в деловом сотрудничеств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ют поло-</w:t>
              <w:br/>
              <w:t>жительное отношение к учебному процессу; проявляют внимание и интерес к освоению новы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, 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Л, л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  и строчную букву Л, л. 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 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учителя; планировать свое действие в соответствии с поставленной задачей и условиями ее реализации; использовать </w:t>
              <w:br/>
              <w:t>необходимые средства (наглядный материал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</w:t>
              <w:br/>
              <w:t>понятные для слушателей высказывания; уметь задавать вопросы; формулировать простые выво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приобретенные навыки в практической </w:t>
              <w:br/>
              <w:t>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Й, 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буквой Й, й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   и строчную букву Й, и.   Различать печатную и прописную букв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учителя; планировать свое действие в соответствии с поставленной задачей и условиями ее реализации; использовать </w:t>
              <w:br/>
              <w:t>необходимые средства (наглядный материал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</w:t>
              <w:br/>
              <w:t>понятные для слушателей высказывания; уметь задавать вопросы; формулировать простые выво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приобретенные навыки в практической </w:t>
              <w:br/>
              <w:t>деятельности; используют усвоенные приемы работы для решения учебных задач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 по-</w:t>
              <w:br/>
              <w:t xml:space="preserve">нятий «слог», «ударение»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«слог»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лова и слоги. Делить слова на слоги. Выполнять слоговой анализ слов. Выделять ударный гласный звук в слов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ение слов на слоги; </w:t>
              <w:br/>
              <w:t xml:space="preserve">уяс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ообразующей функции гласных звуков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ение места ударения в слов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логового анализа слов; составление классификации слов по количеству слогов и месту удар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вовать в учебном диалоге; учитывать разные мнения и стремиться к координации позиций в деловом сотрудничестве; продумывать ответы перед их озвучиванием вслух; соблюдать грамматические и орфоэпические нормы устной речи.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ражают положительное отношение к учебному процессу; проявляют внимание и интерес к освоению новых знаний и умений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обственные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ка напи-</w:t>
              <w:br/>
              <w:t xml:space="preserve">сания изученных бук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написание изученных бук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формированность образа </w:t>
              <w:br/>
              <w:t xml:space="preserve">буквы и образа слова; освоение правильного назыв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 и их напис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анализа слов и их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несение с соответствующими слоговыми схемам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вос-</w:t>
              <w:br/>
              <w:t>принимать комментарий резуль-</w:t>
              <w:br/>
              <w:t xml:space="preserve">татов деятельности со стороны </w:t>
              <w:br/>
              <w:t>учител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</w:t>
              <w:br/>
              <w:t>понятные для слушателей высказывания; уметь задавать вопросы; формулировать простые выводы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приобретенные навыки в практической </w:t>
              <w:br/>
              <w:t xml:space="preserve">деятельности; используют усвоенные приемы работы для решения учебных задач; осуществляют </w:t>
              <w:br/>
              <w:t>самоконтроль при выполнении письменных заданий; обнаружи- вают настойчивость в преодолении трудностей; осознают необходимость самосовершенствования; имеют позитивное отношение к учебному процес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Г , г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Г, г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    и строчную букву Г, г.   Различать печатную и прописную буквы. 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учителя; планировать свое действие в соответствии с поставленной учебной задачей </w:t>
              <w:br/>
              <w:t xml:space="preserve">и условиями ее реализации; использовать необходимые средства </w:t>
              <w:br/>
              <w:t>(наглядный материал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понятные для слушателей высказывания; уметь задавать уточняющие вопросы; формулировать простые выводы; соблюдать правильность устн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приобретенные навыки в практической </w:t>
              <w:br/>
              <w:t>деятельности; используют усвоенные приемы работы для решения учебных задач; осуществляют самоконтроль при выполнении письменных заданий; проявляют устойчивое стремление к общению; заинтересованность в получении совета с целью улучшения учебных результатов; вырабатывают адекватную позитивную самооце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К , к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К, к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    и строчную букву К, к.   Различать печатную и прописную буквы. 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смыслоразличительных функций твердых и мягких </w:t>
              <w:br/>
              <w:t xml:space="preserve">согласных звуков, звонких и глух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</w:t>
              <w:br/>
              <w:t xml:space="preserve">звукового анализа слов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составлять план и последовательность действий; анализировать собственную работу; вносить необходимые коррективы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овать в учебном диалоге; слышать, точно реагировать на реплики; </w:t>
              <w:br/>
              <w:t xml:space="preserve">формулировать собственное мнение и позицию в высказываниях; </w:t>
              <w:br/>
              <w:t>задавать вопросы по существу; использовать речь для регуляции своего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сознают необходимость выполнения школьных требований; стремятся к активному взаимодействию с учителем и однокласс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, к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огласные звонкие и глух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фференцировать буквы, обозначающие близкие по акустико-   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тикуляционным призна-</w:t>
              <w:br/>
              <w:t>кам согласные звук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слоги, слова, предложений. Расширять словарный запас. Соблюдать лексические </w:t>
              <w:br/>
              <w:t>и грамматические нор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sz w:val="20"/>
                <w:szCs w:val="20"/>
              </w:rPr>
              <w:t xml:space="preserve"> объяснение выбора буквы для обозначения согласного звука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сопоставление согласных звуков и отражение их характеристики в модели слова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ывать </w:t>
              <w:br/>
              <w:t>выделенные учителем ориентиры действия; планировать свою деятельность.</w:t>
            </w:r>
            <w:r>
              <w:rPr>
                <w:spacing w:val="30"/>
                <w:sz w:val="20"/>
                <w:szCs w:val="20"/>
              </w:rPr>
              <w:t xml:space="preserve"> Коммуникативные</w:t>
            </w:r>
            <w:r>
              <w:rPr>
                <w:sz w:val="20"/>
                <w:szCs w:val="20"/>
              </w:rPr>
              <w:t xml:space="preserve">: владеть </w:t>
              <w:br/>
              <w:t>монологической и диалогической формой речи; соблюдать орфографические нормы произно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«незнания»; способны к самооценке; проявляют интерес к освоению нового</w:t>
            </w:r>
          </w:p>
          <w:p>
            <w:pPr>
              <w:pStyle w:val="Style18"/>
              <w:spacing w:lineRule="auto" w:line="218" w:before="0" w:after="200"/>
              <w:contextualSpacing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/>
                <w:spacing w:val="3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pacing w:val="30"/>
                <w:sz w:val="20"/>
                <w:szCs w:val="20"/>
              </w:rPr>
            </w:pPr>
            <w:r>
              <w:rPr>
                <w:i/>
                <w:iCs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 (з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З, з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заглавную букву З.   Различать печатную и прописную буквы. Соблюдать гигиенические</w:t>
            </w:r>
          </w:p>
          <w:p>
            <w:pPr>
              <w:pStyle w:val="Style18"/>
              <w:spacing w:lineRule="auto" w:line="252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заглав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носить корре-</w:t>
              <w:br/>
              <w:t>ктивы в учебно-операционны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</w:t>
              <w:br/>
              <w:t>понятные для слушателей высказывания; уметь задавать вопросы; формулировать простые выво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«незнания»; проявляют прилежание в учеб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поэлементный анализ строчной буквы з</w:t>
            </w:r>
            <w:r>
              <w:rPr>
                <w:i/>
                <w:iCs/>
                <w:color w:val="000000"/>
                <w:sz w:val="20"/>
                <w:szCs w:val="20"/>
              </w:rPr>
              <w:t>. С</w:t>
            </w:r>
            <w:r>
              <w:rPr>
                <w:color w:val="000000"/>
                <w:sz w:val="20"/>
                <w:szCs w:val="20"/>
              </w:rPr>
              <w:t>равнивать за-</w:t>
              <w:br/>
              <w:t>главную  и строчную буквы. Писать строчную букву з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ы по аналогии с предложенным в прописях </w:t>
              <w:br/>
              <w:t xml:space="preserve">и на доске образцом начерта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ых схем сло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е действие в соответствии </w:t>
              <w:br/>
              <w:t xml:space="preserve">с поставленной учебной задачей </w:t>
              <w:br/>
              <w:t>и условиями ее реализац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-</w:t>
              <w:br/>
              <w:t xml:space="preserve">дать грамматические нормы </w:t>
              <w:br/>
              <w:t>устной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-</w:t>
              <w:br/>
              <w:t>вательные интересы, учебные мотивы; работают по заданию самостоятельно; осуществляют самоконтроль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С, с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заглавную  и строчную букву С, с.   Различать печатную и прописную буквы. Соблюдать гигиеническ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смыслоразличи-</w:t>
              <w:br/>
              <w:t xml:space="preserve">тельных функций твердых и мяг-ких согласных звуков, звонких </w:t>
              <w:br/>
              <w:t xml:space="preserve">и глух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у-</w:t>
              <w:br/>
              <w:t xml:space="preserve">лировать собственное мнение </w:t>
              <w:br/>
              <w:t>и позицию в высказываниях; задавать вопросы по существу; использовать речь для регуляции своего действ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 учебе; ориентируются на понимание причин успеха в практической деятельности; проявляют интерес к новому учебному материалу; проявляют прилежание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 xml:space="preserve">З, з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 xml:space="preserve"> С, 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огласные звонкие и глухие, парные и непарные согласные по звонкости– глухост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фференцировать буквы, обозначающие близкие по акустико-артикуляционным </w:t>
              <w:br/>
              <w:t xml:space="preserve">признакам согласные зву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ги, слова, предложения. Расширять словарный запас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ение выбора буквы для обозначения согласного зву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</w:t>
              <w:br/>
              <w:t>выделенные учителем ориентиры действия; планировать свою деятельность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ладеть </w:t>
              <w:br/>
              <w:t>монологической и диалогической формой речи; соблюдать орфогра-</w:t>
              <w:br/>
              <w:t>фические нормы произнош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 учебе; ориентируются на понимание причин успеха в практической деятельности; проявляют интерес к новому учебному материалу; осуществляют самоконтроль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фференциация букв </w:t>
            </w:r>
            <w:r>
              <w:rPr>
                <w:i/>
                <w:sz w:val="20"/>
                <w:szCs w:val="20"/>
              </w:rPr>
              <w:t>Л л, М м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sz w:val="20"/>
                <w:szCs w:val="20"/>
              </w:rPr>
              <w:t>Д, д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Д, д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и строчную букву Д, д.   Различать печатную и прописную буквы. Соблюдать гигиен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смыслоразличительных функций твердых и мягких </w:t>
              <w:br/>
              <w:t xml:space="preserve">согласных звуков, звонких и глух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</w:t>
              <w:br/>
              <w:t xml:space="preserve">звукового анализа слов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го состава слова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составлять план и последовательность работы; удерживать внимание при выполнении необходимых действий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овать в учебном диалоге; формулировать собственное мнение и позицию в высказываниях; задавать </w:t>
              <w:br/>
              <w:t>вопросы по существу; использо-</w:t>
              <w:br/>
              <w:t xml:space="preserve">вать речь для регуляции своего действия; соблюдать нормы </w:t>
              <w:br/>
              <w:t>произно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сознают необходимость выполнения школьных правил и требований; обнаруживают умение преодолевать трудности; стремятся к активному учебному взаимодействию на доброжелатель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Т, 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 заглав-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й буквы 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sz w:val="20"/>
                <w:szCs w:val="20"/>
              </w:rPr>
              <w:t xml:space="preserve">Познакомиться с буквой Т,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заглавную   букву Т.   Различать печатную и прописную буквы. Соблюдать гигиен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смыслоразличи-</w:t>
              <w:br/>
              <w:t>тельных функций твердых и мяг-</w:t>
              <w:br/>
              <w:t xml:space="preserve">ких согласных звуков, звонких </w:t>
              <w:br/>
              <w:t xml:space="preserve">и глух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-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ение звукового анализа слов;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составлять план и последовательность работы; удерживать внимание при выполнении необходимых действий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аствовать в учебном диалоге; формули-</w:t>
              <w:br/>
              <w:t xml:space="preserve">ровать собственное мнение и позицию в высказываниях; задавать </w:t>
              <w:br/>
              <w:t>вопросы по существу; использо-</w:t>
              <w:br/>
              <w:t>вать речь для регуляции своего действ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выполняют основные правила гигиены чтения и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color w:val="000000"/>
                <w:sz w:val="20"/>
                <w:szCs w:val="20"/>
              </w:rPr>
              <w:t>Письмо строчной буквы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-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 предло-жения 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одить поэлементный анализ строчной буквы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color w:val="000000"/>
                <w:sz w:val="20"/>
                <w:szCs w:val="20"/>
              </w:rPr>
              <w:t>. С</w:t>
            </w:r>
            <w:r>
              <w:rPr>
                <w:color w:val="000000"/>
                <w:sz w:val="20"/>
                <w:szCs w:val="20"/>
              </w:rPr>
              <w:t>равнивать за-</w:t>
              <w:br/>
              <w:t xml:space="preserve">главную  и строчную буквы. Писать строчную букву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</w:rPr>
              <w:t xml:space="preserve"> . Составлять предложения из сло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ы по аналогии с предложенным в прописях </w:t>
              <w:br/>
              <w:t xml:space="preserve">и на доске образцом начертания; 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делирование звуковой схемы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е действие в соответствии </w:t>
              <w:br/>
              <w:t xml:space="preserve">с поставленной учебной задачей </w:t>
              <w:br/>
              <w:t>и условиями ее реализаци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-</w:t>
              <w:br/>
              <w:t xml:space="preserve">дать грамматические нормы </w:t>
              <w:br/>
              <w:t>устной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</w:t>
              <w:br/>
              <w:t xml:space="preserve">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собственными усилиями, трудолюб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</w:rPr>
              <w:t xml:space="preserve">Дифференциация букв </w:t>
            </w:r>
            <w:r>
              <w:rPr>
                <w:i/>
                <w:iCs/>
                <w:color w:val="000000"/>
                <w:sz w:val="20"/>
                <w:szCs w:val="20"/>
              </w:rPr>
              <w:t>Д, д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iCs/>
                <w:color w:val="000000"/>
                <w:sz w:val="20"/>
                <w:szCs w:val="20"/>
              </w:rPr>
              <w:t>Т, 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звонкие и глухие согласные, парные и непарные согласные по звонкости–глухост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ть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ьмо слов, предложений. Расширять словарный запас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ение выбора буквы для обозначения согласного зву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</w:t>
              <w:br/>
              <w:t>выделенные учителем ориентиры действия; планировать свою деятельность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ладеть </w:t>
              <w:br/>
              <w:t>монологической и диалогической формой речи; соблюдать орфографические нормы произноше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Б, б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б при написании. Преобразовывать печатный  шрифт в письменный. Различать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–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Определять ударный слог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смыслоразличи-</w:t>
              <w:br/>
              <w:t>тельных функций твердых и мяг-</w:t>
              <w:br/>
              <w:t xml:space="preserve">ких согласных звуков, звонких </w:t>
              <w:br/>
              <w:t xml:space="preserve">и глух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звуков по заданному осн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моделирование звукового </w:t>
              <w:br/>
              <w:t>состава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составлять план и последовательность работы; удерживать внимание </w:t>
              <w:br/>
              <w:t>при выполнении необходимых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овать в учебном диалоге; формулировать собственное мнение и позицию в высказываниях; задавать </w:t>
              <w:br/>
              <w:t>вопросы по существу; использовать речь для регуляции своего действия; соблюдать правильность устной речи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храняют мотивацию к учебе; ориентируются на понимание причин успеха в практической деятельности; выражают интерес к новому учеб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, п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оэлементный анал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, п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 написании бук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изученные буквы, слова, предложения.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ение выбора буквы для обозначения согласного зву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</w:t>
              <w:br/>
              <w:t>выделенные учителем ориентиры действия; планировать свою деятельно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ладеть </w:t>
              <w:br/>
              <w:t>монологической и диалогической формой речи; соблюдать орфографические нормы произно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бнаруживают умение преодолевать трудности; стремятся к активному учебному взаимодействию на доброжелатель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,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заглавной </w:t>
              <w:br/>
              <w:t>и стро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, 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sz w:val="20"/>
                <w:szCs w:val="20"/>
              </w:rPr>
              <w:t xml:space="preserve">Познакомиться с буквой В, 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ать заглавную  и строчную  букву В, </w:t>
            </w:r>
            <w:r>
              <w:rPr>
                <w:i/>
                <w:iCs/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</w:rPr>
              <w:t>.   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букв по аналогии с предложенным в прописях и на доске образцом начертания; сравнение звукового состава слов, качественная характеристика звуков;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-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(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-</w:t>
              <w:br/>
              <w:t>лирование звуковой схемы сло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ывать выделенные ориентиры деятельности; вносить необходимые коррективы в учебно-операционные действ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понятные для слушателей высказывания; уметь задавать вопросы; формулировать простые выводы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</w:t>
              <w:br/>
              <w:t>и «незнания»; выражают готовность к 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</w:t>
              <w:br/>
              <w:t xml:space="preserve">и письмо слов и предложений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писать слова и предложения. Соблюдать гигиенический режим письм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слогового и бук-</w:t>
              <w:br/>
              <w:t>венного состава слов; воспроизве-</w:t>
              <w:br/>
              <w:t xml:space="preserve">дение звуковой формы слова </w:t>
              <w:br/>
              <w:t xml:space="preserve">по его буквенной записи; осознание смысла текста при его прослушиван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звуковой схемы слов; списывание слов, предложений, небольших текстов, написанных печатным и письменным шрифтом, в соответствии с заданным алгоритмом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; планировать свои действия согласно поставленной учебной задаче и условиям ее реализаци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 проблемных вопросов, высказывать собственное мнение и аргументировать его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равнивают разные точки зрения; считаются с мнением другого человека; проявляют доброжелательность в споре; выражают интерес к освоению н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 заглавной и строчной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Ф, ф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Ф, ф 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Ф, ф.   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букв по аналогии с предложенным в прописях и на доске образцом начертания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смыслоразличительных функций твердых и мягких согласных звуков, звонких и глух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звуков по заданному осн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го состава слова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улировать собственное мнение и позицию в высказываниях, задавать вопросы по существу, использовать речь для регуляции своего действия.</w:t>
            </w:r>
          </w:p>
          <w:p>
            <w:pPr>
              <w:pStyle w:val="Normal"/>
              <w:spacing w:lineRule="auto" w:line="218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-</w:t>
              <w:br/>
              <w:t xml:space="preserve">вательные интересы, учебные </w:t>
              <w:br/>
              <w:t>мотивы; работают по заданию самостоятельно; осуществляют контроль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Ж, ж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Ж, ж 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>Писать заглавную  и строчную  букву Ж, ж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.   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ение выбора буквы для обозначения согласного звука; усвоение смыслоразличительных функций твердых и мягких согласных звуков, звонких и глухих; применение правила написания гласных после шипящих в сочетан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, планировать свою деятельность; сопоставлять выполненную работу с образцом; вносить необходимые корректив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ключаться в совместную работу по сопоставлению языковых объектов; владеть монологической и диалогической формой речи; излагать мысли точно, ясно и просто; соблюдать орфографические нормы произнош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-</w:t>
              <w:br/>
              <w:t xml:space="preserve">вательные интересы, учебные </w:t>
              <w:br/>
              <w:t>мотивы; работают по заданию самостоятельно; осуществляют контроль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Ш , ш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Ш, ш 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Ш,  ш.   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ение выбора буквы для обозначения согласного звука; усвоение смыслоразличительных функций твердых и мягких согласных звуков, звонких и глухих; применение правила написания гласных после шипящих в сочетания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 – 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согласных звуков и отражение их характеристики в модели слова; осуществление классификации слов с изученными звукам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цель деятельности на уроке с помощью учителя и самостоятельно; выстраивать последовательность необходимых операций; различать способ и результат действия; вносить изменения с 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овать в учебном диалоге; обосновывать высказанное суждение; задавать уточняющие вопросы; использовать в речи языковые средства, </w:t>
              <w:br/>
              <w:t xml:space="preserve">соответствующие цели и условиям делового общения; соблюд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и орфоэпические нормы устной речи.</w:t>
            </w:r>
          </w:p>
          <w:p>
            <w:pPr>
              <w:pStyle w:val="Normal"/>
              <w:spacing w:lineRule="auto" w:line="218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риентируются на понимание причин успеха в учебе; сравнивают разные высказанные точки зрения; стремятся к координации; считаются с мнением другого человека; проявляют доброжелательность в споре; выражают интерес к освоению новой учебной информации; оценивают свои достижения, самостоятельность, инициативу, ответ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Ч,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Письмо заглав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Ч, ч 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  букву Ч.   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ение выбора буквы для обозначения согласного звука; уяснение особенностей звука [ч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применение правила написания гласных после шипящих в буквосочетания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 – 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 xml:space="preserve">сопоставление согласных звуков и отражение их характеристики в модели слова; осуществление анализа предложений на наличие в них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 – 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-</w:t>
              <w:br/>
              <w:t>ную задачу на основе соотнесения того, что уже известно и усвоено,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договариваться и приходить к общему решению в совместной учебной деятельности, в том числе в ситуации столкновения интересов; оформлять диалогическое высказывание в соответствии с грамматическими нормами речи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«незнания»; выражают готовность к преодолению трудностей в постижении новой информации и освоении практических навыков в письме и чтении; выполняют правила гигиены пись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</w:rPr>
              <w:t>Проводить поэлементный анализ строчной буквы ч</w:t>
            </w:r>
            <w:r>
              <w:rPr>
                <w:i/>
                <w:iCs/>
                <w:color w:val="000000"/>
                <w:sz w:val="20"/>
                <w:szCs w:val="20"/>
              </w:rPr>
              <w:t>. С</w:t>
            </w:r>
            <w:r>
              <w:rPr>
                <w:color w:val="000000"/>
                <w:sz w:val="20"/>
                <w:szCs w:val="20"/>
              </w:rPr>
              <w:t>равнивать за-</w:t>
              <w:br/>
              <w:t xml:space="preserve">главную  и строчную буквы. Писать строчную букву ч . </w:t>
            </w:r>
            <w:r>
              <w:rPr>
                <w:sz w:val="20"/>
                <w:szCs w:val="20"/>
              </w:rPr>
              <w:t>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ение выбора буквы для обозначения согласного звука; уяснение особенностей звука [ч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именение правила написания гласных после шипящих в букво-</w:t>
              <w:br/>
              <w:t xml:space="preserve">сочетания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 – 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 xml:space="preserve">сопоставление согласных звуков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отражение их характеристики </w:t>
              <w:br/>
              <w:t xml:space="preserve">в модели слова; осуществление </w:t>
              <w:br/>
              <w:t xml:space="preserve">анализа предложений на наличие </w:t>
              <w:br/>
              <w:t xml:space="preserve">в них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 – чу, чк – ч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ть грамматические нормы устной </w:t>
              <w:br/>
              <w:t>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мотивы; работают по заданию самостоятельно; осуществляют самоконтроль работы; выражают готовность к 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заглавной и строчной буквы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Щ ,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Щ, щ 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Щ, щ.   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ение выбора буквы для обозначения согласного звука; усвоение смыслоразличительных функций твердых и мягких согласных звуков, звонких и глухих; применение правила написания гласных после шипящих в сочетания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у – 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согласных звуков и отражение их характеристики в модели слова; осуществление классификации слов с изученными зву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основывать высказанное суждение; задавать уточняющие вопросы; использовать в речи языковые средства, соответствующие целям и условиям делового общ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готовность к 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Х , 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Х, х 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Х, х.   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букв по аналогии с предложенным в прописях и на доске образцом начертания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смыслоразличительных функций твердых и мягких согласных звуков, звонких и глух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звуков по заданному осн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цель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на уроке с помощью учителя и самостоятельно; различать способ и результат действия; учитывать выделенные учителем ориентиры деятельности; осуществлять итоговый и пошаговый контроль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улировать собственное мнение и позицию в высказываниях, задавать вопросы по существу; использовать речь для регуляции своего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-</w:t>
              <w:br/>
              <w:t xml:space="preserve">вательные интересы, учебные </w:t>
              <w:br/>
              <w:t>мотивы; работают по заданию самостоятельно; осуществляют само- контроль работы; проявляют прилежание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исьмо заглавной и строч</w:t>
            </w:r>
            <w:r>
              <w:rPr>
                <w:sz w:val="20"/>
                <w:szCs w:val="20"/>
              </w:rPr>
              <w:t xml:space="preserve">ной буквы Ц , ц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Ц, ц .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Ц, ц.   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ение выбора буквы для обозначения согласного звука; уяснение особенностей звука [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звуков по заданному осн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, планировать свою деятельность; сопоставлять свою работу  с образцом; вносить коррективы  в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босновывать высказанное суждение; задавать уточняющие вопросы; использовать в речи языковые средства, </w:t>
              <w:br/>
              <w:t>соответствующие цели и услови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 делового общ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 к освоению новой учеб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</w:t>
              <w:br/>
              <w:t>буквы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ь, с ее особенностями.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обозначения мяг-</w:t>
              <w:br/>
              <w:t xml:space="preserve">кости согласных с помощ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  <w:br/>
              <w:t xml:space="preserve">понимание смыслоразличительных функций твердых и мягких согласных звуков; овладение навыком чтения слов с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звуков по заданному осн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; учитывать выделенные учителем ориентиры деятельности; осуществлять итоговый и пошаговый контроль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улировать собственное мнение и позицию в высказываниях, задавать  вопросы по существу; использовать речь для регуляции своего действия.</w:t>
            </w:r>
          </w:p>
          <w:p>
            <w:pPr>
              <w:pStyle w:val="Style20"/>
              <w:ind w:left="23" w:right="20" w:hanging="0"/>
              <w:rPr/>
            </w:pPr>
            <w:r>
              <w:rPr>
                <w:rFonts w:cs="Times New Roman" w:ascii="Times New Roman" w:hAnsi="Times New Roman"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ширяют позна-</w:t>
              <w:br/>
              <w:t xml:space="preserve">вательные интересы, учебные </w:t>
              <w:br/>
              <w:t>мотивы; работают по заданию самостоятельно; осуществляют самоконтроль работы; проявляют прилежание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 xml:space="preserve">ь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трочную  букву ь.   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обозначения мягкости согласных с помощ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онце и в середине слова; уяснение особенностей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букв по аналогии с предложенным в прописях и на доске образцом начерт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звуков по заданному осн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е действие в соответствии с поставленной учебной задачей и условиями ее реализации; сопоставлять выполненную работу с образцом; вносить необходимые коррективы в действия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соблюдать грамматические и орфоэпические нормы устной речи.</w:t>
            </w:r>
            <w:r>
              <w:rPr>
                <w:rFonts w:cs="Times New Roman" w:ascii="Times New Roman" w:hAnsi="Times New Roman"/>
                <w:spacing w:val="3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расширяют познавательные интересы, учебные мотивы; работают по заявленному заданию самостоятельно; осуществляют самоконтроль работы; выражают готовность к 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с разделительным мягким знаком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звукобуквенный анализ слов, учитывать разделительную функци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сширять  словарный запас. Писать  слова и предложения. Предупреждать ошибки в произно-</w:t>
              <w:br/>
              <w:t>шени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правописания разделительног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 согласных перед гласны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, ё, ю, я,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алгоритма написа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ог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согласных звуков и отражение их характеристики в модели слова; осуществление классификации слов по заданному основанию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; анализировать собственную работу; вносить необходимые коррективы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основывать высказанное суждение; задавать уточняющие вопросы; формулировать простые выводы; использовать в речи языковые средства, соответствующие целям и условиям делового общения; правильно оформлять свою мысль в устной форме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используют усвоенные приемы работы для решения учебных задач; осуществляют самоконтроль при выполнении письменных заданий в тетради; выражают готовность к преодолению трудностей в постижении новой информации и освоении практических навыков в письме и чт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трочную  букву ъ.   Различать печатную и прописную буквы. Соблюдать гигиенические требования при пись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роли разделительног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ъ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овах; напис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ъ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  <w:t xml:space="preserve">знаков в соединении с другими </w:t>
              <w:br/>
              <w:t>словам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особенностей гласных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, ё, ю, 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наличии перед ни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ъ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в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-</w:t>
              <w:br/>
              <w:t>ние звукового анализа слов; моде-лирование звукового состава слова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спользованием схемы слова); усвоение алгоритма написа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ог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выражать свои мысли последовательно, четко и ясно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мотивы; работают по заданию самостоятельно; осуществляют самоконтроль работы; проявляют прилежание в учебе; выражают готовность к 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исание всех </w:t>
              <w:br/>
              <w:t>букв алфавита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ение написания всех </w:t>
              <w:br/>
              <w:t>букв алфав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писание всех изученных букв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изировать знания о буквах и звуках русского алфавит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словарный запас. Списывать с письменного текс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алфавита как определенной последовательности букв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особенностей гласных и согласных звуков; уяснение смыслоразличительных функций твердыхи мягких согласных звуков, звонких и глухих; понимание роли букв, не обозначающих звуков; осознание связи звуковой структуры слова и его значения; овладение разборчивым аккуратным письмо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-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алгоритма списывания; чтение написанного, осознание смысла написанно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; анализировать собственную рабо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учебном диалоге: слышать, точно реагировать на реплики, поддерживать деловое общение;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остоятель-ная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трольное списы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писывать текст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плавным слоговым чтением, осознание смысла прочитанного; овладение навыком написания всех букв алфавит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на практике изученных правил правопис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алгоритма списывания; использование алгоритма порядка действий при письме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речь для регуляции своего действия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, интонационную выразительность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, планировать свою деятельность; сопоставлять выполненную работу с образцом; вносить необходимые коррективы в действ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декватно судят о причинах своего успеха/неуспе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остоятель-ная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над ошибками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Закрепление написания всех </w:t>
              <w:br/>
              <w:t xml:space="preserve">букв </w:t>
              <w:br/>
              <w:t>русского</w:t>
            </w:r>
            <w:r>
              <w:rPr>
                <w:color w:val="000000"/>
                <w:sz w:val="20"/>
                <w:szCs w:val="20"/>
              </w:rPr>
              <w:t xml:space="preserve"> алфав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над ошибками.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писание изученных букв. Писать слова, предложения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коммуникативно-речевые действия; слушать и стремиться </w:t>
              <w:br/>
              <w:t xml:space="preserve">понять собеседник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агностика за 1 полугод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написание гласных и согласных букв. Расширять словарный  запас. Соблюдать лексические и грамматические нор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одели в соответствии с содержанием учебного материала и поставленной целью; воспроизведение схемы объекта изучения (схемы предложения)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декватно воспринимать оценку учителя; планировать свои действия согласно поставленной задаче и условиям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представленный языковой материал, производить заданные учебные операции; оформлять речевое высказывание в соответствии </w:t>
              <w:br/>
              <w:t>с грамматическими нормам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интерес к познанию нового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е пред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оведении в процессе учебной деятельности, считаются с мнением другого человека, проявляют доброжелательность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pacing w:val="30"/>
                <w:sz w:val="20"/>
                <w:szCs w:val="20"/>
              </w:rPr>
            </w:pPr>
            <w:r>
              <w:rPr>
                <w:rFonts w:cs="Times New Roman"/>
                <w:i/>
                <w:iCs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Закрепление написания всех </w:t>
              <w:br/>
              <w:t xml:space="preserve">букв </w:t>
              <w:br/>
              <w:t>русского</w:t>
            </w:r>
            <w:r>
              <w:rPr>
                <w:color w:val="000000"/>
                <w:sz w:val="20"/>
                <w:szCs w:val="20"/>
              </w:rPr>
              <w:t xml:space="preserve"> алфавита.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Закрепление </w:t>
            </w:r>
            <w:r>
              <w:rPr>
                <w:sz w:val="20"/>
                <w:szCs w:val="20"/>
              </w:rPr>
              <w:t>написания  слова, предложения.</w:t>
            </w:r>
          </w:p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/>
            </w:pPr>
            <w:r>
              <w:rPr>
                <w:color w:val="000000"/>
                <w:sz w:val="20"/>
                <w:szCs w:val="20"/>
              </w:rPr>
              <w:t xml:space="preserve">Повторение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написания всех </w:t>
              <w:br/>
              <w:t xml:space="preserve">букв </w:t>
              <w:br/>
              <w:t>русского</w:t>
            </w:r>
            <w:r>
              <w:rPr>
                <w:color w:val="000000"/>
                <w:sz w:val="20"/>
                <w:szCs w:val="20"/>
              </w:rPr>
              <w:t xml:space="preserve"> алфавита.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писание изученных букв. Писать слова, предложения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>Расширять словарный  запас. Соблюдать лексические и грамматические нормы.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лексические и грамматические нор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коммуникативно-речевые действия; слушать и стремиться </w:t>
              <w:br/>
              <w:t xml:space="preserve">понять собеседник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 в учебной деятельности, связывая успехи с усилиями, приложенным старанием, трудолюбием; осознают необходимость самосовершенствования; выража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зык как средство общения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 при списы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язык является средством общения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вуковой анализ слов. Соблюдать  последовательность правильного списывания текста. Писать предложения с соблюдением гигиенических нор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понят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з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нимание роли языка в жизни людей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звукового анализа слов; построение звуковых моделей слов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алгоритма порядка действий при списывании и использование его при решении практических задач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полилоге; формулировать собственное мнение и аргументировать его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графические нормы устной речи, интонационную выразительность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; выражают желание осваивать новые приемы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ая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исьменная речь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и препинания в конце предло-</w:t>
              <w:br/>
              <w:t xml:space="preserve">жения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цели и ситуации устного и письменного общения. Использовать правило постанов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ов препинания в конце предложения. Со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правильного списывания текс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ставление о различных видах и формах общения: в устной форме – слушание и говорение, в письменной – чтение и письмо; понимание взаимосвязи между содержанием и формой речи; овладение приемами письменной реч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речевых ситуаций, представленных в рисунке и текст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ить работу по предложенному плану, используя необходимые средства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понятное для слушателей высказывание, задавать уточняющие вопросы, формулировать простые выводы; использовать интонационную выразительность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усвоенные приемы работы для решения учебных задач; осуществляют самоконтроль при выполнении письменных заданий; осознают необходимость самосовершенствования; выражают желание осваивать новые действия, достигать положительных результатов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слова </w:t>
              <w:br/>
              <w:t xml:space="preserve">приветствия. 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я предложений; восклицательный знак  в конце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но употреблять  слова приветствия. Познакомиться с восклицательной интонацией в предложении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нормами речевого этикета в ситуациях учебного и бытового общения; уяснение интонационных особенност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клицательных предложений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текста с опорой на содержащуюся в нем информацию и на интонационное оформление предлож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анализа этикетных слов и определение ситуаций, в которых они могут быть использованы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</w:t>
              <w:br/>
              <w:t>вопросы, формулировать простые выводы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приобретенные навыки в практической </w:t>
              <w:br/>
              <w:t>деятельности; используют усвоенные приемы работы для решения учебных задач; осуществляют самоконтроль при выполнении письме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слова приветствия, прощания, извинения. 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ка порядка действий при списы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 приветствия и слова благодарности. Проводить звуковой анализ слов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рядок действий при списывании текс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ние, что обстановка общения и адресат являются определяющими при выборе этикетных формул речи;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есение слов с приведенными звуковыми моделя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ие анализа текста с точки зрения наличия/отсутствия в нем необходимых для данной ситуации общения этикетных слов и выражений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полилоге; формулировать собственное мнение и аргументировать его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нормы речевого этикета и чистоту произнош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слова просьбы </w:t>
              <w:br/>
              <w:t xml:space="preserve">и извинения. 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ва, отвечающие на вопросы </w:t>
            </w:r>
            <w:r>
              <w:rPr>
                <w:i/>
                <w:iCs/>
                <w:color w:val="000000"/>
                <w:sz w:val="20"/>
                <w:szCs w:val="20"/>
              </w:rPr>
              <w:t>кто?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что?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ять нормы речевого этикета в ситуациях учебного </w:t>
              <w:br/>
              <w:t>и бытового общения. Познакомиться со словами, называющими предметы.  Расширять активный  и пассивный словар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яснение различия сл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чающих на вопрос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то? что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 восприятие и практическое овладение диалогической формой речи; усвоение правил расстановки знаков завершения предложения;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этикетных слов и определение ситуаций, в которых они могут быть использованы; моделирование звуковых схем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ственную речь и речь собеседника согласно правилам речевого этикета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менять в общении диалогическую форму речи согласно выработанным правилам (умение слышать, точно реагировать на реплики, поддерживать разговор); излагать мысли последовательно, ясно и просто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устойчивое стремление к процессу </w:t>
              <w:br/>
              <w:t>общения, заинтересованность в получении совета с целью улучшения учебных результатов; осуществляют самоконтроль: соотносят собственный ответ с предложенным вариантом; обнаруживают настойчивость и терпение в преодолении трудносте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евой этикет: слова просьбы и благодарност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ва, отвечающие на вопрос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то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что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ки </w:t>
              <w:br/>
              <w:t>препинания в конце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слова просьбы </w:t>
              <w:br/>
              <w:t xml:space="preserve">и  благодарности. Различать слова, </w:t>
              <w:br/>
              <w:t xml:space="preserve">называющие предметы. 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ь словарный запас. Соблюдать режим письма </w:t>
              <w:br/>
              <w:t>(правильная осанка при посадке за рабочим столом, положение тетради при письме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выбора языковых средств для эффективного решения коммуникативной задачи в соответствии с целями и условиями общ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менение правила постановки знаков препинания в конце предлож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этикетных слов и определение ситуаций, в которых они могут быть использованы; моделирование звуковых схем сл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; выражают желание осваивать новые действия, достигать положительных результатов труда</w:t>
              <w:br/>
              <w:t>диало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евой этикет: </w:t>
              <w:br/>
              <w:t xml:space="preserve">ситуация знакомства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е имена, их прав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знакомиться со взрослыми и сверстниками. Представлять  себя. Познакомиться с понятиями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твенные </w:t>
              <w:br/>
              <w:t xml:space="preserve">и нарицательные имена существительные, заглавная буква в именах. Выполнять письмо предложений с соблюдением гигиенических нор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авильная посадка, расположение тетради, сохранение необходимого расстояния между глазами и книгой, тетрадью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равильного выбора языковых средств в ситуации знакомства; усвоение знаний </w:t>
              <w:br/>
              <w:t>о собственных именах существительных и их правописани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речевых ситуаций, в которых необходимо называть имя и фамилию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ить работу по предложенному плану, используя необходимые средства; оценивать свою деятельность по критериям, выработанным в классе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нимать отличительные особенности общения со сверстниками и взрослыми; правильно использовать речевые средства (логическое ударение, паузы, тембр голоса, мимику, жесты, движения) при общении в повседневной жизн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стремление к процессу общения, заинтересованность в получении совета с целью улучшения учебных результатов; обнаруживают настойчивость и терпение в преодолении трудностей; выражают желание осваивать новые действия, достигать положительных результатов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евой этикет: использование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в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общении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описание собственных имен.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 использовать слова ты, вы при общен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соблюдать нормы речевого этикета в ситуациях учебного </w:t>
              <w:br/>
              <w:t>и бытового общения. Познакомиться с правилом правописания собственных имен. Расширять словарный запас. Соблюдать режим пись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ольшая бук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менах, отчествах, фамилиях; понимание отличия звука от буквы; применение алфавита на практик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отребление в устной и письменной речи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ты, в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 общении согласно нормам речевого этик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анализа представленных речевых ситуаций, в которых используются сло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, в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обращении; моделирование звуковых схем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ить работу по предложенному плану, используя необходимые средства; оценивать свою деятельность по критериям, выработанным в классе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онимать отличительные особенности общения со сверстниками и взрослыми; правильно использовать речевые средства (логическое ударение, паузы, тембр голоса, мимику, жесты, движения) при общении в повседневной жизн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познавательные интересы, учебные мотивы; работают по заданию самостоятельно; осуществляют самоконтроль работы; обнаруживают настойчивость и терпение в преодолении трудностей; владеют общими логическими приемами мышления; обнаруживают устойчивое внимание, подчиненное той деятельности, которую выполняю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речевого поведения: речевые ситуации, учитывающие возраст собеседников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лавная буква в именах собственных.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речевые/языковые средства, позволяющие </w:t>
              <w:br/>
              <w:t xml:space="preserve">сообщить свой возраст и узнать его у собеседника. Повторить правописание  собственных имен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приемов использования этикетных формул в различных ситуативных упражнениях; применение правила правописания собственных имен существительных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алгоритма порядка действий при списывании и использование его при решении практических задач; моделирование звуковых схем сло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держивать внимание при решении учебной задачи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овать в обсуждении проблемных </w:t>
              <w:br/>
              <w:t xml:space="preserve">вопросов; строить понятное для слушателей высказывание, задавать уточняющие вопросы, формулировать простые выводы; излагать свои мысли последовательно, точно и логично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навыки в практической деятельности; проявляют учебно-познавательный интерес; используют усвоенные приемы работы для решения учебных задач; осуществляют самоконтроль при выполнении письме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исание внешности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ва, отвечающие на вопрос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акой?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акая? какое? какие?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познаван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в, отвечающих на вопрос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акой? какая? како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описывать внешность. Познакомиться со словами, называющими признаки предметов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ять небольшие рассказ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исьмо предложений с соблюдением гигиенических нор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речевого общения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умений составлять устное несложное монологическое высказывание с описанием собственной внешности; использование слов, называющих призна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связных высказываний на определенную тему; работа с информацией, представленной в форме звуковой модел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стремятся к улучшению результатов учебных действий, проявляя прилежание в освоении новых знаний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внешность. Сочинять небольшие рассказы. Понимать, что слог - минимальная произносительная единица. </w:t>
              <w:br/>
              <w:t>Делить слова на слоги. Выполнять письмо предложений с соблюдением гигиенических нор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устного несложного монологического высказывания описательного характера на материале наблюдений; использование при описании внешности синтаксических конструкций со слов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тому что, так к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на практике правила правописания собственных имен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нформацией, представленной в вид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гоударных схем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лгоритма порядка действий при списыван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, планировать свою деятельность; сопоставлять выполненную работу с образцом; вносить коррективы в действ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основывать высказанное суждение; использовать в речи языковые средства, соответствующие целям и условиям делового общения; оформлять свою мысль в устной и письменной форме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новой учебной информаци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03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ность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ва, отвечающие на вопрос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то? что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акой?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акая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акое? какие?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равнение при описании внешности. Различать слова, отвечающие на вопрос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то? что? какой ? какая?,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а, </w:t>
              <w:br/>
              <w:t xml:space="preserve">называющие предметы </w:t>
              <w:br/>
              <w:t>и признаки. Выполнять звуковой анализ. Соотносить  слова с заданными звуковыми моделями. Отличать восклицательные предло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оение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овладение под руководством учителя приемом сравнения при описании внешности: сопоставление данного предмета с другими предметами, обладающими различными свойствами, с целью выявления этих свойств; применение на практике правила использования сравн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звукового анализа слов; использование алгоритма порядка действий при списыван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уществлять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устное высказывание на заданную тему с использованием простых распространенных предложений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наруживают настойчивость в преодолении трудностей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мся писать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яем правописан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х имен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с соблюдением гигиенических норм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онят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(город, улица, дом, номер квартиры). Научиться записывать адрес на конверте, открытке. 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слова на слоги. Повторить правописание собственных имен. Выполнять письмо предложений с соблюдением гигиенических норм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ситуаций общения, в которых необходимо указывать адрес; применение правила правописания собственных имен (на примере записи адреса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ие звукового анализа: нахождение в тексте слов по заданным основаниям (слова, соответствующие приведенным слогоударным схемам)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билизовать </w:t>
              <w:br/>
              <w:t>в конкретной учебной ситуации полученные знания и опыт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излагать мысли точно, ясно и просто; осознавать цели и ситуации общения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чебно-познавательный интерес; понимают и осознают необходимость выполнения учеб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на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нос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ие рассказы на заданную тему. Познакомиться с правилом переноса слов. Выполнять письмо предложений с соблюдением гигиенических нор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ние на основе приведенного текста самостоятельного высказывания об истории своего города (села, деревни); </w:t>
              <w:br/>
              <w:t xml:space="preserve">уяснение образования слов в рус-ском язык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анализа пар слов, связанных словообразовательными связями, и формулирование приема, позволяющего установить словообразовательные связи (прием развернутого толкования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ета характера сделанных ошибок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строить устные высказывания на заданную тему с использованием простых распространенных предложений; продумывать ответы перед их озвучиванием вслу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ют учебно-познавательный интерес; понимают и осознают необходимость выполнения учебных требований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ют заинтересованность в получении совета с целью улучшения результатов деятельности; проявляют прилежание в 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одина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Толкование значения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 небольшие рассказы на заданную тему. Повторить пра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а переноса слов. Выполнять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ьмо предложений с соблюдением гигиенических нор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умений составлять приглашение на экскурсию; практическое овлад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логической формой речи; проведение работы по определению в словах места ударения; усвоение навыка подбора вопросов к словам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равнительного анализа приведенных примеров приглашений на экскурсию; использование алгоритма порядка действий при списыван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,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использовать речь для регуляции своего действия; оперировать диалогической формой речи; соблюдать грамматические нормы произнош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элементарными приемами взаимооценки и самооценки результатов деятельности по предложенным критериям и заданному алгоритму работы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рические места Приглашение на экскурсию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бор вопросов </w:t>
              <w:br/>
              <w:t>к слов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комиться с диалогической формой речи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ить слова, называющие предметы и признаки. Отработать умение задавать вопросы к словам. Повторить правила переноса слов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выдел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фесс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, отвечающие на вопросы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что делать?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что сделать?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ие слов, называющие предметы, действия и признак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ообразовательные связи между словами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мотно строить диалог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небольшие рассказы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слова, называющие предметы, действия и признаки. Понимать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ообразовательные связи между словами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слова, называющие предметы, действия и признак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ообразовательные связи между словами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умением составлять небольшое монологическое высказывание о выборе будущ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примен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логи-</w:t>
              <w:br/>
              <w:t>ческой формы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воение </w:t>
              <w:br/>
              <w:t>навыка постановки вопросов к слов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понимание словообразовательных связей между слова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значения слов с использованием приема развернутого толкования; выявление, с какой целью употребляются в текстах слова, сходные по звучанию (юмористическое стихотворение, языковая игра)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речь для регуляции своего </w:t>
              <w:br/>
              <w:t>действия; оперировать диалогической формой речи; соблюдать грамматические нормы произношения и интонационную выразительность речи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-</w:t>
              <w:br/>
              <w:t>обретенные навыки в практической деятельности; 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зультатов учебных действий; понимают и осознают необходимость выполнения шко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19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жи – ш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сло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ловесное описание характера человека, его поступков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речевые формулы извинения, соотносить их с ситуациями общения. Познакомиться с правилом правописания гласных </w:t>
              <w:br/>
              <w:t xml:space="preserve">после шипящи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жи – ш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Выполнять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ьмо предложений с соблюдением гигиенических нор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ние на основе приведенного текста монологического высказывания о собственных поступках; овладение нормами речевого этикета в ситуациях учебного и бытового общения; применение правила правописания 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жи – 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стых выводов о характере героя, его поступках (с опорой на текст); осуществление анализа речевых формул извинения в соотношении с приведенными ситуациями общ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свое действие в соответствии с поставленной задачей и условиями ее реализации; адекватно воспринимать оценку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речь для регуляции своего действия; оперировать диалогической формой речи; соблюдать грамматические нормы произнош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декватно судят </w:t>
              <w:br/>
              <w:t>о причинах своего успеха/неуспеха в учении, связывая успехи с приложенными усилиями, трудолюбием; осознают необходимость самосовершенствования; выражают желание осваивать новые действия, достигать положительных результатов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. Правописание со четаний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ча – ща, чу – щ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равилом правописания гласных </w:t>
              <w:br/>
              <w:t xml:space="preserve">после шипящи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ча – ща, чу – щу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Выполнять звуковой анализ слов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умением использовать речь для убеждения; применение правила правописания 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ча – ща, чу – щ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звукового анализа слов; использование алгоритма порядка учебных действий при списыван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речь для регуляции своего действия; оперировать диалогической формой речи; соблюдать грамматические нормы произношения и интонационную выразительность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-</w:t>
              <w:br/>
              <w:t xml:space="preserve">обретенные навыки в практической деятельности; осуществляют </w:t>
              <w:br/>
              <w:t xml:space="preserve">самоконтроль при выполнении </w:t>
              <w:br/>
              <w:t xml:space="preserve">заданий; проявляют прилежание </w:t>
              <w:br/>
              <w:t>в учебе; имеют адекватную позитивную самооценку; выражают желание осваивать новые учеб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Характер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Постановка вопросов к словам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еренос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ять небольшие рассказы. Описывать характер. Различать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ва, называющие предметы, действия и признаки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умением составлять рассказ-опис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его характера; усвоение навыка постановки вопросов к словам, называющим предметы, действия и призна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приведенных вопросов в соответствии с ситуацией общения; определение, какие вопросы точно соответствуют ситуац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учителя, планировать свое действие в соответствии с поставленной учебной задачей </w:t>
              <w:br/>
              <w:t>и условиями ее реализации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полилоге; формулировать собственное мнение </w:t>
              <w:br/>
              <w:t xml:space="preserve">и аргументировать его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нормы речевого этикета и чистоту произнош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ая 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то что любит…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иск слов отвечающих на заданный вопрос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задавать точный вопрос, щтвечать на вопросы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рассказы на заданную тему. Учиться задавать точный вопрос. Отвечать на вопросы. 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рассказы на заданную тему. Учиться задавать точный вопрос. Отвечать на вопросы.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о том, что любишь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воение навыка задавать точный вопр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осуществление поискаслов, отвечающих на заданный вопрос; уяснение постановки запятой при перечислении; понимание словообразовательных связей между слова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значения слов с использованием приема развернутого толкования; выявление, с какой целью употребляются в тексте слова, сходные по звучанию (юмористическое стихотворение)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свое действие в соответствии с поставленной задачей и условиями ее реализац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собственное высказывание на основе авторских; отвечать и задавать вопросы; комментировать ответы других учащихся; формулировать простые выводы; выбирать правильную интонацию, логическое ударени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элементарными приемами взаимооценки и самооценки результатов деятельности по предложенным критериям и заданному алгоритму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ересы детей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значение однокоренных слов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лова, называющие предметы и действия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над общим значением однокоренных слов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устные  монологические высказывания о собственных интересах. Различать слова, называющие предметы и действия. Находить слова, сходные по значению. Наблюдать над общим значением однокоренных сло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умением составлять устное монологическое высказывание о собственных интересах; освоение навыка постановки вопросов к словам; различение родственных сл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слов с определенными звуковыми характеристиками; использование алгоритма порядка действий при списыван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е действие в соответствии </w:t>
              <w:br/>
              <w:t xml:space="preserve">с поставленной учебной задачей </w:t>
              <w:br/>
              <w:t>и условиями ее реализации; оценивать собственную речь и речь собеседника согласно грамматическим норма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авильно использовать речевые средства (логическое ударение, паузы, тембр голоса, мимику, жесты, движения) при устном общен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-</w:t>
              <w:br/>
              <w:t xml:space="preserve">вательные интересы, учебные </w:t>
              <w:br/>
              <w:t xml:space="preserve">мотивы; работают по заданию самостоятельно; осуществляют </w:t>
              <w:br/>
              <w:t>самоконтроль работы; проявляют прилежание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Хобб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Знаки препинания в конце предложения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очетания жи-ши, ча-ща, чу-щ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комиться с понятием «объявление» (как жанром), а также его структурой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менять правило постановки знаков препинания в конце предложений. Повторить правила правописания гласных после шипящи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жи – ши, ча – ща, чу –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щу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правила переноса сло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онят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ъявле-</w:t>
              <w:br/>
              <w:t>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ысление структуры объяв-</w:t>
              <w:br/>
              <w:t xml:space="preserve">ления; приобретение умения составлять тексты объявлений; применение практических навыков постановки знаков препинания в конце предложения и правила правописания гласных после шипящ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опоставительного анализа текст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явлений; выявление неточностей </w:t>
              <w:br/>
              <w:t xml:space="preserve">в содержании приведенных </w:t>
              <w:br/>
              <w:t>объявлений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, планировать свою деятельность; сопоставлять выполненную работу с образцом; вносить коррективы в действия; оценивать собственную речь и речь собеседника соглас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мматическим нормам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вать вопросы; комментировать ответы других учащихся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элементарными приемами взаимооценки и самооценки результатов деятельности по предложенным критериям и заданному алгоритму работы; проявляют интерес к учебному материалу; выражают готовность к преодолению трудностей в освоении нов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фантаз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ойчивые сочетания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ение сочетания жи-ши, ча-ща,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-щ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вымышленные истор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чивыми сочетаниями слов, их употреблением в устной и письменной речи. Уточнять значения слова с помощью толкового словаря. Повторить правописание сочетаний жи-ши, ча-ща, чу-щу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онят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мы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нтаз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осмысление значения и употребления в речи устойчивых сочетаний слов;  освоение навыка работы с толковым словарем (определение значения слова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текстов, в которых представлены вымысел и фантазия; формулирование на основе наблюдения вывода о целях создания подобных текс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тировать собственную деятельность, вносить изменения в процесс работы </w:t>
              <w:br/>
              <w:t xml:space="preserve">с учетом возникших трудностей </w:t>
              <w:br/>
              <w:t>и ошиб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исывать объект, характеризуя его признаки; строить устные свободные выска-</w:t>
              <w:br/>
              <w:t>зывания, удерживая логику изло-</w:t>
              <w:br/>
              <w:t>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ют положительное отношение к процессу познания; проявляют прилежание в учебе; осуществляют самоконтроль: соотносят собственный ответ с предложенным вариантом; обнаруживают умение преодолевать трудности; выполняют основные правила гигиены чтения и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Любимые кни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 структуру объявления, правила его составл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правило правописания прописной (заглавной) буквы в именах собственных. Выполнять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ьмо предложений с соблюдением гигиенических нор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онят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ъявле-</w:t>
              <w:br/>
              <w:t>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ысление структуры объяв-</w:t>
              <w:br/>
              <w:t xml:space="preserve">ления; приобретение умения составлять тексты объявлений; применение практических навыков написания прописной буквы в именах собственн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опоставительного анализа текст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влений; выявление неточностей в приведенных объявления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, планировать свою деятельность; сопоставлять выполненную работу с образцом; вносить коррективы в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обсуждении проблемных </w:t>
              <w:br/>
              <w:t xml:space="preserve">вопросов, формулировать собственное мнение и аргументировать его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орфоэпические нормы речи и законченную интонацию предложения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элемен-</w:t>
              <w:br/>
              <w:t xml:space="preserve">тарными приемами самооценки </w:t>
              <w:br/>
              <w:t>результатов деятельности по пред-</w:t>
              <w:br/>
              <w:t>ложенным критериям и алгоритму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шние питом-цы . Заглавная буква в именах собстве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ять  небольшие рассказы, применяя речевые, языковые средства, необходимые для описания домашнего питомца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звуковой анализ слов. Повторить правило правописания прописной (заглавной) буквы в именах собственных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умение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исание внешности и повадок животного; осуществление выб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овых средств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менение практических навыков написания сочетаний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жи – ш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прописной буквы в именах собственн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тического </w:t>
              <w:br/>
              <w:t>разбора представленных текстов-описа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вукового анализа сло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освоенные способы действия; осмысливать текстовой материал; выделять предмет речи и его свойства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дставлять существенные признаки изучаемого объекта в словесно-описательной форме (с опорой на рисунок); строить устные свободные высказывания, удерживая логику излож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общими логическими приемами мышления; используют воображение; создают новые связи, ассоциации; выражают заинтересованность в получении совета с целью улучшения результатов деятельности; проявляют прилежание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омашние питомцы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Ударение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Интонация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ставить ударение в словах. Повторить интонации предложения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ять  активный и пассивный словарный запас. Соблюдать последовательность действий при списывании текс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евых ситуаций, в которых выражаются просьба, приказ (при использовании опорных слов); осуществление выб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овых средств, соответствующих ситуации общения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менение правил переноса слов и постановки знаков препинания в конце предлож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аналитический разбор представленных речевых ситуаций; использование алгоритма порядка действий при списыван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понятное для слушателей высказывание, задавать уточняющие вопросы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общими логическими приемами мышления; используют воображение; создают новые связи, ассоци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39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исание внешности и повадок животного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аботка </w:t>
              <w:br/>
              <w:t xml:space="preserve">умения </w:t>
              <w:br/>
              <w:t xml:space="preserve">задавать вопросы </w:t>
              <w:br/>
              <w:t>к слов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ывать внешность и повадки животных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атывать умение задавать вопросы к словам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письмо предложений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 соблюдением гигиенических нор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евой </w:t>
              <w:br/>
              <w:t xml:space="preserve">ситуации описания внешности </w:t>
              <w:br/>
              <w:t xml:space="preserve">и характера домашнего животного; осуществление выб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овых средств, которые позволяют определ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ность и характ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выделение из текста слов, сходных по звучанию и написанию; установление звукового и буквенного состава в словах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менение правил переноса сл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роведение анализа устойчивых сочетанийслов с опорой на прием развер-</w:t>
              <w:br/>
              <w:t>нутого толкования; использование алгоритма порядка действий при списыван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-</w:t>
              <w:br/>
              <w:t xml:space="preserve">обретенные навыки в практической деятельности; осуществляют </w:t>
              <w:br/>
              <w:t xml:space="preserve">самоконтроль при выполнении </w:t>
              <w:br/>
              <w:t xml:space="preserve">зад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тличие языка человека от языка животных. Звуковой анализ сло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, что речевые формулы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ветствия - показатель отношения к собеседнику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ть нормы  речевого этике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ь активный </w:t>
              <w:br/>
              <w:t xml:space="preserve">и пассивный словарь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воение умения использовать речевые формулы приветствия; осуществление выб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зыковых средств, соответствующих ситуации общения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ение за словами, которые можно записать цифра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аналитический разбор речев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 приветствия, выступающих как показатель отношения к собеседни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использование алгоритма порядка действий при списыван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действия с учетом возникших трудностей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вовать в учебном диалоге; учиты-</w:t>
              <w:br/>
              <w:t xml:space="preserve">вать разные мнения и стремиться </w:t>
              <w:br/>
              <w:t>к координации позиций в деловом сотрудничестве; 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ают поло-</w:t>
              <w:br/>
              <w:t xml:space="preserve">жительное отношение к учебному процессу; проявляют внимание и интерес к освоению новых знаний и умений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обственные действия; расширяют познавательные интересы, учебные мотивы; обнаруживают готовность к 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и друзья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ова которые можно записать циф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небольшие рассказы о своих друзьях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ся  со словами, которые можно записывать цифрам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ь активный </w:t>
              <w:br/>
              <w:t>и пассивный словарь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довательность правильного списывания текс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воение умения использовать речевые формулы приветствия; осуществление выб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зыковых средств, соответствующих ситуации общения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ение за словами, которые можно записать цифра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аналитический разбор речев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 приветствия, выступающих как показатель отношения к собеседни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использование алгоритма порядка действий при списыван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действия с учетом возникших трудностей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вовать в учебном диалоге; учиты-</w:t>
              <w:br/>
              <w:t xml:space="preserve">вать разные мнения и стремиться </w:t>
              <w:br/>
              <w:t>к координации позиций в деловом сотрудничестве; 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ают поло-</w:t>
              <w:br/>
              <w:t xml:space="preserve">жительное отношение к учебному процессу; проявляют вниманиеи интерес к освоению новых знаний и умений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обственные действия; расширяют познавательные интересы, учебные мотивы; обнаруживают готовность к 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мика и жесты, как дополнительные средства 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 мимику и жесты, как дополнительные средства общения 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воение несловесных средств общения; осознание, что </w:t>
              <w:br/>
              <w:t xml:space="preserve">мимика, взгляд, жесты, поза являются дополнительными средствами выразительности устной речи; осмысление роли мимики и жестов в общении; усвоение использования в речи образных выражений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проведение анали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словесных средств общения; </w:t>
              <w:br/>
              <w:t xml:space="preserve">формулирование на основе анализа правила речевого поведени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звукового анализа сло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 диалоге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обственное мнение и аргументировать его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нормы речевого этикета и чистоту произнош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мотивы; соотносят собственный ответ с предложенным вариантом; обнаруживают умение преодолевать трудности; работают по заданию самостоятельно; осуществляют самоконтроль работы; выражают готовность к преодолению трудностей в постижении новой информации и освоении практических навыков в письме и чт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значные слова.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</w:t>
            </w:r>
          </w:p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значных слов 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ся с понятием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многозначные слова»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использовать их в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уществление анализа толкования слов, имеющих несколько значений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ходя из кон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использование алгоритма порядка действий при списыван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освоенные способы действия; осмысливать текстовой материал; выделять предмет речи и его свойства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дставлять существенные признаки изучаемого объекта в словесно-описательной форме; строить устные свободные высказывания, удерживая логику изложения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общими логическими приемами мышле-</w:t>
              <w:br/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 жизнь. Слово, как единство звучания и значения. Уда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небольшие рассказы о школьной жизн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, что грамотность в письменной речи – показатель образованности человека и его культуры. Понимать слово как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динство звучания и значения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определять ударение в словах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у-</w:t>
              <w:br/>
              <w:t>ществление аналитического сравнения между собой слова и не слова; формулирование на основе сравнения признаков слова, обоснование вывода об изменении смысла слов при изменении их фор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мысливать учебный материал; принимать и сохранять учебную задачу; работать по предложенному плану, используя необходимые средства; организовывать свою учебную деятельнос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ерировать диалогической формой реч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обственное мнение и аргументировать его; осуществлять отбор соответствующих языковых средств; выражать мысли последовательно, точно и ясно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нормы речевого этикета и чистоту произнош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-</w:t>
              <w:br/>
              <w:t xml:space="preserve">вательные интересы, 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аписание слов с безударными глас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комиться с правилом правописания безударного проверяемого гласного в корне слов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активный  и пассивный словарь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воение умения использовать слова извинения в различных ситуациях общения; осуществление выб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зыковых средств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ение за словами, сходными по звучанию, но различными по написанию; </w:t>
              <w:br/>
              <w:t xml:space="preserve">уяснение правила правописания безударного проверяемого гласного в корне слов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аналитический разбор речев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уаций с целью выбора адекватных высказываний, в которых содержится изви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провед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кового анализа (соотнесение слова со звуковой моделью)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раться на выделенные учителем ориентиры действия, планировать свою деятельность; сопоставлять выполненную работу с образцом; вносить коррективы в действия с учетом допущенных неточностей и ошибок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излагать мысли точно, ясно и просто; осознавать цели и ситуации общения; использовать в речи языковые средства, соответствующие коммуникативным условиям; соблюдать нормы речевого этикета и чистоту произнош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ют учебно-познавательный интерес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ют элементарными приемами самооценки результатов деятельности по предложенным критериям и заданному алгоритму работы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и осознают необходимость выполнения учеб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7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ь рожд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небольш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ы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функции ь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ктическое овладение </w:t>
              <w:br/>
              <w:t>речевыми норм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ветствующими заданным ситуациям общения; уяснение понят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транскрипц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 освоение записи транскрипции слова; осмысление толкования многозначного слова в контексте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речевых ситуаций, в которых выб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зыковых средств зависит от возра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еседника; проведение звукового анализа сло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мысливать учебный материал; учитывать выделенные учителем ориентиры действия; работать по предложенному плану, используя необходимые средства; организовывать свою учебную деятельность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ерировать монологической и диалогической формой речи; осуществлять отбор соответствующих языковых средств при сравнении отличительных признаков объектов; соблюдать орфографические нормы произношени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яют моти-вацию к учебе; ориентируются </w:t>
              <w:br/>
              <w:t xml:space="preserve">на понимание причин успеха </w:t>
              <w:br/>
              <w:t>в практической деятельности; вырабатывают адекватную позитивную самооценку; проявляют интерес к учебному материалу, освоению новых действ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етские развле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чно, правильно выражать свои мысли, соблюдая логику изложения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ся со словами,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торые не называют предметы, их признаки или количество, а только указывают на них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исьмо предложений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облюдением гигиенических нор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ать свои мысли точно, правильно, соблюдая логику излож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текста, в котором наруше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чность и правильность реч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вукобуквенного анализа слов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; искать пути решения заявленной проблемы; адекватно воспринимать комментарий результатов деятельности со стороны учителя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ладеть </w:t>
              <w:br/>
              <w:t xml:space="preserve">монологической и диалогической формой речи; продумывать ответы перед их озвучиванием вслух; формулировать простые выводы на основе анализа текстового </w:t>
              <w:br/>
              <w:t>материала; договариваться и приходить к общему решению в совместной деятельност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-</w:t>
              <w:br/>
              <w:t>обретенные навыки в прак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атр. Знакомство с правилом правописания 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чк – ч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лять небольшие высказывания о театре.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ся с правописанием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чк – чн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вуковой анализ слов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ять словарный запас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воение практических навыков работы с толковым словарем с целью уточнения значения незнакомых сло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текстов для определения нарушений правил речевого поведения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>и сохранять учебную задачу; составлять план и последовательность работы; удерживать внимание при выполнении необходимых действий; оценивать собственную речь и речь собеседника с точки зрения соблюдения грамматических и этических норм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овать в речи языковые средства, соответствующие цели и условиям общения; учитывать разные мнения и стремиться к координации позиций в деловом сотрудничестве; оформлять свою мысль в устной и письменной форме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-</w:t>
              <w:br/>
              <w:t xml:space="preserve">димость самосовершенств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интонации при общении. Знакомство со словами, близкими по зна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использовать интонацию при общении (менять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онацию при чтении текста для выражения различных чувств)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ся со словами, близкими по значению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ть вы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овых средств, проводить наблюд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словами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раться на выделенные учителем ориентиры действия; планировать свою деятельность согласно заявленной задаче; сопоставлять выполненную работу с образцом; вносить необходимые коррективы в действия после его завершения с учетом характера допущенных ошибок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авильно использовать речевые средства(логическое ударение, паузы, тембр голоса, мимику, жесты, движения) при устном общении; выражать свои мысли последовательно, четко и ясно; 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познавательные интересы, учебные моти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звукового анализа, отработ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я </w:t>
              <w:br/>
              <w:t>задавать вопросы к слов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звуковой анализ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атывать умение задавать вопросы к слов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умением с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большое монологическое высказывание, отражающее впечатления от увиденного; осуществление выбора соответствующих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овых средств и интонации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различных типов текстов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действия с учетом возникших  трудностей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аться в совместную работу по составлению рассказа; формулировать и обосновывать собственное мнение; соблюдать грамматические нормы устной и письменной реч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ют элементарными приемами взаимооценки и самооценки результатов деятельности по предложенным критериям и заданному алгоритму работы; осознают необходимость самосовершен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ние слов с безударными глас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ить написание слов с проверяемыми безударным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сными в кор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умением составлять краткий рассказ об увиденном с использованием языковых средств и интонаци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воляющих точно выразить свои впечат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воение приемов работы с орфоэпическим словарем с целью уточнения произношения слов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тического сравнения содержания текстов, в которых описывается одна и та же ситуация, для выявления смысловых ошибок и их устранения с учетом целевой установки текста (описание театра или рассказ о представлении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выполнять действия по усвоенному алгоритму с использованием необходимых средств; определять конкретные практические результаты деятельност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оить устные свободные высказывания, удерживая логику изложения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цель и ситуацию устного общения; владеть диалогической ф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 самос-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ятельная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ная </w:t>
              <w:br/>
              <w:t>и разговорная ре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комиться с разными стилями речи. Уяснить понятия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научна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азговорная реч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словарный запа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анализа текстов разговорной и книжной речи с целью определения ситуаций, в которых используется разговорная и научная речь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</w:t>
              <w:br/>
              <w:t>воспринимать комментарий результатов деятельности со стороны учителя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коммуникативно-речевые действия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ответственное и прилежное отношение к самостоя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звукового анализа, порядка действий при списывани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звуковой анализ, порядок действий при списыван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firstLine="10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444444"/>
                <w:sz w:val="20"/>
                <w:szCs w:val="20"/>
              </w:rPr>
              <w:t>осуществлять поиск необходимой информации для выполнения учебных заданий,</w:t>
            </w:r>
          </w:p>
          <w:p>
            <w:pPr>
              <w:pStyle w:val="Normal"/>
              <w:shd w:fill="FFFFFF" w:val="clear"/>
              <w:spacing w:lineRule="exact" w:line="274"/>
              <w:ind w:right="96" w:firstLine="1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 xml:space="preserve">использовать знаково-символические средства для решения учебных задач, в том числе модели и схемы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, планировать свое действие в соответствии с поставленной учебной задачей и условиями ее реализации; определять конкретные практические результаты деятельности; анализировать собственную работу, вносить изменения в действия с учетом возникших труднос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 проблемных  вопросов, высказывать собственное мнение и аргументировать его; осуществлять отбор соответствующих языковых средст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ответственное и прилежное отношение к самостоя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 самос-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ятельная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)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ое списы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писывать текст, в соответствии с алгоритмом работы при списыван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firstLine="10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анализировать, сравнивать</w:t>
            </w:r>
            <w:r>
              <w:rPr>
                <w:color w:val="444444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удерживать цель деятельности до получения намеченного результата; планировать свое действие в соответствии с поставленной задачей и условиями ее реализац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рамотно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оформлять свои мысли в устной  речи, управлять своим поведением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го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«незнания»; осознают необходимость самосовершенств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iCs/>
                <w:sz w:val="20"/>
                <w:szCs w:val="20"/>
              </w:rPr>
              <w:t>(списыва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оопарк. Зна- комство </w:t>
              <w:br/>
              <w:t>с изменяемыми и неизменяемыми слова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небольшие рассказы на тему «Зоопарк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ся с изменяемыми и неизменяемыми слов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неизменяемыми словами и правилами их употребления в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текста, интерпретация информации, представленной в неявном виде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охранять учебную задачу, </w:t>
              <w:br/>
              <w:t>искать пути ее решения; применять освоенные способы действия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овать в речи языковые средства, соответствующие цели и условиям общения; оформлять свою мысль в устной и письменной форме речи; выбирать правильную интонацию, логическое ударение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настойчивость и терпение в преодолении трудностей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аботка умения задавать вопросы </w:t>
              <w:br/>
              <w:t>к слов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атывать умение задавать вопросы к слова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азличные речевые формы</w:t>
              <w:br/>
              <w:t xml:space="preserve">запретов с учетом возникших </w:t>
              <w:br/>
              <w:t xml:space="preserve">ситуаций общ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анализа различных речевых форм запрета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мысливать учебный материал; выполнять оперативные действия по усвоенному алгоритму; определять конкретные практические результаты деятельности; вносить необходимые изменения в работу с учетом возникших трудностей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цель и ситуацию устного общения; владеть диалогической формой речи с соблюдением произношения слов в соответствии с орфоэпическими нормами русского литературного язы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меняют приобретенные навыки в практической деятельности; владеют общими логическими приемами мыш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>(графические задания, самостоятельная 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ь под диктовку текст </w:t>
              <w:br/>
              <w:t xml:space="preserve">с известными орфограммами </w:t>
              <w:br/>
              <w:t>и знаками препин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нализировать, сравнивать, применение практическ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я правил написания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удерживать цель деятельности до получения намеченного результата; планировать свое действие в соответствии с поставленной задачей и условиями ее реализации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рамотно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оформлять свои мысли в устной  речи, управлять своим поведением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го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-</w:t>
              <w:br/>
              <w:t>вая успехи с приложенными уси-</w:t>
              <w:br/>
              <w:t>лиями, трудолюб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  <w:br/>
              <w:t xml:space="preserve">(итоговая контрольная </w:t>
              <w:br/>
              <w:t>рабо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р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небольшие рассказы на тему «Цирк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большое монологическое высказывание, осуществление выбора соответствующ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овых средств и интонации; наблюдение 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применение практическ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я правил написания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ить работу по предложенному плану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понятное для слушателей высказывание; задавать уточняющие вопросы; формулировать простые вывод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меняют приобретенные навыки в практической деятельности; владеют общими логическими приемами мыш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pacing w:val="30"/>
                <w:sz w:val="20"/>
                <w:szCs w:val="20"/>
              </w:rPr>
            </w:pPr>
            <w:r>
              <w:rPr>
                <w:rFonts w:cs="Times New Roman"/>
                <w:i/>
                <w:iCs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етаний чк-ч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правописание сочетаний чк-ч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практическ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я правил написания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, планировать свое действие в соответствии с поставленной учебной задачей и условиями ее реализации; определять конкретные практические результаты деятельности; анализировать собственную работу, вносить изменения в действия с учетом возникших трудностей.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обсуждении проблемных вопросов, высказывать собственное мнение и аргументировать его; </w:t>
            </w:r>
          </w:p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элементарными приемами самооценки результатов деятельности по предложенным критериям и алгоритму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i/>
                <w:i/>
                <w:iCs/>
                <w:spacing w:val="3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ой анализ слов.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ой анализ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</w:rPr>
              <w:t>Повторить звуковой анализ слов.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звуковой анализ сл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firstLine="10"/>
              <w:rPr/>
            </w:pPr>
            <w:r>
              <w:rPr>
                <w:spacing w:val="30"/>
                <w:sz w:val="20"/>
                <w:szCs w:val="20"/>
              </w:rPr>
              <w:t>Познавательные: о</w:t>
            </w:r>
            <w:r>
              <w:rPr>
                <w:color w:val="444444"/>
                <w:sz w:val="20"/>
                <w:szCs w:val="20"/>
              </w:rPr>
              <w:t>существлять поиск необходимой информации для выполнения учебных заданий,</w:t>
            </w:r>
          </w:p>
          <w:p>
            <w:pPr>
              <w:pStyle w:val="Normal"/>
              <w:shd w:fill="FFFFFF" w:val="clear"/>
              <w:spacing w:lineRule="exact" w:line="274"/>
              <w:ind w:right="96" w:firstLine="1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</w:rPr>
              <w:t xml:space="preserve">использовать знаково-символические средства для решения учебных задач, в том числе модели и схемы.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ить работу по предложенному плану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понятное для слушателей высказывание; задавать уточняющие вопросы; формулировать простые выводы; использовать интонационную выразительность речи; соблюдать литературные нормы русского языка.</w:t>
            </w:r>
          </w:p>
          <w:p>
            <w:pPr>
              <w:pStyle w:val="Normal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: о</w:t>
            </w:r>
            <w:r>
              <w:rPr>
                <w:sz w:val="20"/>
                <w:szCs w:val="20"/>
              </w:rPr>
              <w:t>бнаруживают настойчивость и терпение в преодолении трудностей; вырабатывают адекватную позитивную самооце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i/>
                <w:i/>
                <w:iCs/>
                <w:spacing w:val="3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pacing w:val="30"/>
                <w:sz w:val="20"/>
                <w:szCs w:val="20"/>
              </w:rPr>
            </w:r>
          </w:p>
        </w:tc>
      </w:tr>
      <w:tr>
        <w:trPr>
          <w:trHeight w:val="2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64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описан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етан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-ши, ча-ща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-щ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описан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етан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-ши, ча-ща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-щу, чк- чн, нщ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ить правописание  сочетаний жи-ши, ча-ща, 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-щ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ить правописание  сочетаний жи-ши, ча-ща, 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-щу,  чк- чн, нщ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практическ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я правил написания 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ить работу по предложенному плану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понятное для слушателей высказывание; задавать уточняющие вопросы; формулировать простые выводы; использовать интонационную выразительность реч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батывают адекватную позитивную самооце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i/>
                <w:i/>
                <w:iCs/>
                <w:spacing w:val="3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pacing w:val="30"/>
                <w:sz w:val="20"/>
                <w:szCs w:val="20"/>
              </w:rPr>
            </w:r>
          </w:p>
        </w:tc>
      </w:tr>
    </w:tbl>
    <w:p>
      <w:pPr>
        <w:pStyle w:val="Normal"/>
        <w:ind w:left="-426" w:hanging="0"/>
        <w:rPr>
          <w:rStyle w:val="7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71"/>
        <w:shd w:fill="auto" w:val="clear"/>
        <w:spacing w:lineRule="auto" w:line="240"/>
        <w:ind w:left="-426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sz w:val="21"/>
      <w:szCs w:val="21"/>
      <w:shd w:fill="FFFFFF" w:val="clear"/>
      <w:lang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  <w:lang w:bidi="ar-SA"/>
    </w:rPr>
  </w:style>
  <w:style w:type="character" w:styleId="711pt">
    <w:name w:val="Основной текст (7) + 11 pt;Не полужирный"/>
    <w:qFormat/>
    <w:rPr>
      <w:b/>
      <w:bCs/>
      <w:sz w:val="22"/>
      <w:szCs w:val="22"/>
      <w:shd w:fill="FFFFFF" w:val="clear"/>
      <w:lang w:bidi="ar-SA"/>
    </w:rPr>
  </w:style>
  <w:style w:type="character" w:styleId="C0">
    <w:name w:val="c0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/>
      <w:jc w:val="both"/>
    </w:pPr>
    <w:rPr>
      <w:sz w:val="21"/>
      <w:szCs w:val="21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0" w:after="60"/>
      <w:ind w:firstLine="340"/>
      <w:jc w:val="both"/>
    </w:pPr>
    <w:rPr>
      <w:sz w:val="21"/>
      <w:szCs w:val="21"/>
      <w:shd w:fill="FFFFFF" w:val="clear"/>
      <w:lang w:val="en-US" w:eastAsia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13:00Z</dcterms:created>
  <dc:creator>Ольга</dc:creator>
  <dc:description/>
  <dc:language>en-US</dc:language>
  <cp:lastModifiedBy>RePack by Diakov</cp:lastModifiedBy>
  <cp:lastPrinted>2014-10-16T16:27:00Z</cp:lastPrinted>
  <dcterms:modified xsi:type="dcterms:W3CDTF">2017-08-03T05:13:00Z</dcterms:modified>
  <cp:revision>2</cp:revision>
  <dc:subject/>
  <dc:title>Пояснительная записка</dc:title>
</cp:coreProperties>
</file>