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w w:val="118"/>
        </w:rPr>
      </w:pPr>
      <w:r>
        <w:rPr>
          <w:w w:val="118"/>
        </w:rPr>
        <w:t>Пояснительная записк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ая  рабочая программа разработана в соответствии с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Приказом Минобрнауки РФ от 06.10 2009 №373 « Об утверждении и введении в действие федерального государственного стандарта общего начального  образования»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 xml:space="preserve">2) С авторской программой «Окружающий мир»-концепция «Начальная школа </w:t>
      </w:r>
      <w:r>
        <w:rPr>
          <w:rFonts w:cs="Times New Roman" w:ascii="Times New Roman" w:hAnsi="Times New Roman"/>
          <w:sz w:val="24"/>
          <w:lang w:val="en-US"/>
        </w:rPr>
        <w:t>XXI</w:t>
      </w:r>
      <w:r>
        <w:rPr>
          <w:rFonts w:cs="Times New Roman" w:ascii="Times New Roman" w:hAnsi="Times New Roman"/>
          <w:sz w:val="24"/>
        </w:rPr>
        <w:t xml:space="preserve"> века» руководитель проекта Н.Ф.Виноградова (автор Н.Ф.Винорадова. М:Вентана-Граф,2008)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Примерной программой начального общего образования по окружающему миру,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Целью  курса «Окружающий мир» является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формирование целостной картины мира и осознание места в нем человека на основе единства рационально-научного познания и эмоционально-целостного осмысления ребенком личного опыта общения с людьми и природой; духовно-нравственное развитие и воспитание личности гражданина России в условиях культурного и конфессионального многообразия российского об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Задачами  курса являются: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pacing w:val="8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8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-   представить в обобщенном виде культурный опыт человечества, систему его отношений с природой и обществом и на этой основе формировать у младшего школьника понимание общечеловеческих ценностей и конкретный социальный опыт,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- умения применять правила взаимодействия во всех сферах окружающего мира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В данном контексте к общечеловеческим ценностям относятс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- экологически ценные правила взаимодействия со средой обитания;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- нравственный портрет и духовное богатство человека современного общества;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- исторический аспект «складывания» общерусской культуры,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- развитие национальных традиций,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взаимосвязь и взаимодействие культур народов России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-  формирование уважительного отношения к России, родному краю, своей семье,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 развитие навыков устанавливать связи в окружающем мире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освоение норм здоровье сберегающего поведения 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lang w:eastAsia="ru-RU"/>
        </w:rPr>
        <w:t>Общая характеристика учебного предмета «Окружающий  мир»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ab/>
        <w:t xml:space="preserve">"Окружающий мир"- интегрированный предмет для младших школьников, который объединяет знания о природе, человеке и обществе. Этому предмету принадлежит особая роль в формировании целостного взгляда на окружающую социальную и природную среду, место человека в ней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ab/>
        <w:t>Основные содержательные линии предмета  определены в соответствии с тематикой фундаментального ядра содержания данной предметной области в системе начального общего образования, а также с проблематикой, раскрытой в концепции нравственного развития и воспитания личности гражданина России, и представлены в примерной программе содержательными блоками: «Человек и природа», «Человек и общество», «Правила безопасной жизни»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ab/>
        <w:t xml:space="preserve"> В программе представлены следующие ведущие содержательные лини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 Человек как биологическое существо: чем человек отличается от других живых существ, индивидуальность человека, здоровье и образ его жизни, знание себя как необходимое условие эмоционального благополучия и успешной социализаци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Человек и другие люди: может ли человек жить один, как нужно относиться к другим людям, правила культурного поведения и почему их нужно выполнять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- Человек и мир природы: что такое природа, может ли человек жить без природы, почему люди должны беречь природу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- Человек и общество: чем богата и знаменита родная страна, почему гражданин любит свою Родину, что это значит «любить Родину», семья как ячейка общества.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pacing w:val="8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ind w:right="-315" w:hanging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Описание места  предмета «Окружающий мир»  в учебном плане.</w:t>
      </w:r>
    </w:p>
    <w:p>
      <w:pPr>
        <w:pStyle w:val="Normal"/>
        <w:shd w:fill="FFFFFF" w:val="clear"/>
        <w:spacing w:before="101" w:after="200"/>
        <w:ind w:right="34" w:firstLine="350"/>
        <w:jc w:val="both"/>
        <w:rPr/>
      </w:pPr>
      <w:r>
        <w:rPr>
          <w:rFonts w:eastAsia="TimesNewRomanPSMT;Arial Unicode MS" w:cs="Times New Roman" w:ascii="Times New Roman" w:hAnsi="Times New Roman"/>
          <w:iCs/>
          <w:sz w:val="24"/>
        </w:rPr>
        <w:t>В соответствии с учебным планом на преподавание окружающего мира в 1 классе отводится 2 часа в неделю. Соответственно программа рассчитана на 66  учебных часов.( 1 четверть- 18  часов ,2 четверть- 14 часов  ,3 четверть- 18 часов  ,4 четверть- 16  часов)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eastAsia="Times New Roman" w:cs="Times New Roman"/>
          <w:b/>
          <w:b/>
          <w:i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lang w:eastAsia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писание ценностных ориентиров содержания учебного предмета «Окружающий мир»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ирода как одна из важнейших основ здоровой и гармоничной жизни человека и обще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льтура как процесс и результат человеческой жизнедеятельности во всём многообразии её фор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усство (живопись, архитектура, литература, музыка и др.) как часть культуры, отражение духовного мира человека, один из способов познания человеком самого себя, природы и обще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чество как многообразие народов, культур, религий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дународное сотрудничество как основа мира на Земле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ая солидарность как признание свободы личной и национальной, обладание чувствами справедливости, милосердия, чести, достоинства по отношению к себе и к другим людя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ственность как личная сопричастность идеям правового государства, гражданского общества, свободы совести и вероисповедания, национально-культурного многообразия России и мир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мья  как  основа  духовно-нравственного  развития  и 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 и творчество как отличительные черты духовно и нравственно развитой личност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диционные российские религии и межконфессиональный диалог как основа духовно-нравственной консолидации российского обще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доровый образ жизни в единстве составляющих: здоровье физическое, психическое, духовно- и социально-нравственное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Нравственный  выбор  и  ответственность  человека  в  отношении  к природе, историко-культурному наследию, к самому себе и окружающим людям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ичностные, метапредметные и предметные результаты освоения учебного предмета «Окружающий ми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Изучение Окружающего мира позволяет достичь личностных, предметных и метапредметных  результатов обучения, т. е. реализовать социальные и образовательные цели естественно-научного и обществоведческого образования младших школьников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представлены двумя группами целей. Одна группа относится к личности субъекта обучения, его новым социальным ролям, которые определяются новым статусом ребенка как ученика и школьника. Это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готовность и способность к саморазвитию и самообучению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достаточно высокий уровень учебной мотивации, самоконтроля и самооценки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личностные качества, позволяющие успешно осуществлять учебную деятельность и взаимодействие с ее участникам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lang w:eastAsia="ru-RU"/>
        </w:rPr>
        <w:t>Другая группа целей передает социальную позицию школьника, сформированность его ценностного взгляда на окружающий мир. Это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формирование основ российской гражданской идентичности, понимания особой роли многонациональной России в объединении народов, в современном мире, в развитии общемировой культуры; понимание особой роли России в мировой истории, воспитание чувства гордости за национальные достижения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воспитание уважительного отношения к своей стране, ее истории, любви к родному краю, своей семье, гуманного отношения, толерантности к людям, независимо от возраста, национальности, вероисповедания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онимание роли человека в обществе, принятие норм нравственного поведения в природе, обществе, правильного взаимодействия со взрослыми и сверстниками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формирование основ экологической культуры, понимание ценности любой жизни, освоение правил индивидуальной безопасной жизни с учетом изменений среды обитания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обучения нацелены на решение, прежде всего, образовательных задач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осознание целостности окружающего мира, расширение знаний о разных его сторонах и объектах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обнаружение и установление элементарных связей и зависимостей в природе и обществе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овладение наиболее существенными методами изучения окружающего мира (наблюдения, опыт, эксперимент, измерение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использование полученных знаний в продуктивной и преобразующей деятельности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расширение кругозора и культурного опыта школьника, формирование умения воспринимать мир не только рационально, но и образно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В соответствии со стандартом второго поколения при отборе содержания обучения и конструировании его методики особое внимание  уделяется освоению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метапредметных результатов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естественно-научного и обществоведческого образования. Достижения в области метапредметных результатов позволяет рассматривать учебную деятельность как ведущую деятельность младшего школьника и обеспечить формирование новообразований в его психической и личностной сфере. С этой целью в программе выделен специальный раздел «Универсальные учебные действия», содержание которого определяет круг обще-учебных и универсальных умений, занимают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ознавательные, регулятивные и коммуникативные действ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- познавательные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как способность применять для решения учебных и практических задач различные умственные операции (сравнение, обобщение, анализ, доказательства и др.)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регулятивные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как владение способами организации, планирования различных видов деятельности (репродуктивной, поисковой, исследовательской, творческой), понимание специфики каждой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коммуникативные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как способности в связной логически целесообразной форме речи передать результаты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изучения объектов окружающего мира; владение рассуждением, описанием повествованием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собое место среди метапредметных универсальных действий занимают способы получения, анализа и обработки информации (обобщение, классификация, чтение и др.), методы представления полученной информации (моделирование, конструирование, рассуждение, описание и др.).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pacing w:val="8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Содержание учебного предмета «Окружающий мир» .</w:t>
      </w:r>
    </w:p>
    <w:p>
      <w:pPr>
        <w:pStyle w:val="Normal"/>
        <w:keepNext w:val="true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ведение. Что такое окружающий мир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 окружает удивительный мир: неживая и живая природа, объекты, сделанные руками человека, люди.</w:t>
      </w:r>
    </w:p>
    <w:p>
      <w:pPr>
        <w:pStyle w:val="Normal"/>
        <w:tabs>
          <w:tab w:val="clear" w:pos="708"/>
          <w:tab w:val="left" w:pos="142" w:leader="none"/>
        </w:tabs>
        <w:spacing w:before="60" w:after="20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ы – первоклассник (10 ч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ы – первоклассник. Режим дня первоклассника. Определение времени по часам с точностью до часа. Домашний адрес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кола, школьные помещения: гардероб, класс, столовая, игровая, спортзал и др. Уважение к труду работников школы: учителя, воспитателя, уборщицы и др. Оказание посильной помощи взрослым: подготовка к уроку, уборка класса, дежурство в столовой и др. Правила поведения на уроке: подготовка рабочего места, правильная осанка, гигиена письма, внимательность, сдержанность, аккуратность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Ж: безопасная дорога от дома до школы. Улица (дорога): тротуар, обочина, проезжая часть, мостовая. Правила пользования транспортом. Дорожные знаки: «Пешеходный переход», «Подземный пешеходный переход», «Железнодорожный переезд», «Велосипедная дорожка», «Велосипедное движение запрещено» и др. Светофор. Правила поведения на дорогах и улицах, во дворах домов и на игровых площадках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вои новые друзья. Кого называют друзьями. Коллективные игры и труд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а дружбы: справедливо распределять роли в игре, поручения в работе, правильно оценивать деятельность сверстника и свою, радоваться успехам друзей</w:t>
      </w:r>
    </w:p>
    <w:p>
      <w:pPr>
        <w:pStyle w:val="Normal"/>
        <w:tabs>
          <w:tab w:val="clear" w:pos="708"/>
          <w:tab w:val="left" w:pos="142" w:leader="none"/>
        </w:tabs>
        <w:spacing w:before="60" w:after="20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ы и твоё здоровье (5 ч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бота о своем здоровье и хорошем настроении. Гигиена зубов, ротовой полости, кожи. Охрана органов чувств: зрения, слуха, обоняния и др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нце, воздух, вода – факторы закаливания. Проветривание помещения. Утренняя гимнастика. Прогулки, игры на воздухе. Режим питания. Культура поведения за столом.</w:t>
      </w:r>
    </w:p>
    <w:p>
      <w:pPr>
        <w:pStyle w:val="Normal"/>
        <w:tabs>
          <w:tab w:val="clear" w:pos="708"/>
          <w:tab w:val="left" w:pos="142" w:leader="none"/>
        </w:tabs>
        <w:spacing w:before="60" w:after="20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ы и вещи (2 ч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ы и вещи, которые тебя окружают. Труд людей, которые делают для нас одежду, обувь, книги и другие вещи. Профессии. Бережное отношение к вещам, уход за ним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Ж: правила пожарной безопасности. Правила обращения с бытовыми и газовыми приборами. Телефоны экстренных вызовов.</w:t>
      </w:r>
    </w:p>
    <w:p>
      <w:pPr>
        <w:pStyle w:val="Normal"/>
        <w:tabs>
          <w:tab w:val="clear" w:pos="708"/>
          <w:tab w:val="left" w:pos="142" w:leader="none"/>
        </w:tabs>
        <w:spacing w:before="60" w:after="20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одная природа (32 ч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ота природы. Природа и творчество человека (поэзия, живопись, музыка). Природа и фантазия (поделки из природного материала, мини-сочинения о явлениях и объектах природы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зонные изменения в природе (характеристика времени года, сравнение разных сезонов; зависимость изменений в живой природе от состояния неживой). Растения пришкольного участка: название, внешний вид (4–5 растений). Растения сада и огорода: название, окраска, форма, размер, употребление в пищу (4–5 растений). Комнатные растения: название, внешний вид (3–4 растения). Условия роста (тепло, свет, вода). Уход за комнатными растениям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вотные вокруг нас: звери, насекомые, птицы и др. Домашние и дикие животные. Сезонная жизнь животных. Бережное отношение к растениям и животны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Ж: правила безопасного поведения на природе (опасные растения и животные).</w:t>
      </w:r>
    </w:p>
    <w:p>
      <w:pPr>
        <w:pStyle w:val="Normal"/>
        <w:tabs>
          <w:tab w:val="clear" w:pos="708"/>
          <w:tab w:val="left" w:pos="142" w:leader="none"/>
        </w:tabs>
        <w:spacing w:before="60" w:after="20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одная страна (17 ч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мья. Члены семьи. Труд, отдых в семье. Взаимоотношения членов семь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вание города (села), в котором мы живем. Главная улица (площадь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мятные места нашего города (села). Труд людей родного города (села), профессии (например, строитель, шахтер, тракторист, доярка и др.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шины,  помогающие  трудиться.  Труд  работников  магазина,  почты,  ателье,  библиотеки, музея  и  профессии  людей,  работающих  в них (продавец, библиотекарь, почтальон, музыкант, художник и др.). Уважение к труду людей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я. Москва. Красная площадь. Кремль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одное творчество: пение, танцы, сказки, игрушки.</w:t>
      </w:r>
    </w:p>
    <w:p>
      <w:pPr>
        <w:pStyle w:val="Normal"/>
        <w:tabs>
          <w:tab w:val="clear" w:pos="708"/>
          <w:tab w:val="left" w:pos="142" w:leader="none"/>
        </w:tabs>
        <w:spacing w:before="60" w:after="20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Экскурсии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зонные экскурсии «Времена года»; в теплицу, парник, хозяйство по выращиванию цветов и т. п. (по выбору учителя с учетом местных возможностей). Экскурсии, знакомящие учащихся с различным трудом (по выбору учителя с учетом местных особенностей).</w:t>
      </w:r>
    </w:p>
    <w:p>
      <w:pPr>
        <w:pStyle w:val="Normal"/>
        <w:tabs>
          <w:tab w:val="clear" w:pos="708"/>
          <w:tab w:val="left" w:pos="142" w:leader="none"/>
        </w:tabs>
        <w:spacing w:before="60" w:after="20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актические работы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Уход за комнатными растениями и животными уголка природы, зарядка аквариума, террариум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ТЕМАТИЧЕСКОЕ ПЛАНИРОВАНИЕ С ОПРЕДЕЛЕНИЕМ ОСНОВНЫХ ВИДОВ ДЕЯТЕЛЬНОСТИ УЧАЩИХС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tbl>
      <w:tblPr>
        <w:tblW w:w="15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134"/>
        <w:gridCol w:w="709"/>
        <w:gridCol w:w="7229"/>
        <w:gridCol w:w="5387"/>
      </w:tblGrid>
      <w:tr>
        <w:trPr>
          <w:trHeight w:val="73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4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</w:rPr>
              <w:t>Содержание программ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414" w:right="34"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</w:rPr>
              <w:t>час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</w:rPr>
              <w:t>Программное содерж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787"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иды деятельности</w:t>
            </w:r>
          </w:p>
        </w:tc>
      </w:tr>
      <w:tr>
        <w:trPr>
          <w:trHeight w:val="98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Введение. Что такое окружающий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414"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Нас окружает удивительный мир: неживая 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живая природа, объекты, сделанные руками человека, люд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134"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объекты окружающего 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мира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объекты окружаю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щего мира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объекты окру</w:t>
              <w:softHyphen/>
            </w:r>
            <w:r>
              <w:rPr>
                <w:rFonts w:cs="Times New Roman" w:ascii="Times New Roman" w:hAnsi="Times New Roman"/>
                <w:sz w:val="24"/>
              </w:rPr>
              <w:t>жающего мира по разным основа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>ниям.</w:t>
            </w:r>
          </w:p>
        </w:tc>
      </w:tr>
      <w:tr>
        <w:trPr>
          <w:trHeight w:val="24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ы - школь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414"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48"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Ты - первоклассник. Режим дня перво</w:t>
              <w:softHyphen/>
            </w:r>
            <w:r>
              <w:rPr>
                <w:rFonts w:cs="Times New Roman" w:ascii="Times New Roman" w:hAnsi="Times New Roman"/>
                <w:sz w:val="24"/>
              </w:rPr>
              <w:t xml:space="preserve">классника. Определение времени по часам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с точностью до часа. Домашний адрес. Школа, школьные помещения: гардероб,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класс, столовая, игровая, спортзал и др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Уважение к труду работников школы: учите</w:t>
              <w:softHyphen/>
            </w:r>
            <w:r>
              <w:rPr>
                <w:rFonts w:cs="Times New Roman" w:ascii="Times New Roman" w:hAnsi="Times New Roman"/>
                <w:sz w:val="24"/>
              </w:rPr>
              <w:t xml:space="preserve">ля, воспитателя, уборщицы и др. Оказание посильной помощи взрослым: подготовка к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уроку, уборка класса, дежурство в столовой </w:t>
            </w:r>
            <w:r>
              <w:rPr>
                <w:rFonts w:cs="Times New Roman" w:ascii="Times New Roman" w:hAnsi="Times New Roman"/>
                <w:sz w:val="24"/>
              </w:rPr>
              <w:t>и др. Правила поведения на уроке: подго</w:t>
              <w:softHyphen/>
              <w:t>товка рабочего места, правильная осанка, гигиена письма, внимательность, сдержан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ность, аккуратность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БЖ: безопасная дорога от дома до школы.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Улица (дорога): тротуар, обочина, проезжая </w:t>
            </w:r>
            <w:r>
              <w:rPr>
                <w:rFonts w:cs="Times New Roman" w:ascii="Times New Roman" w:hAnsi="Times New Roman"/>
                <w:sz w:val="24"/>
              </w:rPr>
              <w:t>часть, мостовая. Правила пользования транспортом. Дорожные знаки: «пешеход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ный переход», «подземный пешеходный переход», «железнодорожный переезд», </w:t>
            </w:r>
            <w:r>
              <w:rPr>
                <w:rFonts w:cs="Times New Roman" w:ascii="Times New Roman" w:hAnsi="Times New Roman"/>
                <w:sz w:val="24"/>
              </w:rPr>
              <w:t xml:space="preserve">«велосипедная дорожка», «велосипедное движение запрещено» и др. Светофор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авила поведения на дорогах и улицах, во </w:t>
            </w:r>
            <w:r>
              <w:rPr>
                <w:rFonts w:cs="Times New Roman" w:ascii="Times New Roman" w:hAnsi="Times New Roman"/>
                <w:sz w:val="24"/>
              </w:rPr>
              <w:t>дворах домов и на игровых площадках. Твои новые друзья. Кого называют друзья</w:t>
              <w:softHyphen/>
              <w:t xml:space="preserve">ми. Коллективные игры и труд. Правил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дружбы: справедливо распределять роли в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гре, поручения в работе, правильно оцени</w:t>
              <w:softHyphen/>
            </w:r>
            <w:r>
              <w:rPr>
                <w:rFonts w:cs="Times New Roman" w:ascii="Times New Roman" w:hAnsi="Times New Roman"/>
                <w:sz w:val="24"/>
              </w:rPr>
              <w:t>вать деятельность сверстника и свою, р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доваться успехам друзе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82"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время по часам с точ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ностью до часа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дорогу от дома до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школы: замечать опасные участки, знаки дорожного движения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домашний адрес,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правила дорожного движения и пользования транспортом.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</w:rPr>
              <w:t>дорожные знаки, необ</w:t>
              <w:softHyphen/>
              <w:t>ходимые для безопасного пребы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вания на улице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назначение различных школьных помещений.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4"/>
              </w:rPr>
              <w:t>игровые и учеб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ые ситуации, раскрывающие пра</w:t>
              <w:softHyphen/>
              <w:t xml:space="preserve">вила поведения на уроке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</w:rPr>
              <w:t xml:space="preserve">Реализовывать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в процессе парной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работы правила совместной деятельности.</w:t>
            </w:r>
          </w:p>
        </w:tc>
      </w:tr>
      <w:tr>
        <w:trPr>
          <w:trHeight w:val="24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Ты и здоров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414"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43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абота о своем здоровье и хорошем на</w:t>
              <w:softHyphen/>
              <w:t xml:space="preserve">строении. Гигиена зубов, ротовой полости,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кожи. Охрана органов чувств: зрения, слуха, </w:t>
            </w:r>
            <w:r>
              <w:rPr>
                <w:rFonts w:cs="Times New Roman" w:ascii="Times New Roman" w:hAnsi="Times New Roman"/>
                <w:sz w:val="24"/>
              </w:rPr>
              <w:t>обоняния и др. Солнце, воздух, вода - фак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торы закаливания. Проветривание помещ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я. Утренняя гимнастика. Прогулки, игры на воздухе. Режим питания. Культура пове</w:t>
              <w:softHyphen/>
            </w:r>
            <w:r>
              <w:rPr>
                <w:rFonts w:cs="Times New Roman" w:ascii="Times New Roman" w:hAnsi="Times New Roman"/>
                <w:sz w:val="24"/>
              </w:rPr>
              <w:t>дения за столо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72"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</w:rPr>
              <w:t xml:space="preserve">в учебных и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гровых ситуациях правила гигие</w:t>
              <w:softHyphen/>
            </w:r>
            <w:r>
              <w:rPr>
                <w:rFonts w:cs="Times New Roman" w:ascii="Times New Roman" w:hAnsi="Times New Roman"/>
                <w:sz w:val="24"/>
              </w:rPr>
              <w:t>ны, упражнения утренней гимна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стики, правила поведения во время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еды.</w:t>
            </w:r>
          </w:p>
        </w:tc>
      </w:tr>
      <w:tr>
        <w:trPr>
          <w:trHeight w:val="24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</w:rPr>
              <w:t>Мы и ве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414"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53"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ы и вещи, которые тебя окружают. Труд людей, которые делают для нас одежду,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обувь, книги и другие вещи. Профессии. Бе</w:t>
              <w:softHyphen/>
              <w:t xml:space="preserve">режное отношение к вещам, уход за ними. ОБЖ: правила пожарной безопасности. </w:t>
            </w:r>
            <w:r>
              <w:rPr>
                <w:rFonts w:cs="Times New Roman" w:ascii="Times New Roman" w:hAnsi="Times New Roman"/>
                <w:sz w:val="24"/>
              </w:rPr>
              <w:t>Правила обращения с бытовыми и газовы</w:t>
              <w:softHyphen/>
              <w:t xml:space="preserve">ми приборами. Телефоны экстренных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вызово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158"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редметы (из</w:t>
              <w:softHyphen/>
              <w:t>делия) по принадлежности (одеж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да, обувь, мебель и т.д.)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при решении </w:t>
            </w:r>
            <w:r>
              <w:rPr>
                <w:rFonts w:cs="Times New Roman" w:ascii="Times New Roman" w:hAnsi="Times New Roman"/>
                <w:sz w:val="24"/>
              </w:rPr>
              <w:t xml:space="preserve">учебных и практических задач н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авила безопасного поведения с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редметами быта. Строить не</w:t>
              <w:softHyphen/>
              <w:t xml:space="preserve">большой текст информационного </w:t>
            </w:r>
            <w:r>
              <w:rPr>
                <w:rFonts w:cs="Times New Roman" w:ascii="Times New Roman" w:hAnsi="Times New Roman"/>
                <w:sz w:val="24"/>
              </w:rPr>
              <w:t xml:space="preserve">характера на основе телефонных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диалогов.</w:t>
            </w:r>
          </w:p>
        </w:tc>
      </w:tr>
      <w:tr>
        <w:trPr>
          <w:trHeight w:val="24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>Родная при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414"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58"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ота природы. Природа и творчество человека (поэзия, живопись, музыка). При</w:t>
              <w:softHyphen/>
              <w:t xml:space="preserve">рода и фантазия (поделки из природного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материала, мини-сочинения о явлениях и объектах природы)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езонные изменения в природе (характери</w:t>
              <w:softHyphen/>
            </w:r>
            <w:r>
              <w:rPr>
                <w:rFonts w:cs="Times New Roman" w:ascii="Times New Roman" w:hAnsi="Times New Roman"/>
                <w:sz w:val="24"/>
              </w:rPr>
              <w:t>стика времени года, сравнение разных с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зонов; зависимость изменений в живой пр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роде от состояния неживой). Растения при</w:t>
              <w:softHyphen/>
            </w:r>
            <w:r>
              <w:rPr>
                <w:rFonts w:cs="Times New Roman" w:ascii="Times New Roman" w:hAnsi="Times New Roman"/>
                <w:sz w:val="24"/>
              </w:rPr>
              <w:t>школьного участка: название, внешний вид (4-5 растений). Растения сада и огорода: название, окраска, форма, размер, упот</w:t>
              <w:softHyphen/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ребление в пищу (4-5 растений). Комнат</w:t>
              <w:softHyphen/>
              <w:t xml:space="preserve">ные растения: название, внешний вид (3-4 </w:t>
            </w:r>
            <w:r>
              <w:rPr>
                <w:rFonts w:cs="Times New Roman" w:ascii="Times New Roman" w:hAnsi="Times New Roman"/>
                <w:sz w:val="24"/>
              </w:rPr>
              <w:t>растения). Условия роста (тепло, свет, во</w:t>
              <w:softHyphen/>
              <w:t xml:space="preserve">да). Уход за комнатными растениями. Животные вокруг нас: звери, насекомые,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птицы и др. Домашние и дикие животные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езонная жизнь животных. Бережное отн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шение к растениям и животным. </w:t>
            </w:r>
            <w:r>
              <w:rPr>
                <w:rFonts w:cs="Times New Roman" w:ascii="Times New Roman" w:hAnsi="Times New Roman"/>
                <w:sz w:val="24"/>
              </w:rPr>
              <w:t xml:space="preserve">ОБЖ: правила безопасного поведения на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рироде (опасные растения и животные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53"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сезонные изменения в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природе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мини-сочинения о яв</w:t>
              <w:softHyphen/>
              <w:t xml:space="preserve">лениях и объектах природы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последовательность времен года (начиная с любого), находить ошибки в предъявленно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оследовательности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ависимости меж</w:t>
              <w:softHyphen/>
            </w:r>
            <w:r>
              <w:rPr>
                <w:rFonts w:cs="Times New Roman" w:ascii="Times New Roman" w:hAnsi="Times New Roman"/>
                <w:sz w:val="24"/>
              </w:rPr>
              <w:t xml:space="preserve">ду явлениями неживой и живой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природы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внешние признаки рас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тения.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</w:rPr>
              <w:t xml:space="preserve">условия роста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растения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из группы растений опасные для жизни и здоровь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людей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животных по класса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(без термина)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домашних и диких жи</w:t>
              <w:softHyphen/>
            </w:r>
            <w:r>
              <w:rPr>
                <w:rFonts w:cs="Times New Roman" w:ascii="Times New Roman" w:hAnsi="Times New Roman"/>
                <w:sz w:val="24"/>
              </w:rPr>
              <w:t xml:space="preserve">вотных,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</w:rPr>
              <w:t>признаки д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ашних животных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животных по месту оби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тания.</w:t>
            </w:r>
          </w:p>
        </w:tc>
      </w:tr>
      <w:tr>
        <w:trPr>
          <w:trHeight w:val="24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>Родная стр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414"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10" w:firstLine="426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Семья. Члены семьи. Труд, отдых в семье. Взаимоотношения членов семьи. </w:t>
            </w:r>
            <w:r>
              <w:rPr>
                <w:rFonts w:cs="Times New Roman" w:ascii="Times New Roman" w:hAnsi="Times New Roman"/>
                <w:sz w:val="24"/>
              </w:rPr>
              <w:t>Название города (села), в котором мы ж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вем. Главная улица (площадь)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амятные места нашего города (села). Труд </w:t>
            </w:r>
            <w:r>
              <w:rPr>
                <w:rFonts w:cs="Times New Roman" w:ascii="Times New Roman" w:hAnsi="Times New Roman"/>
                <w:sz w:val="24"/>
              </w:rPr>
              <w:t xml:space="preserve">людей родного города (села), профессии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(например, строитель, шахтер, тракторист, доярка и др.). </w:t>
            </w:r>
            <w:r>
              <w:rPr>
                <w:rFonts w:cs="Times New Roman" w:ascii="Times New Roman" w:hAnsi="Times New Roman"/>
                <w:sz w:val="24"/>
              </w:rPr>
              <w:t>Машины, помогающие трудиться. Труд ра</w:t>
              <w:softHyphen/>
              <w:t>ботников магазина, почты, ателье, библиотеки, музея и профессии людей, работаю</w:t>
              <w:softHyphen/>
              <w:t>щих в них (продавец, библиотекарь, поч</w:t>
              <w:softHyphen/>
              <w:t>тальон, музыкант, художник и др.). Уваж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ние к труду людей.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Россия. Москва. Красная площадь. Кремль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Народное творчество: пение, танцы, сказки,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игрушки.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48"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небольшой рассказ 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воей семье.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4"/>
              </w:rPr>
              <w:t>с участник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ми диалога: слушать друг друга, обмениваться мнениями на темы,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близкие опыту детей;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на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вопросы,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вопрос.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</w:rPr>
              <w:t>особенности деятель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ости людей в разных учреждениях культуры и быта.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Кратко рассказывать </w:t>
            </w:r>
            <w:r>
              <w:rPr>
                <w:rFonts w:cs="Times New Roman" w:ascii="Times New Roman" w:hAnsi="Times New Roman"/>
                <w:sz w:val="24"/>
              </w:rPr>
              <w:t xml:space="preserve">на тему «Что делают в ...»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достопримечательности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столицы (с опорой на фото, рисун</w:t>
              <w:softHyphen/>
              <w:t xml:space="preserve">ки), ориентироваться в понятии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«народное творчество»: приводить примеры малых фольклорных жан</w:t>
              <w:softHyphen/>
            </w:r>
            <w:r>
              <w:rPr>
                <w:rFonts w:cs="Times New Roman" w:ascii="Times New Roman" w:hAnsi="Times New Roman"/>
                <w:sz w:val="24"/>
              </w:rPr>
              <w:t>ров (без термина), народных ск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зок, игрушек.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</w:rPr>
              <w:t>(сопоставлять) основ</w:t>
              <w:softHyphen/>
              <w:t>ные нравственно-этические поня</w:t>
              <w:softHyphen/>
              <w:t xml:space="preserve">тия;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</w:rPr>
              <w:t xml:space="preserve">к ним антонимы и 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синонимы.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Реализовывать </w:t>
            </w:r>
            <w:r>
              <w:rPr>
                <w:rFonts w:cs="Times New Roman" w:ascii="Times New Roman" w:hAnsi="Times New Roman"/>
                <w:sz w:val="24"/>
              </w:rPr>
              <w:t>в труде в уголке природы действия по уходу за ж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вотными и растениями.</w:t>
            </w:r>
          </w:p>
        </w:tc>
      </w:tr>
      <w:tr>
        <w:trPr>
          <w:trHeight w:val="25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3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414"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4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2" w:leader="none"/>
        </w:tabs>
        <w:spacing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</w:rPr>
        <w:t>Описание материально-технического обеспечения  образовательного процессА</w:t>
      </w:r>
    </w:p>
    <w:p>
      <w:pPr>
        <w:pStyle w:val="ParagraphStyle"/>
        <w:keepNext w:val="true"/>
        <w:rPr>
          <w:rFonts w:ascii="Times New Roman" w:hAnsi="Times New Roman" w:cs="Times New Roman"/>
          <w:b/>
          <w:b/>
          <w:bCs/>
          <w:caps/>
          <w:color w:val="000000"/>
          <w:sz w:val="22"/>
          <w:szCs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2"/>
          <w:szCs w:val="20"/>
        </w:rPr>
        <w:t xml:space="preserve">перечень учебно-методического обеспечения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ноградова Н.Ф. «Окружающий мир. 1 класс: учебник для учащихся общеобразовательных учреждений: в 2 частях». Москва «Вентана-Граф» 201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ноградова Н.Ф. «Окружающий мир. 1 класс: рабочая тетрадь для учащихся общеобразовательных учреждений». М.:Вентана-Граф, 2013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right="-23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ноградова Н.Ф. Окружающий мир.1-2 классы:методика обучения/М.:Вентана-Граф,201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.В. Бут, Н.В.Лободина «Окружающий мир. 1 класс. Поурочные планы» Волгоград «Учитель» 2011г</w:t>
      </w:r>
    </w:p>
    <w:p>
      <w:pPr>
        <w:pStyle w:val="ParagraphStyle"/>
        <w:keepNext w:val="true"/>
        <w:ind w:firstLine="360"/>
        <w:jc w:val="both"/>
        <w:rPr>
          <w:rFonts w:ascii="Times New Roman" w:hAnsi="Times New Roman" w:cs="Times New Roman"/>
          <w:bCs/>
          <w:sz w:val="22"/>
          <w:szCs w:val="20"/>
          <w:u w:val="single"/>
        </w:rPr>
      </w:pPr>
      <w:r>
        <w:rPr>
          <w:rFonts w:eastAsia="Times New Roman" w:cs="Times New Roman" w:ascii="Times New Roman" w:hAnsi="Times New Roman"/>
          <w:bCs/>
          <w:sz w:val="22"/>
          <w:szCs w:val="20"/>
          <w:u w:val="single"/>
        </w:rPr>
        <w:t xml:space="preserve"> </w:t>
      </w:r>
      <w:r>
        <w:rPr>
          <w:rFonts w:cs="Times New Roman" w:ascii="Times New Roman" w:hAnsi="Times New Roman"/>
          <w:bCs/>
          <w:sz w:val="22"/>
          <w:szCs w:val="20"/>
          <w:u w:val="single"/>
        </w:rPr>
        <w:t>Интернет-ресурсы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1. Единая коллекция Цифровых Образовательных Ресурсов. – Режим доступа : http://school-collection.edu.ru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>2. КМ-Школа (образовательная среда для комплексной информатизации школы). – Режим доступа : http://www.km-school.ru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>3. Презентация уроков «Начальная школа». – Режим доступа : http://nachalka/info/about/193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4. Я иду на урок начальной школы (материалы к уроку). – Режим доступа : http://nsc.1september.ru/urok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5. Презентации уроков «Начальная школа». – Режим доступа : http://nachalka.info/about/193</w:t>
      </w:r>
    </w:p>
    <w:p>
      <w:pPr>
        <w:pStyle w:val="ParagraphStyle"/>
        <w:keepNext w:val="true"/>
        <w:ind w:firstLine="360"/>
        <w:jc w:val="both"/>
        <w:rPr>
          <w:rFonts w:ascii="Times New Roman" w:hAnsi="Times New Roman" w:cs="Times New Roman"/>
          <w:bCs/>
          <w:color w:val="000000"/>
          <w:sz w:val="22"/>
          <w:szCs w:val="20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0"/>
          <w:u w:val="single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0"/>
          <w:u w:val="single"/>
        </w:rPr>
        <w:t>Наглядные пособия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1. Таблицы.</w:t>
      </w:r>
      <w:r>
        <w:rPr>
          <w:rFonts w:cs="Times New Roman" w:ascii="Times New Roman" w:hAnsi="Times New Roman"/>
          <w:i/>
          <w:iCs/>
          <w:color w:val="000000"/>
          <w:sz w:val="22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0"/>
        </w:rPr>
        <w:t>Растения и животный мир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2. Географические карты. Физическая карт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 Глобус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4. Иллюстрации с изображением растений, животных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Cs/>
          <w:color w:val="000000"/>
          <w:sz w:val="22"/>
          <w:szCs w:val="20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0"/>
          <w:u w:val="single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0"/>
          <w:u w:val="single"/>
        </w:rPr>
        <w:t>Технические средства обучен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>1. Персональный компьютер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>2. Мультимедийный проектор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>3. Экран проекционный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0"/>
          <w:u w:val="single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0"/>
          <w:u w:val="single"/>
        </w:rPr>
        <w:t>Учебно-практическое оборудование.</w:t>
      </w:r>
    </w:p>
    <w:p>
      <w:pPr>
        <w:pStyle w:val="ParagraphStyle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Аудиторная доска с магнитной поверхность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Календарно-тематическое планирование по учебному предмету «Окружающий мир»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850"/>
        <w:gridCol w:w="1843"/>
        <w:gridCol w:w="2693"/>
        <w:gridCol w:w="7229"/>
        <w:gridCol w:w="1276"/>
      </w:tblGrid>
      <w:tr>
        <w:trPr>
          <w:trHeight w:val="2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ма урока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анируемые результаты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ы контроля</w:t>
            </w:r>
          </w:p>
        </w:tc>
      </w:tr>
      <w:tr>
        <w:trPr>
          <w:trHeight w:val="2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ак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дметные УУД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тапредметные У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веде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Этот удивительный мир 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еживая и живая природа, объекты, сделанные руками человека, люди. Мир природы, вещей, людей. Что такое окружающий мир? Как можно объединить разные предметы </w:t>
              <w:br/>
              <w:t xml:space="preserve">и объекты </w:t>
              <w:br/>
              <w:t>окружающего мира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>выполнять задания в соответствии с поставленной целью, ориентироваться в конструкции и системе навигации учебника, рабочей тетрад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выделять и 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понимать, что такое окружающий мир, что такое живая и неживая природа; уточнять понятия: «объект природы», «живая и неживая природа»; нахождение отличий среди объектов природы и объектов, созданных человеком, приведение соответствующих примеров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Cs w:val="20"/>
              </w:rPr>
              <w:t xml:space="preserve"> – подведение под понятие на основе распознавания объектов, </w:t>
              <w:br/>
              <w:t>выделение существенных признак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Cs w:val="20"/>
              </w:rPr>
              <w:t xml:space="preserve"> – рассказывать о мире </w:t>
              <w:br/>
              <w:t>с опорой на материалы учебника и собственные представления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принимают и осваивают социальную роль обучающегося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– осознают значение учебной деятельности и личностный смысл уч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авай </w:t>
              <w:br/>
              <w:t>познакомимс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ы – первоклассник. Твои новые друзь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ого называют друзьям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влечения детей, игры. Правила дружбы: справедливо распределять роли в игре, поручения в работе, правильно оценивать деятельность сверстника </w:t>
              <w:br/>
              <w:t xml:space="preserve">и свою, радоваться успехам друзей; правила поведения на уроке: </w:t>
              <w:br/>
              <w:t xml:space="preserve">подготовка </w:t>
              <w:br/>
              <w:t xml:space="preserve">рабочего места, правильная осанка, гигиена письма, </w:t>
              <w:br/>
              <w:t xml:space="preserve">внимательность, сдержанность, </w:t>
              <w:br/>
              <w:t>аккуратнос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выполнять задание в соответствии с поставленной целью,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Cs w:val="20"/>
              </w:rPr>
              <w:t xml:space="preserve"> – отвечать на поставленный вопрос, ориентироваться в тетради и учебник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выделять и 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знакомиться с одноклассниками, рассказывать о себе: кто я (он, она), чем я (он, она) люблю (любит) заниматься, чем особенно интересуюсь (интересуется); составлять описательный рассказ по картинкам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знаково-символические</w:t>
            </w:r>
            <w:r>
              <w:rPr>
                <w:rFonts w:cs="Times New Roman" w:ascii="Times New Roman" w:hAnsi="Times New Roman"/>
                <w:szCs w:val="20"/>
              </w:rPr>
              <w:t xml:space="preserve"> – использовать условные знаки, символы, приведенные в учебной литератур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</w:t>
            </w:r>
            <w:r>
              <w:rPr>
                <w:rFonts w:cs="Times New Roman" w:ascii="Times New Roman" w:hAnsi="Times New Roman"/>
                <w:szCs w:val="20"/>
              </w:rPr>
              <w:t xml:space="preserve">е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Cs w:val="20"/>
              </w:rPr>
              <w:t xml:space="preserve"> – строить сообщения в соответствии с учебной задачей, конструировать игровые и учебные ситуации, раскрывающие правила поведения на уроке, выбирать оптимальные формы поведения во взаимоотношениях с одноклассниками, </w:t>
              <w:br/>
              <w:t xml:space="preserve">друзьями, взрослыми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Cs w:val="20"/>
              </w:rPr>
              <w:t xml:space="preserve"> – проявлять активность во взаимодействии для решения познавательных задач.</w:t>
            </w:r>
            <w:r>
              <w:rPr>
                <w:rFonts w:cs="Times New Roman" w:ascii="Times New Roman" w:hAnsi="Times New Roman"/>
                <w:spacing w:val="45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Cs w:val="20"/>
              </w:rPr>
              <w:t xml:space="preserve"> – оценивают эмоционально-эстетические впечатления от знакомства </w:t>
              <w:br/>
              <w:t>с новым коллективом, одноклассниками, отмечают в окружении то, что особенно нравится, принимают ценности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Мы – школьники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Школа, школьные помещения: гардероб, класс, столовая, игровая, спортзал и др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важение </w:t>
              <w:br/>
              <w:t xml:space="preserve">к труду работников школы: учителя, воспитателя, уборщицы и др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казание посильной помощи взрослым </w:t>
              <w:br/>
              <w:t>в подготовке</w:t>
              <w:br/>
              <w:t>к уроку, уборке класса, дежурстве в столовой и др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Cs w:val="20"/>
              </w:rPr>
              <w:t xml:space="preserve"> – следовать установленным правилам в планировании и контроле способа решения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коррекция</w:t>
            </w:r>
            <w:r>
              <w:rPr>
                <w:rFonts w:cs="Times New Roman" w:ascii="Times New Roman" w:hAnsi="Times New Roman"/>
                <w:szCs w:val="20"/>
              </w:rPr>
              <w:t xml:space="preserve"> – адекватно воспринимать информацию учителя или одноклассника, содержащую оценочный характер ответа или выполненного действ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использовать общие приемы решения задач, контролировать и оценивать процесс и результат деятельности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знакомиться с новыми понятиями: </w:t>
              <w:br/>
              <w:t xml:space="preserve">«школа», «учитель», «класс»; описывать назначения различных школьных помещений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Cs w:val="20"/>
              </w:rPr>
              <w:t xml:space="preserve"> – строить рассуждения, высказываться в устной форме о значении школьных помещени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планирование учебного сотрудничества </w:t>
            </w:r>
            <w:r>
              <w:rPr>
                <w:rFonts w:cs="Times New Roman" w:ascii="Times New Roman" w:hAnsi="Times New Roman"/>
                <w:szCs w:val="20"/>
              </w:rPr>
              <w:t>– вступать в коллективное учебное сотрудничество, работать в паре.</w:t>
            </w:r>
            <w:r>
              <w:rPr>
                <w:rFonts w:cs="Times New Roman" w:ascii="Times New Roman" w:hAnsi="Times New Roman"/>
                <w:spacing w:val="45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оценивают свой учебный труд, принимают оценки одноклассников, учителя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соблюдают правила поведения в школе, понимают важность здорового образа жизни, осознают личную ответственность за свое здоровье </w:t>
              <w:br/>
              <w:t>и здоровье окружаю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матический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равила поведения </w:t>
              <w:br/>
              <w:t>в школ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ОБ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воклассник должен знать и выполнять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авила по-</w:t>
              <w:br/>
              <w:t>ведения в школе. Коллективные игры на перемен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организовывать свою деятельность, действовать согласно плану, предложенному учителем, а также планам, представленным в учебнике и рабочей тетради;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 осуществление учебных действий </w:t>
            </w:r>
            <w:r>
              <w:rPr>
                <w:rFonts w:cs="Times New Roman" w:ascii="Times New Roman" w:hAnsi="Times New Roman"/>
                <w:szCs w:val="20"/>
              </w:rPr>
              <w:t>– понимать информацию, представленную в вербальной форме, определять основную и второстепенную информацию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ознавать учебно-познавательную задачу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соблюдать морально-этические нормы поведения в школе, проявлять уважение к старши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Cs w:val="20"/>
              </w:rPr>
              <w:t xml:space="preserve"> – проявлять активность во взаимодействии для решения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Cs w:val="20"/>
              </w:rPr>
              <w:t xml:space="preserve"> – адекватно оценивать собственное поведение и поведение окружающих.</w:t>
            </w:r>
            <w:r>
              <w:rPr>
                <w:rFonts w:cs="Times New Roman" w:ascii="Times New Roman" w:hAnsi="Times New Roman"/>
                <w:spacing w:val="45"/>
                <w:szCs w:val="20"/>
              </w:rPr>
              <w:t xml:space="preserve"> 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демонстрируют внутреннюю позицию школьника на основе положительного отношения к школе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ознают значение учеб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ентябрь – первый </w:t>
              <w:br/>
              <w:t xml:space="preserve">месяц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сен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Изменения, </w:t>
              <w:br/>
              <w:t>которые происходят осенью в период золотой осени: листопад, состояние неба, погода, цветение растений в осенних цветниках. Наблюдения за изменениями в природе, определение причины и следствия отдельного явления, ответы на вопросы по теме наблюд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выбирать действия в соответствии с поставленной задачей и условиями ее реализации, готовить рабочее место для выполнения разных видов работ (по учебнику, рабочим тетрадям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выделять и формулировать познавательную цель; применять для решения задач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(под руководством учителя) логические действия: анализ, сравнение, обобщение, устанавливать причинно-следственные связи, строить рассуждения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формировать представления об экологической связи и взаимосвязи явлений природы и объектов живой природы; отвечать на вопросы по теме наблюдения, определять понятия «неживая природа», «листопад», «золотая осень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3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взаимодейст</w:t>
            </w:r>
            <w:r>
              <w:rPr>
                <w:rFonts w:cs="Times New Roman" w:ascii="Times New Roman" w:hAnsi="Times New Roman"/>
                <w:i/>
                <w:szCs w:val="20"/>
              </w:rPr>
              <w:t>вие</w:t>
            </w:r>
            <w:r>
              <w:rPr>
                <w:rFonts w:cs="Times New Roman" w:ascii="Times New Roman" w:hAnsi="Times New Roman"/>
                <w:szCs w:val="20"/>
              </w:rPr>
              <w:t xml:space="preserve">- строить понятные для партнера высказывания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Cs w:val="20"/>
              </w:rPr>
              <w:t xml:space="preserve"> – оказывать в сотрудничестве</w:t>
              <w:br/>
              <w:t>взаимопомощ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проявляют ценностное отношение к природному миру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уществляют самооценку на основе критериев успешности учеб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Текущий 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Что нам осень </w:t>
              <w:br/>
              <w:t xml:space="preserve">подарил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ад, огород, цветник осенью. Особенности внешнего вида разных овощей и фруктов: форма, цвет, вкусовые качества, способ употребления в пищу, польза. Составление описательного рассказа. Работа </w:t>
              <w:br/>
              <w:t>с таблицей «Календарь сбора ягод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принимать учебно-познавательную задачу и сохранять ее до конца учебных действий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Cs w:val="20"/>
              </w:rPr>
              <w:t xml:space="preserve"> – контролировать выполнение действий, вносить необходимые коррективы (свои и учителя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повторить и расширить сведения об овощах и фруктах, </w:t>
              <w:br/>
              <w:t>о витаминах и их пользе для организма; выполнять классификацию овощей и фруктов, усвоить то, что овощи и фрукты –</w:t>
              <w:br/>
              <w:t xml:space="preserve">кладовая витаминов; составлять описательный рассказ,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знаково-символические</w:t>
            </w:r>
            <w:r>
              <w:rPr>
                <w:rFonts w:cs="Times New Roman" w:ascii="Times New Roman" w:hAnsi="Times New Roman"/>
                <w:szCs w:val="20"/>
              </w:rPr>
              <w:t xml:space="preserve"> – работать с таблиц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Cs w:val="20"/>
              </w:rPr>
              <w:t xml:space="preserve"> – формулировать собственное мнение и позицию; строить понятные для партнера высказывания, учитывающие, что партнер знает и видит, а что нет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Cs w:val="20"/>
              </w:rPr>
              <w:t xml:space="preserve"> – договариваться и приходить к общему решению в совместн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нравственно-этическая ориентация </w:t>
            </w:r>
            <w:r>
              <w:rPr>
                <w:rFonts w:cs="Times New Roman" w:ascii="Times New Roman" w:hAnsi="Times New Roman"/>
                <w:szCs w:val="20"/>
              </w:rPr>
              <w:t>– ориентируются в поведении на принятые моральные нормы; понимают красоту и природу родн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матический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рибная пор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огат осенний лес: грибы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рехи, ягоды рябины, калины, брусники. Сравне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грибов, плодов разных растений. Работа с тексто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 таблицей: календарь сбора грибов. Классификация объектов по разным признак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следовать установленным правилам в планировании и контроле способа реш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знаково-символические</w:t>
            </w:r>
            <w:r>
              <w:rPr>
                <w:rFonts w:cs="Times New Roman" w:ascii="Times New Roman" w:hAnsi="Times New Roman"/>
                <w:szCs w:val="20"/>
              </w:rPr>
              <w:t xml:space="preserve"> – использовать знаково-символические средства представления информации, работать с таблицей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иметь представление о царстве грибов; сравнивать и различать грибы (съедобные и несъедобные), плоды разных растений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Cs w:val="20"/>
              </w:rPr>
              <w:t xml:space="preserve"> – классифицировать объекты по разным признака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Cs w:val="20"/>
              </w:rPr>
              <w:t xml:space="preserve"> – выражать личное восприятие мира и настроение в эмоциональном слов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оценивают поступки человека по отношению к природе, осознают личное отношение к малой родине, осуществляют действия по охране окружающего мира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проявляют позитивное отношение к сохранению прир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мь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то такое семья? Моя семья: ее члены, их труд, семейные обязанности. Как мы понимаем слова «Семья крепка ладом»?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контроль и оценка</w:t>
            </w:r>
            <w:r>
              <w:rPr>
                <w:rFonts w:cs="Times New Roman" w:ascii="Times New Roman" w:hAnsi="Times New Roman"/>
                <w:szCs w:val="20"/>
              </w:rPr>
              <w:t xml:space="preserve"> – контролировать и оценивать свои действия при работе с наглядно-образным (рисунками, таблицей), словесно-образным и словесно-логическим материалом при сотрудничестве с учителем, одноклассника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объяснять понятия, связанные с темо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«Семья»; осознавать свою роль в семье; </w:t>
            </w:r>
            <w:r>
              <w:rPr>
                <w:rFonts w:cs="Times New Roman" w:ascii="Times New Roman" w:hAnsi="Times New Roman"/>
                <w:szCs w:val="20"/>
              </w:rPr>
              <w:t xml:space="preserve">различать степени родства, определять </w:t>
              <w:br/>
              <w:t xml:space="preserve">с помощью терминов свое отношение </w:t>
              <w:br/>
              <w:t>к каждому из членов своей семьи; оценивать свое отношение с каждым членом своей семьи с помощью понятий: «любовь», «уважение», «симпатия», «дружба», «нежность» и др.; иметь представление о семье в культурной традиции народов России и мира как великой духовной цен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30"/>
                <w:szCs w:val="20"/>
              </w:rPr>
              <w:t>Коммуникативны</w:t>
            </w:r>
            <w:r>
              <w:rPr>
                <w:rFonts w:cs="Times New Roman" w:ascii="Times New Roman" w:hAnsi="Times New Roman"/>
                <w:szCs w:val="20"/>
              </w:rPr>
              <w:t xml:space="preserve">е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взаимодействовать в семье позитивными способами, уметь договариваться, приходить к общему решению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Cs w:val="20"/>
              </w:rPr>
              <w:t xml:space="preserve"> – проявляют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позитивное </w:t>
              <w:br/>
              <w:t xml:space="preserve">отношение к семье и семейным ценностям; осознают </w:t>
            </w:r>
            <w:r>
              <w:rPr>
                <w:rFonts w:cs="Times New Roman" w:ascii="Times New Roman" w:hAnsi="Times New Roman"/>
                <w:szCs w:val="20"/>
              </w:rPr>
              <w:t>важность и необходимость для каждого члена семьи любви, уважения, взаимной помощи, согласия, мира</w:t>
              <w:br/>
              <w:t>(лада) в семейной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матический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Октябрь уж наступил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Лес (парк) </w:t>
              <w:br/>
              <w:t xml:space="preserve">изменился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Листопад почти закончился. Небо неприветливо, хмуро. День пасмурный. Птиц мало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летные птицы (кроме водоплавающих) уже улетели в теплые страны. Животные укрылись в своих зимних жилища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3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выполнять задания в соответствии с целью.</w:t>
            </w:r>
            <w:r>
              <w:rPr>
                <w:rFonts w:cs="Times New Roman" w:ascii="Times New Roman" w:hAnsi="Times New Roman"/>
                <w:spacing w:val="45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информацион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уществлять целенаправленный поиск ответа на поставленный вопрос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уточнить и обобщить представления о наиболее характерных признаках, по которым человек узнает о наступлении осени; установить зависимости между изменениями в неживой и живой природе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узнавать, называть и определять объекты и явления окружающей действительности в соответствии </w:t>
              <w:br/>
              <w:t>с содержанием учебного предмет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управление </w:t>
              <w:br/>
              <w:t>коммуникацией</w:t>
            </w:r>
            <w:r>
              <w:rPr>
                <w:rFonts w:cs="Times New Roman" w:ascii="Times New Roman" w:hAnsi="Times New Roman"/>
                <w:szCs w:val="20"/>
              </w:rPr>
              <w:t xml:space="preserve"> – допускать существование различных точек зрения, вступать </w:t>
              <w:br/>
              <w:t>в диалог с учителем, одноклассник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3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демонстрируют готовность и способность </w:t>
              <w:br/>
              <w:t xml:space="preserve">к саморазвитию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осуществляют самооценку на основе </w:t>
              <w:br/>
              <w:t xml:space="preserve">критериев успешности учебной деятельности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Cs w:val="20"/>
              </w:rPr>
              <w:t xml:space="preserve"> – проявляют навы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юбимые занятия. Воскресный день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Чем любят заниматься члены семьи в свободное время? Театр, музеи, концерты, загородные поездки – любимый досуг многих семей. Чтение книг и рассказывание любимых сказок – часть досуга. Хозяйственный труд в семье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машние дел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Cs w:val="20"/>
              </w:rPr>
              <w:t xml:space="preserve"> – использовать речь для регуляции своего действия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контроль</w:t>
            </w:r>
            <w:r>
              <w:rPr>
                <w:rFonts w:cs="Times New Roman" w:ascii="Times New Roman" w:hAnsi="Times New Roman"/>
                <w:szCs w:val="20"/>
              </w:rPr>
              <w:t xml:space="preserve"> – контролировать свою речь, ее четкость и правильност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использовать общие приемы решения задач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иметь представление о семейных традициях как признаке принадлежности к тому или иному народу России и мира; осознавать важность и необходимость культурной преемственности в семье от старших к младшим на конкретных примерах; уметь подбирать пословицу для определения смысла любимой сказки; помогать по дому старшим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информацион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уществлять поиск и выделять необходимую информацию из различных источников (тексты, рисунки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Cs w:val="20"/>
              </w:rPr>
              <w:t xml:space="preserve"> – использовать в общении правила вежливости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Cs w:val="20"/>
              </w:rPr>
              <w:t xml:space="preserve"> – принимать участие в работе парами (группами).</w:t>
            </w:r>
            <w:r>
              <w:rPr>
                <w:rFonts w:cs="Times New Roman" w:ascii="Times New Roman" w:hAnsi="Times New Roman"/>
                <w:spacing w:val="45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проявляют положительное отношение к школе и учебной деятельности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имеют представления о причинах успеха в уче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Текущий 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юбимые занятия. Воскресный день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Чем любят заниматься члены семьи в свободное время? Театр, музеи, концерты, загородные поездки – любимый досуг многих семей. Чтение книг и рассказывание любимых сказок – часть досуга. Хозяйственный труд в семье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машние дел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pacing w:val="3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Тематический 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ак из зерна получилась бул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родная мудрость гласит: «Худ обед, когда хлеба нет». Хлеб – главное богатство людей. Для того чтобы хлеб был в каждом доме, трудятся люди разных професс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следовать установленным правилам в планировании и контроле способа решения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ценка</w:t>
            </w:r>
            <w:r>
              <w:rPr>
                <w:rFonts w:cs="Times New Roman" w:ascii="Times New Roman" w:hAnsi="Times New Roman"/>
                <w:szCs w:val="20"/>
              </w:rPr>
              <w:t xml:space="preserve"> – оценивать результаты тру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использовать общие приемы решения задач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знакомиться с трудом хлебороба, с тем, как растения кормят </w:t>
              <w:br/>
              <w:t xml:space="preserve">человека; называть хлебобулочные изделия, из чего их делают; знают о пользе </w:t>
              <w:br/>
              <w:t xml:space="preserve">хлеба, его ценности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Cs w:val="20"/>
              </w:rPr>
              <w:t xml:space="preserve"> – строить рассужд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Cs w:val="20"/>
              </w:rPr>
              <w:t xml:space="preserve"> – строить сообщение </w:t>
              <w:br/>
              <w:t xml:space="preserve">в соответствии с учебной задачей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Cs w:val="20"/>
              </w:rPr>
              <w:t xml:space="preserve"> – ориентироваться на позицию партнера в общении и взаимодейств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Cs w:val="20"/>
              </w:rPr>
              <w:t xml:space="preserve"> – уважают труд хлебороба и людей, связанных с производством хлеба и других продуктов, бережно относятся к хлебу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понимают чувства одноклассников,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лове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 домашние животны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eastAsia="Times New Roman" w:cs="Times New Roman"/>
                <w:i/>
                <w:i/>
                <w:iCs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омашние </w:t>
              <w:br/>
              <w:t xml:space="preserve">и дикие животные: различия. Профессии людей, ухаживающих за животными (пастух, доярка, конюх, птичница). Как заботиться о домашних </w:t>
              <w:br/>
              <w:t xml:space="preserve">животн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уход, кормление, прогулк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3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выполнять задания в соответствии с целью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информацион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уществлять целенаправленный </w:t>
              <w:br/>
              <w:t xml:space="preserve">поиск ответа на поставленный вопрос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знать, в чём состоит различие между дикими и домашними </w:t>
              <w:br/>
              <w:t xml:space="preserve">животными; приводить примеры домашних животных; формировать представления о местах обитания домашних животных и их питании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Cs w:val="20"/>
              </w:rPr>
              <w:t xml:space="preserve"> – классифицировать животных по признаку «дикое – домашнее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 инициативное сотрудничество</w:t>
            </w:r>
            <w:r>
              <w:rPr>
                <w:rFonts w:cs="Times New Roman" w:ascii="Times New Roman" w:hAnsi="Times New Roman"/>
                <w:szCs w:val="20"/>
              </w:rPr>
              <w:t xml:space="preserve"> – сотрудничать с одноклассниками при выполнении заданий </w:t>
              <w:br/>
              <w:t>в паре: устанавливать очерёдность действий, осуществлять взаимопроверк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Cs w:val="20"/>
              </w:rPr>
              <w:t xml:space="preserve"> – выражают эмоционально-</w:t>
              <w:br/>
              <w:t xml:space="preserve">положительное отношение к животным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следуют моральным нормам и этическим требованиям </w:t>
              <w:br/>
              <w:t>в повед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тицы </w:t>
              <w:br/>
              <w:t>осенью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В октябре </w:t>
              <w:br/>
              <w:t xml:space="preserve">улетают дрозды, скворцы, трясогузк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 водоемах еще можно встретить лебедей, гусей, уток. Объяснение слов, выделенных в тексте. Проблемная задач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Почему одни птицы уле-</w:t>
              <w:br/>
              <w:t xml:space="preserve">тают на юг, </w:t>
              <w:br/>
              <w:t xml:space="preserve">а другие –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стаются?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отбирать адекватные средства достижения цели деятельности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преобразовывать практическую задачу в познавательную, в сотрудничестве с учителем ставить новые учебные задач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наблюдать явления наступившей осени, объяснять понятия: «оседлые птицы», «перелетные птицы»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Cs w:val="20"/>
              </w:rPr>
              <w:t xml:space="preserve"> – уточнять характерные признаки, по которым можно узнать о наступлении ос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Cs w:val="20"/>
              </w:rPr>
              <w:t xml:space="preserve"> – аргументировать свою позицию и координировать в сотрудничестве позиции других людей, отличные от собственной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Cs w:val="20"/>
              </w:rPr>
              <w:t xml:space="preserve"> – задавать вопросы, необходимые для организации собственной деятельности и сотрудничества с партнер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Cs w:val="20"/>
              </w:rPr>
              <w:t xml:space="preserve"> – проявляют любовь к животным и чувство ответ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матический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Явления природы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Все, что происходит вокруг нас в природе </w:t>
              <w:br/>
              <w:t xml:space="preserve">(дождь, снег, град, туман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роза и др.), –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явления при- роды. Они </w:t>
              <w:br/>
              <w:t xml:space="preserve">зависят от времени года, </w:t>
              <w:br/>
              <w:t xml:space="preserve">погоды, особенностей той или иной </w:t>
              <w:br/>
              <w:t xml:space="preserve">местност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истопад, снегопад, таяние снега, ледоход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принимать и сохранять учебную задачу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учитывать выделенные учителем ориентиры действия в учебном материал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использовать общие приемы решения задач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уточнять знания о явлениях природы (дождь, снег, град, </w:t>
              <w:br/>
              <w:t>туман, гроза и др.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Cs w:val="20"/>
              </w:rPr>
              <w:t xml:space="preserve"> – адекватно использовать средства устной речи для решения различных коммуникативных задач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/>
            </w:pPr>
            <w:r>
              <w:rPr>
                <w:rFonts w:cs="Times New Roman" w:ascii="Times New Roman" w:hAnsi="Times New Roman"/>
                <w:spacing w:val="3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выражают внутреннюю позицию школьника на основе положительного отношения к школе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ознают значение учеб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Где ты </w:t>
              <w:br/>
              <w:t xml:space="preserve">живешь?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ш край на карт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арта Тюменской обла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Мы живем </w:t>
              <w:br/>
              <w:t xml:space="preserve">в городе </w:t>
              <w:br/>
              <w:t xml:space="preserve">(поселке, селе). Что такое дорога? Какие правила нужно знать, чтобы по дороге </w:t>
              <w:br/>
              <w:t xml:space="preserve">в школу не попасть в беду? Наша дорога </w:t>
              <w:br/>
              <w:t xml:space="preserve">в школу идет мимо (через, </w:t>
              <w:br/>
              <w:t>рядом, около…). На ней расположены знаки дорожного движ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ценка</w:t>
            </w:r>
            <w:r>
              <w:rPr>
                <w:rFonts w:cs="Times New Roman" w:ascii="Times New Roman" w:hAnsi="Times New Roman"/>
                <w:szCs w:val="20"/>
              </w:rPr>
              <w:t xml:space="preserve"> – оценивать правильность выполнения действия на 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ставить, формулировать и решать проблемы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осмысливать взаимосвязь человека и места, в котором он </w:t>
              <w:br/>
              <w:t xml:space="preserve">родился и живёт; </w:t>
            </w:r>
            <w:r>
              <w:rPr>
                <w:rFonts w:cs="Times New Roman" w:ascii="Times New Roman" w:hAnsi="Times New Roman"/>
                <w:szCs w:val="20"/>
              </w:rPr>
              <w:t xml:space="preserve">понимать необходимость взаимной связи людей в городе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важность культурного смысла понятия «земляки»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Cs w:val="20"/>
              </w:rPr>
              <w:t xml:space="preserve"> – образовать </w:t>
              <w:br/>
              <w:t xml:space="preserve">общее название жителей определенного </w:t>
              <w:br/>
              <w:t xml:space="preserve">города по его названию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знаково-символические</w:t>
            </w:r>
            <w:r>
              <w:rPr>
                <w:rFonts w:cs="Times New Roman" w:ascii="Times New Roman" w:hAnsi="Times New Roman"/>
                <w:szCs w:val="20"/>
              </w:rPr>
              <w:t xml:space="preserve"> – представлять модель позитивного поведения человека, ценящего роль города как культурного центр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Cs w:val="20"/>
              </w:rPr>
              <w:t xml:space="preserve"> – формулировать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способы существования в городе и селе</w:t>
            </w:r>
            <w:r>
              <w:rPr>
                <w:rFonts w:cs="Times New Roman" w:ascii="Times New Roman" w:hAnsi="Times New Roman"/>
                <w:szCs w:val="20"/>
              </w:rPr>
              <w:t xml:space="preserve">; 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Cs w:val="20"/>
              </w:rPr>
              <w:t xml:space="preserve"> – оказывать в сотрудничестве взаимопомощ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осознают личное (эмоциональное) </w:t>
              <w:br/>
              <w:t>отношение к малой род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оябрь – зиме родной брат 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Изменения </w:t>
              <w:br/>
              <w:t xml:space="preserve">в природе </w:t>
              <w:br/>
              <w:t xml:space="preserve">в ноябре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Характеристика предзимья: признаки ненастной погоды, завершение листопада, исчезновение насекомых, </w:t>
              <w:br/>
              <w:t xml:space="preserve">мелких зверьков. Лесные </w:t>
              <w:br/>
              <w:t>новости. Понятия «золотая осень», «предзимье», «середина осени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осуществление учебных действий </w:t>
            </w:r>
            <w:r>
              <w:rPr>
                <w:rFonts w:cs="Times New Roman" w:ascii="Times New Roman" w:hAnsi="Times New Roman"/>
                <w:szCs w:val="20"/>
              </w:rPr>
              <w:t>– выполнять задание в соответствии с поставленной целью, отвечать на конкретный вопрос; проговаривать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преобразовывать практическую задачу </w:t>
              <w:br/>
              <w:t xml:space="preserve">в познавательную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наблюдать явления наступившей осени, обобщать представления о наиболее характерных признаках, по которым мы узнаем </w:t>
              <w:br/>
              <w:t xml:space="preserve">о наступлении глубокой осени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Cs w:val="20"/>
              </w:rPr>
              <w:t xml:space="preserve"> – сопоставлять, выделять и обобщать характерные признаки, явл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Cs w:val="20"/>
              </w:rPr>
              <w:t xml:space="preserve"> – формулировать собственное мнение и позицию, задавать вопросы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Cs w:val="20"/>
              </w:rPr>
              <w:t xml:space="preserve"> – адекватно оценивать собственное поведение и поведение окружающи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осознают ценностное отношение к природному миру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уществляют целостный, социально ориентированный взгляд на мир в единстве и разнообразии прир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авила поведения на дорогах . ОБЖ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лица (дорога): тротуар, обочина, проезжая часть, мостовая. Правила поведения на дорогах и улицах, во дворах домов и на игровых площадках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правила пользования транспортом. Дорожные знак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омашний адрес. Безопасная дорога от дома </w:t>
              <w:br/>
              <w:t>до школ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Cs w:val="20"/>
              </w:rPr>
              <w:t xml:space="preserve"> – выполнять учебные действия в материализованной, гипермедийной, громко-речевой и умственной форме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Cs w:val="20"/>
              </w:rPr>
              <w:t xml:space="preserve"> – анализировать путь от дома до школы: замечать опасные участки, знаки дорожного движения; различать дорожные знаки, необходимые для безопасного пребывания на улице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воспроизводить домашний адрес, Правила дорожного движения и пользования транспорт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Cs w:val="20"/>
              </w:rPr>
              <w:t xml:space="preserve"> – реализовывать в процессе парной работы правила совместной деятельности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Cs w:val="20"/>
              </w:rPr>
              <w:t xml:space="preserve"> – обсуждать правила поведения пешехода на дороге из дома в школу и обратно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ознают ответственность человека за общее благополу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Ты и вещ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то делает</w:t>
              <w:br/>
              <w:t>разные вещи: профессии людей (слесарь, портниха, столяр, гончар). Классификация предметов по заданному признаку. Правила отношения к вещам и окружающим предмета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нятия-антонимы: «аккуратный – неаккуратный», </w:t>
              <w:br/>
              <w:t>«бережливый – расточительный (небережливый)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коррекция</w:t>
            </w:r>
            <w:r>
              <w:rPr>
                <w:rFonts w:cs="Times New Roman" w:ascii="Times New Roman" w:hAnsi="Times New Roman"/>
                <w:szCs w:val="20"/>
              </w:rPr>
              <w:t xml:space="preserve"> – вносить необходимые коррективы в действие после его завершения на основе его оценки </w:t>
              <w:br/>
              <w:t xml:space="preserve">и учета характера сделанных ошибок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Cs w:val="20"/>
              </w:rPr>
              <w:t xml:space="preserve"> – различать </w:t>
              <w:br/>
              <w:t>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использовать общие приемы решения задач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уточнять и обогащать представления первоклассников о раз-</w:t>
              <w:br/>
              <w:t xml:space="preserve">личных профессиях, о людях, чей труд важен для каждого человека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Cs w:val="20"/>
              </w:rPr>
              <w:t xml:space="preserve"> – классифицировать предметы по заданному признак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Cs w:val="20"/>
              </w:rPr>
              <w:t xml:space="preserve"> – договариваться о распределении функций и ролей в совместной деятельности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Cs w:val="20"/>
              </w:rPr>
              <w:t xml:space="preserve"> – оказывать в сотрудничестве взаимопомощь.</w:t>
            </w:r>
            <w:r>
              <w:rPr>
                <w:rFonts w:cs="Times New Roman" w:ascii="Times New Roman" w:hAnsi="Times New Roman"/>
                <w:spacing w:val="45"/>
                <w:szCs w:val="20"/>
              </w:rPr>
              <w:t xml:space="preserve"> 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Cs w:val="20"/>
              </w:rPr>
              <w:t xml:space="preserve"> – соблюдают правила бережного отношения к вещам и предметам, </w:t>
              <w:br/>
              <w:t>проявляют уважение к труду взросл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то работает </w:t>
              <w:br/>
              <w:t xml:space="preserve">ночью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рофессии людей, которые </w:t>
              <w:br/>
              <w:t>работают ночью, значение их труда для обще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преобразовывать практическую задачу </w:t>
              <w:br/>
              <w:t>в познавательную, принимать и сохранять учебную задачу;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 план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учитывать выделенные учителем ориентиры действия в учебном материале в сотрудничестве с учителе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ставить, формулировать и решать проблемы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формировать представления о профессиях, жизненно важных для каждого человека, и действиях, которые свойственны их представителям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информацион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уществлять поиск и выделять необходимую информацию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 рисунк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Cs w:val="20"/>
              </w:rPr>
              <w:t xml:space="preserve"> – задавать вопросы, необходимые для организации собственной деятельности и сотрудничества с партнером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Cs w:val="20"/>
              </w:rPr>
              <w:t xml:space="preserve"> – адекватно оценивать свое </w:t>
              <w:br/>
              <w:t>поведение и поведение окружающ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проявляют готовность и способность к саморазвитию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уществляют самооценку на основе критериев успешности учеб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Что такое здоровье. Твои </w:t>
              <w:br/>
              <w:t>помощники – органы чувст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Забота о своем здоровье </w:t>
              <w:br/>
              <w:t xml:space="preserve">и хорошем </w:t>
              <w:br/>
              <w:t xml:space="preserve">настроении. Что такое здоровье. Хорошее состояние органов чувств – </w:t>
              <w:br/>
              <w:t xml:space="preserve">показатель </w:t>
              <w:br/>
              <w:t xml:space="preserve">здоровья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ак человек воспринимает мир с помощью органов чувств. Правила охраны </w:t>
              <w:br/>
              <w:t>зрения, слуха, вкус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 и контроль</w:t>
            </w:r>
            <w:r>
              <w:rPr>
                <w:rFonts w:cs="Times New Roman" w:ascii="Times New Roman" w:hAnsi="Times New Roman"/>
                <w:szCs w:val="20"/>
              </w:rPr>
              <w:t xml:space="preserve"> – планировать и контролировать свои действия, соблюдать правила поведения на уроке для того, чтобы получить самому хорошие результаты и не мешать успешной работе товарищ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знаково-символические </w:t>
            </w:r>
            <w:r>
              <w:rPr>
                <w:rFonts w:cs="Times New Roman" w:ascii="Times New Roman" w:hAnsi="Times New Roman"/>
                <w:szCs w:val="20"/>
              </w:rPr>
              <w:t xml:space="preserve">– использовать знаково-символические средства для решения </w:t>
              <w:br/>
              <w:t xml:space="preserve">учебных задач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иметь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дставление об органах чувств, их роли в жизни челове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Cs w:val="20"/>
              </w:rPr>
              <w:t xml:space="preserve"> – проявлять активность во взаимодействии для решения коммуникативных и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Cs w:val="20"/>
              </w:rPr>
              <w:t xml:space="preserve"> – координировать и принимать различные позиции во взаимодейств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осознают ответственность человека </w:t>
              <w:br/>
              <w:t xml:space="preserve">за общее благополучие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понимают чувства других людей и сопереживают 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матический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авила гигиены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Гигиена зубов, ротовой полости, кож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храна органов чувств: </w:t>
              <w:br/>
              <w:t xml:space="preserve">зрения, слуха, обоняния и др. Зачем нужны правила гигиены? Почему человек должен их соблюдать? Понятия-антонимы: «аккуратный – неаккуратный»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«чистоплотный – нечистоплотный </w:t>
              <w:br/>
              <w:t>(чистюля –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рязнуля)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планировать свои действия в соответствии с поставленной задачей и условиями ее реализации, в том числе во внутреннем плане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ценка</w:t>
            </w:r>
            <w:r>
              <w:rPr>
                <w:rFonts w:cs="Times New Roman" w:ascii="Times New Roman" w:hAnsi="Times New Roman"/>
                <w:szCs w:val="20"/>
              </w:rPr>
              <w:t xml:space="preserve"> – выделять и формулировать то, что усвоено и что нужно усвоить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регуляция</w:t>
            </w:r>
            <w:r>
              <w:rPr>
                <w:rFonts w:cs="Times New Roman" w:ascii="Times New Roman" w:hAnsi="Times New Roman"/>
                <w:szCs w:val="20"/>
              </w:rPr>
              <w:t xml:space="preserve"> – стабилизация эмоционального состояния для решения учебных задач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ориентироваться в разнообразии способов решения задач, 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уточнять знания о предметах гигиены, их значении для здоровья человека; закреплять основные правила гигиены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информацион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уществлять сбор информации (извлечение необходимой информации из различных источников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Cs w:val="20"/>
              </w:rPr>
              <w:t xml:space="preserve"> – проявлять активность во взаимодействии для решения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Cs w:val="20"/>
              </w:rPr>
              <w:t xml:space="preserve"> – координировать и принимать различные позиции во взаимодейств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следуют нормам здоровьесберегающего поведения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уществляют самооценку на основе критериев успешности учеб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 режиме дн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Вредные привычки.ОБЖ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Что такое режим дня и зачем он нужен? Определение времени по часам как условие правильной организации труда </w:t>
              <w:br/>
              <w:t xml:space="preserve">и отдых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нятия-</w:t>
              <w:br/>
              <w:t>антонимы: «организованный – неорганизованный». Режим дня первоклассн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контроль и оценка</w:t>
            </w:r>
            <w:r>
              <w:rPr>
                <w:rFonts w:cs="Times New Roman" w:ascii="Times New Roman" w:hAnsi="Times New Roman"/>
                <w:szCs w:val="20"/>
              </w:rPr>
              <w:t xml:space="preserve"> – контролировать и оценивать свои действия при работе с наглядно-образным, </w:t>
              <w:br/>
              <w:t xml:space="preserve">словесно-образным и словесно-логическим материалом при сотрудничестве </w:t>
              <w:br/>
              <w:t>с учителем, одноклассника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использовать общие приемы решения задач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определять время </w:t>
              <w:br/>
              <w:t>по часам как условие правильной организации труда и отдыха, определять время по часам с точностью до час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Cs w:val="20"/>
              </w:rPr>
              <w:t xml:space="preserve"> – договариваться о распределении функций и ролей в совместной деятельности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Cs w:val="20"/>
              </w:rPr>
              <w:t xml:space="preserve"> – строить монологическое </w:t>
              <w:br/>
              <w:t>высказыва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принимают образ «хорошего ученика»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ознают значение учеб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рок в спортивном зале. Будем </w:t>
              <w:br/>
              <w:t xml:space="preserve">закалятьс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Будем развивать силу, </w:t>
              <w:br/>
              <w:t xml:space="preserve">ловкость </w:t>
              <w:br/>
              <w:t xml:space="preserve">и быстроту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Физическая культур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равила </w:t>
              <w:br/>
              <w:t>закали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осуществление </w:t>
              <w:br/>
              <w:t>учебных действий</w:t>
            </w:r>
            <w:r>
              <w:rPr>
                <w:rFonts w:cs="Times New Roman" w:ascii="Times New Roman" w:hAnsi="Times New Roman"/>
                <w:szCs w:val="20"/>
              </w:rPr>
              <w:t xml:space="preserve"> – действовать в учебном сотрудничестве в соответствии </w:t>
              <w:br/>
              <w:t>с принятой ролью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контролировать и оценивать процесс </w:t>
              <w:br/>
              <w:t xml:space="preserve">и результат деятельности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уточнять правила закаливания, осознавать необходимость в развитии силы, ловкости и быстрот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Cs w:val="20"/>
              </w:rPr>
              <w:t xml:space="preserve"> – предлагать помощь </w:t>
              <w:br/>
              <w:t xml:space="preserve">в сотрудничестве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Cs w:val="20"/>
              </w:rPr>
              <w:t xml:space="preserve"> – договариваться</w:t>
              <w:br/>
              <w:t>о распределении функций и ролей в совместн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следуют нормам здоровьесберегающего </w:t>
              <w:br/>
              <w:t xml:space="preserve">поведения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Cs w:val="20"/>
              </w:rPr>
              <w:t xml:space="preserve"> – проявляют навыки сотрудничества в разных ситуациях, находят выход из спор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«В декабре, в декабре все деревья </w:t>
              <w:br/>
              <w:t xml:space="preserve">в серебре…»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езонные </w:t>
              <w:br/>
              <w:t xml:space="preserve">изменения </w:t>
              <w:br/>
              <w:t xml:space="preserve">в начале зимы: снегопад, цвет снега, мороз, оттепель, снежинки. Декабрь – первый месяц </w:t>
              <w:br/>
              <w:t>зи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следовать установленным правилам в планировании и контроле способа реш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ориентироваться в разнообразии способов решения задач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уточнять представления о признаках зимы; строить высказывания на основе наблюдений за объектами природ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Cs w:val="20"/>
              </w:rPr>
              <w:t xml:space="preserve"> – слушать собеседника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управление </w:t>
              <w:br/>
              <w:t>коммуникацией</w:t>
            </w:r>
            <w:r>
              <w:rPr>
                <w:rFonts w:cs="Times New Roman" w:ascii="Times New Roman" w:hAnsi="Times New Roman"/>
                <w:szCs w:val="20"/>
              </w:rPr>
              <w:t xml:space="preserve"> – оказывать взаимопомощь в сотрудничеств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проявляют ценностное отношение </w:t>
              <w:br/>
              <w:t xml:space="preserve">к природному миру, готовность следовать нормам природоохранного поведения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уществляют самооценку на основе критериев успешности учеб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икие животные 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Где живут дикие звери? Жизнь диких животных </w:t>
              <w:br/>
              <w:t xml:space="preserve">поздней осенью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азличение </w:t>
              <w:br/>
              <w:t>животны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 внешним характеристикам. Названия животных и их детенышей. Чтение дополнительных текстов о диких </w:t>
              <w:br/>
              <w:t>животны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Cs w:val="20"/>
              </w:rPr>
              <w:t xml:space="preserve"> – организовывать рабочее место под руководством учителя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ценка</w:t>
            </w:r>
            <w:r>
              <w:rPr>
                <w:rFonts w:cs="Times New Roman" w:ascii="Times New Roman" w:hAnsi="Times New Roman"/>
                <w:szCs w:val="20"/>
              </w:rPr>
              <w:t xml:space="preserve"> – выделять и формулировать то, что усвоено и что нужно усвоить.</w:t>
            </w:r>
            <w:r>
              <w:rPr>
                <w:rFonts w:cs="Times New Roman" w:ascii="Times New Roman" w:hAnsi="Times New Roman"/>
                <w:spacing w:val="45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уточнять и расширять представления </w:t>
              <w:br/>
              <w:t xml:space="preserve">о диких животных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Cs w:val="20"/>
              </w:rPr>
              <w:t xml:space="preserve"> – находить отличительные признаки диких </w:t>
              <w:br/>
              <w:t>животны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Cs w:val="20"/>
              </w:rPr>
              <w:t xml:space="preserve"> – ставить вопросы, обращаться за помощью к одноклассникам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Cs w:val="20"/>
              </w:rPr>
              <w:t xml:space="preserve"> – строить высказыва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Cs w:val="20"/>
              </w:rPr>
              <w:t xml:space="preserve"> – выражают позитивное </w:t>
              <w:br/>
              <w:t>отношение к живой прир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 Тематический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вери – млекопитающи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Звери – меньшие «братья» </w:t>
              <w:br/>
              <w:t xml:space="preserve">человек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Характерные особенности зверей – млекопитающих: кормление </w:t>
              <w:br/>
              <w:t>молоком детенышей. Раз-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личные представители этого класса: медведь, заяц, лиса, летучая мышь, дельфин, кит и др. Классификация: домашние – дик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вот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принимать и сохранять учебную задачу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планировать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использовать общие приемы решения задач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знакомиться с представителями млекопитающих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Cs w:val="20"/>
              </w:rPr>
              <w:t xml:space="preserve"> – выделять общие признаки, сравнивать, </w:t>
              <w:br/>
              <w:t>анализировать, обобщать, выявлять взаимосвязи между животными и растения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Cs w:val="20"/>
              </w:rPr>
              <w:t xml:space="preserve"> – ставить вопросы, </w:t>
              <w:br/>
              <w:t xml:space="preserve">обращаться за помощью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Cs w:val="20"/>
              </w:rPr>
              <w:t xml:space="preserve"> – задавать </w:t>
              <w:br/>
              <w:t>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проявляют 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Что мы знаем о птицах. </w:t>
              <w:br/>
            </w:r>
            <w:r>
              <w:rPr>
                <w:rFonts w:cs="Times New Roman" w:ascii="Times New Roman" w:hAnsi="Times New Roman"/>
                <w:b/>
                <w:szCs w:val="20"/>
              </w:rPr>
              <w:t>Редкие птицы Тюме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лассификация птиц </w:t>
              <w:br/>
              <w:t>по признаку «перелетные – зимующие», отличительные особенности этих птиц. Зависимость наступающего сезона и пове-</w:t>
              <w:br/>
              <w:t xml:space="preserve">дения птиц. Причины </w:t>
              <w:br/>
              <w:t>сезонных перелетов птиц: отсутствие пищи, холод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учитывать выделенные учителем ориентиры действия в учебном материале в сотрудничестве с учителе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Cs w:val="20"/>
              </w:rPr>
              <w:t xml:space="preserve"> – выделять общие и отличительные особенности птиц, устанавливать зависимости наступающего сезона и поведения птиц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знакомиться с многообразием птиц; знать и объяснять понятия «дикие», «домашние», «перелетные», «оседлые» птиц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управление </w:t>
              <w:br/>
              <w:t>коммуникацией</w:t>
            </w:r>
            <w:r>
              <w:rPr>
                <w:rFonts w:cs="Times New Roman" w:ascii="Times New Roman" w:hAnsi="Times New Roman"/>
                <w:szCs w:val="20"/>
              </w:rPr>
              <w:t xml:space="preserve"> – адекватно оценивать собственное поведение и поведение окружающ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проявляют готовность и способность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 саморазвитию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ценка</w:t>
            </w:r>
            <w:r>
              <w:rPr>
                <w:rFonts w:cs="Times New Roman" w:ascii="Times New Roman" w:hAnsi="Times New Roman"/>
                <w:szCs w:val="20"/>
              </w:rPr>
              <w:t xml:space="preserve"> – оценивать правильность выполнения действий на уровне адекватной ретроспективной оценки соответствия с поставленной задач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ознанно строить сообщения в устной форме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уточнять знания о том, что такое город, село, какие объекты есть в каждом из них, чем похожи и чем различаются эти населенные пункты </w:t>
              <w:br/>
              <w:t xml:space="preserve">(внешний вид; особенности строений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ецифика городского и сельского труда; учреждения, общие для обоих и др.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Cs w:val="20"/>
              </w:rPr>
              <w:t xml:space="preserve"> – задавать </w:t>
              <w:br/>
              <w:t xml:space="preserve">вопросы, необходимые для организации собственной деятельности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Cs w:val="20"/>
              </w:rPr>
              <w:t xml:space="preserve"> – слушать собеседни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ознают свою этническую принадле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дной край. На загородной дороге.ОБЖ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арактерные особенности разных населенных пунктов: город, село (общее, различное). Наш населенный пункт – часть нашей страны Росс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контроль и оценка</w:t>
            </w:r>
            <w:r>
              <w:rPr>
                <w:rFonts w:cs="Times New Roman" w:ascii="Times New Roman" w:hAnsi="Times New Roman"/>
                <w:szCs w:val="20"/>
              </w:rPr>
              <w:t xml:space="preserve"> – контролировать и оценивать свои действия при работе с наглядно-образным </w:t>
              <w:br/>
              <w:t>материалом при сотрудничестве с учителем, одноклассниками.</w:t>
            </w:r>
            <w:r>
              <w:rPr>
                <w:rFonts w:cs="Times New Roman" w:ascii="Times New Roman" w:hAnsi="Times New Roman"/>
                <w:spacing w:val="45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огноз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предвосхищать результат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ценка</w:t>
            </w:r>
            <w:r>
              <w:rPr>
                <w:rFonts w:cs="Times New Roman" w:ascii="Times New Roman" w:hAnsi="Times New Roman"/>
                <w:szCs w:val="20"/>
              </w:rPr>
              <w:t xml:space="preserve"> – выделять и формулировать то, что усвоено и что нужно усвоить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иметь представления о разнообразии построек домов, их особенностях, характеризовать удобства, которые есть в квартир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Cs w:val="20"/>
              </w:rPr>
              <w:t xml:space="preserve"> – задавать </w:t>
              <w:br/>
              <w:t xml:space="preserve">вопросы, необходимые для организации собственной деятельности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Cs w:val="20"/>
              </w:rPr>
              <w:t xml:space="preserve"> – вести устный диалог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pacing w:val="3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проявляют готовность и способность к саморазвитию, ответственность за общее благополучие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выполняют самооценку на основе критериев успешности учеб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 наступающим </w:t>
              <w:br/>
              <w:t xml:space="preserve">Новы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годом!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овый год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удеса. Праздник, новогодние игрушки. Речевое творчество: составление устного рассказ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Cs w:val="20"/>
              </w:rPr>
              <w:t xml:space="preserve"> – планировать, контролировать и выполнять действие по заданному образцу, правил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3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знакомиться с историей праздника Новый год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информацион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уществлять поиск и выделять необходимую информацию из рисунков, текст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Cs w:val="20"/>
              </w:rPr>
              <w:t xml:space="preserve"> – договариваться о распределении ролей в совместной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Cs w:val="20"/>
              </w:rPr>
              <w:t xml:space="preserve"> – проявляют уважительное отношение к культуре других нар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м, в котором ты живешь .Как правильно пользоваться бытовыми приборами.От чего может возникнуть огонь? ОБЖ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писание зданий разных функциональных значений: учреждение, жилой дом городского </w:t>
              <w:br/>
              <w:t xml:space="preserve">и сельского </w:t>
              <w:br/>
              <w:t xml:space="preserve">типа. План квартиры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ассказывание о квартире </w:t>
              <w:br/>
              <w:t xml:space="preserve">Маши (учебник, с. 81)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нятия</w:t>
              <w:br/>
              <w:t>«двухкомнатная квартира», «прихожая», «кухня», «ванная», «туалет». Определение здания по вывес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Январь – году начало, зиме – середина 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Изменения </w:t>
              <w:br/>
              <w:t xml:space="preserve">в природе </w:t>
              <w:br/>
              <w:t xml:space="preserve">в январе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пределение деревье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силуэт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нятия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«лиственные», «хвойные </w:t>
              <w:br/>
              <w:t xml:space="preserve">деревья» </w:t>
              <w:br/>
              <w:t xml:space="preserve">(по результатам наблюдений). Практическая работа: наблюдение за срезанной веточкой сирени, поставленной в воду, –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запись наблюдений (начало наблюдения, время раскрытия почек, </w:t>
              <w:br/>
              <w:t xml:space="preserve">появление </w:t>
              <w:br/>
              <w:t xml:space="preserve">листочков, окончание </w:t>
              <w:br/>
              <w:t>наблюдения – ветки распустились полностью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удерживать цель деятельности до получения ее результата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ценка</w:t>
            </w:r>
            <w:r>
              <w:rPr>
                <w:rFonts w:cs="Times New Roman" w:ascii="Times New Roman" w:hAnsi="Times New Roman"/>
                <w:szCs w:val="20"/>
              </w:rPr>
              <w:t xml:space="preserve"> – анализировать эмоциональные состояния, полученные от успешной (неуспешной) деятельности, оценивать их влияние на настроение </w:t>
              <w:br/>
              <w:t>челове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применять правила и пользоваться инструкциями и освоенными закономерностями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знать понятия: «лиственные, хвойные деревья»; наблюдать за изменениями, происходящими </w:t>
              <w:br/>
              <w:t>в природе в январе, определять деревья по силуэт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Cs w:val="20"/>
              </w:rPr>
              <w:t xml:space="preserve"> – вести устный диалог в соответствии с грамматическими и синтаксическими нормами родного языка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Cs w:val="20"/>
              </w:rPr>
              <w:t xml:space="preserve"> – адекватно оценивать собственное поведение и поведение окружающ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проявляют готовность и способность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к саморазвитию, осознают ответственность человека за общее благополучие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уществляют самооценку на основе критериев успешности учеб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Зачем люди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трудятся 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Зачем люди </w:t>
              <w:br/>
              <w:t xml:space="preserve">трудятся? Знакомство с выражением «рабочие руки»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азвитие речи: составление описательного рассказ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бъяснение слов «Слава честному </w:t>
              <w:br/>
              <w:t xml:space="preserve">труду!»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Cs w:val="20"/>
              </w:rPr>
              <w:t xml:space="preserve"> – самостоятельно находить несколько вариантов решения учебной задачи, представленной на наглядно-образном уровн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3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ставить, формулировать и решать проблемы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иметь представления о профессиях, понимать значения труда в жизни людей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информацион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уществлять поиск и выделять необходимую информацию из рисунков, текст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Cs w:val="20"/>
              </w:rPr>
              <w:t xml:space="preserve"> – вести устный диалог в соответствии с грамматическими и синтаксическими нормами родного язы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>выполняют самооценку на основе критериев успешности учеб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Движение по зимней дороге.ОБ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азвитие речи: составление описания </w:t>
              <w:br/>
              <w:t xml:space="preserve">«Зимний </w:t>
              <w:br/>
              <w:t>парк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осуществление </w:t>
              <w:br/>
              <w:t>учебных действий</w:t>
            </w:r>
            <w:r>
              <w:rPr>
                <w:rFonts w:cs="Times New Roman" w:ascii="Times New Roman" w:hAnsi="Times New Roman"/>
                <w:szCs w:val="20"/>
              </w:rPr>
              <w:t xml:space="preserve"> – использовать речь для регуляции своего действия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огноз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предвосхищать результат действия (экскурсии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осуществлять рефлексию способов и условий действий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уточнять признаки зимы в живой и неживой природе в ходе экскурс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Cs w:val="20"/>
              </w:rPr>
              <w:t xml:space="preserve"> – определять </w:t>
              <w:br/>
              <w:t>цели, функции участников, способы взаимодейств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Cs w:val="20"/>
              </w:rPr>
              <w:t xml:space="preserve"> – выражают свое позитивное отношение к живой и неживой природе </w:t>
              <w:br/>
              <w:t>в зимне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акой </w:t>
              <w:br/>
              <w:t xml:space="preserve">бывает </w:t>
              <w:br/>
              <w:t xml:space="preserve">вода?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b/>
                <w:b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Cs w:val="20"/>
              </w:rPr>
              <w:t>Водоёмы Тюменской области, их знач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Вода – вещество. Свойства </w:t>
              <w:br/>
              <w:t>воды: теку-</w:t>
              <w:br/>
              <w:t xml:space="preserve">честь, прозрачность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бесцветность. Вода – растворитель; различные состояния воды (пар, град, туман, иней, роса, </w:t>
              <w:br/>
              <w:t xml:space="preserve">лед, снег)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нятия: </w:t>
              <w:br/>
              <w:t xml:space="preserve">«тело»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вещество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>составлять план и последовательность действи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3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ставить, формулировать и решать проблемы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знакомиться с естественнонаучными понятиями: «тело», «вещество», «состояние воды», «раствор»; определять свойства воды опытным </w:t>
              <w:br/>
              <w:t>путе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Cs w:val="20"/>
              </w:rPr>
              <w:t xml:space="preserve"> – проявлять познавательную инициативу в учебном сотрудничеств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демонстрировать готовность и способность обучающихся к саморазвитию; </w:t>
              <w:br/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самооценка на основе критериев успешности учеб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матический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 дружб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ого называют друзьями. Правила дружбы. Слушание песни «Вместе весело шагать» (поэт И. Матусовский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омпозитор </w:t>
              <w:br/>
              <w:t>В. Шаинский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выполнять задания в соответствии с целью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– осуществлять целенаправленный поиск ответа на поставленный вопрос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ознанно и произвольно строить сообщения в устной форме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знать и объяснять понятия «друг», «дружба»; уметь оценивать поступки люд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Cs w:val="20"/>
              </w:rPr>
              <w:t xml:space="preserve"> – вести устный диалог в соответствии с грамматическими и синтаксическими нормами родного языка.</w:t>
            </w:r>
            <w:r>
              <w:rPr>
                <w:rFonts w:cs="Times New Roman" w:ascii="Times New Roman" w:hAnsi="Times New Roman"/>
                <w:spacing w:val="45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Cs w:val="20"/>
              </w:rPr>
              <w:t xml:space="preserve"> – проявляют этические чувства, прежде всего доброжелательность </w:t>
              <w:br/>
              <w:t>и эмоционально-нравственную отзывчив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дем</w:t>
              <w:br/>
              <w:t>в гости.Какие опасности поджидают нас в помещении.ОБЖ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авила поведения в гостях. День рождения. Объяснение понятия «дорогой подарок». Как выбирать подарок. Развитие письменной речи: письмо друг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запоминать и удерживать правило, инструкцию во времени;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 контроль и самоконтроль </w:t>
            </w:r>
            <w:r>
              <w:rPr>
                <w:rFonts w:cs="Times New Roman" w:ascii="Times New Roman" w:hAnsi="Times New Roman"/>
                <w:szCs w:val="20"/>
              </w:rPr>
              <w:t>– выбирать средства для организации своего повед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3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адекватно воспринимать предложения учителей, товарищей и других людей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уметь вести себя в гостях, правильно принимать гостей, выбирать </w:t>
              <w:br/>
              <w:t>подарок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3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Cs w:val="20"/>
              </w:rPr>
              <w:t xml:space="preserve"> – строить понятные для партнера высказыв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Cs w:val="20"/>
              </w:rPr>
              <w:t xml:space="preserve"> – проявляют уважительное отношение к иному мн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Февраль – месяц </w:t>
              <w:br/>
              <w:t xml:space="preserve">метелей и вьюг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враль –</w:t>
              <w:br/>
              <w:t xml:space="preserve">третий месяц зимы. Зима </w:t>
              <w:br/>
              <w:t xml:space="preserve">в разгаре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нега много, стоят морозы. Февраль – месяц метелей и ветров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лесу идет своя жизн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планировать свои действия в соответствии с поставленной задачей и условиями её реализации, в том числе во внутреннем план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3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знакомиться с народными приметами февраля, с особенностями третьего месяца зимы, с изменениями, которые происходят в этот период, объяснять понятия: «метель», «вьюга», «пурга», «оттепель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Cs w:val="20"/>
              </w:rPr>
              <w:t xml:space="preserve"> – определять цели, функции участников, способы взаимодейств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проявляют заботливое отношение к птиц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Хвойные деревья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Хвойные </w:t>
              <w:br/>
              <w:t xml:space="preserve">деревья: особенности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тличия от лиственных. Ель, сосна, кедр и др. – </w:t>
              <w:br/>
              <w:t xml:space="preserve">вечнозеленые деревья. Хвойные деревья, </w:t>
              <w:br/>
              <w:t xml:space="preserve">которые сбрасывают на зиму листву </w:t>
              <w:br/>
              <w:t>(сибирская лиственниц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>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Cs w:val="20"/>
              </w:rPr>
              <w:t xml:space="preserve"> – выделять особенности хвойных деревьев, находить отличия хвойных деревьев от лиственных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объяснять понятие «вечнозеленые деревья», знакомиться с хвойным деревом, которое сбрасывает на зиму листву (сибирская лиственница).</w:t>
            </w:r>
            <w:r>
              <w:rPr>
                <w:rFonts w:cs="Times New Roman" w:ascii="Times New Roman" w:hAnsi="Times New Roman"/>
                <w:spacing w:val="45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Cs w:val="20"/>
              </w:rPr>
              <w:t xml:space="preserve"> – задавать 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3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роявляют ценностное отноше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 природному ми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матический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знь птиц зимо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тицы в зимнем лесу: </w:t>
              <w:br/>
              <w:t xml:space="preserve">названия, особенности внешнего вида, голосов. Зависимость питания птицы от строения клюв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оставление ответа на вопрос, основанный на наблюдении: каких птиц можно встретить зимой. Рассказывание о внешнем виде птиц, повадках, </w:t>
              <w:br/>
              <w:t>образе жизни. Птицы хищные и растительноядные. Чтение текстов учебн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планировать совместно с учителем свои действия в соответствии с поставленной </w:t>
              <w:br/>
              <w:t xml:space="preserve">задачей и условиями её реализации; </w:t>
              <w:br/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Cs w:val="20"/>
              </w:rPr>
              <w:t xml:space="preserve"> – сличать способ действия и его результат с заданным эталоном с целью обнаружения отклонений и отличий от эталона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коррекция</w:t>
            </w:r>
            <w:r>
              <w:rPr>
                <w:rFonts w:cs="Times New Roman" w:ascii="Times New Roman" w:hAnsi="Times New Roman"/>
                <w:szCs w:val="20"/>
              </w:rPr>
              <w:t xml:space="preserve"> –вносить необходимые коррективы в действие после его завершения на основе его оценки и учета сделанных ошибок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регуляция</w:t>
            </w:r>
            <w:r>
              <w:rPr>
                <w:rFonts w:cs="Times New Roman" w:ascii="Times New Roman" w:hAnsi="Times New Roman"/>
                <w:szCs w:val="20"/>
              </w:rPr>
              <w:t xml:space="preserve"> – осуществлять стабилизацию эмоционального состояния для решения различных задач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3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самостоятельно выделять и формулировать познавательную цель; 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знакомиться с птицами, обитающими в зимнем лесу, рассматривать особенности внешнего вида и определять голоса зимующих птиц, устанавливать зависимость способа питания птицы от строения клю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Cs w:val="20"/>
              </w:rPr>
              <w:t xml:space="preserve"> – определять цели, функции участников, способы взаимодействия; взаимодействие – строить понятные для партнера высказыв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осознают необходимость саморазвития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проявляют уважительное отноше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 иному мн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ша </w:t>
              <w:br/>
              <w:t>страна – Россия 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23 февраля – День защитника Отечеств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ша страна – Россия, </w:t>
              <w:br/>
              <w:t xml:space="preserve">Российская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Федерация. Москва – </w:t>
              <w:br/>
              <w:t xml:space="preserve">столица РФ. Символик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и: гимн, флаг, герб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ак можно встретить праздник «День защитника Отечества» в семье, как проявить внимание </w:t>
              <w:br/>
              <w:t xml:space="preserve">к родны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 близки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переносить навыки построения внутреннего плана действий из игровой деятельности в учебную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понимать выделенные учителем ориентиры действия в учебном материал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самостоятельно выделять и формулировать познавательную цель, 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уточнять названия нашей страны (Россия, Российская Федерация); рассматривать достопримечательности Москвы – столицы РФ, знакомиться с символами России </w:t>
              <w:br/>
              <w:t>(флаг, гимн, герб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pacing w:val="45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Cs w:val="20"/>
              </w:rPr>
              <w:t xml:space="preserve"> – предлагать помощь </w:t>
              <w:br/>
              <w:t>в сотрудничеств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Cs w:val="20"/>
              </w:rPr>
              <w:t xml:space="preserve"> – осознают гуманистические и демократические ценности многонационального российск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Богата </w:t>
              <w:br/>
              <w:t xml:space="preserve">природа России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Cs w:val="20"/>
              </w:rPr>
              <w:t>Заповедники Тюме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азнообразие и богатство природы России: леса, </w:t>
              <w:br/>
              <w:t xml:space="preserve">реки, горы. Ориентировка по карте: значение цвета, определение по символам </w:t>
              <w:br/>
              <w:t xml:space="preserve">(знакам) представителей </w:t>
              <w:br/>
              <w:t>животного мира и места их обитания на территории нашей стра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прогнозирование </w:t>
            </w:r>
            <w:r>
              <w:rPr>
                <w:rFonts w:cs="Times New Roman" w:ascii="Times New Roman" w:hAnsi="Times New Roman"/>
                <w:szCs w:val="20"/>
              </w:rPr>
              <w:t>– предвосхищать результат;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 оценка</w:t>
            </w:r>
            <w:r>
              <w:rPr>
                <w:rFonts w:cs="Times New Roman" w:ascii="Times New Roman" w:hAnsi="Times New Roman"/>
                <w:szCs w:val="20"/>
              </w:rPr>
              <w:t xml:space="preserve"> – владеть способами самооценки выполнения действия, адекватно воспринимать предложения и оценку учителей, товарищей, родителей и других люд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ознанно и произвольно строить сообщения в устной форме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знакомиться с разнообразием и богатствами природы России – леса, реки, горы; уметь ориентироваться по карте: называть значения символов (знаков); рассматривать представителей животного мира и места их обитания на территории нашей стран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Cs w:val="20"/>
              </w:rPr>
              <w:t xml:space="preserve"> – адекватно оценивать свое </w:t>
              <w:br/>
              <w:t xml:space="preserve">поведение и поведение окружающих, </w:t>
              <w:br/>
              <w:t>прогнозировать возникновение конфликтов при наличии разных точек зрения.</w:t>
            </w:r>
            <w:r>
              <w:rPr>
                <w:rFonts w:cs="Times New Roman" w:ascii="Times New Roman" w:hAnsi="Times New Roman"/>
                <w:spacing w:val="30"/>
                <w:szCs w:val="20"/>
              </w:rPr>
              <w:t xml:space="preserve"> 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проявляют 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ы – россияне .</w:t>
              <w:b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оссия – страна многонациональная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собенности народа: язык, искусство, </w:t>
              <w:br/>
              <w:t>обыча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>учитывать выделенные учителем ориентиры действия в учебном материале в сотрудничестве с учителе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знать, что Россия – многонациональная страна, уметь выделять особенности русского народа (язык, искусство, обычаи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Cs w:val="20"/>
              </w:rPr>
              <w:t xml:space="preserve"> – ставить вопросы, обращаться за помощью, формулировать свои затруднения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Cs w:val="20"/>
              </w:rPr>
              <w:t xml:space="preserve"> – оказывать в сотрудничестве взаимопомощ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200"/>
              <w:rPr/>
            </w:pPr>
            <w:r>
              <w:rPr>
                <w:rFonts w:cs="Times New Roman" w:ascii="Times New Roman" w:hAnsi="Times New Roman"/>
                <w:spacing w:val="3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ознают гражданскую идентичность в форме осознания «Я» как гражданина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родная сказка и народные игрушк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кладное искусство на-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одов России: сравнение, различия, общие черты. Художественные промыслы разных народов России. Рассказы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«Как мастер </w:t>
              <w:br/>
              <w:t>делает игрушку». Раскрашивание животных из сказки «Колобок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ценка</w:t>
            </w:r>
            <w:r>
              <w:rPr>
                <w:rFonts w:cs="Times New Roman" w:ascii="Times New Roman" w:hAnsi="Times New Roman"/>
                <w:szCs w:val="20"/>
              </w:rPr>
              <w:t xml:space="preserve"> – учитывать установленные правила в планировании и контроле способа реш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контролировать и оценивать процесс </w:t>
              <w:br/>
              <w:t xml:space="preserve">и результат деятельности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уметь объяснять понятие «прикладное искусство», составлять рассказы о народных промыслах народов России; сравнивать разные виды искусст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Cs w:val="20"/>
              </w:rPr>
              <w:t xml:space="preserve"> – проявлять активность во взаимодействии для решения коммуникативных и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Cs w:val="20"/>
              </w:rPr>
              <w:t xml:space="preserve"> – оказывать взаимопомощь в сотрудничеств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ознают целостный, социально ориентированный взгляд на мир в единстве и разнообразии культур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Cs w:val="20"/>
              </w:rPr>
              <w:t xml:space="preserve"> – проявляют эмоционально-нравственную отзывчив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матический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8 Марта – праздник всех </w:t>
              <w:br/>
              <w:t xml:space="preserve">женщин 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ак можно встретить праздник «8 Марта» </w:t>
              <w:br/>
              <w:t xml:space="preserve">в семье, как проявить внимание </w:t>
              <w:br/>
              <w:t>к родным и близки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уществлять действие по образцу и заданному правилу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коррекция</w:t>
            </w:r>
            <w:r>
              <w:rPr>
                <w:rFonts w:cs="Times New Roman" w:ascii="Times New Roman" w:hAnsi="Times New Roman"/>
                <w:szCs w:val="20"/>
              </w:rPr>
              <w:t xml:space="preserve"> – адекватно воспринимать предложения и оценку учителей, товарищей, родителей и других людей.</w:t>
            </w:r>
            <w:r>
              <w:rPr>
                <w:rFonts w:cs="Times New Roman" w:ascii="Times New Roman" w:hAnsi="Times New Roman"/>
                <w:spacing w:val="45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использовать общие приемы решения </w:t>
              <w:br/>
              <w:t xml:space="preserve">задач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рассказывать, как можно встретить праздник «8 Марта» </w:t>
              <w:br/>
              <w:t>в семье, как проявить внимание к родным и близки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Cs w:val="20"/>
              </w:rPr>
              <w:t xml:space="preserve"> – проявлять активность во взаимодействии для решения собственн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>понимают чувства других людей и со-</w:t>
              <w:br/>
              <w:t>переживают 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Звери – млекопитающ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Звери имеют волосяной </w:t>
              <w:br/>
              <w:t xml:space="preserve">покров, передвигаются и питаются в зависимости </w:t>
              <w:br/>
              <w:t xml:space="preserve">от услови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жизни. Среди зверей есть </w:t>
              <w:br/>
              <w:t>насекомоядные, растительноядные, хищные и всеяд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использовать общие приемы решения </w:t>
              <w:br/>
              <w:t xml:space="preserve">задач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знать, что звери </w:t>
              <w:br/>
              <w:t xml:space="preserve">имеют волосяной покров, передвигаются и питаются в зависимости от условий </w:t>
              <w:br/>
              <w:t xml:space="preserve">жизни; распределять зверей на группы </w:t>
              <w:br/>
              <w:t xml:space="preserve">по способу питания (насекомоядные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стительноядные, хищные, всеядные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Cs w:val="20"/>
              </w:rPr>
              <w:t xml:space="preserve"> – 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>проявляют готовность следовать нормам природоохранн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Март – </w:t>
              <w:br/>
              <w:t xml:space="preserve">капельни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Изменения в жизни </w:t>
              <w:br/>
              <w:t xml:space="preserve">природы ранней весной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Характеристика марта: народное название месяца – «капельник»; появление </w:t>
              <w:br/>
              <w:t xml:space="preserve">проталин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аяние снег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контроль и само-</w:t>
              <w:br/>
              <w:t>контроль</w:t>
            </w:r>
            <w:r>
              <w:rPr>
                <w:rFonts w:cs="Times New Roman" w:ascii="Times New Roman" w:hAnsi="Times New Roman"/>
                <w:szCs w:val="20"/>
              </w:rPr>
              <w:t xml:space="preserve"> – оценивать правильность выполнения действия на 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3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уществлять рефлексию способов и условий действий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рассказывать </w:t>
              <w:br/>
              <w:t>об изменениях, происходящих в жизни природы ранней весной; характеризовать март, выполнять анализ народных примет, знакомиться с народным названием месяца – «капельник», объяснять причины проявления проталин, таяния снега.</w:t>
            </w:r>
            <w:r>
              <w:rPr>
                <w:rFonts w:cs="Times New Roman" w:ascii="Times New Roman" w:hAnsi="Times New Roman"/>
                <w:spacing w:val="45"/>
                <w:szCs w:val="20"/>
              </w:rPr>
              <w:t xml:space="preserve"> 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управление</w:t>
              <w:br/>
              <w:t>коммуникацией</w:t>
            </w:r>
            <w:r>
              <w:rPr>
                <w:rFonts w:cs="Times New Roman" w:ascii="Times New Roman" w:hAnsi="Times New Roman"/>
                <w:szCs w:val="20"/>
              </w:rPr>
              <w:t xml:space="preserve"> – адекватно оценивать свое поведение и поведение окружающ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ознают значение учеб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ш уголок при-</w:t>
              <w:br/>
              <w:t xml:space="preserve">роды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Животные и растения </w:t>
              <w:br/>
              <w:t xml:space="preserve">уголка </w:t>
              <w:br/>
              <w:t xml:space="preserve">природы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голок природы – место </w:t>
              <w:br/>
              <w:t xml:space="preserve">обитания многих животных, но, несмотря на это, они остаются дикими животными. Чтобы </w:t>
              <w:br/>
              <w:t xml:space="preserve">животное </w:t>
              <w:br/>
              <w:t xml:space="preserve">чувствовало </w:t>
              <w:br/>
              <w:t>себя хорошо, нужно знать, как оно живет в естественных условиях, чем питается, кто его враг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Cs w:val="20"/>
              </w:rPr>
              <w:t xml:space="preserve"> – выполнять учебные действия в материализованной,  громко-речевой и умственной форм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ознанно строить сообщения в устной форме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знакомиться с животными уголка природы, объяснять, что уголок природы – место обитания многих животных, но, несмотря на это, они остаются дикими животны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Cs w:val="20"/>
              </w:rPr>
              <w:t xml:space="preserve"> – договариваться о распределении функций и ролей в совместной деятельности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Cs w:val="20"/>
              </w:rPr>
              <w:t xml:space="preserve"> – формулировать собственное мнение и позицию, задавать вопрос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осознают ответственность человек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 общее благополу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матический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Мы – </w:t>
              <w:br/>
              <w:t>граждане России 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имволика Тюменской обла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Граждане </w:t>
              <w:br/>
              <w:t xml:space="preserve">России имеют права и обязанности. Почему человек должен выполнять свои обязанност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ассуждение на тему «Для </w:t>
              <w:br/>
              <w:t>чего нужно учиться?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– выполнять задание в соответствии с поставленной целью, отвечать на конкретный вопрос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называть объекты действительности в соответствии с содержанием учебного предмета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знать и объяснять понятия: «права», «обязанности», </w:t>
              <w:br/>
              <w:t>почему человек должен выполнять свои обязан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управление </w:t>
              <w:br/>
              <w:t xml:space="preserve">коммуникацией </w:t>
            </w:r>
            <w:r>
              <w:rPr>
                <w:rFonts w:cs="Times New Roman" w:ascii="Times New Roman" w:hAnsi="Times New Roman"/>
                <w:szCs w:val="20"/>
              </w:rPr>
              <w:t xml:space="preserve">– адекватно оценивать собственное поведение и поведе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кружающ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осознают гражданскую идентичность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форме осознания «Я» как гражданина России, проявляют чувства сопричастности и гордости за свою Роди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 правилах поведения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азвитие </w:t>
              <w:br/>
              <w:t xml:space="preserve">диалогической речи: культура разговора </w:t>
              <w:br/>
              <w:t>по телефону. Правила дружбы (повторение). Как раз-</w:t>
              <w:br/>
              <w:t>решать споры и ссо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составлять правила культуры разговора </w:t>
              <w:br/>
              <w:t>по телефону, знать правила дружб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Cs w:val="20"/>
              </w:rPr>
              <w:t xml:space="preserve"> – формулировать собственное мнение о соблюдении правил поведения, задавать вопрос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pacing w:val="3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ознают и применяют социальные нормы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матический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iCs/>
                <w:szCs w:val="20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Сигналы ГО.ОБЖ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игналы  ГО, умение действовать по данным сигнал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планировать свои действия в соответствии с поставленной задачей и условиями её реализации, в том числе во внутреннем план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контролировать и оценивать процесс и результат деятельности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рассказывать, как можно встретить праздник «День защитника Отечества» в семье, как проявить внимание к родным и близким, которые служили в армии, участвовали в боевых действия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Cs w:val="20"/>
              </w:rPr>
              <w:t xml:space="preserve"> – задавать вопросы, </w:t>
              <w:br/>
              <w:t xml:space="preserve">необходимые для организации собственной деятельности и сотрудничества </w:t>
              <w:br/>
              <w:t>с партнер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уществляют самооценку на основе критериев успешности учеб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прель – водолей 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езонные </w:t>
              <w:br/>
              <w:t xml:space="preserve">изменения </w:t>
              <w:br/>
              <w:t xml:space="preserve">в разгар весны: что происходит на водоеме, есть ли в парке снег, появились ли весенние цветущие растения </w:t>
              <w:br/>
              <w:t>и тра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принимать и сохранять учебную задачу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контролировать и оценивать процесс </w:t>
              <w:br/>
              <w:t xml:space="preserve">и результат деятельности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рассматривать изменения в природе </w:t>
              <w:br/>
              <w:t>в середине весны, знать, что происходит на водоеме, есть ли в парке снег, появились ли весенние цветущие растения и тра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управление </w:t>
              <w:br/>
              <w:t>коммуникацией</w:t>
            </w:r>
            <w:r>
              <w:rPr>
                <w:rFonts w:cs="Times New Roman" w:ascii="Times New Roman" w:hAnsi="Times New Roman"/>
                <w:szCs w:val="20"/>
              </w:rPr>
              <w:t xml:space="preserve"> – координировать и принимать различные позиции во взаимодейств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>проявляют готовность следовать нормам природоохранн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тичьи разговор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Жизнь птиц весной: прилет, гнездование, птичьи «разговоры». Правила отношения к птичьим </w:t>
              <w:br/>
              <w:t>гнездам. Народная примета «жаворонки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учитывать выделенные учителем ориентиры действия в новом учебном материале в сотрудничестве с учителем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Cs w:val="20"/>
              </w:rPr>
              <w:t xml:space="preserve"> – выполнять задания в соответствии с целью, отвечать на поставленный вопрос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знакомиться с жизнью птиц весной: прилетом, гнездованием, изучить правила отношения к птичьим гнезда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Cs w:val="20"/>
              </w:rPr>
              <w:t xml:space="preserve"> – вести устный диалог в соответствии с грамматическими и синтаксическими нормами родного язы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>осознают необходимость следовать нормам природоохранн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ень космонавтики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ind w:firstLine="70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 – страна, которая открыла миру космос. Первый спутник Земли, первый космонавт, полеты в космос, первая женщина-космонав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ставить новые учебные задачи в сотрудничестве с учителем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огноз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предвосхищать результат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ценка</w:t>
            </w:r>
            <w:r>
              <w:rPr>
                <w:rFonts w:cs="Times New Roman" w:ascii="Times New Roman" w:hAnsi="Times New Roman"/>
                <w:szCs w:val="20"/>
              </w:rPr>
              <w:t xml:space="preserve"> – устанавливать соответствие полученного результата поставленной цел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3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>: знать понятия</w:t>
              <w:br/>
              <w:t xml:space="preserve">«спутник Земли», «космонавт», «полеты </w:t>
              <w:br/>
              <w:t xml:space="preserve">в космос», анализировать иллюстрации, </w:t>
              <w:br/>
              <w:t>сопоставлять их со словесным описанием в тексте, реконструировать первый полет человека в космос по картинка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планирование учебного сотрудничества </w:t>
            </w:r>
            <w:r>
              <w:rPr>
                <w:rFonts w:cs="Times New Roman" w:ascii="Times New Roman" w:hAnsi="Times New Roman"/>
                <w:szCs w:val="20"/>
              </w:rPr>
              <w:t>– договариваться о распределении ролей в совместн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осознают гражданскую принадлежность </w:t>
              <w:br/>
              <w:t>в форме осознания «Я», как гражданина России, проявляют чувство гордости за свой народ, истор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матический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Если хочешь </w:t>
              <w:br/>
              <w:t>быть здоров, закаляйся!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ля того чтобы быть здоровым, нужно правильно </w:t>
              <w:br/>
              <w:t xml:space="preserve">организовывать свой день, много времени проводить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 свежем воздухе, закаляться. Занятие спортом тоже закаляет человека. Объяснение смысла выра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контроль и само-</w:t>
              <w:br/>
              <w:t>контроль</w:t>
            </w:r>
            <w:r>
              <w:rPr>
                <w:rFonts w:cs="Times New Roman" w:ascii="Times New Roman" w:hAnsi="Times New Roman"/>
                <w:szCs w:val="20"/>
              </w:rPr>
              <w:t xml:space="preserve"> – осуществлять констатирующий и предвосхищающий контроль по результату и по способу действия, актуальный контроль на уровне произвольного вним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3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осуществлять рефлексию способов и условий действий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уточнять, как нужно правильно питаться, знать понятия «здоровая пища», «вредные продукты», «полезные продукты», знакомиться с правилами питания; соблюдать культуру поведения за стол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Cs w:val="20"/>
              </w:rPr>
              <w:t xml:space="preserve"> – договариваться о распределении функций и ролей в совместн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являют готовность следовать нормам здоровьесберегающе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Здоровая пищ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акая пища </w:t>
              <w:br/>
              <w:t xml:space="preserve">полезна. Как правильно питаться. Полезный завтрак. Витамины </w:t>
              <w:br/>
              <w:t xml:space="preserve">для нашего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рганизм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дукты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 уж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– выполнять задание в соответствии с целью, отвечать на поставленный вопрос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обсуждать правила закаливания, осознавать, что занятия спортом тоже закаляют челове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3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Cs w:val="20"/>
              </w:rPr>
              <w:t xml:space="preserve"> – строить понятные для партнера высказывания.</w:t>
            </w:r>
            <w:r>
              <w:rPr>
                <w:rFonts w:cs="Times New Roman" w:ascii="Times New Roman" w:hAnsi="Times New Roman"/>
                <w:spacing w:val="45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>принимают установку на здоровый образ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матический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кое бывает настроени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т чего зависит настроение человека. Каким оно бывает. Что нужно делать для того, чтобы настроение </w:t>
              <w:br/>
              <w:t>было хорошим. Характеристика разных видов настроения: радостно, весело, грустно, плакать хочется и др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ставить учебные задачи в сотрудничестве с учителем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планировать свои действия, осуществлять итоговый и пошаговый контроль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коррекция</w:t>
            </w:r>
            <w:r>
              <w:rPr>
                <w:rFonts w:cs="Times New Roman" w:ascii="Times New Roman" w:hAnsi="Times New Roman"/>
                <w:szCs w:val="20"/>
              </w:rPr>
              <w:t xml:space="preserve"> – адекватно воспринимать оценку учителя, оценивать свои действия на уровне ретрооценки, вносить коррективы в действ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ставить, формулировать и решать проблемы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уточнять, от чего зависит настроение человека, рассматривать, каким бывает настроение, характеризовать виды настроения (радостное, веселое, грустное, печальное и т. д.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управление </w:t>
              <w:br/>
              <w:t>коммуникацией</w:t>
            </w:r>
            <w:r>
              <w:rPr>
                <w:rFonts w:cs="Times New Roman" w:ascii="Times New Roman" w:hAnsi="Times New Roman"/>
                <w:szCs w:val="20"/>
              </w:rPr>
              <w:t xml:space="preserve"> – 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ознают ответственность человека за общее благополучие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Cs w:val="20"/>
              </w:rPr>
              <w:t xml:space="preserve"> – проявляют эмоционально-нравственную отзывчив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Экскурсия в весенний лес (парк)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блюдения </w:t>
              <w:br/>
              <w:t xml:space="preserve">за сезонными изменениями </w:t>
              <w:br/>
              <w:t>в окружающей действительности:  ледоход, водоем, первоцветы, тра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Cs w:val="20"/>
              </w:rPr>
              <w:t xml:space="preserve"> – учитывать установленные правила в планировании и контроле способа реш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применять правила и пользоваться инструкциями в учебной деятельности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наблюдать за весенними изменениями в природе: растения, животные; называть представителей живой и неживой природ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Cs w:val="20"/>
              </w:rPr>
              <w:t xml:space="preserve"> – ставить вопросы, обращаться за помощью, формулировать свои затрудн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>проявляют ценностное отношение к природному ми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знь насекомых весно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eastAsia="Times New Roman" w:cs="Times New Roman"/>
                <w:i/>
                <w:i/>
                <w:iCs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алендарь </w:t>
              <w:br/>
              <w:t xml:space="preserve">появления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секомых </w:t>
              <w:br/>
              <w:t>после зимнего покоя: комаров, бабочек, пчел, муравьев и др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х разнообразие. Развитие речи: описание насекомы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осуществление </w:t>
              <w:br/>
              <w:t>учебных действий</w:t>
            </w:r>
            <w:r>
              <w:rPr>
                <w:rFonts w:cs="Times New Roman" w:ascii="Times New Roman" w:hAnsi="Times New Roman"/>
                <w:szCs w:val="20"/>
              </w:rPr>
              <w:t xml:space="preserve"> – выполнять учебные действия в материализованной, гипермедийной,  громко-речевой и умственной форма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ориентироваться в разнообразии способов решения учебных задач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рассматривать календарь появления насекомых (комаров, бабочек, пчел, муравьев) после зимнего покоя; знакомиться с разнообразием насекомы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Cs w:val="20"/>
              </w:rPr>
              <w:t xml:space="preserve"> – задавать </w:t>
              <w:br/>
              <w:t>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/>
            </w:pPr>
            <w:r>
              <w:rPr>
                <w:rFonts w:eastAsia="Times New Roman" w:cs="Times New Roman" w:ascii="Times New Roman" w:hAnsi="Times New Roman"/>
                <w:spacing w:val="45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проявляют положительное отношение к школе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ознают значение учебной деятельности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Cs w:val="20"/>
              </w:rPr>
              <w:t xml:space="preserve"> – выражают эмоционально-нравственную отзывчив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Весенние работы 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Весной на полях, огородах, в садах и цветниках начинаются весенние работы: убирают прошлогоднюю листву, </w:t>
              <w:br/>
              <w:t xml:space="preserve">белят деревья, сажают овощи, разбивают </w:t>
              <w:br/>
              <w:t>цветни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учитывать выделенные учителем ориентиры действия в учебном материале в сотрудничестве с учителе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ознанно строить сообщения в устной форме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знакомиться с весенними работами на полях, огородах, в садах, цветниках: уборка прошлогодней листвы, побелка деревьев, посадка овощей, разбивка цветников и подготовка рассады для посадк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Cs w:val="20"/>
              </w:rPr>
              <w:t xml:space="preserve"> – вести устный диалог в соответствии с грамматическими и синтаксическими нормами родного языка, слушать </w:t>
              <w:br/>
              <w:t>собеседни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Cs w:val="20"/>
              </w:rPr>
              <w:t xml:space="preserve"> – проявляют навыки сотрудничества в практической деятельности, умение не создавать конфликты и находить выход из спор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то работает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 транспорте.Мы-пассажиры.ОБЖ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ходство </w:t>
              <w:br/>
              <w:t xml:space="preserve">и различие </w:t>
              <w:br/>
              <w:t xml:space="preserve">разных видов транспорта: </w:t>
              <w:br/>
              <w:t>воздушный, водный, наземный; пассажирский, личный; электрический и работающи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 бензине </w:t>
              <w:br/>
              <w:t xml:space="preserve">(керосине)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грузовой, </w:t>
              <w:br/>
              <w:t xml:space="preserve">легковой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рофессии: </w:t>
              <w:br/>
              <w:t xml:space="preserve">машинист, </w:t>
              <w:br/>
              <w:t>водитель, летчик, капитан, борт-проводник, кондукто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Cs w:val="20"/>
              </w:rPr>
              <w:t xml:space="preserve"> – ориентироваться в конструкции и системе навигации учебника, </w:t>
              <w:br/>
              <w:t xml:space="preserve">рабочей тетради, выполнять зад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соответствии с поставленной целью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ставить, формулировать и решать проблемы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выделять сходства </w:t>
              <w:br/>
              <w:t xml:space="preserve">и различия разных видов транспорт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воздушный, водный, наземный, пассажирский, личный); различать электрический транспорт от транспорта, работающего на топливе (бензине, керосине), грузовой от легкового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Cs w:val="20"/>
              </w:rPr>
              <w:t xml:space="preserve"> – проявлять активность во взаимодействии для решения коммуникативных и познавательных задач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Cs w:val="20"/>
              </w:rPr>
              <w:t xml:space="preserve"> – строить понятные </w:t>
              <w:br/>
              <w:t>выказыв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ознают значение учебной деятельности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Cs w:val="20"/>
              </w:rPr>
              <w:t xml:space="preserve"> – проявляют уважительное отношение к истории родного на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Май весну завершает, </w:t>
              <w:br/>
              <w:t>лето начинае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«Май весну завершает, лето начинает» – </w:t>
              <w:br/>
              <w:t xml:space="preserve">так говорят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народе. Измене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в природе </w:t>
              <w:br/>
              <w:t xml:space="preserve">в конце весны – начале лета: состояние деревьев, цветение разных растени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(фруктов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еревьев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устарников и трав)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есные картин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при-</w:t>
              <w:br/>
              <w:t xml:space="preserve">менять установленные правила в планировании способа решения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Cs w:val="20"/>
              </w:rPr>
              <w:t xml:space="preserve"> – использовать речь для регуляции своего действ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eastAsia="Times New Roman" w:cs="Times New Roman" w:ascii="Times New Roman" w:hAnsi="Times New Roman"/>
                <w:spacing w:val="45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выделять и формулировать познавательную цель, использовать общие приемы решения задач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наблюдать за изменениями в природе, происходящими в конце весны – начале лета; уточнять состояние деревьев, время цветения разных растений (фруктовых деревьев, кустарников, трав), описывать изученные природные явления, называть существенные признаки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информацион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уществлять поиск и выделение необходимой информации из текста, рисунков, таблиц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Cs w:val="20"/>
              </w:rPr>
              <w:t xml:space="preserve"> – договариваться о распределении функций и ролей в совместной деятельности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Cs w:val="20"/>
              </w:rPr>
              <w:t xml:space="preserve"> – координировать и принимать различные позиции во взаимодейств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проявляют начальные навыки адаптации в динамично изменяющемся мире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ознают значение учеб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знь земноводных весно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Лягушки и жабы – земноводные: общие </w:t>
              <w:br/>
              <w:t xml:space="preserve">черты и различие. Жизнь земноводных весной. Развитие лягушк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нятия «земноводные», </w:t>
              <w:br/>
              <w:t xml:space="preserve">«головастики», «развитие»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преобразовывать практическую задачу в познавательную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огноз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предвосхищать результат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ценка</w:t>
            </w:r>
            <w:r>
              <w:rPr>
                <w:rFonts w:cs="Times New Roman" w:ascii="Times New Roman" w:hAnsi="Times New Roman"/>
                <w:szCs w:val="20"/>
              </w:rPr>
              <w:t xml:space="preserve"> – выделять </w:t>
              <w:br/>
              <w:t>и формулировать то, что усвоено и что нужно усвоить, определять качество и уровень усво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ориентироваться в разнообразии способов решения задач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знать понятия «земноводные», «головастики», «развитие»; выделять общие черты и различия лягушки и жабы; наблюдать за жизнью земноводных весной, за развитием лягушки (по картинкам, иллюстрациям)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знаково-символические</w:t>
            </w:r>
            <w:r>
              <w:rPr>
                <w:rFonts w:cs="Times New Roman" w:ascii="Times New Roman" w:hAnsi="Times New Roman"/>
                <w:szCs w:val="20"/>
              </w:rPr>
              <w:t xml:space="preserve"> – моделировать, то есть выделять и обобщенно фиксировать существенные признаки объектов </w:t>
              <w:br/>
              <w:t>с целью решения конкретных задач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Cs w:val="20"/>
              </w:rPr>
              <w:t xml:space="preserve"> – определять цели, функции участников, способы взаимодействия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Cs w:val="20"/>
              </w:rPr>
              <w:t xml:space="preserve"> – оказывать в сотрудничестве взаимопомощ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проявляют готовность и способность к саморазвитию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ознают значение учеб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Животное – </w:t>
              <w:br/>
              <w:t>живое существо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едкие животные Тюменской области</w:t>
            </w:r>
            <w:r>
              <w:rPr>
                <w:rFonts w:cs="Times New Roman" w:ascii="Times New Roman" w:hAnsi="Times New Roman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бобщение </w:t>
              <w:br/>
              <w:t>полученных представлений: любое животное живет (существует) – дышит, питается, передвигается, спит, строит жилище, дает потомст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Cs w:val="20"/>
              </w:rPr>
              <w:t xml:space="preserve"> – выполнять задание в соответствии с поставленной целью, отвечать на поставленные вопросы, ориентироваться в тетради и учебник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pacing w:val="3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ставить, формулировать и оценивать процесс и результат деятельности, 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обобщать полученные представления о животных; уточнять представления о том, что любое животное живет (существует), то есть дышит, питается, передвигается, спит, строит жилище, дает потомство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Cs w:val="20"/>
              </w:rPr>
              <w:t xml:space="preserve"> – строить рассуждения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информацион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осуществлять поиск и выделение необходимой информации из текстов, рисунк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Cs w:val="20"/>
              </w:rPr>
              <w:t xml:space="preserve"> – ставить вопросы, обращаться за помощью, формулировать свои затруднения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Cs w:val="20"/>
              </w:rPr>
              <w:t xml:space="preserve"> – осуществлять взаимный контрол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>проявляют ценностное отношение к природному миру, демонстрируют готовность следовать нормам природоохранн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матический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рироде нужны все!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рирода – </w:t>
              <w:br/>
              <w:t xml:space="preserve">среда обитания всех живых существ </w:t>
              <w:br/>
              <w:t>на Земле, ее нужно беречь. Красная книга Росс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следовать установленным правилам </w:t>
              <w:br/>
              <w:t xml:space="preserve">в планировании способа решения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коррекция</w:t>
            </w:r>
            <w:r>
              <w:rPr>
                <w:rFonts w:cs="Times New Roman" w:ascii="Times New Roman" w:hAnsi="Times New Roman"/>
                <w:szCs w:val="20"/>
              </w:rPr>
              <w:t xml:space="preserve"> – адекватно воспринимать информацию учителя или одноклассника, содержащую оценочный характер ответа или выполненного действ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информацион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передавать информацию устным способом, оценивать достоверность информации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объяснять понятия о природе как среде обитания всех живых существ на Земле; понимать, что нужно беречь природу; знакомиться с Красной книгой России.</w:t>
            </w:r>
            <w:r>
              <w:rPr>
                <w:rFonts w:cs="Times New Roman" w:ascii="Times New Roman" w:hAnsi="Times New Roman"/>
                <w:spacing w:val="45"/>
                <w:szCs w:val="20"/>
              </w:rPr>
              <w:t xml:space="preserve"> 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Cs w:val="20"/>
              </w:rPr>
              <w:t xml:space="preserve"> – проявлять активность во взаимодействии для решения коммуникативных и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Cs w:val="20"/>
              </w:rPr>
              <w:t xml:space="preserve"> – адекватно оценивать собственное поведение </w:t>
              <w:br/>
              <w:t>и поведение окружающ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 xml:space="preserve">осознают ответственность человека за общее благополучие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Cs w:val="20"/>
              </w:rPr>
              <w:t xml:space="preserve"> – проявляют навыки сотрудничества в раз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Ты – </w:t>
              <w:br/>
              <w:t>пешеход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равила поведения на дороге. Пешеходный переход. Ролевая игра «Я – регулировщик»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орожные знаки: подземный переход, велосипедное движение разрешено, велосипедная дорожка, проход запрещен, проход </w:t>
              <w:br/>
              <w:t>разрешен, остановка транс-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р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контроль и оценка</w:t>
            </w:r>
            <w:r>
              <w:rPr>
                <w:rFonts w:cs="Times New Roman" w:ascii="Times New Roman" w:hAnsi="Times New Roman"/>
                <w:szCs w:val="20"/>
              </w:rPr>
              <w:t xml:space="preserve"> – контролировать и оценивать свои действия при работе с наглядно-образным </w:t>
              <w:br/>
              <w:t>(рисунками, таблицей), словесно-образным и словесно-логическим материалом при сотрудничестве с учителем, одноклассника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/>
              <w:rPr/>
            </w:pPr>
            <w:r>
              <w:rPr>
                <w:rFonts w:cs="Times New Roman" w:ascii="Times New Roman" w:hAnsi="Times New Roman"/>
                <w:spacing w:val="3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использовать общие приемы решения </w:t>
              <w:br/>
              <w:t xml:space="preserve">учебных задач, осуществлять рефлексию способов и условий действий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знаково-символические</w:t>
            </w:r>
            <w:r>
              <w:rPr>
                <w:rFonts w:cs="Times New Roman" w:ascii="Times New Roman" w:hAnsi="Times New Roman"/>
                <w:szCs w:val="20"/>
              </w:rPr>
              <w:t xml:space="preserve"> – использовать модели для решения познавательной задачи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Cs w:val="20"/>
              </w:rPr>
              <w:t xml:space="preserve"> – знать Правила дорожного движения, правила поведения пешеходов; соблюдать нормы безопасного и культурного поведения в транспорте и на улицах города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Cs w:val="20"/>
              </w:rPr>
              <w:t xml:space="preserve"> – строить рассужд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управление </w:t>
              <w:br/>
              <w:t>коммуникацией</w:t>
            </w:r>
            <w:r>
              <w:rPr>
                <w:rFonts w:cs="Times New Roman" w:ascii="Times New Roman" w:hAnsi="Times New Roman"/>
                <w:szCs w:val="20"/>
              </w:rPr>
              <w:t xml:space="preserve"> – осуществлять взаимный контроль;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Cs w:val="20"/>
              </w:rPr>
              <w:t xml:space="preserve"> – строить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нологическое высказыва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200"/>
              <w:rPr/>
            </w:pPr>
            <w:r>
              <w:rPr>
                <w:rFonts w:cs="Times New Roman" w:ascii="Times New Roman" w:hAnsi="Times New Roman"/>
                <w:spacing w:val="3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Cs w:val="20"/>
              </w:rPr>
              <w:t xml:space="preserve"> – демонстрируют самостоятельную и личную ответственность за свои поступки, установку на здоровый образ жизни; </w:t>
              <w:br/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Cs w:val="20"/>
              </w:rPr>
              <w:t xml:space="preserve"> – </w:t>
              <w:br/>
              <w:t>проявляют навыки сотрудничества в раз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вый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262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концевой сноски Знак"/>
    <w:basedOn w:val="Style13"/>
    <w:qFormat/>
    <w:rPr/>
  </w:style>
  <w:style w:type="character" w:styleId="1">
    <w:name w:val="Текст концевой сноски Знак1"/>
    <w:qFormat/>
    <w:rPr>
      <w:sz w:val="20"/>
      <w:szCs w:val="20"/>
    </w:rPr>
  </w:style>
  <w:style w:type="character" w:styleId="7">
    <w:name w:val="Основной текст (7)_"/>
    <w:qFormat/>
    <w:rPr>
      <w:sz w:val="21"/>
      <w:szCs w:val="21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/>
  </w:style>
  <w:style w:type="paragraph" w:styleId="71">
    <w:name w:val="Основной текст (7)"/>
    <w:basedOn w:val="Normal"/>
    <w:qFormat/>
    <w:pPr>
      <w:shd w:fill="FFFFFF" w:val="clear"/>
      <w:spacing w:lineRule="exact" w:line="245" w:before="0" w:after="0"/>
      <w:jc w:val="both"/>
    </w:pPr>
    <w:rPr>
      <w:sz w:val="21"/>
      <w:szCs w:val="21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5:11:00Z</dcterms:created>
  <dc:creator>Admin</dc:creator>
  <dc:description/>
  <dc:language>en-US</dc:language>
  <cp:lastModifiedBy>RePack by Diakov</cp:lastModifiedBy>
  <cp:lastPrinted>2014-12-25T08:52:00Z</cp:lastPrinted>
  <dcterms:modified xsi:type="dcterms:W3CDTF">2017-08-03T05:11:00Z</dcterms:modified>
  <cp:revision>2</cp:revision>
  <dc:subject/>
  <dc:title/>
</cp:coreProperties>
</file>