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яснительная записка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стоящая  рабочая программа разработана в соответствии с : 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) Приказом Минобрнауки РФ от 06.10 2009 №373 « Об утверждении и введении в действие федерального государственного стандарта общего начального  образования» 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2) с авторской программой «Математика»-концепция «Начальная школа </w:t>
      </w:r>
      <w:r>
        <w:rPr>
          <w:rFonts w:cs="Times New Roman" w:ascii="Times New Roman" w:hAnsi="Times New Roman"/>
          <w:sz w:val="20"/>
          <w:szCs w:val="20"/>
          <w:lang w:val="en-US"/>
        </w:rPr>
        <w:t>XXI</w:t>
      </w:r>
      <w:r>
        <w:rPr>
          <w:rFonts w:cs="Times New Roman" w:ascii="Times New Roman" w:hAnsi="Times New Roman"/>
          <w:sz w:val="20"/>
          <w:szCs w:val="20"/>
        </w:rPr>
        <w:t xml:space="preserve"> века» руководитель проекта Н.Ф.Виноградова (автор В.Н.Рудницкая.М:Вентана-Граф,2008)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3)Примерной программой начального общего образования по математике, созданной на основе федерального компонента государственного стандарта начального общего образования начальной школы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Целью курса «Математика»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обеспечение интеллектуального развития младших школьников: формирование основ логико-математического мышления, пространственного воображения, овладение учащимися математической речью для описания математических объектов и процессов окружающего мира в количественном и пространственном отношениях, для обоснования получаемых результатов решения учебных задач;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едставление основ начальных математических знаний и формирование соответствующих умений у младших школьников: решать учебные и практические задачи; вести поиск информации (фактов, сходств, различий, закономерностей, оснований для упорядочивания и классификации математических объектов); измерять наиболее распространенные в практике величины; применять алгоритмы арифметических действий для вычислений; узнавать в окружающих предметах знакомые геометрические фигуры, выполнять несложные геометрические построения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еализация воспитательного аспекта обучения: воспитание потребности узнавать новое, расширять свои знания, проявлять интерес к занятиям математикой, стремиться использовать математические знания и умения при изучении других школьных предметов и в повседневной жизни, приобрести привычку доводить начатую работу до конца, получать удовлетворение от правильно и хорошо выполненной работы, уметь обнаруживать и оценивать красоту и изящество математических методов, решений, образов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Задачами курса являются:</w:t>
      </w:r>
    </w:p>
    <w:p>
      <w:pPr>
        <w:pStyle w:val="Style19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формирование    представления  о  натуральном  числе  и  нуле,  о  четырех  арифметических  действиях  с  целыми  неотрицательными  числами  и  важнейших  их  свойствах,  а  также  основанное  на  этих  знаниях  осознанное  и  прочное усвоение приемов устных и письменных вычислений; </w:t>
      </w:r>
    </w:p>
    <w:p>
      <w:pPr>
        <w:pStyle w:val="Style19"/>
        <w:numPr>
          <w:ilvl w:val="0"/>
          <w:numId w:val="16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знакомление с величинами и их измерением; </w:t>
      </w:r>
    </w:p>
    <w:p>
      <w:pPr>
        <w:pStyle w:val="Style19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формирование  у  детей  пространственных  представлений,  ознакомление  учащихся  с  различными  геометрическими фигурами и некоторыми их свойствами, с простейшими чертежными и измерительными приборами; </w:t>
      </w:r>
    </w:p>
    <w:p>
      <w:pPr>
        <w:pStyle w:val="Style19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формирование    общеучебных  умений  (постановка  учебной  задачи;  выполнение  действий  в  соответствии  с  планом; проверка и оценка работы; умен- формирование алгоритмического мышления; </w:t>
      </w:r>
    </w:p>
    <w:p>
      <w:pPr>
        <w:pStyle w:val="Style19"/>
        <w:numPr>
          <w:ilvl w:val="0"/>
          <w:numId w:val="16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ования информационной культуры ученика начальной школы;</w:t>
      </w:r>
    </w:p>
    <w:p>
      <w:pPr>
        <w:pStyle w:val="Style19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оздание оптимальных условий внедрения информационных технологий при обязательном условии охраны и укрепления физического и психического здоровья детей;</w:t>
      </w:r>
    </w:p>
    <w:p>
      <w:pPr>
        <w:pStyle w:val="Style19"/>
        <w:numPr>
          <w:ilvl w:val="0"/>
          <w:numId w:val="16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ьзование концептуальных положений информатизации образовательного пространства в содержание образования в начальной школе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щая характеристика учебного предмета «Математика»: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чальный курс математики — курс интегрированный: в нем объединен арифметический, алгебраический и геометрический материал. </w:t>
      </w:r>
    </w:p>
    <w:p>
      <w:pPr>
        <w:pStyle w:val="Style19"/>
        <w:rPr/>
      </w:pPr>
      <w:r>
        <w:rPr>
          <w:rFonts w:cs="Times New Roman" w:ascii="Times New Roman" w:hAnsi="Times New Roman"/>
          <w:sz w:val="20"/>
          <w:szCs w:val="20"/>
        </w:rPr>
        <w:t xml:space="preserve">Изучение начального курса математики создает прочную основу для дальнейшего обучения этому предмету. Для этого важно не только вооружать учащихся предусмотренным программой кругом знаний, умений и навыков,  но и обеспечивать необходимый уровень их общего и математического развития.   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Уделяя значительное внимание формированию у учащихся осознанных и прочных, во многих случаях доведенных до автоматизма навыков вычислений, программа обеспечивает вместе с тем и доступное для детей обобщение учебного материала, понимание общих принципов и законов, лежащих в основе изучаемых математических фактов, осознание тех связей, которые существуют между рассматриваемыми явлениями. Этим целям отвечает не только содержание, но и система расположения материала в курсе. 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Программа содержит сведения из различных математических дисциплин, образующих пять содержательных линий:</w:t>
      </w:r>
    </w:p>
    <w:p>
      <w:pPr>
        <w:pStyle w:val="Style19"/>
        <w:numPr>
          <w:ilvl w:val="0"/>
          <w:numId w:val="1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лементы арифметики;</w:t>
      </w:r>
    </w:p>
    <w:p>
      <w:pPr>
        <w:pStyle w:val="Style19"/>
        <w:numPr>
          <w:ilvl w:val="0"/>
          <w:numId w:val="1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личины и их измерение;</w:t>
      </w:r>
    </w:p>
    <w:p>
      <w:pPr>
        <w:pStyle w:val="Style19"/>
        <w:numPr>
          <w:ilvl w:val="0"/>
          <w:numId w:val="1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огико – математические понятия и отношения;</w:t>
      </w:r>
    </w:p>
    <w:p>
      <w:pPr>
        <w:pStyle w:val="Style19"/>
        <w:numPr>
          <w:ilvl w:val="0"/>
          <w:numId w:val="1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лгебраическая пропедевтика;</w:t>
      </w:r>
    </w:p>
    <w:p>
      <w:pPr>
        <w:pStyle w:val="Style19"/>
        <w:numPr>
          <w:ilvl w:val="0"/>
          <w:numId w:val="1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лементы геометрии.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каждой из этих линий отобраны основные понятия (число, отношение, величина, геометрическая фигура), вокруг которых и развёртывается всё содержание обучения.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писание места учебного предмета «Математика» в учебном плане.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0"/>
          <w:szCs w:val="20"/>
        </w:rPr>
        <w:t>В соответствии с учебным планом на преподавание математики в 1 классе отводится 4 часа в неделю. Соответственно программа рассчитана на 132 учебных часа.</w:t>
      </w:r>
    </w:p>
    <w:p>
      <w:pPr>
        <w:pStyle w:val="Style19"/>
        <w:rPr/>
      </w:pPr>
      <w:r>
        <w:rPr>
          <w:rFonts w:cs="Times New Roman" w:ascii="Times New Roman" w:hAnsi="Times New Roman"/>
          <w:sz w:val="20"/>
          <w:szCs w:val="20"/>
        </w:rPr>
        <w:t>( 1 четверть- 35 часов  ,2 четверть-28 часов  ,3 четверть-  34 часа   ,4 четверть-35 часов 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писание ценностных ориентиров содержания учебного предмета «Математика»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Математика является основой общечеловеческой культуры. Об этом свидетельствует ее постоянное и обязательное присутствие практически во всех сферах современного мышления, науки и техники. Поэтому приобщение учащихся к математике как к явлению общечеловеческой культуры существенно повышает ее роль в развитии личности младшего школьника.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Содержание курса математики направлено прежде всего на интеллектуальное развитие младших школьников: овладение логическими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, а также реализует следующие цели обучения: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формировать у учащихся значимые с точки зрения общего образования арифметические и геометрические представления о числах и отношениях, алгоритмах выполнения арифметических действий, свойствах этих действий, о величинах и их измерении, о геометрических фигурах;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ладение математическим языком, знаково-символическими средствами, установление отношений между математическими объектами служит средством познания окружающего мира, процессов и явлений, происходящих в повседневной практике;</w:t>
      </w:r>
    </w:p>
    <w:p>
      <w:pPr>
        <w:pStyle w:val="Style19"/>
        <w:rPr/>
      </w:pPr>
      <w:r>
        <w:rPr>
          <w:rFonts w:cs="Times New Roman" w:ascii="Times New Roman" w:hAnsi="Times New Roman"/>
          <w:sz w:val="20"/>
          <w:szCs w:val="20"/>
        </w:rPr>
        <w:t>- овладение важнейшими элементами учебной деятельности в процессе реализации содержания курса на уроках математики обеспечивает формирование у учащихся «умения учиться», что оказывает заметное влияние на развитие их познавательных способностей;</w:t>
      </w:r>
    </w:p>
    <w:p>
      <w:pPr>
        <w:pStyle w:val="Style19"/>
        <w:rPr/>
      </w:pPr>
      <w:r>
        <w:rPr>
          <w:rFonts w:cs="Times New Roman" w:ascii="Times New Roman" w:hAnsi="Times New Roman"/>
          <w:sz w:val="20"/>
          <w:szCs w:val="20"/>
        </w:rPr>
        <w:t>- решение математических (в том числе арифметических) текстовых задач оказывает положительное влияние на эмоционально-волевое сферу личности учащихся, развивает умение преодолевать трудности, настойчивость, волю, умение испытывать удовлетворение от выполненной работы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Кроме того, важной ценностью содержания обучения является работа с информацией, представленной таблицами, графиками, диаграммами, схемами, базами данных; формирование соответствующих умений на уроках математики оказывает существенную помощь при изучении других школьных предметов.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Личностные, метапредметные и предметные результаты освоения учебного предмета «Математика»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чностные результаты:</w:t>
      </w:r>
    </w:p>
    <w:p>
      <w:pPr>
        <w:pStyle w:val="Style20"/>
        <w:numPr>
          <w:ilvl w:val="0"/>
          <w:numId w:val="1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ределять и высказывать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Style20"/>
        <w:numPr>
          <w:ilvl w:val="0"/>
          <w:numId w:val="1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предложенных педагогом ситуациях общения и сотрудничества, опираясь на общие для всех простые правила поведения,  делать выбор, при поддержке других участников группы и педагога, как поступить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тапредметные  результаты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гулятивные УУД:</w:t>
      </w:r>
    </w:p>
    <w:p>
      <w:pPr>
        <w:pStyle w:val="Style20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пределять и формулировать цель деятельности на уроке с помощью учителя. </w:t>
      </w:r>
    </w:p>
    <w:p>
      <w:pPr>
        <w:pStyle w:val="Style20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говаривать последовательность действий на уроке. </w:t>
      </w:r>
    </w:p>
    <w:p>
      <w:pPr>
        <w:pStyle w:val="Style20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иться высказывать своё предположение (версию) на основе работы с иллюстрацией учебника.</w:t>
      </w:r>
    </w:p>
    <w:p>
      <w:pPr>
        <w:pStyle w:val="Style20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иться работать по предложенному учителем плану.</w:t>
      </w:r>
    </w:p>
    <w:p>
      <w:pPr>
        <w:pStyle w:val="Style20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иться отличать верно выполненное задание от неверного.</w:t>
      </w:r>
    </w:p>
    <w:p>
      <w:pPr>
        <w:pStyle w:val="Style20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читься совместно с учителем и другими учениками давать эмоциональную оценку деятельности класса  на уроке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знавательные УУД:</w:t>
      </w:r>
    </w:p>
    <w:p>
      <w:pPr>
        <w:pStyle w:val="Style20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риентироваться в своей системе знаний: отличать новое от уже известного с помощью учителя. </w:t>
      </w:r>
    </w:p>
    <w:p>
      <w:pPr>
        <w:pStyle w:val="Style20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лать предварительный отбор источников информации: ориентироваться  в учебнике (на развороте, в оглавлении, в словаре).</w:t>
      </w:r>
    </w:p>
    <w:p>
      <w:pPr>
        <w:pStyle w:val="Style20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обывать новые знания: находить ответы на вопросы, используя учебник, свой жизненный опыт и информацию, полученную на уроке. </w:t>
      </w:r>
    </w:p>
    <w:p>
      <w:pPr>
        <w:pStyle w:val="Style20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рабатывать полученную информацию: делать выводы в результате  совместной  работы всего класса.</w:t>
      </w:r>
    </w:p>
    <w:p>
      <w:pPr>
        <w:pStyle w:val="Style20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рабатывать полученную информацию: сравнивать и группировать 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Style20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 с помощью простейших  моделей (предметных, рисунков, схематических рисунков, схем).</w:t>
      </w:r>
    </w:p>
    <w:p>
      <w:pPr>
        <w:pStyle w:val="Normal"/>
        <w:spacing w:before="0" w:after="0"/>
        <w:ind w:left="10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муникативные УУД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before="0" w:after="0"/>
        <w:ind w:left="1003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лушать и понимать речь други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before="0" w:after="0"/>
        <w:ind w:left="1003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тать и пересказывать текс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before="0" w:after="0"/>
        <w:ind w:left="1003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местно договариваться о правилах общения и поведения в школе и следовать и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before="0" w:after="0"/>
        <w:ind w:left="1003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иться выполнять различные роли в группе (лидера, исполнителя, критика)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едметные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-й уровень –  соответствует стандартным (минимальным) требованиям к математической подготовке первоклассников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учвющийся  научится: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ть названия натуральных чисел от 1 до 20 (включительно) и число 0, уметь записывать эти числа цифрами;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меть называть числа 1 – 20 в прямом и обратном порядке;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меть пересчитывать предметы и результат выражать числом;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меть сравнивать два числа, характеризуя результаты сравнения словами «больше», «меньше», «больше на», «меньше на»;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ть названия и обозначения действий сложения и вычитания и использовать эти действия для решения текстовых арифметических задач в одно действие, уметь записывать решение с помощью математических знаков;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спроизводить наизусть результаты табличного сложения любых однозначных чисел; выполнять табличное вычитание в пределах 20, используя изученные приёмы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 – й уровень –  соответствует расширенным требованиям, на которые следует ориентироваться при организации дифференцированного обучения (этот уровень может быть достигнут детьми с высокими познавательными возможностями)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Обучающийся  получит возможность научиться: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делять из множества предметов один или несколько предметов, обладающих указанным свойством; выполнять действие классификации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зывать и показывать предмет, расположенный левее (правее), ниже (выше), данного предмета, между двумя предметами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равнивать предметы по размерам, используя практические приёмы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ределять, в каком из множеств больше (меньше) предметов и на сколько, или предметов в них поровну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личать число и цифру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ять умножение и деление в пределах 20, используя практические приёмы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рять длину предмета (отрезка), записывать результаты измерений в сантиметрах, дециметрах, дециметрах и сантиметрах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зывать фигуру, изображённую на рисунке: точку, круг, треугольник, квадрат, пятиугольник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личать шар и круг, куб и квадрат, многоугольники (треугольник, четырёхугольник, пятиугольник, шестиугольник)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мечать на бумаге точку, строить с помощью линейки отрезок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ходить и показывать на чертеже пары симметричных точек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владеет следующими  учебными действиям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Называть: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мет, расположенный левее (правее), выше (ниже) данного предмета, над (под, за) данным предметом, между двумя предметами;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сла от 1 до 20 в прямом и обратном порядке;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сло, большее (меньшее) данного на несколько единиц;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игуру, изображённую на рисунке ( круг, квадрат, треугольник, точка, отрезок)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оспроизводить по памяти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зультаты табличного сложения двух любых однозначных чисел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зультаты табличных случаев вычитания в пределах 20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Различать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сло и цифру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ки арифметических действий (+, -, *, : )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ар и круг, куб и квадрат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ногоугольники: треугольник, квадрат, пятиугольник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Сравнивать: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меты в целях выявления в них сходства и различия;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меты по форме, по размерам (больше, меньше);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ва числа, характеризуя результат сравнения словами «больше», «меньше», «больше на», «меньше на»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Использовать модели (моделировать учебную ситуацию):</w:t>
      </w:r>
    </w:p>
    <w:p>
      <w:pPr>
        <w:pStyle w:val="Normal"/>
        <w:numPr>
          <w:ilvl w:val="0"/>
          <w:numId w:val="19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кладывать или изображать фишки для выбора нужного арифметического действия при решении задач;</w:t>
      </w:r>
    </w:p>
    <w:p>
      <w:pPr>
        <w:pStyle w:val="Normal"/>
        <w:numPr>
          <w:ilvl w:val="0"/>
          <w:numId w:val="19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ображать с помощью стрелок ( графов с цветными рёбрами) отношения между числами (величинами)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Применять: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ойства сложения и вычитания при выполнении вычислений;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вило порядка выполнения действий в выражениях со скобками;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bookmarkStart w:id="0" w:name="_GoBack"/>
      <w:bookmarkEnd w:id="0"/>
      <w:r>
        <w:rPr>
          <w:rFonts w:cs="Times New Roman" w:ascii="Times New Roman" w:hAnsi="Times New Roman"/>
          <w:sz w:val="20"/>
          <w:szCs w:val="20"/>
        </w:rPr>
        <w:t>калькулятор в целях самоконтроля при выполнении вычисле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1" w:name="_GoBack"/>
      <w:bookmarkStart w:id="2" w:name="_GoBack"/>
      <w:bookmarkEnd w:id="2"/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Решать учебные и практические задачи: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делять из множества один ли несколько предметов, обладающих или не обладающих указанным свойством;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считывать предметы и выражать результат числом;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тать числа в пределах 20, записанные цифрами, и записывать цифрами данные числа;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ределять, в каком из множеств больше (меньше) предметов; сколько предметов в одном множестве, сколько – в другом;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ать текстовые арифметические задачи в одно действие, записывать решение задачи;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ять табличное вычитание изученными приёмами;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рять длину предмета с помощью линейки;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ображать отрезок заданной длины;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мечать на бумаге точку, проводить линию по линейке;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ходить и показывать пары симметричных точек в данной осевой симметрии;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ределять ось симметрии фигуры путём её перегиб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одержание учебного предмета «Математика»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ножества предметов. Отношения между предметами и между множествами предметов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ходства и различия предметов. Предметы, обладающие или не обладающие указанным свойством. Соотношение размеров предметов (фигур). Понятия: больше, меньше, одинаковые по размерам; длиннее, короче, такой же длины (ширины, высоты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отношения множеств предметов по их численностям. Понятия: больше, меньше, столько же, поровну (предметов); больше, меньше (на несколько предметов). Графы отношений «больше», «меньше» на множестве целых неотрицательных чисел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сло и счет. Арифметические действия и их свойства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чет предметов. Названия и последовательность натуральных чисел от 1 до 20. Число предметов в множестве. Пересчитывание предметов. Число и цифра. Запись результатов пересчета предметов цифрами. Число и цифра 0 (нуль). Расположение чисел от 0 до 20 на шкале линейки. Сравнение чисел; запись результатов с использованием знаков &gt;, =, &lt;. Понятия: больше, меньше, равно; больше, меньше (на несколько единиц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имская система записи чисел. Сведения из математики: как появились числа, чем занимается арифметик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ложение и вычитание (умножение и деление) как взаимно обратные действия. Приемы сложения и вычитания вида: 10 + 8, 18 – 8, 13 – 10. Таблица сложения однозначных чисел в пределах 20; соответствующие случаи вычитания. Приемы вычисления суммы и разности: с помощью шкалы линейки, прибавление и вычитание числа по частям, вычитание с помощью таблицы. Правило сравнения чисел с помощью вычитания. Увеличение и уменьшение числа на несколько единиц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ложение и вычитание с нулем. Свойство сложения: складывать два числа можно в любом порядке. Свойства вычитания: из меньшего числа нельзя вычесть большее; разность двух одинаковых чисел равна нулю.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словое выражение. Порядок выполнения действий в составных выражениях со скобкам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мысл сложения, вычитания, умножения и деления. Практические способы выполнения действий. Запись результатов с использованием знаков =, +, –, ×, : . Названия результатов сложения (сумма) и вычитания (разность).</w:t>
      </w:r>
    </w:p>
    <w:p>
      <w:pPr>
        <w:pStyle w:val="ParagraphStyle"/>
        <w:keepNext w:val="true"/>
        <w:keepLines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личины</w:t>
      </w:r>
    </w:p>
    <w:p>
      <w:pPr>
        <w:pStyle w:val="ParagraphStyle"/>
        <w:keepNext w:val="true"/>
        <w:keepLines/>
        <w:spacing w:lineRule="auto" w:line="252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ина, стоимость и их единицы. Соотношения между единицами однородных величин. Рубль. Монеты достоинством 1 р., 2 р., 5 р., 10 р. Зависимость между величинами, характеризующими процесс купли-продажи. Вычисление стоимости по двум другим известным величинам. Длина и ее единицы: сантиметр и дециметр. Обозначения: см, дм. Соотношение: 1 дм = 10 см. Длина отрезка и ее измерение с помощью линейки в сантиметрах, в дециметрах, в дециметрах и сантиметрах; записи вида: 1дм 6 см = 16 см, 12 см = 1 дм 2 см. Расстояние между двумя точками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а с текстовыми задачами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нятие арифметической задачи. Условие и вопрос задачи. Задачи, требующие однократного применения арифметического действия (простые задачи). Запись решения и ответа. Составная задача и ее решение. Задачи, содержащие более двух данных и несколько вопросов. Изменение условия или вопроса задачи. Составление текстов задач в соответствии с заданными условиями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еометрические фигуры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а предмета. Понятия: такой же формы, другой формы. Точка, линия, отрезок, круг, треугольник, квадрат, пятиугольник. Куб. Шар. Изображение простейших плоских фигур с помощью линейки и от руки. Взаимное расположение предметов. Понятия: выше, ниже, дальше, ближе, справа, слева, над, под, за, между, вне, внутри. Осевая симметрия. Отображение предметов в зеркале. Ось симметрии. Пары симметричных фигур (точек, отрезков, многоугольников). Примеры фигур, имеющих одну или несколько осей симметрии. Построение симметричных фигур на клетчатой бумаге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огико-математическая подготовка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нятия: все, не все; все, кроме; каждый, какой-нибудь, один из, любой. Классификация множества предметов по заданному признаку. Определение оснований классификации. Решение несложных задач логического характера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а с информацией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бор  и  представление  информации,  связанной  со  счетом,  с  измерением. Таблица. Строки и столбцы таблицы. Чтение несложной таблицы. Заполнение строк и столбцов готовых таблиц в соответствии с предъявленным набором данных. Перевод информации из текстовой формы в табличную. Информация, представленная последовательностями предметов, чисел, фигу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С ОПРЕДЕЛЕНИЕМ ОСНОВНЫХ ВИДОВ ДЕЯТЕЛЬНОСТИ УЧАЩИХС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</w:t>
      </w:r>
      <w:r>
        <w:rPr/>
        <w:t xml:space="preserve">                                   </w:t>
      </w:r>
    </w:p>
    <w:tbl>
      <w:tblPr>
        <w:tblW w:w="14435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299"/>
        <w:gridCol w:w="4537"/>
        <w:gridCol w:w="6599"/>
      </w:tblGrid>
      <w:tr>
        <w:trPr>
          <w:tblHeader w:val="true"/>
          <w:trHeight w:val="868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ел программы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ное содержание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ы деятельности</w:t>
            </w:r>
          </w:p>
        </w:tc>
      </w:tr>
      <w:tr>
        <w:trPr>
          <w:trHeight w:val="141" w:hRule="atLeast"/>
        </w:trPr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ножества предмет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шения между предметами и между множествами предм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меты и их свой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одство и различия предметов. Предметы, обладающие или не обладающие указанным свойством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авнивать предметы с целью выявления в них сходств и различ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делять из множества предметов один или несколько предметов по заданному свойству</w:t>
            </w:r>
          </w:p>
        </w:tc>
      </w:tr>
      <w:tr>
        <w:trPr>
          <w:trHeight w:val="141" w:hRule="atLeast"/>
        </w:trPr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шения между пред-метами,  фигур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отношение размеров предметов (фигур). Понятия: больше, меньше, одинаковые по размерам; длиннее, короче, такой же длины (ширины, высоты)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авнивать (визуально) предметы или геометрические фигуры по размера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орядочивать (располагать) предметы по высоте, длине, ширине в порядке увеличения или уменьш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зменять размеры фигур при сохранении других признаков </w:t>
            </w:r>
          </w:p>
        </w:tc>
      </w:tr>
      <w:tr>
        <w:trPr>
          <w:trHeight w:val="141" w:hRule="atLeast"/>
        </w:trPr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шения между множествами предм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отношения множеств предметов по их численностям. Понятия: больше, меньше, столько же, поровну (предметов); больше, меньше (на несколько предметов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афы отношений «больше», «меньше» на множестве целых неотрицательных чисел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авнивать два множества предметов по их численностям путём составления па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рактеризовать результат сравнения словами: больше, чем; меньше, чем; столько же; больше на; меньше 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орядочивать данное множество чисел (располагать числа в порядке увеличения или уменьшен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ывать число, которое на несколько единиц больше или меньше данного чис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являть закономерности в расположении чисел и решать обратную задачу: составлять последовательность чисел по заданному правил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елировать: использовать готовую модель (граф с цветными стрелками) в целях выявления отношений, в которых находятся данные числа, либо строить модель самостоятельно для выражения результатов сравнения чисе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и счё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туральные числа. Ну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вания и последовательность натуральных чисел от 1 до 20. Число предметов в множестве. Пересчитывание предметов. Число и цифра. Запись результатов пересчёта предметов цифр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исло и цифра 0 (нуль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ложение чисел от 0 до 20 на шкале линей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авнение чисел. Понятия: больше, меньше, равно; больше, меньше (на несколько единиц)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зывать числа от 1 до 20 в прямом и в обратом порядке. Пересчитывать предметы, выражать числами получаемые результа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личать понятия «число» и «цифр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авливать соответствие между числом и множеством предметов, а также между множеством предметов и числ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делировать соответствующую ситуацию с помощью фише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зовать расположение чисел на шкале линейки (левее, правее, между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авнивать числа разными способами (с помощью шкалы линейки, на основе счёта)</w:t>
            </w:r>
          </w:p>
        </w:tc>
      </w:tr>
      <w:tr>
        <w:trPr>
          <w:trHeight w:val="141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ифметические действия  и их свойств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ожение, вычитание, умножение и деление в пределах 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мысл сложения, вычитания, умножения и де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ие способы выполнения действ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ись результатов с использованием знаков =, +, –, ·, :. Названия результатов сложения (сумма) и вычитания (разность)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елировать ситуации, иллюстрирующие арифметические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спроизводить способы выполнения арифметических действий с опорой на модели (фишки, шкала линейки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личать знаки арифметических действий. Использовать соответствующие знаково-символические средства для записи арифметических действ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авнивать множества по числу предметов; дополнять множество до заданного числа эле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елировать соответствующие ситуации с помощью фишек</w:t>
            </w:r>
          </w:p>
        </w:tc>
      </w:tr>
      <w:tr>
        <w:trPr>
          <w:trHeight w:val="141" w:hRule="atLeast"/>
        </w:trPr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и счё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ложение и вычитание </w:t>
              <w:br/>
              <w:t xml:space="preserve">(умножение и деление) как взаимно обратные действ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ёмы сложения и вычитания в случаях вида 10 + 8, 18 – 8, 13 – 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лица сложения однозначных чисел в пределах 20; соответствующие случаи вычит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ёмы вычисления суммы и разности: с помощью шкалы линейки; прибавление и вычитание числа по частям, вычитание с помощью таблицы слож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ило сравнения чисел с помощью вычитания. Увеличение и уменьшение числа на несколько единиц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елировать зависимость между арифметическими действ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ьзовать знание десятичного состава двузначных чисел при выполнении вычис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спроизводить по памяти результаты табличного сложения двух любых однозначных чисел, а также результаты табличного вычита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авнивать разные приёмы вычислений, выбирать удобные способы для выполнения конкретных вычис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ировать свою деятельность: обнаруживать и исправлять вычислительные ошиб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улировать правило сравнения чисел с помощью вычитания и использовать его при вычисления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бирать необходимое арифметическое действие для решения практических задач на увеличение или уменьшение данного числа на несколько единиц</w:t>
            </w:r>
          </w:p>
        </w:tc>
      </w:tr>
      <w:tr>
        <w:trPr>
          <w:trHeight w:val="141" w:hRule="atLeast"/>
        </w:trPr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ойства сложения и вычит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ложение и вычитание с нулём. Свойство сложения: складывать два числа можно в любом поряд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ойства вычитания: из меньшего числа нельзя вы-честь большее; разность двух одинаковых чисел равна нул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рядок выполнения действий в составных выражениях со скобками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улировать изученные свойства сложения и вычитания и обосновывать с их помощью способы вычис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авливать порядок выполнения действий в выражениях, содержащих два действия и скобки</w:t>
            </w:r>
          </w:p>
        </w:tc>
      </w:tr>
      <w:tr>
        <w:trPr>
          <w:trHeight w:val="141" w:hRule="atLeast"/>
        </w:trPr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личины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а, количество, стоимость това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ль. Монеты достоинством 1 р., 2 р., 5 р., 10 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висимость между вели-чинами, характеризующими процесс купли-продажи. Вычисление стоимости по двум другим известным величинам (цене и количеству товара)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личать монеты; цену и стоимость товара</w:t>
            </w:r>
          </w:p>
        </w:tc>
      </w:tr>
      <w:tr>
        <w:trPr>
          <w:trHeight w:val="141" w:hRule="atLeast"/>
        </w:trPr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еометрические величи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лина и её единицы: сантиметр и дециметр. Обозначения: см, дм. Соотнош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дм = 10 с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лина отрезка и её измерение с помощью линейки в сантиметрах, в дециметрах, в дециметрах и сантиметрах. Выражение длины в указанных единицах; записи ви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дм 6 см = 16 см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см = 1 дм 2 с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стояние между двумя точками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личать единицы длин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авнивать длины отрезков визуально и с помощью измер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орядочивать отрезки в соответствии с их длин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ивать на глаз расстояние между двумя точками, а также длину предмета, отрезка с последующей проверкой измерением</w:t>
            </w:r>
          </w:p>
        </w:tc>
      </w:tr>
      <w:tr>
        <w:trPr>
          <w:trHeight w:val="141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с текстовыми задачам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стовая арифметическая задача и её реш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ятие арифметической задачи. Условие и вопрос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и, требующие одно-кратного применения арифметического действия (простые задачи).Запись решения и отв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ная задача и её реш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и, содержащие более двух данных и несколько вопро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нение условия или во-проса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ление текстов задач в соответствии с заданными условиями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авнивать предъявленные тексты с целью выбора текста, представляющего арифметическую задач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ывать, почему данный текст является задач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елировать ситуацию, описанную в тексте за-дачи, с помощью фишек или сх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бирать модель для решения задачи, обосновывать правильность выбора мод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бирать арифметическое действие для решения задачи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зировать текст задачи: ориентироваться в тексте, выделять условие и вопрос, данные и искомые числа (величин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кать и выбирать необходимую информацию, содержащуюся в тексте задачи, на рисунке или в таблице, для ответа на заданные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ировать и устно воспроизводить ход решения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зировать предложенные варианты решения задачи, выбирать из них вер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ивать предъявленное готовое решение задачи (верно, неверн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труировать и решать задачи с изменённым текстом, а также самостоятельно составлять не-сложные текстовые задачи с заданной сюжетной ситуацией (в том числе по рисунку, схеме и пр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странственные отношения. </w:t>
              <w:br/>
              <w:t>Геометрические фигуры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аимное расположение предм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ятия: выше, ниже, дальше, ближе, справа, слева, над, под, за, между, вне, внутри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рактеризовать расположение предмета на плоскости и в простран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лагать предметы в соответствии с указанными требованиями (в том числе в виде таблицы со строками и столбцам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личать направления движения: слева направо, справа налево, сверху вниз, снизу вверх</w:t>
            </w:r>
          </w:p>
        </w:tc>
      </w:tr>
      <w:tr>
        <w:trPr>
          <w:trHeight w:val="141" w:hRule="atLeast"/>
        </w:trPr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евая симметр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ображение предметов в зеркале. Ось симметрии. Пары симметричных фигур (точек, отрезков, многоугольников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ры фигур, имеющих одну или несколько осей симметрии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ходить на рисунках пары симметричных предметов или их ча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рять на моделях плоских фигур наличие или отсутствие у данной фигуры осей симметрии, используя практические способы</w:t>
            </w:r>
          </w:p>
        </w:tc>
      </w:tr>
      <w:tr>
        <w:trPr>
          <w:trHeight w:val="141" w:hRule="atLeast"/>
        </w:trPr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еометрические фиг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предмета. Понятия: такой же формы, другой фор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чка, линия, отрезок, круг, треугольник, квадрат, пяти-угольник. Куб. Ша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ображение простейших плоских фигур с помощью линейки и от руки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личать предметы по форм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знавать геометрические фигуры на чертежах, моделях, окружающих предмет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исывать сходства и различия фигур (по форме, по размера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личать куб и квадрат, шар и кру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ывать предъявленную фигур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делять фигуру заданной формы на сложном чертеж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бивать фигуру на указанные ч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труировать фигуры из частей</w:t>
            </w:r>
          </w:p>
        </w:tc>
      </w:tr>
      <w:tr>
        <w:trPr>
          <w:trHeight w:val="141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гико-математическая подготовк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гические пон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ятия: все не все; все, кроме; каждый, какой-ни-будь, один из люб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ификация множества предметов по заданному признаку. Решение несложных задач логического характера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личать по смыслу слова: каждый, все, один из, любой, какой-нибуд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ть истинность несложных утверждений (верно, неверн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ифицировать: распределять элементы множества на группы по заданному призна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ределять основание классифик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производить в устной форме решение логической задачи</w:t>
            </w:r>
          </w:p>
        </w:tc>
      </w:tr>
      <w:tr>
        <w:trPr>
          <w:trHeight w:val="2724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с информацией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тавление и сбор ин-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лица. Строки и столбцы таблицы. Чтение несложной таблиц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олнение строк и столбцов готовых таблиц в соответствии с предъявленным набором дан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евод информации из текстовой формы в табличну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я, связанная со счётом и измере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формация, представленная последовательностями предметов, чисел, фигур 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рактеризовать расположение предметов или числовых данных в таблице, используя слова: верхняя (средняя, нижняя) строка, левый (средний, правый) столбец, фиксировать результа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ять соотношения между значениями данных в таблице велич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ирать требуемую информацию из указанных источ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ксировать результаты разными способ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авливать правило составления предъявленной информации, составлять последовательность (цепочку) предметов, чисел, фигур по за-данному правилу</w:t>
            </w:r>
          </w:p>
        </w:tc>
      </w:tr>
    </w:tbl>
    <w:p>
      <w:pPr>
        <w:pStyle w:val="ParagraphStyle"/>
        <w:keepNext w:val="true"/>
        <w:keepLines/>
        <w:spacing w:lineRule="auto" w:line="252" w:before="24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писание материально-технического обеспечения</w:t>
        <w:br/>
        <w:t>образовательного процесса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sz w:val="20"/>
          <w:szCs w:val="20"/>
        </w:rPr>
        <w:t>Печатные средства обучения:</w:t>
      </w:r>
    </w:p>
    <w:p>
      <w:pPr>
        <w:pStyle w:val="Style1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ля учителя:</w:t>
      </w:r>
    </w:p>
    <w:p>
      <w:pPr>
        <w:pStyle w:val="Style19"/>
        <w:numPr>
          <w:ilvl w:val="0"/>
          <w:numId w:val="15"/>
        </w:numPr>
        <w:rPr/>
      </w:pPr>
      <w:r>
        <w:rPr>
          <w:rFonts w:cs="Times New Roman" w:ascii="Times New Roman" w:hAnsi="Times New Roman"/>
          <w:sz w:val="20"/>
          <w:szCs w:val="20"/>
        </w:rPr>
        <w:t xml:space="preserve">Рудницкая В.Н. Программа четырехлетней начальной школы по математике: проект «Начальная школа </w:t>
      </w:r>
      <w:r>
        <w:rPr>
          <w:rFonts w:cs="Times New Roman" w:ascii="Times New Roman" w:hAnsi="Times New Roman"/>
          <w:sz w:val="20"/>
          <w:szCs w:val="20"/>
          <w:lang w:val="en-US"/>
        </w:rPr>
        <w:t>XXI</w:t>
      </w:r>
      <w:r>
        <w:rPr>
          <w:rFonts w:cs="Times New Roman" w:ascii="Times New Roman" w:hAnsi="Times New Roman"/>
          <w:sz w:val="20"/>
          <w:szCs w:val="20"/>
        </w:rPr>
        <w:t xml:space="preserve"> века». М.: Вентана-Граф,2008.</w:t>
      </w:r>
    </w:p>
    <w:p>
      <w:pPr>
        <w:pStyle w:val="Style19"/>
        <w:numPr>
          <w:ilvl w:val="0"/>
          <w:numId w:val="15"/>
        </w:numPr>
        <w:rPr/>
      </w:pPr>
      <w:r>
        <w:rPr>
          <w:rFonts w:cs="Times New Roman" w:ascii="Times New Roman" w:hAnsi="Times New Roman"/>
          <w:sz w:val="20"/>
          <w:szCs w:val="20"/>
        </w:rPr>
        <w:t xml:space="preserve">Рудницкая В.Н., Кочурова Е.Э., Рыдзе О.А. Математика: 1 класс: методика обучения: проект «Начальная школа </w:t>
      </w:r>
      <w:r>
        <w:rPr>
          <w:rFonts w:cs="Times New Roman" w:ascii="Times New Roman" w:hAnsi="Times New Roman"/>
          <w:sz w:val="20"/>
          <w:szCs w:val="20"/>
          <w:lang w:val="en-US"/>
        </w:rPr>
        <w:t>XXI</w:t>
      </w:r>
      <w:r>
        <w:rPr>
          <w:rFonts w:cs="Times New Roman" w:ascii="Times New Roman" w:hAnsi="Times New Roman"/>
          <w:sz w:val="20"/>
          <w:szCs w:val="20"/>
        </w:rPr>
        <w:t xml:space="preserve"> века». Издание второе, переработанное. М.: Вентана-Граф,2011.</w:t>
      </w:r>
    </w:p>
    <w:p>
      <w:pPr>
        <w:pStyle w:val="Style19"/>
        <w:numPr>
          <w:ilvl w:val="0"/>
          <w:numId w:val="15"/>
        </w:numPr>
        <w:rPr/>
      </w:pPr>
      <w:r>
        <w:rPr>
          <w:rFonts w:cs="Times New Roman" w:ascii="Times New Roman" w:hAnsi="Times New Roman"/>
          <w:sz w:val="20"/>
          <w:szCs w:val="20"/>
        </w:rPr>
        <w:t xml:space="preserve">Рудницкая В.Н., Юдачева Т.В. Математика в начальной школе: проверочные и контрольные работы: проект «Начальная школа </w:t>
      </w:r>
      <w:r>
        <w:rPr>
          <w:rFonts w:cs="Times New Roman" w:ascii="Times New Roman" w:hAnsi="Times New Roman"/>
          <w:sz w:val="20"/>
          <w:szCs w:val="20"/>
          <w:lang w:val="en-US"/>
        </w:rPr>
        <w:t>XXI</w:t>
      </w:r>
      <w:r>
        <w:rPr>
          <w:rFonts w:cs="Times New Roman" w:ascii="Times New Roman" w:hAnsi="Times New Roman"/>
          <w:sz w:val="20"/>
          <w:szCs w:val="20"/>
        </w:rPr>
        <w:t xml:space="preserve"> века». Издание второе, переработанное. М.: Вентана-Граф,2011.</w:t>
      </w:r>
    </w:p>
    <w:p>
      <w:pPr>
        <w:pStyle w:val="Style19"/>
        <w:numPr>
          <w:ilvl w:val="0"/>
          <w:numId w:val="15"/>
        </w:numPr>
        <w:rPr/>
      </w:pPr>
      <w:r>
        <w:rPr>
          <w:rFonts w:cs="Times New Roman" w:ascii="Times New Roman" w:hAnsi="Times New Roman"/>
          <w:sz w:val="20"/>
          <w:szCs w:val="20"/>
        </w:rPr>
        <w:t>Королева Л.Ф., Абалмасова Е.П., Лободина Н.В. Математика: 1 класс: поурочные планы по учебнику Рудницкой В.Н. в 2 ч. Волгоград: Учитель, 2010.</w:t>
      </w:r>
    </w:p>
    <w:p>
      <w:pPr>
        <w:pStyle w:val="Style1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ля учащихся:</w:t>
      </w:r>
    </w:p>
    <w:p>
      <w:pPr>
        <w:pStyle w:val="Style19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0"/>
          <w:szCs w:val="20"/>
        </w:rPr>
        <w:t>Рудницкая В.Н., Кочурова Е.Э., Рыдзе О.А. Математика: 1 класс: учебник для учащихся общеобразовательных учреждений: в 2 ч. М.: Вентана-Граф,2011.</w:t>
      </w:r>
    </w:p>
    <w:p>
      <w:pPr>
        <w:pStyle w:val="Style19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0"/>
          <w:szCs w:val="20"/>
        </w:rPr>
        <w:t>Кочурова Е.Э. Математика: 1 класс: рабочая тетрадь для учащихся общеобразовательных учреждений: №1, №2, №3. М.: Вентана-Граф,2013.</w:t>
      </w:r>
    </w:p>
    <w:p>
      <w:pPr>
        <w:pStyle w:val="Style19"/>
        <w:numPr>
          <w:ilvl w:val="0"/>
          <w:numId w:val="1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аточные средства обучения (приложения к учебнику и рабочим тетрадям): наборы «Фишки», «Цветные фигуры», «Уголки», «Касса цифр», «Цветные полоски», «Танграм», предназначенные для организации практических работ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sz w:val="20"/>
          <w:szCs w:val="20"/>
        </w:rPr>
        <w:t>Технические средства обучения:</w:t>
      </w:r>
    </w:p>
    <w:p>
      <w:pPr>
        <w:pStyle w:val="Style19"/>
        <w:numPr>
          <w:ilvl w:val="0"/>
          <w:numId w:val="1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утбук.</w:t>
      </w:r>
    </w:p>
    <w:p>
      <w:pPr>
        <w:pStyle w:val="Style19"/>
        <w:numPr>
          <w:ilvl w:val="0"/>
          <w:numId w:val="1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ор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sz w:val="20"/>
          <w:szCs w:val="20"/>
        </w:rPr>
        <w:t>Наглядные пособия: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плект таблиц для начальной школы «Математика. 1 класс».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плект наглядных пособий «Геометрический материал в начальной школе».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бор цифр и геометрического материала.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боры предметных картинок для устного счета.</w:t>
      </w:r>
    </w:p>
    <w:p>
      <w:pPr>
        <w:pStyle w:val="Style19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ind w:left="7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лендарно – тематическое планирование по математике.</w:t>
      </w:r>
    </w:p>
    <w:tbl>
      <w:tblPr>
        <w:tblW w:w="15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929"/>
        <w:gridCol w:w="734"/>
        <w:gridCol w:w="818"/>
        <w:gridCol w:w="2253"/>
        <w:gridCol w:w="30"/>
        <w:gridCol w:w="4080"/>
        <w:gridCol w:w="3686"/>
        <w:gridCol w:w="1134"/>
      </w:tblGrid>
      <w:tr>
        <w:trPr>
          <w:trHeight w:val="195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а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/ тип урок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6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 обучения</w:t>
              <w:tab/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деятельности учащихся, формы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ы контроля</w:t>
            </w:r>
          </w:p>
        </w:tc>
      </w:tr>
      <w:tr>
        <w:trPr>
          <w:trHeight w:val="19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факту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воение предметных знаний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азовые понятия)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е учебные действия (УДД)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ем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становочный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одство и различия предметов. Предметы, обладающие или не обладающие указанным свойством и формой. Свойства предметов (цвет, форма, размер, материал и др)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– определение свойств предмета; упражнение в навыках счета; логические – сравнение предметов по форме, цвету, расположению; выделение из множества предметов одного или нескольких предметов по заданному свойству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ринимать и сохранять учебную задачу; определять последовательность необходимых операций (алгоритм действия)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выстраивать коммуникативно-речевые действия, направленные на учет позиции собеседника (вслух говорит один, а другие внимательно слушают)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расширяют познавательные интересы и учебные мотив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- определение и выражение в речи свойств предметов; сравнение предметов с целью выявления в них сходства и различий; выделение из множества предметов одного или нескольких предметов по заданному свойству; упражнение в навыках счет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(групповая) – обсуждение и выведение правил дидактической игры, решения поставленной задач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– участие в дидактических играх по нахождению предметов определенного сво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ем (решение учебной задачи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одство и различия предметов. Предметы, обладающие или не обладающие указанным свойством и формой. Свойства предметов (цвет, форма, размер, материал и др)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– формулирование ответов на вопросы; осознанное и произвольное построение речевого высказывания в устной форме (описание предмета); упражнение в навыках счета; логические – сравнение предмета с использованием слов «выше», «ниже», «толще», «тоньше»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ринимать и сохранять учебную задачу; определять последовательность необходимых операций (алгоритм действия)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выстраивать коммуникативно-речевые действия, направленные на учет позиции собеседника (вслух говорит один, а другие внимательно слушают)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осознают правила взаимодействия в ходе фронтальной и коллективной работ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онтальная - определение и выражение в речи свойств предметов; сравнение предметов с использованием понятий «выше», «ниже», «толще», «тоньше»;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из множества предметов одного или нескольких предметов по заданному свойству; упражнение в навыках счет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(групповая) – обсуждение и выведение правил дидактической игры, решения поставленной задачи; сравнение предметов по их форме и размерам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– участие в дидактических играх на сравнение предметов, рисунков; выполнение заданий графического дикта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(графический диктант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ем по порядку. Слева направо. Справа налево (решение учебной задачи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движения. Упорядочивание предметов по направлению и размеру. Классификация предметов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- определение движения; упорядочивание предметов по направлению и размеру; отработка навыков счета; логические – классификация предметов по заданным свойствам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удерживать цель деятельности до получения ее результата; оценивать (сравнивать с эталоном) результаты деятельности (чужой, своей)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характеризовать существенный признак разбиения предметов на группы (классификации); приводить доказательства истинности проведенной классификаци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оценивают собственную учебную деятельность: свои достижения, самостоятельность, инициатив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– при педагогической поддержке постановка учебной задачи, составление плана и последовательности действий, осуществление контроля в форме сличения способа действия и его результата с заданным эталоном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(групповая) - определение движения; упорядочивание предметов по направлению и размеру; классификация предметов по заданным свойствам; отработка навыков счет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– планирование действия согласно поставленной задаче; участие в дидактических играх; ориентирование в понятиях «справа-направо», «слева-налево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имся с таблицей (решение учебной задачи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таблицей. Строка и столбец. Описание местоположения фигуры в таблице. Соединение точек в соответствии с заданным направлением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- определение таблицы, строки, столбца; описание местоположения фигуры в таблице; отработка навыков счета; логические – установление причинно-следственных связе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определять цель деятельности на уроке с помощью учителя; пытаться предлагать способ решен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договариваться и приходить к общему решению в совместной деятельности; использовать речь для регуляции своего действ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– при педагогической поддержке учителя определение границы знания и «незнания», постановка учебной задачи; определение таблицы, нахождение строки, столбца; описание местоположения фигуры в таблице; отработка навыков счет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- ориентирование в понятиях «справа вверху, внизу», «слева вверху, внизу», «правее, левее»; соединение точек в соответствии с заданным направлен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ем. Выделение элементов множества (решение учебной задачи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: внутри, вне замкнутого контура, дорисовывание линий. Соединение точек в соответствии с заданным направлением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- определение и различение понятий «внутри», «вне замкнутого контура»; называние геометрических фигур; отработка навыка счета; логические – сравнение предметов по форме, цвету, размеру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оценивать уровень владения тем или иным учебным действием (отвечать на вопрос «Что я не знаю и не умею?»)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учитывать разные мнения и стремиться к координации разных позиций в сотрудничеств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адекватно воспринимают оценку учителя и однокласснико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– при педагогической поддержке постановка учебной задач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(групповая) - выведение правил дидактических игр; определение и различение понятий «внутри», «вне замкнутого контура»; называние геометрических фигур; отработка навыка счет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– планирование действия согласно поставленной задаче; участие в дидактических играх; дорисовывание линий; соединение точек в соответствии с заданным направлением; выполнение заданий с помощью набора «Фиш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а и цифры (постановочный).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и цифра 1. Число как результат счета предметов и как результат измерения величин. Счет предметов в пределах 5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- соотношение числа 1 с количеством предметов; письмо цифры 1; построение речевого высказывания в устной форме с использованием слов «длиннее», «короче»; пересчитывание предметов в пределах 5; логические – осуществление сравнения предметов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ланировать свои действия в соответствии с поставленной задаче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выстраивать коммуникативно-речевые действия, направленные на учет позиции собеседника (вслух говорит один, а другие внимательно слушают)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имеют желание учиться; осознают необходимость самосовершенствования; оценивают свою активность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- при педагогической поддержке постановка учебной задачи: соотношение числа 1 с количеством предметов; построение речевого высказывания в устной форме с использованием слов «длиннее», «короче»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– обсуждение и выведение правил дидактической игры, решения поставленной задачи; высказывание позиции школьника; сравнение предметов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– участие в дидактических играх; письмо цифры 1; выполнение заданий с помощью «кассы цифр»; пересчитывание предметов в пределах 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а и цифры (решение учебной задачи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и цифра 2. Число как результат счета предметов и как результат измерения величин. Счет предметов в пределах 10. Прямой и обратный счет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- соотношение числа 2 с количеством предметов; письмо цифры 2; пересчитывание предметов в пределах 10; ознакомление с обратным счетом; построение речевого высказывания в устной форме с использованием понятий «потом», «после этого», «слева», «справа», «между»; логические - осуществление сравнения предметов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ланировать решение учебной задачи: выстраивать последовательность необходимых операци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формулировать собственное мнение и позицию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расширяют познавательные интересы, учебные мотив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– при педагогической поддержке учителя определение границы знания и «незнания», постановка учебной задачи; пересчитывание предметов в пределах 10; применение обратного счета; различение понятий «число» и «цифра»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 – участие в дидактических играх на сравнение предметов, моделирование ситуаци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– письмо цифры 3; раскрашивание участков разными цветами; использование понятий «потом», «после этого», «слева», «справа», «между»; раскрашивание рисун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уем (решение частных задач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набором «Уголки», «Танграм». Составление фигуры из двух  «уголков». Счет в пределах 10. Письмо цифр 1, 2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- составление фигуры из двух «уголков»; письмо цифр 1 и 2; пересчитывание предметов в пределах 10; овладение навыками обратного счета; логические – выделение общего и частного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удерживать цель до получения ее результата; корректировать деятельность: вносить изменения в процесс с учетом возникших трудностей и ошибок; намечать способы их устранен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контролировать действия партнера; строить понятные для партнера высказыван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осознают правила взаимодействия в групп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– при педагогической поддержке учителя постановка учебной задачи; ведение прямого и обратного счет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– участие в решении учебной задачи; слушание и принятие данного учителем задания, планирование действия согласно поставленной задаче; пересчитывание предметов в пределах 10; письмо цифр 1 и 2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(групповая) - обсуждение и выведение правил конструирования фигур из деталей; составление фигур из деталей набора; высказывание позиции школь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мся выполнять сложение (решение учебной задачи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и цифра 3. Число как результат счета предметов и как результат измерения величин. Состав числа 3. Установление соответствия между рисунком и записью. Группировка и упорядочение чисел. Устный счет в пределах 9. Объединение множеств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- соотношение числа 3 с количеством предметов; определение состава числа 3; овладение устным счетом в пределах 9; логические – осуществление синтеза как составление целого из частей (состав числа 3)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определять цель деятельности на уроке с помощью учителя и самостоятельно; высказывать свою версию, пытаться предлагать способ решен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учитывать разные мнения и стремиться к координации разных позиций в сотрудничеств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адекватно воспринимать оценку учителя и однокласснико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- при педагогической поддержке учителя определение границы знания и «незнания», постановка учебной задачи; пересчитывание предметов в пределах 9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 – участие в дидактических играх на определение состава числа 3, образование числа 3, соотношение числа 3 с количеством предметов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– письмо цифры 3; моделирование сложения и вычитания чисел 1, 2, 3 с помощью сложения и вычитания предметов; определение пространственного положения цифр 1, 2, 3 и числа предметов в множест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индивидуальн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м фигуры (решение частных задач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целого (четырехугольника) и его частей (треугольников). Письмо цифр 1, 2, 3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- нахождение фигуры на чертеже; называние фигур по их признакам; отработка навыков счета в пределах 10; логические – установление закономерности; сравнение целого и часте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выделять и осознавать то, что уже усвоено и что еще нужно усвоить, внести необходимые дополнения и коррективы в план и способ действ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уметь договариваться и приходить к общему решению в совместной деятельности, в том числе в ситуации столкновения интересов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понимают значение границ собственного знания и «незнания»; осознают необходимость самосовершенствова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- при педагогической поддержке учителя определение границы знания и «незнания», постановка учебной задачи, определение последовательности промежуточных целей; сравнение целого (четырехугольника) и его частей (треугольников); пересчитывание предметов в пределах 10; выведение правил дидактических игр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(групповая) – нахождение фигуры на чертеже, называние ее признаков; осуществление поиска треугольников в фигурах сложной конфигурации; отработка навыков счета в пределах 10, написание цифр 1, 2,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Шагаем» по линейке. Вправо. Влево. (решение учебной задачи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ковый счет с использованием шкалы линейки. Число и цифра 4. Название, последовательность и запись цифрами натуральных чисел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- ориентирование в понятиях «вправо», «влево»; уточнение пространственного расположения предметов; использование шкалы линейки при порядковом счета; соотношение числа 4 с количеством предметов, определение состава числа 4; письмо цифры 4; логические – сравнение предметов по высоте и расположению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ринимать и сохранять учебную задачу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формулировать собственное мнение и позицию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осознают необходимость самосовершенствован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– участие в решении учебной задачи: осуществление порядкового счета с использованием шкалы линейки; называние и определение последовательности натуральных чисел; уточнение пространственного расположения предметов; соотношение числа 4 с количеством предметов, определение состава числа 4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(групповая) - моделирование сложения и вычитания чисел с помощью сложения и вычитания групп предметов; письмо цифры 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мся выполнять вычитание (решение учебной задачи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из множеств его подмножеств. Удаление части множеств. Запись цифр 1, 2, 3, 4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– письмо цифр 1-4; отработка навыков счета в пределах 10; закрепление знания числового ряда от 1 до 9; выделение из множеств его подмножеств; удаление части множеств; логические – структурирование учебного материала (составление записи, схемы, рисунков к тексту)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ланировать свои действия в соответствии с поставленной задачей и условиями ее реализаци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осознают необходимость самосовершенствован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- при педагогической поддержке учителя постановка учебной задачи, определение последовательности промежуточных целей; отработка навыков счета в пределах 10; закрепление знания числового ряда от 1 до 9; выделение из множеств его подмножеств; удаление части множеств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- воспроизведение способов выполнения вычитания с опорой на модели (фишки, шкала линейки); письмо цифр 1-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индивидуальн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ем (решение учебной задачи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и цифра 5. Письмо цифры 5. Составление модели по данной сюжетной ситуации. Сравнение моделей. Работа с «машиной»: изменение формы фигуры при сохранении размера и цвета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- соотношение числа 5 с количеством предметов, письмо цифры 5; соотнесение цифры 5 и числа 5; составление модели по данной сюжетной ситуации; изменение формы фигуры при сохранении размера и цвета; логические – сравнение предметов; классификация геометрических фигур по цвету и форм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ринимать и сохранять учебную задачу; составлять план и последовательность действи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формулировать собственное мнение и позицию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осознают необходимость самосовершенствова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- при педагогической поддержке учителя определение границы знания и «незнания», постановка учебной задач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 – участие в дидактических играх на определение состава числа 5, образование числа 5, соотношение числа 5 с количеством предметов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– письмо цифры 5; моделирование сложения и вычитания чисел 1-5 с помощью сложения и вычитания предметов; изменение формы фигуры при сохранении размера и цв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ем (решение учебной задачи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множества предметов. Понятия «…на…больше (меньше), чем…». Составление вопросов со словом «на сколько». Моделирование с помощью фишек состава числа 6. Письмо цифры 6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- соотношение числа 6 с количеством предметов; письмо цифры 6; соотнесение цифры 6 и числа 6; определение состава числа 6;  построение речевого высказывания в устной форме с использованием понятий «…на…больше (меньше), чем…»; составление вопросов со словом «на сколько»; постановка и решение проблемы - самостоятельное создание способов решения проблем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ринимать и сохранять учебную задачу; составлять план и последовательность действи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формулировать собственное мнение и позицию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осознают необходимость самосовершенствова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онтальная - при педагогической поддержке учителя определение границы знания и «незнания», постановка учебной задачи; построение речевого высказывания в устной форме с использованием понятий «…на…больше (меньше), чем…»; составление вопросов со словом «на сколько»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 – обсуждение и выведение правил дидактической игры на определение состава числа 6, образование числа 6, соотношение числа 6 с количеством предметов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– письмо цифры 6; моделирование с помощью фишек состава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индивидуальн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имся решать задачи (решение учебной задачи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и цифра 7. Письмо цифры 7. Моделирование состава числа с помощью фишек. Анализ модели. Выбор способа решения учебной задачи. Тренировка в написании изученных цифр 1-7. Прямой и обратный счет в пределах 10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- соотношение числа 7 с количеством предметов; соотнесение цифры 7 и числа 7; образование числа 7; выполнение прямого и обратного счета в пределах 10; введение действий сложения и вычитания; логические - осуществление синтеза как составление целого (число7) из часте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ринимать и сохранять учебную задачу; составлять план и последовательность действи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учитывать разные мнения и стремиться к координации разных позиций в сотрудничестве; контролировать действия партнер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осознают необходимость самосовершенствова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- при педагогической поддержке учителя постановка учебной задач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(групповая) - соотношение числа 7 с количеством предметов; соотнесение цифры 7 и числа 7; образование числа 7, определение места числа 7 в последовательности чисел от 1 до 7; обсуждение и выведение правил дидактической игры; осуществление действий сложения и вычитан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– участие в выборе способа решения учебной задачи, в дидактических играх; письмо цифры 7; моделирование числа 7 с помощью фишек; тренировка в написании изученных цифр 1-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индивидуальн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имся решать задачи (решение частных задач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елирование состава числа 7 с помощью фишек. Анализ модели. Выбор способа решения учебной задачи. Тренировка в написании изученных цифр 1-7. Прямой и обратный счет в пределах 10.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- выполнение действий сложения и вычитания; письмо цифр 1-7; моделирование состава чисел 2-7 с помощью фишек; установление соответствия между рисунком и моделью, текстом и моделью; нахождение геометрических фигур в большой фигуре; логические – осуществление синтеза как составление целого из часте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ланировать свои действия в соответствии с поставленной задачей и условиями ее реализаци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чностные: понимают значение границ собственного знания и «незнания»; осознают необходимость самосовершенствования; адекватно судят о причинах своего успеха (неуспеха) в учении, связывая успехи с усилиями, трудолюбием.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- при педагогической поддержке учителя постановка учебной задачи; участие в дидактических играх на определение следующего и предыдущего чисел в пределах 7; воспроизведение по памяти состава числа 7 из двух слагаемых; прямой и обратный счет в пределах 10; устное решение простейших текстовых задач на сложение и вычитани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– участие в решении учебной задачи, дидактической игре; выполнение заданий самостоятельной работы: моделирование состава числа 7 с помощью фишек; письмо цифр 1-7; нахождение геометрических фигур в большой фигу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адываем числа (решение учебной задачи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и цифра 8. Письмо цифры 8. Сложение и запись по соответствующей схеме, использование знаков «+», «=». Составление записей с использованием раздаточного материала. Тренировка в написании цифр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- ознакомление с арифметическим действием сложением; выполнение записи сложения с использованием знаков «+», «=»; письмо цифр 1-8; воспроизведение по памяти состава чисел 2-8 из двух слагаемых; моделирование состава числа 8 с помощью фишек; логические - сравнение предметов с использованием понятий «внутри», «вне»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адекватно воспринимать оценку учител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 учитывать разные мнения и стремиться к координации разных позиций в сотрудничестве; контролировать действия партнер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имеют желание учиться; осознают необходимость самосовершенствован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- при педагогической поддержке учителя постановка учебной задачи; выполнение арифметического действия сложен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(групповая_ - решение поставленной задачи; сравнение предметов с использованием понятий «внутри», «вне»; обсуждение и выведение правил дидактической игры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– выполнение записи сложения с использованием знаков «+», «=»; письмо цифр 1-8; воспроизведение по памяти состава чисел 2-8 из двух слагаемых; моделирование состава числа 8 с помощью фише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индивидуальн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ем числа (решение учебной задачи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ледовательность арифметических действий при выполнении вычитания, использование знаков «-», «=». Составление вопроса «на сколько?» к предметной ситуации. Сравнение геометрических фигур. Тренировка в написании цифр. Счет до 10.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- ознакомление с последовательностью арифметических действий при выполнении вычитания; использование знаков «-», «=»; составление вопроса «На сколько?» к предметной ситуации; письмо цифр 1-8; выполнение прямого и обратного счета в пределах 10; логические – сравнение геометрических фигур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ринимать и сохранять учебную задачу; составлять план и последовательность действи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учитывать разные мнения и стремиться к координации разных позиций в сотрудничестве; контролировать действия партнер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осознают необходимость самосовершенствова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- при педагогической поддержке учителя постановка учебной задачи; составление и моделирование условия задачи по рисункам и нахождение способа решен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ная (групповая) - обсуждение и выведение правил дидактической игры, вычитание чисел в пределах 8; составление числовых выражений; устное решение простейших текстовых задач на вычитание в пределах 8; использование знаков «-», «=»; составление вопроса «На сколько?» к предметной ситуации; письмо цифр 1-8; выполнение прямого и обратного счета в пределах 10; сравнение геометрических фигу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ем числа и цифры (решение учебной задачи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. Цифра. Моделирование состава числа 9. Составление вопросов вида: «Сколько?», «На сколько?», «Сколько осталось?». Письмо цифры 9. Прямой и обратный счет в пределах 10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- соотношение числа 9 с количеством предметов; письмо цифры 9; соотнесение цифры 9 и числа 9; образование числа 9, определение места числа 9 в последовательности чисел от 1 до 9; сравнение, сложение и вычитание чисел в пределах 9; составление вопросов вида: «Сколько?», «На сколько?», «Сколько осталось?»; прямой и обратный счет в пределах 10; логические - осуществление синтеза как составление целого (число 9) из часте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ринимать и сохранять учебную задачу; составлять план и последовательность действи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учитывать разные мнения и стремиться к координации разных позиций в сотрудничестве; контролировать действия партнер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имеют желание учиться; осознают необходимость самосовершенствова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- при педагогической поддержке учителя постановка учебной задачи; составление вопросов вида: «Сколько?», «На сколько?», «Сколько осталось?»; прямой и обратный счет в пределах 10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(групповая) - решение поставленной задачи; соотношение числа 9 с количеством предметов; соотнесение цифры 9 и числа 9; образование числа 9, определение места числа 9 в последовательности чисел от 1 до 9; сравнение, сложение и вычитание чисел в пределах 9; обсуждение и выведение правил дидактической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индивидуальн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имся с числом и цифрой 0 (решение учебной задачи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чисел с опорой на порядок следования чисел при счете. Число 0, его получение и обозначение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- выявление свойств нуля с помощью наглядных моделей, применение данных свойств при сравнении, сложении и вычитании чисел; соотнесение цифры 0 и числа 0, запись свойства нуля в буквенном виде; счет в пределах 10.; логические – установление причинно-следственных связей; сравнение групп предметов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определять цель деятельности на уроке с помощью учителя и самостоятельно; различать способ и результат действ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учитывать разные мнения и стремиться к координации разных позиций в сотрудничеств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имеют желание учиться; осознают необходимость самосовершенствова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- при педагогической поддержке учителя определение границы знания и «незнания», постановка учебной задачи; планирование действия согласно поставленной задаче; выявление свойств нуля с помощью наглядных моделей, применение данных свойства при сравнении, сложении и вычитании чисел; соотнесение цифры 0 и числа 0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– письмо цифры 0, соотнесение цифры и числа 0, запись свойств нуля в буквенном виде; счет в пределах 10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- обсуждение и выведение правил дидактической игры на вычисление; высказывание позиции школь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индивидуальн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яем длину в сантиметрах (решение учебной задачи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длины – сантиметр. Сравнение предметов по длине. Длина. Измерение длины отрезков с помощью линейки. Прямой и обратный счет в пределах 10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- измерение длины отрезков с помощью линейки; выражение их длины в сантиметрах; прямой и обратный счет в пределах 10; логические – осуществление сравнения отрезков по длине; приведение доказательств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ринимать и сохранять учебную задачу; планировать свои действия в соответствии с поставленной задачей и условиями ее реализаци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контролировать действия партнер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имеют желание учитьс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- при педагогической поддержке учителя постановка учебной задачи, определение последовательности промежуточных целей; составление плана и последовательности действи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ная – измерение длины отрезков с помощью линейки; выражение их длины в сантиметрах; сравнение отрезков по длин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– выполнение самостоятельной работы: отмеривание заданной длины; счет в пределах 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яем длину в сантиметрах (решение частных задач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длины – сантиметр. Сравнение предметов по длине. Длина. Измерение длины отрезков с помощью линейки. Прямой и обратный счет в пределах 10. Сравнение предметов по длине «на глаз», описание результата сравнения («выше… и ниже», «выше… и выше», «ниже… и ниже»)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- измерение длины отрезков с помощью линейки; выражение их длины в сантиметрах; прямой и обратный счет в пределах 10; логические – сравнение длин отрезков и предметов  по длине «на глаз»; описание результата сравнения («выше… и ниже», «выше… и выше», «ниже… и ниже»)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ланировать свои действия в соответствии с поставленной задачей и условиями ее реализаци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формулировать свои действия и позицию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чностные: адекватно судят о причинах своего успеха (неуспеха) в учении, связывая успехи с усилиями, трудолюбием.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– составление плана и последовательности действий; участие в дидактических играх; упражнение в прямом и обратном счете в пределах 10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– планирование выполнения заданий самостоятельной работы: измерение длины отрезков с помощью линейки и ее выражение в сантиметрах; сравнение длин отрезков и предметов по длине «на глаз»; описание результата сравнения («выше… и ниже», «выше… и выше», «ниже… и ниже»); выполнение проверки правильности выполнения измерения дл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иваем, уменьшаем число на 1 (решение учебной задачи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числа прибавлением 1 к предыдущему числу, вычитанием одного из числа. Составление примеров из карточек. Обоснование выбора арифметического действия. Моделирование ситуации увеличения (уменьшения) числа на 1. Письмо цифр в прямом и обратном порядке в пределах 9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- увеличение (уменьшение) числа на 1 в пределах 9 с помощью знаков «+», «-»; составление числовых выражений; обоснование выбора арифметического действия; моделирование ситуации увеличения (уменьшения) числа на 1; письмо цифр в прямом и обратном порядке в пределах 9; логические - сравнение чисел, количества предметов с использованием выражений: «больше на 1», «меньше на 1»; различение понятий «столько же…», «больше на…», «меньше на…»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ринимать и сохранять учебную задачу; адекватно воспринимать оценку учител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учитывать разные мнения и стремиться к координации разных позиций в сотрудничестве; контролировать действия партнер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имеют желание учиться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- при педагогической поддержке учителя постановка учебной задачи; участие в дидактических играх; обоснование выбора арифметического действия; совершенствование навыка чтения математических записе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(групповая) - увеличение (уменьшение) числа на 1 в пределах 9 с помощью знаков «+», «-»; составление числовых выражений; моделирование ситуации увеличения (уменьшения) числа на 1; сравнение чисел, количества предметов с использованием выражений: «больше на 1», «меньше на 1»; различение понятий «столько же…», «больше на…», «меньше на…»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– письмо цифр в прямом и обратном порядке в пределах 9; понимают смысл действий сложения и вычит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индивидуальн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иваем, уменьшаем число на 2 (решение учебной задачи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числа прибавлением 2 к предыдущему числу, вычитанием 2 из числа. Составление примеров из карточек. Обоснование выбора арифметического действия. Моделирование ситуации увеличения (уменьшения) числа на 2. Письмо цифр в прямом и обратном порядке в пределах 9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- увеличение (уменьшение) числа на 2 в пределах 9 с помощью знаков «+», «-»; составление числовых выражений; обоснование выбора арифметического действия; моделирование ситуации увеличения (уменьшения) числа на 2; письмо цифр в прямом и обратном порядке в пределах 9; логические - сравнение чисел, количества предметов с использованием выражений: «больше на 2», «меньше на 2»; различение понятий «столько же…», «больше на…», «меньше на…»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выполнять учебные действия в материализованной, громкоречивой и умственной форм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понимать возможность различных позиций других людей, отличных от собственных, и ориентироваться на позицию партнера в общении и взаимодействи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- при педагогической поддержке учителя постановка учебной задачи; участие в дидактических играх; обоснование выбора арифметического действия; совершенствование навыка чтения математических записе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ная - увеличение (уменьшение) числа на 2 в пределах 9 с помощью знаков «+», «-»; составление числовых выражений; моделирование ситуации увеличения (уменьшения) числа на 2; сравнение чисел, количества предметов с использованием выражений: «больше на 2», «меньше на 2»; различение понятий «столько же…», «больше на…», «меньше на…»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– письмо цифр в прямом и обратном порядке в пределах 9; понимают смысл действий сложения и вычит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индивидуальн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ем с числом 10 (решение учебной задачи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как результат счета предметов и как результат измерения величин. Число 10: запись, состав, сравнение в пределах 10. Поиск пропущенного числа на основе состава числа 10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- соотношение числа 10 с количеством предметов; письмо числа 10; образование числа 10, определение места числа 10 в последовательности чисел от 1 до 10; использование шкалы линейки для сравнения, сложения и вычитания чисел в пределах 10; логические - осуществление синтеза как составление целого (число 10) из частей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ринимать и сохранять учебную задачу; составлять план и последовательность действи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учитывать разные мнения и стремиться к координации разных позиций в сотрудничестве; контролировать действия партнер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имеют желание учиться; осознают необходимость самосовершенствован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- при педагогической поддержке учителя постановка учебной задачи; участие в дидактических играх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(групповая) - решение поставленной задачи: установление соотношения между числом 10 и количеством предметов; образование числа 10, определение места числа 10 в последовательности чисел от 1 до 10; использование шкалы линейки для сравнения, сложения и вычитания чисел в пределах 10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– участие в решении поставленной задачи, в дидактических играх; письмо числа 10; воспроизведение по памяти состава числа 10 из двух слагаем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индивидуальная</w:t>
            </w:r>
          </w:p>
        </w:tc>
      </w:tr>
      <w:tr>
        <w:trPr>
          <w:trHeight w:val="55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яем длину в дециметрах (решение учебной задачи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циметр. Длина. Преобразование единиц длины. Соотношение : 1 дм = 10 см. Сравнение предметов по длине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- определение дециметра, его обозначение на письме («дм»); построение отрезка длиной 1 дм; логические - осуществление синтеза как составление целого (дециметра) из частей (10 см); сравнение предметов по длин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ланировать свои действия в соответствии с поставленной задачей и условиями ее реализаци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уметь договариваться и приходить к общему решению в совместной деятельност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понимают значение границ собственного знания и «незнания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– составление плана и последовательности действий в ходе решения учебной задачи; планирование хода решения; реализация построенного план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ная – определение дециметра как единицы измерения, равной 10 см; его буквенное обозначение на письме («дм»); построение отрезка длиной 1 дм; измерение длин сторон предметов; участие в дидактических играх на измерение отрезков в сантиметрах и дециметр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имся с многоугольниками (решение частных задач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угольник. Виды многоугольников: треугольник, четырехугольник, пятиугольник. Увеличение (уменьшение) числа на 2, на 3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- определение многоугольника и называние его видов; закрепление вычислительных навыков увеличения (уменьшения) числа на 2, на 3; выполнение проверки правильности вычислений; постановка и решение проблем - самостоятельное создание способов решения проблем учебной задач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адекватно воспринимать оценку учителя; планировать свои действия в соответствии с поставленной задачей и условиями ее реализаци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чностные: адекватно судят о причинах своего успеха (неуспеха) в учении, связывая успехи с усилиями, трудолюбием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– составление плана и последовательности действий; выведение правил дидактических игр и участие в них; определение многоугольника и называние его видов; применение вычислительных навыков увеличения (уменьшения) числа на 2, на 3; выполнение проверки правильности вычислени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– планирование выполнения учебной задачи; различение многоугольников: треугольников, четырехугольников, пятиугольников; распознавание геометрических фигур; сравнение групп предме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имся с задачей (решение учебной задачи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 «условие» и «вопрос». Дополнение текста до задачи. Составление задач по данному сюжету и их решение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– выделение задачи из предложенных текстов; формулирование условия, вопроса, ответа задачи; структурирование в виде схемы; добывание новых знаний: извлечение информации, представленной в разных формах (текст, схема, иллюстрация); логические - осуществление смыслового чтения текста задачи, выделение существенной информаци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определять цель деятельности на уроке с помощью учителя и самостоятельно различать способ и результат действ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учитывать разные мнения и стремиться к координации разных позиций в сотрудничеств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понимают значение границ собственного знания и «незнания»; осознают необходимость самосовершенствован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- при педагогической поддержке учителя определение границы знания и «незнания», постановка учебной задачи, составление плана и последовательности действий, осуществление контроля в форме сличения способа действия и его результата с заданным эталоном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– обсуждение и выведение правил дидактических игр на решение задачи; формулирование условия, вопроса, ответа задачи; структурирование задачи в виде схемы; решение простых задач на сложение и вычитание чисел в пределах 9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– запись условия, вопроса, ответа задачи в виде схемы; моделирование зада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индивидуальн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ем задачи (решение учебной задачи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числами; сложение и вычитание. Решение текстовых арифметических задач с помощью выкладывания или изображения фишек. Постановка вопроса в соответствии с записью (числовым выражением) и сюжетной ситуацией. Моделирование сюжетной ситуации. Увеличение и уменьшение числа на 2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- выделение задачи из предложенных текстов; выявление известных и неизвестных величин; установление последовательности действий при ответе на вопрос задачи; составление вопроса в соответствии с записью (числовым выражением) и сюжетной ситуацией; увеличение и уменьшение числа на 2; логические – осуществление синтеза как составления целого из часте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ринимать и сохранять учебную задачу; ставить учебную задачу на основе соотнесения того, что уже известно и усвоено, и того, что еще неизвестно; определять последовательность промежуточных целей с учетом конечного результат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строить понятные для партнера высказывания, учитывающие, что он знает и видит, а что нет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имеют адекватную позитивную самооценку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– при педагогической поддержке учителя внесение изменений и корректив в план и способ действия в случае расхождения эталона, реального действия и его результат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ная – обсуждение и выведение правил дидактической игры на решение задачи; выделение задачи из предложенных текстов; выявление известных и неизвестных величин; установление последовательности действий при ответе на вопрос задачи; составление вопроса в соответствии с записью (числовым выражением) и сюжетной ситуацией; увеличение и уменьшение числа на 2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– запись условия, вопроса, ответа задачи в виде схемы; моделирование задачи с помощью предметов, рисунков и сх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ем задачи (решение частных задач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числами; сложение и вычитание. Постановка вопроса в соответствии с записью (числовым выражением) и сюжетной ситуацией. Моделирование сюжетной ситуации. Установление соответствия между рисунком и моделью. Сравнение числа на основе счета с использованием шкалы линейки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- выполнение арифметических действий с числами; сложение и вычитание чисел в пределах 9; постановка вопроса в соответствии с записью (числовым выражением) и сюжетной ситуацией; измерение длины «на глаз», выполнение проверки точности измерения с помощью линейки; нахождение треугольников на чертеже; логические - установление соответствия между рисунком и моделью, моделью и текстом; сравнение чисел на основе счета с использованием шкалы линейки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адекватно воспринимать оценку учител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чностные: адекватно судят о причинах своего успеха (неуспеха) в учении, связывая успехи с усилиями, трудолюбием.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– составление плана и последовательности действи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– слушание и принятие данного учителем задания, планирование его выполнения; выявление собственных проблем в знаниях и умениях; выполнение арифметических действий с числами; сложение и вычитание чисел в пределах 9; моделирование сюжетной ситуации; установление соответствия между рисунком и моделью, моделью и текстом; сравнение чисел на основе счета с использованием шкалы линейки; нахождение треугольников на чертеж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имся с числами от 11 до 20 (решение учебной задачи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ние состава чисел. Десятичный состав чисел от 11 до 20. Разные способы сложения. Названия, последовательность и запись чисел от 0 до 20 в десятичной системе счисления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- образование чисел от 11 до 20; десятичный состав чисел от 11 до 19; представление числа в виде суммы разрядных слагаемых; сложение разными способами; названия, последовательность и запись чисел от 0 до 20 в десятичной системе счисления; логические – осуществление синтеза как составления целого из часте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оценивать (сравнивать с эталоном) результаты деятельности (чужой, своей)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понимать возможность различных позиций других людей, отличных от собственной, и ориентироваться на позицию партнера в общении и взаимодействи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ориентируются на выполнение моральных нор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– составление плана и последовательности действий; обсуждение и выведение правил дидактической игры; ознакомление с числами второго десятка (особенность чтения и запись); совершенствование счета в пределах 20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- образование чисел от 11 до 20; десятичный состав чисел от 11 до 19; представление числа в виде суммы разрядных слагаемых; сложение разными способами; установление соответствия между числом и цифро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- моделирование чисел; запись чисел от 0 до 20; измерение длины (высоты) предме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индивидуальн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ем с числами от 11 до 20 (решение частных задач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мерация чисел второго десятка. Составление записи чисел второго десятка из разрезного материала. Совершенствование навыка составления задач по рисункам со словами «сколько», «на сколько»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– называние нумерации чисел второго десятка; составление записи чисел второго десятка из разрезного материала; совершенствование навыка составления задач по рисункам со словами «сколько», «на сколько»; логические - установление причинно-следственных связе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адекватно воспринимать оценку учителя; планировать свои действия в соответствии с поставленной задачей и условиями ее реализаци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чностные: адекватно судят о причинах своего успеха (неуспеха) в учении, связывая успехи с усилиями, трудолюбием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– составление плана и последовательности действи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ная - обсуждение и выведение правил дидактической игры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– слушание и принятие данного учителем задания, планирование выполнения заданий самостоятельно; выявление собственных проблем в знаниях и умениях; называние, составление записи чисел второго десятка из разрезного материала; совершенствование навыка составления задач по рисункам со словами «сколько», «на сколько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яем длину в дециметрах и сантиметрах (решение учебной задачи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ина. Единицы длины: дециметр (дм), сантиметр (см), соотношение между ними. Сравнение длины предметов «на глаз» и с помощью линейки. Нумерация чисел второго десятка.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– называние нумерации чисел второго десятка; определение единиц длины: дециметр, сантиметр; сравнение длины предметов «на глаз» и с помощью линейки; постановка и решение проблем – самостоятельное создание способов решения проблем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высказывать свою версию, пытаться предлагать способ решения; работать по предложенному плану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строить монологическое высказывание, владеть диалогической формой реч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определяют границы собственного знания и «незнания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– при педагогической поддержке постановка учебной задачи, определение последовательности промежуточных целей; составление плана и последовательности действий; выведение правил дидактических игр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- называние нумерации чисел второго десятка; определение единиц длины: дециметр, сантиметр; сравнение длины предметов «на глаз» и с помощью линейк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– запись единиц длины: дециметр (дм), сантиметр (см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индивидуальн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ем задачи (решение учебной задачи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ение текста до задачи. Составление задач по данному сюжету и решение их. Отличие текста от задачи. Порядковое значение числа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- дополнение текста до задачи; доставление задач по данному сюжету и решение их; отличие текста от задачи; порядковое значение числа; постановка и решение проблем - формулирование проблемы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адекватно воспринимать оценку учителя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учитывать разные мнения и стремиться к координации разных позиций в сотрудничеств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адекватно судят о причинах своего успеха (неуспеха) в учении, связывая успехи с усилиями, трудолюбие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– при педагогической поддержке постановка учебной задач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ная - обсуждение и выведение правил дидактической игры на составление и решение задачи; выделение задачи из предложенных текстов; дополнение текста до задачи; составление задач с заданной сюжетной ситуацией по рисунку или по схеме и решение их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– запись условия, вопроса, ответа задачи в виде схемы; моделирование задачи с помощью предметов, рисунков и схем; определение порядкового значения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индивидуальн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ем с числами от 1 до 20 (решение учебной задачи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чисел от 1 до 20. Десятичный состав чисел второго десятка. Представление чисел в виде суммы разрядных слагаемых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- определение порядка чисел от 1 до 20; называние десятичного состава чисел второго десятка; представление чисел в виде суммы разрядных слагаемых; логические – сравнение числа второго десятка на основе десятичного состава; сравнение способом составления пар из элементов двух множеств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различать способ и результат действ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принимать правила делового сотрудничества; считаться с мнением другого человек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– при педагогической поддержке составление плана и последовательности действи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ная - определение порядка чисел от 1 до 20; называние десятичного состава чисел второго десятка; представление чисел в виде суммы разрядных слагаемых; сравнение числа второго десятка на основе десятичного состава; сравнение способом составления пар из элементов двух множе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мся выполнять умножение (решение учебной задачи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нахождения результата сложения равных чисел. Состав чисел второго десятка. Измерение длины отрезков и сравнение их по длине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- рассмотрение разных способов нахождения результата сложения равных чисел; чтение математических записей по образцу; определение состава чисел второго десятка; измерение длины отрезков; логические - осуществление синтеза как составление целого из частей; сравнение отрезков по длин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ринимать и сохранять учебную задачу; учитывать правило в планировании и контроле способа решен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формулировать собственное мнение и позицию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расширяют познавательный интерес и учебные мотив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– при педагогической поддержке постановка учебной задачи, определение последовательности промежуточных целей; составление плана и последовательности действи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- рассмотрение разных способов нахождения результата сложения равных чисел; чтение математических записей по образцу; определение состава чисел второго десятка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– измерение длины отрезков с помощью линейки и их сравн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индивидуальн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мся выполнять умножение (решение частных задач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нахождения результата сложения равных чисел. Состав чисел второго десятка. Измерение длины отрезков и сравнение их по длине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- использование разных способов нахождения результата сложения равных чисел; совершенствование навыка счета в пределах второго десятка; измерение длины отрезков с помощью линейки; логические - осуществление синтеза как составление целого из частей; сравнение отрезков по длин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ланировать свои действия в соответствии с поставленной задачей и условиями ее реализации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уметь  задавать вопросы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адекватно судят о причинах своего успеха (неуспеха) в учении, связывая успехи с усилиями, трудолюбие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– при педагогической поддержке постановка учебной задачи; составление плана и последовательности действий; выведение правил дидактической игры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ная – участие в дидактических играх на выполнение умножен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- использование разных способов нахождения результата сложения равных чисел; совершенствование навыка счета в пределах второго десятка; измерение длины отрезков с помощью линейки; сравнение предметов по их длине; прибавление чисел с опорой на числовой ря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ем и решаем задачи (решение учебной задачи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задачи по модели ее решения. Арифметические действия с числами. Классификация геометрических фигур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- составление задачи по заданной схеме и ее решение; выполнение арифметических действий с числами; логические – осуществление классификации геометрических фигур разными способам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вносить необходимые коррективы в действие после его завершения на основе оценки и учета характера сделанных ошибок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уметь договариваться и приходить к общему решению в совместной деятельности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адекватно оценивают свою деятельность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– при педагогической поддержке постановка учебной задачи, планирование деятельност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– составление задачи по модели (схеме); совершенствование навыков решения задачи с опорой на рисунок и часть условия; осуществление классификации геометрических фигур разными способам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- выполнение арифметических действий с числами; составление задачи и ее реш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индивидуальн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ем с числами от 1 до 20 (решение учебной задачи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ние состава чисел. Десятичный состав чисел от 11 до 20. Разные способы сложения. Названия, последовательность и запись цифрами натуральных чисел от 0 до 20 в десятичной системе счисления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- образование чисел от 11 до 20, десятичный состав чисел от 11 до 19 в виде суммы разрядных слагаемых; запись цифрами натуральных чисел от 0 до 20; сложение и вычитание чисел на основе десятичного состава; рассмотрение способов составления отрезка длиной 1 дм их двух других; логические - осуществление синтеза как составление целого из часте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ринимать и сохранять учебную задачу; учитывать правило в планировании и контроле способа решен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формулировать собственное мнение и позицию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расширяют познавательный интерес и учебные мотив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– при педагогической поддержке постановка учебной задачи, определение последовательности промежуточных целей; составление плана и последовательности действи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- образование чисел от 11 до 20, десятичный состав чисел от 11 до 19 в виде суммы разрядных слагаемых;  рассмотрение способов составления отрезка длиной 1 дм их двух других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- запись цифрами натуральных чисел от 0 до 20; сложение и вычитание чисел на основе десятичного состава; моделирование состава чисел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индивидуальн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аем числа (решение учебной задачи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чисел. Последовательность учебных действий при выполнении арифметического действия. Решение задач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- ознакомление с арифметическим действием «умножение»; определение последовательности учебных действий при выполнении умножения; составление записи задачи с использованием раздаточного материала; решение задач; логические – построение рассуждения в форме связи простых суждени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различать способ и результат действ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принимать правила делового сотрудничества; считаться с мнением другого человек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– при педагогической поддержке постановка учебной задач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- ознакомление с арифметическим действием «умножение»; определение последовательности учебных действий при выполнении умножения; составление записи задачи с использованием раздаточного материала; решение задач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– выполнение заданий на смекалку; участие в дидактической иг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индивидуальн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аем числа (решение частных задач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как сложение равных чисел. Запись и чтение схемы умножения. Решение задач с помощью умножения. Моделирование сюжетной ситуации. Классификация геометрических фигур разными способами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- ознакомление с умножением как сложением равных чисел; запись и чтение схемы умножения; решение задач с помощью умножения; моделирование сюжетной ситуации; логические - классификация геометрических фигур разными способам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осуществлять пошаговый контроль по результату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уметь формулировать собственное мнение и позицию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адекватно судят о причинах своего успеха (неуспеха) в учении, связывая успехи с усилиями, трудолюбие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– при педагогической поддержке составление плана и последовательности действи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ная – участие в дидактических играх на выполнение умножения; классификация геометрических фигур разными способами; выполнение заданий на смекалку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– умножение равных чисел; запись и чтение схемы умножения; решение задач с помощью умножения; моделирование сюжетной ситуации; чтение математических записей по образц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ем задачи (решение учебной задачи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и решение текстовых задач арифметическим способом (с опорой на модели, схемы) на увеличение (уменьшение) числа на несколько единиц. Сравнение чисел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- составление и решение текстовых задач арифметическим способом (с опорой на модели, схемы) на увеличение (уменьшение) числа на несколько единиц; логические – сравнение чисел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ринимать и сохранять учебную задачу; учитывать правило в планировании и контроле способа решен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формулировать собственное мнение и позицию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расширяют познавательный интерес и учебные мотив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– при педагогической поддержке постановка учебной задач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- составление и решение текстовых задач арифметическим способом (с опорой на модели, схемы) на увеличение (уменьшение) числа на несколько единиц; сравнение чисел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- выполнение заданий на смекалку; участие в дидактической игре; рисование по образц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индивидуальн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ем задачи (решение частных задач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и решение текстовых задач арифметическим способом (с опорой на модели, схемы) на увеличение (уменьшение) числа на несколько единиц. Умножение как сложение равных чисел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– решение задач на уменьшение числа на несколько единиц; составление задачи с опорой на модели, схемы; выполнение умножения как сложения равных чисел; постановка и решение проблемы – формулирование проблемы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адекватно воспринимать оценку учител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учитывать разные мнения и стремиться к координации разных позиций в сотрудничеств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адекватно судят о причинах своего успеха (неуспеха) в учении, связывая успехи с усилиями, трудолюбие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– составление плана и последовательности действий в ходе решения учебной задачи; участие в дидактической игр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(парная) - планирование выполнения задания самостоятельно: решение задач на уменьшение числа на несколько единиц; составление задачи с опорой на модели, схемы; выполнение умножения как сложения равных чисел; пошаговая проверка правильности решения; обдумывание ситуации при возникновении затруд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м, верно ли… (решение учебной задачи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 «Верно ли, что…». Разные способы объяснения ответа. Правила выполнения задания. Поиски и объяснение ошибок. Нахождение треугольников данной фигуре. Измерение длины отрезка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- формулирование ответа на вопрос «Верно ли, что…»; осуществление поиска разных способов объяснения ответа; рассмотрение правил выполнения задания; поиск и объяснение ошибок; нахождение треугольников в данной фигуре; измерение длины отрезка; постановка и решение проблем - самостоятельное создание способов решения проблем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ринимать и сохранять учебную задачу; учитывать правило в планировании и контроле способа решен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формулировать собственное мнение и позицию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расширяют познавательный интерес и учебные мотив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- при педагогической поддержке постановка учебной задачи, определение последовательности промежуточных целей; составление плана и последовательности действий; осуществление контроля в форме сличения способа действия и его результат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- формулирование ответа на вопрос «Верно ли, что…»; осуществление поиска разных способов объяснения ответа; рассмотрение правил выполнения задания; поиск и объяснение ошибок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- нахождение треугольников в данной фигуре; измерение длины отрез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индивидуальн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мся выполнять деление (решение учебной задачи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иение множества на равновеликие множества. Составление задачи по модели и записи решения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– разбиение на равновеликие множества; комментирование процесса разложения предметов (фишек) на несколько частей; определение смысла действия деления; составление задачи по модели и записи решения; логические – построение рассуждения в форме связи простых суждени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ланировать свои действия в соответствии с поставленной задачей и условиями ее реализаци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уметь  задавать вопросы; договариваться и приходить к общему мнению в совместной деятельности, в том числе в ситуации столкновения интересов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осознают необходимость самосовершенствова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- при педагогической поддержке постановка учебной задачи, определение последовательности промежуточных целей; составление плана и последовательности действи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- разбиение на равновеликие множества; комментирование процесса разложения предметов (фишек) на несколько частей; определение смысла действия деления; составление задачи по модели и записи решен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– решение задач арифметическим способом (с опорой на модели, схемы) на уменьшение числа на несколько едини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индивидуальн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им числа (решение учебной задачи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довательность учебных действий при выполнении деления. Различение ситуаций, требующих выполнения действия деления или умножения. Решение задач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- ознакомление с действие «деление»; выполнение последовательных учебных действий при выполнении деления; составление записи с использованием раздаточного материала; различение ситуаций, требующих действий деления или умножения; решение задач; логические – осуществление синтеза как составление целого из часте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ринимать и сохранять учебную задачу; учитывать правило в планировании и контроле способа решен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формулировать собственное мнение и позицию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расширяют познавательный интерес и учебные мотив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- при педагогической поддержке составление плана и последовательности действий; определение действия «деление»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ная - выполнение последовательных учебных действий при выполнении деления; составление записи с использованием раздаточного материала; различение ситуаций, требующих действий деления или умножения; решение задач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– выполнение заданий на деление путем разложения предметов (фишек) на несколько частей; чтение математических запис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индивидуальн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им числа (решение частных задач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довательность учебных действий при выполнении деления. Различение ситуаций, требующих выполнения действия деления или умножения. Решение задач. Запись деления. Знание таблицы сложения и вычитания в пределах 10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- определение действия «деление»; запись деления; выполнение последовательных учебных действий при выполнении деления; составление записи с использованием раздаточного материала; различение ситуаций, требующих действий деления или умножения; решение задач; логические - осуществление синтеза как составление целого из частей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адекватно воспринимать оценку учител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учитывать разные мнения и стремиться к координации разных позиций в сотрудничеств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адекватно судят о причинах своего успеха (неуспеха) в учении, связывая успехи с усилиями, трудолюбие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– составление плана и последовательности действий в ходе решения учебной задачи; выведение правил дидактических игр и участие в них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(парная) - планирование выполнения задания самостоятельно; определение действия «деление»; запись деления; выполнение последовательных учебных действий при выполнении деления; составление записи с использованием раздаточного материала; различение ситуаций, требующих действий деления или умножения; решение задач; пошаговая проверка правильности решения; обдумывание ситуации при возникновении затруд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ем (решение учебной задачи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математических объектов (числа, математические записи, геометрические фигуры). Конструирование из уголков. Решение задач умножением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- сравнение математических объектов (числа, математические записи, геометрические фигуры); конструирование из уголков; решение задач умножением; осуществление синтеза как составление целого из часте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ланировать свои действия в соответствии с поставленной задачей и условиями ее реализаци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уметь  задавать вопросы; договариваться и приходить к общему мнению в совместной деятельности, в том числе в ситуации столкновения интересов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осознают необходимость самосовершенствова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- при педагогической поддержке постановка учебной задачи, определение последовательности промежуточных целей; составление плана и последовательности действи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- сравнение математических объектов (числа, математические записи, геометрические фигуры); конструирование из уголков; решение задач умножением; выполнение заданий на смекалку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– чтение математический записей; составление фигуры из уголков; выполнение арифметических действий умножен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индивидуальн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ем с числами (решение частных задач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и уменьшение чисел первого десятка. Измерение длины в сантиметрах, в дециметрах и сантиметрах. Классификация фигур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- выполнение устного счета; определение состава числа; составление задачи с использованием выражения «Стало на… меньше» и примеров с заданным ответом; решение задач; распределение фигур на группы разными способами; логические – осуществление классификации фигур, сравнения картинок, чисел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адекватно воспринимать оценку учителя; планировать свои действия в соответствии с поставленной задачей и условиями ее реализаци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адекватно судят о причинах своего успеха (неуспеха) в учении, связывая успехи с усилиями, трудолюбие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– составление плана и последовательности действий в ходе решения учебной задачи; обсуждение и выведение правил дидактической игры; составление задачи с использованием выражения «Стало на… меньше» и примеров с заданным ответом; распределение фигур на группы разными способам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– слушание и принятие данного учителем задания; планирование выполнения заданий самостоятельно; выполнение устного счета; определение состава числа; решение задач; выявление собственных проблем в знаниях и умениях; констру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ем задачи (решение учебной задачи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. Ответы на вопросы: «На сколько больше?», «Насколько меньше?». Получение ответа с помощью моделирования ситуаций. Элементы задачи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- осуществление выбора действия при решении задачи на сравнение; формулирование ответов на вопросы: «На сколько больше?», «Насколько меньше?»; получение ответа с помощью моделирования ситуаций; логические - осуществление сравнения, выделение существенной информаци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определять цель деятельности на уроке с помощью учителя и самостоятельно; различать способ и результат действ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учитывать разные мнения и стремиться к координации разных позиций в сотрудничеств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осознают необходимость самосовершенствования; понимают значение границ собственного знания и «незнания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- при педагогической поддержке постановка учебной задачи; определение границы знания и «незнания»; составление плана и последовательности действий; осуществление контроля в форме сличения способа действия и его результата с заданным эталоном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– выведение правил дидактических игр и участие в них; формулирование условия задачи и ответа на вопросы: «На сколько больше?», «Насколько меньше?»; получение ответа с помощью моделирования ситуаци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- моделирование задачи и ее решение; выполнение арифметических 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индивидуальн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адываем и вычитаем числа (решение учебной задачи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записи арифметического действия. Знаки «+», «-». Состав чисел. Сравнение числовых выражений и равенств. Сравнение длин отрезков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- выполнение арифметических действий сложения и вычитания; чтение математических записей; называние состава чисел первого и второго десятка; логические – осуществление классификации числовых выражений; сравнение длин отрезков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высказывать свою версию, пытаться предлагать способ решения; работать по предложенному плану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использовать речевые средства для решения различных коммуникативных задач; строить монологическое высказывание; владеть диалогической формой реч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- при педагогической поддержке постановка учебной задачи; определение последовательности промежуточных целей; чтение математических записей; осуществление классификации числовых выражений и их сравнени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- выполнение арифметических действий сложения и вычитания; чтение математических записей; называние состава чисел первого и второго десятка; выведение правил дидактической игры и участие в не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– сравнение длин отрез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онтальна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адываем и вычитаем числа (решение частных задач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. Знаки «+», «-». Решение задач. Сравнение длин отрезков «на глаз» и с помощью линейки. Нумерация чисел в пределах 20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- выполнение сложения и вычитания чисел; использование знаков «+», «-»; решение задач; логические – сравнение длин отрезков «на глаз» и с помощью линейк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адекватно воспринимать оценку учителя; планировать свои действия в соответствии с поставленной задачей и условиями ее реализации; использовать необходимые средства (наглядный материал)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уметь формулировать собственное мнение и позицию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определяют границы собственного знания и «незнания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- при педагогической поддержке постановка учебной задачи; участие в дидактической игре; устное решение примеров и простых задач на сложение и вычитание с составлением схемы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– участие в решении учебной задачи, дидактической игре; выполнение заданий самостоятельно; сложение и вычитание чисел с использованием знаков «+», «-»; называние состава чисел первых двух десятков; составление цветных фигур из «уголков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аем и делим числа (решение учебной задачи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ение арифметических действий умножения и деления. Чтение и запись числовых выражений. Составление и решение задач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- различение арифметических действий умножения и деления; чтение и запись числовых выражений; составление и решение задач; логические – построение рассуждений в форме связи простых суждени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ринимать и сохранять учебную задачу; составлять план и последовательность действи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учитывать разные мнения и стремиться к координации разных позиций в сотрудничестве; контролировать действия партнер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осознают необходимость самосовершенствования; имеют желание учитьс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- при педагогической поддержке постановка учебной задачи; осуществление контроля в форме сличения способа действия и его результата с заданным эталоном, внесение изменений и корректив в план и способ действия в случае расхождения эталона, реального действия и его результат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(групповая) - выведение правил дидактической игры и участие в ней; различение арифметических действий умножения и деления; чтение и запись числовых выражений; составление и 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фронтальн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ем задачи разными способами (решение учебной задачи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ие разных способов сравнения числовых выражений, решения задач, вычислений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- рассмотрение разных способов сравнения числовых выражений, решения задач, вычислений; составление модели к задаче; постановка и решение проблем – формулирование проблемы; логические – сравнение числовых выражени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вносить необходимые коррективы в действие после его завершения на основе его оценки и учета характера сделанных ошибок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договариваться и приходить к общему мнению в совместной деятельности, в том числе в ситуации столкновения интересо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– составление плана и последовательности действий в ходе решения учебной задачи; планирование хода решения; реализация построенного план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ная – выведение правил дидактической игры; использование разных способов сравнения числовых выражений, решения задач, вычислений; составление модели к задач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– выявление причины затруднения в учебной деятельности; оценивание своей работ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</w:t>
            </w:r>
          </w:p>
        </w:tc>
      </w:tr>
      <w:tr>
        <w:trPr>
          <w:trHeight w:val="354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-5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поминаем пройденное (решение частных задач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 чисел первого и второго десятка. Решение задач изученных видов. Единицы длины. Сравнение чисел и выражений. Установление связи между рисунком и арифметическим действием. Составление задач.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- определение состава чисел первых двух десятков; единиц длины; решение задач изученных видов; выполнение арифметических действий; логические – сравнение чисел  и выражений; установление связи между рисунком и арифметическим действием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ланировать свои действия в соответствии с поставленной задачей и условиями ее реализаци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учитывать разные мнения и стремиться к координации разных позиций в сотрудничестве; контролировать действия партнер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осознают необходимость самосовершенствования; имеют желание учитьс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- при педагогической поддержке постановка учебной задачи; осуществление контроля в форме сличения способа действия и его результата с заданным эталоном, внесение изменений и корректив в план и способ действия в случае расхождения эталона, реального действия и его результат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(групповая) - определение состава чисел первых двух десятков; единиц длины; решение задач изученных видов; выполнение арифметических действий; сравнение чисел  и выражений; установление связи между рисунком и арифметическим действ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-5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в пределах 20. Десятичный состав чисел. Повторение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чисел первого и второго десятка. Решение задач изученных видов. Единицы длины. Сравнение чисел и выражений. Установление связи между рисунком и арифметическим действием. Составление задач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УУД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ысление математических понятий на предметно-конкретном уровне.</w:t>
            </w:r>
          </w:p>
          <w:p>
            <w:pPr>
              <w:pStyle w:val="Style19"/>
              <w:rPr/>
            </w:pPr>
            <w:r>
              <w:rPr>
                <w:rFonts w:eastAsia="@Arial Unicode MS" w:cs="Times New Roman" w:ascii="Times New Roman" w:hAnsi="Times New Roman"/>
                <w:sz w:val="20"/>
                <w:szCs w:val="20"/>
              </w:rPr>
              <w:t>строить сообщения в устной и письменной форме;</w:t>
            </w:r>
          </w:p>
          <w:p>
            <w:pPr>
              <w:pStyle w:val="Style19"/>
              <w:rPr/>
            </w:pPr>
            <w:r>
              <w:rPr>
                <w:rFonts w:eastAsia="@Arial Unicode MS" w:cs="Times New Roman" w:ascii="Times New Roman" w:hAnsi="Times New Roman"/>
                <w:sz w:val="20"/>
                <w:szCs w:val="20"/>
              </w:rPr>
              <w:t>ориентироваться на разнообразие способов решения задач;</w:t>
            </w:r>
          </w:p>
          <w:p>
            <w:pPr>
              <w:pStyle w:val="Style19"/>
              <w:rPr/>
            </w:pPr>
            <w:r>
              <w:rPr>
                <w:rFonts w:eastAsia="@Arial Unicode MS" w:cs="Times New Roman" w:ascii="Times New Roman" w:hAnsi="Times New Roman"/>
                <w:sz w:val="20"/>
                <w:szCs w:val="20"/>
              </w:rPr>
              <w:t>осуществлять анализ объектов с выделением существенных и несущественных признаков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УУД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твечать на поставленный вопрос, формировать умение работать в парах и малых группах.</w:t>
            </w:r>
          </w:p>
          <w:p>
            <w:pPr>
              <w:pStyle w:val="Style19"/>
              <w:rPr/>
            </w:pPr>
            <w:r>
              <w:rPr>
                <w:rFonts w:eastAsia="@Arial Unicode MS" w:cs="Times New Roman" w:ascii="Times New Roman" w:hAnsi="Times New Roman"/>
                <w:sz w:val="20"/>
                <w:szCs w:val="20"/>
              </w:rPr>
              <w:t>формулировать собственное мнение и позицию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УУД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способов вычисления и установление взаимосвязи между предметами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- при педагогической поддержке постановка учебной задачи; осуществление контроля в форме сличения способа действия и его результата с заданным эталоном, внесение изменений и корректив в план и способ действия в случае расхождения эталона, реального действия и его результат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(групповая) - определение состава чисел первых двух десятков; единиц длины; решение задач изученных видов; выполнение арифметических действий; сравнение чисел  и выражений; установление связи между рисунком и арифметическим действ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-6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в пределах 20. Составление и решение задач. Повторение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состава числа, решение задач изученных видов, повторение изученных единиц длины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УУД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ысление математических понятий на предметно-конкретном уровне.</w:t>
            </w:r>
          </w:p>
          <w:p>
            <w:pPr>
              <w:pStyle w:val="Style19"/>
              <w:rPr/>
            </w:pPr>
            <w:r>
              <w:rPr>
                <w:rFonts w:eastAsia="@Arial Unicode MS" w:cs="Times New Roman" w:ascii="Times New Roman" w:hAnsi="Times New Roman"/>
                <w:sz w:val="20"/>
                <w:szCs w:val="20"/>
              </w:rPr>
              <w:t>строить сообщения в устной и письменной форме;</w:t>
            </w:r>
          </w:p>
          <w:p>
            <w:pPr>
              <w:pStyle w:val="Style19"/>
              <w:rPr/>
            </w:pPr>
            <w:r>
              <w:rPr>
                <w:rFonts w:eastAsia="@Arial Unicode MS" w:cs="Times New Roman" w:ascii="Times New Roman" w:hAnsi="Times New Roman"/>
                <w:sz w:val="20"/>
                <w:szCs w:val="20"/>
              </w:rPr>
              <w:t>ориентироваться на разнообразие способов решения задач;</w:t>
            </w:r>
          </w:p>
          <w:p>
            <w:pPr>
              <w:pStyle w:val="Style19"/>
              <w:rPr/>
            </w:pPr>
            <w:r>
              <w:rPr>
                <w:rFonts w:eastAsia="@Arial Unicode MS" w:cs="Times New Roman" w:ascii="Times New Roman" w:hAnsi="Times New Roman"/>
                <w:sz w:val="20"/>
                <w:szCs w:val="20"/>
              </w:rPr>
              <w:t>осуществлять анализ объектов с выделением существенных и несущественных признаков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УУД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твечать на поставленный вопрос, формировать умение работать в парах и малых группах.</w:t>
            </w:r>
          </w:p>
          <w:p>
            <w:pPr>
              <w:pStyle w:val="Style19"/>
              <w:rPr/>
            </w:pPr>
            <w:r>
              <w:rPr>
                <w:rFonts w:eastAsia="@Arial Unicode MS" w:cs="Times New Roman" w:ascii="Times New Roman" w:hAnsi="Times New Roman"/>
                <w:sz w:val="20"/>
                <w:szCs w:val="20"/>
              </w:rPr>
              <w:t>формулировать собственное мнение и позицию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УУД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способов вычисления и установление взаимосвязи между предметами.</w:t>
            </w:r>
          </w:p>
          <w:p>
            <w:pPr>
              <w:pStyle w:val="Style19"/>
              <w:rPr/>
            </w:pPr>
            <w:r>
              <w:rPr>
                <w:rFonts w:eastAsia="@Arial Unicode MS" w:cs="Times New Roman" w:ascii="Times New Roman" w:hAnsi="Times New Roman"/>
                <w:sz w:val="20"/>
                <w:szCs w:val="20"/>
              </w:rPr>
              <w:t>принимать и сохранять учебную задачу;</w:t>
            </w:r>
          </w:p>
          <w:p>
            <w:pPr>
              <w:pStyle w:val="Style19"/>
              <w:rPr/>
            </w:pPr>
            <w:r>
              <w:rPr>
                <w:rFonts w:eastAsia="@Arial Unicode MS" w:cs="Times New Roman" w:ascii="Times New Roman" w:hAnsi="Times New Roman"/>
                <w:sz w:val="20"/>
                <w:szCs w:val="20"/>
              </w:rPr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Style19"/>
              <w:rPr/>
            </w:pPr>
            <w:r>
              <w:rPr>
                <w:rFonts w:eastAsia="@Arial Unicode MS" w:cs="Times New Roman" w:ascii="Times New Roman" w:hAnsi="Times New Roman"/>
                <w:sz w:val="20"/>
                <w:szCs w:val="20"/>
              </w:rPr>
              <w:t>планировать свои действия в соответствии с поставленной задачей и условиями её реализации, в том числе во внутреннем плане;</w:t>
            </w:r>
          </w:p>
          <w:p>
            <w:pPr>
              <w:pStyle w:val="Style19"/>
              <w:rPr/>
            </w:pPr>
            <w:r>
              <w:rPr>
                <w:rFonts w:eastAsia="@Arial Unicode MS" w:cs="Times New Roman" w:ascii="Times New Roman" w:hAnsi="Times New Roman"/>
                <w:sz w:val="20"/>
                <w:szCs w:val="20"/>
              </w:rPr>
              <w:t>адекватно воспринимать предложения и оценку учителей, товарищей, родителей и других людей;</w:t>
            </w:r>
          </w:p>
          <w:p>
            <w:pPr>
              <w:pStyle w:val="Style19"/>
              <w:rPr/>
            </w:pPr>
            <w:r>
              <w:rPr>
                <w:rFonts w:eastAsia="@Arial Unicode MS" w:cs="Times New Roman" w:ascii="Times New Roman" w:hAnsi="Times New Roman"/>
                <w:sz w:val="20"/>
                <w:szCs w:val="20"/>
              </w:rPr>
              <w:t>различать способ и результат действия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 УУД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математических составляющих окружающего мир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и освоение социальной роли обучающегося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отивов учебной деятельности и формирование личностного смысла учения;</w:t>
            </w:r>
          </w:p>
          <w:p>
            <w:pPr>
              <w:pStyle w:val="Style19"/>
              <w:rPr/>
            </w:pPr>
            <w:r>
              <w:rPr>
                <w:rStyle w:val="Zag11"/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0"/>
                <w:szCs w:val="20"/>
              </w:rPr>
              <w:t>учебно-познавательный интерес к новому учебному материалу и способам решения  новой задач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го знания и «незнания»; имеют адекватную позитивную самооценку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- при педагогической поддержке постановка учебной задачи; осуществление контроля в форме сличения способа действия и его результата с заданным эталоном, внесение изменений и корректив в план и способ действия в случае расхождения эталона, реального действия и его результат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(групповая) - выведение правил дидактической игры и участие в ней; различение арифметических действий умножения и деления; чтение и запись числовых выражений; составление и 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-6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в пределах 20. Многоугольники. Повторение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состава числа, решение задач изученных видов, повторение изученных единиц длины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-6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фигур из частей квадрата. Нахождение примеров с одинаковыми ответами. Повторени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йство сложения (складывать числа можно в любом порядке). Составление фигуры из частей. Самостоятельная конструкторская деятельность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-6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тановка чисел при сложении (решение учебной задачи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йство сложения. Составление фигуры из частей. Самостоятельная конструкторская деятельность. Понятие, что сложение всегда выполнимо, к большему числу удобнее прибавить меньшее. 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- при педагогической поддержке постановка учебной задачи; определение границы собственного знания и «незнания»; составление плана и последовательности действий;  осуществление контроля в форме сличения способа действия и его результата с заданным эталоном, внесение изменений и корректив в план и способ действия в случае расхождения эталона, реального действия и его результата; выведение понятия, что сложение всегда выполнимо и что к большему числу удобнее прибавить меньше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– применение свойства сложения при выполнении вычислений; составление предметов из геометрических фигур; моделирование ситуации, иллюстрирующей арифметические действия с помощью фишек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ная – обсуждение и выведение правил дидактических игр; применение свойства сложения при выполнении вычислений; составление предметов из геометрических фигур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– участие в дидактических играх; выполнение арифметических действий; моделирование ситуации, иллюстрирующей арифметические действия с помощью фишек и других предме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индивидуальн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р. Куб (решение учебной задачи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еские фигуры. Форма предмета. Понятия: такой же формы, другой формы. Шар. Куб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- распознавание шара и куба на чертежах, моделях, окружающих предметах; описание фигур по форме и размерам; различение шара и куба; выделение фигуры заданной формы на сложном чертеже; логические – сравнение и классификация фигур по заданным критериям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определять цель деятельности на уроке с помощью учителя и самостоятельно; различать способ и результат действ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учитывать разные мнения и стремиться к координации разных позиций в сотрудничеств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осознают необходимость самосовершенствования; понимают значение границ собственного знания и «незнания»; имеют желание учитьс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- при педагогической поддержке постановка учебной задачи; определение границы собственного знания и «незнания»; составление плана и последовательности действи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– обсуждение и выведение правил дидактической игры на установление равенства и неравенства геометрических фигур; распознавание шара и куба на чертежах, моделях, окружающих предметах; описание фигур по форме и размерам; различение шара и куба; выделение фигуры заданной формы на сложном чертеже; сравнение и классификация фигур по заданным критериям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– называние предметов, имеющих форму шара и куб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-6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с числом 0 (решение учебной задачи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йства прибавления 0 к числу. При сложении числа с нулем получается одно и то же число. Буквенная запись свойств нуля 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 0 =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 Решение примеров с числом 0. Свойства арифметических действий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– выявление свойств нуля с помощью наглядных моделей, применение данных свойств при сложении чисел; письмо цифры 0, соотнесение цифры и числа 0, запись свойства нуля в буквенном виде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 0 =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; решение примеров с числом 0: логические – установление причинно-следственных связей; построение рассуждения в форме связи простых суждени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определять цель деятельности на уроке с помощью учителя и самостоятельно; различать способ и результат действия; адекватно воспринимать оценку учителя; планировать свои действия в соответствии с поставленной задачей и условиями ее реализаци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 учитывать разные мнения и стремиться к координации разных позиций в сотрудничеств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осознают необходимость самосовершенствования; имеют желание учиться; адекватно судят о причинах своего успеха (неуспеха) в учении, связывая успехи с усилиями, трудолюбие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- при педагогической поддержке постановка учебной задачи; определение границы собственного знания и «незнания»; планирование действия согласно поставленной задаче; выявление свойств нуля с помощью наглядных моделей, применение данных свойств при сложении чисел; соотнесение цифры и числа 0; систематизация знаний о свойствах арифметических действий; обсуждение и выведение правил дидактических игр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– решение примеров с числом 0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– письмо цифры 0, соотнесение цифры и числа 0, запись свойства нуля в буквенном виде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 0 =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; высказывание позиции школь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индивидуальн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-7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вычитания (решение учебной задачи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вычитания: из меньшего числа нельзя вычесть большее; разность двух одинаковых чисел равна нулю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- формулирование изученных свойств вычитания: из меньшего числа нельзя вычесть большее, разность двух одинаковых чисел равна нулю; применение свойства вычитания; логические – обоснование способов вычислен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ставить учебную задачу на основе того, что уже известно и усвоено, и того, что еще неизвестно; определять последовательность промежуточных целей с учетом конечного результата; составлять план и последовательность действий; учитывать правило в планировании и контроле способа решен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использовать речь для регуляции своего действия; договариваться и приходить к общему мнению в совместной деятельности, в том числе в ситуации столкновения интересов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понимают значение границ собственного знания и «незнания»; имеют желание учитьс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- при педагогической поддержке постановка учебной задачи; определение последовательности промежуточных целей; осуществление контроля в форме сличения способа действия и его результата с заданным эталоном; формулирование изученных свойств вычитания: из меньшего числа нельзя вычесть большее, разность двух одинаковых чисел равна нулю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(групповая) – решение поставленной задачи; обсуждение и выведение правил дидактических игр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–  участие в решении учебной задачи, в дидактических играх; овладение способом вычитания: из меньшего числа нельзя вычесть больше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индивидуальн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-7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ние числа 0 (решение учебной задачи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ние 0 из любого числа. При вычитании из числа нуля получается то же число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 – 0 = 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– вычитание 0 из любого числа; овладение способом свойства вычитания: при вычитании из числа нуля получается то же число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 – 0 = 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; логические – построение рассуждения в форме связи простых суждени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определять цель деятельности на уроке с помощью учителя и самостоятельно; различать способ и результат действ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 учитывать разные мнения и стремиться к координации разных позиций в сотрудничеств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осознают необходимость самосовершенствования; имеют желание учитьс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- при педагогической поддержке постановка учебной задачи; определение границы знания и «незнания»; планирование действия согласно поставленной задаче; выявление свойств нуля с помощью наглядных моделей, применение данных свойств при вычитании чисел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- обсуждение и выведение правил дидактических игр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– овладение способом свойства вычитания: при вычитании из числа нуля получается то же число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 – 0 = 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индивидуальн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-7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на группы по несколько предметов (решение учебной задачи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группы предметов по определенным признакам (форме, цвету, размеру)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- ознакомление с задачами на деление (деление по содержанию); логические – осуществление классификации: деление группы предметов по определенным признакам (форме, цвету, размеру)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ринимать и сохранять учебную задачу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выстраивать коммуникативно-речевые действия, направленные на учет позиции собеседника; задавать вопросы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расширяют познавательные интересы, учебные мотив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– составление плана и последовательности действий; осуществление контроля в форме сличения способа действия и его результата с заданным эталоном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– решение задач на деление (деление по содержанию); деление группы предметов по определенным признакам (форме, цвету, размеру)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ная - обсуждение и выведение правил дидактических игр, участие в н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индивидуальн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-7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с числом 10 (постановочный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авление 1 к 10, вычитание 1 из 10. Приемы вычислений: называние одного, двух, трех чисел, следующих за данным числом (предшествующих данному числу). Разряд «десяток»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- ознакомление с разрядом «десяток»; прибавление 1 к 10, вычитание 1 из 10; овладение приемами вычислений: называние одного, двух, трех чисел, следующих за данным числом (предшествующих данному числу); логические – построение рассуждения в форме связи простых суждени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ринимать и сохранять учебную задачу; составлять план и последовательность действи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учитывать разные мнения и стремиться к координации разных позиций в сотрудничестве; контролировать действия партнер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осознают необходимость самосовершенствования; имеют желание учитьс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- при педагогической поддержке постановка учебной задачи; осуществление контроля в форме сличения способа действия и его результата с заданным эталоном; внесение изменений и корректив в план и способ действия в случае расхождения эталона, реального действия и его результат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(групповая) - выведение правил дидактической игры и участие в ней; прибавление 1 к 10, вычитание 1 из 10; овладение приемами вычислений: называние одного, двух, трех чисел, следующих за данным числом (предшествующих данному числу); счет в прямом и обратном порядке 0-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-7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авление и вычитание числа 1 (решение учебной задачи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авление 1 к 10, вычитание 1 из 10. Приемы вычислений: называние одного, двух, трех чисел, следующих за данным числом (предшествующих данному числу). Разряд «десяток». Понятия «сумма» и «разность»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– овладение понятиями «сумма» и «разность», разряд «десяток»; прибавление 1 к 10, вычитание 1 из 10; овладение приемами вычислений: называние одного, двух, трех чисел, следующих за данным числом (предшествующих данному числу); логические – построение рассуждения в форме связи простых суждени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ланировать свои действия в соответствии с поставленной задачей и условиями ее реализаци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формулировать собственное мнение и позицию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расширяют познавательные интересы, учебные мотив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– составление плана и последовательности действи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(групповая) - выведение правил дидактических игр и участие в них; употребление понятий «сумма» и «разность», разряд «десяток»; прибавление 1 к 10, вычитание 1 из 10; овладение приемами вычислений: называние одного, двух, трех чисел, следующих за данным числом (предшествующих данному числу)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– выполнение арифметических действий; оценивание своей работы (на основе применения эталон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индивидуальн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-8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авление числа 2 (решение учебной задачи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чные случаи сложения и вычитания 2, 3, 4, 5, 6 без перехода через разряд и с переходом через разряд. Приемы вычисления: прибавление и вычитание числа по частям, сложение и вычитание с помощью шкалы линейки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- определение значения двух последующих чисел; упражнение в выполнении движений по шкале линейки вправо от данного числа на 2 единицы; овладение табличными случаями сложения и вычитания 2, 3, 4, 5, 6 без перехода через разряд; овладение навыками прибавления числа по частям, когда число разбивается на две части так, чтобы, прибавляя первую часть, сразу можно получить 10, а затем к 10 прибавить вторую часть; овладение табличными случаями сложения и вычитания 2, 3, 4, 5, 6 с переходом через разряд; логические - построение рассуждений в форме простых суждени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ринимать и сохранять учебную задачу; ставить учебную задачу на основе того, что уже известно и усвоено, и того, что еще неизвестно; определять последовательность промежуточных целей с учетом конечного результата; составлять план и последовательность действи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использовать речь для регуляции своего действия; договариваться и приходить к общему мнению в совместной деятельности, в том числе в ситуации столкновения интересов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расширяют познавательные интересы, учебные мотивы; умеют работать коллективно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- при педагогической поддержке постановка учебной задачи; составление плана и последовательности действий, определение последовательности промежуточных целей, осуществление контроля в форме сличения способа действия и его результата с заданным эталоном; определение значения двух последующих чисел; упражнение в выполнении движений по шкале линейки вправо от данного числа на 2 единицы; овладение табличными случаями сложения и вычитания 2, 3, 4, 5, 6 без перехода через разряд; овладение навыками прибавления числа по частям, когда число разбивается на две части так, чтобы, прибавляя первую часть, сразу можно получить 10, а затем к 10 прибавить вторую часть; овладение табличными случаями сложения и вычитания 2, 3, 4, 5, 6 с переходом через разряд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– обсуждение и выведение правил дидактических игр; применение изученных знаний и способов действий в измененных условиях; высказывание позиции школьник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ная – сложение и вычитание чисел; устное решение простейших текстовых задач на сложение и вычит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-8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ние числа 2 (решение учебной задачи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чные случаи вычитания числа 2. Счет в прямом и обратном направлениях. Счет через одно число. Приемы вычислений: называние одного, двух, трех чисел, следующих за данным числом (2) чисел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- ознакомление с табличными случаями вычитания числа 2; выполнение счета в прямом и обратном направлениях, счета через одно число; вычитание разными способами; определение состава числа 2; овладение таблицей сложения и вычитания 2 с переходом через 10, приемов вычислений: называние одного, двух, трех чисел, следующих за данным числом (2) чисел; логические – установление причинно-следственных связе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ринимать и сохранять учебную задачу; планировать свои действия в соответствии с поставленной задачей и условиями ее реализаци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использовать речевые средства для решения коммуникативных задач; владеть диалогической формой речи; задавать вопросы; формулировать собственное мнение и позицию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определяют границы собственного знания и «незнания»; расширяют познавательные интерес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- при педагогической поддержке постановка учебной задачи; составление плана и последовательности действий, определение последовательности промежуточных целе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- выведение правил дидактических игр и участие в них;  овладение табличными случаями вычитания числа 2; выполнение арифметических действий; вычитание разными способами; определение состава числа 2; овладение таблицей сложения и вычитания 2 с переходом через 10, приемов вычислений: называние одного, двух, трех чисел, следующих за данным числом (2) чисел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- выполнение счета в прямом и обратном направлениях, счета через одно число; воспроизведение по памяти результатов табличных случаев вычитания в пределах 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индивидуальн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-8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авление числа 3 (решение учебной задачи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чные случаи вычитания числа 3. Приемы вычислений: называние одного, двух, трех чисел, следующих за данным числом (3) чисел. Прием вычисления: прибавление числа по частям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- воспроизведение по памяти результатов табличных случаев прибавления; овладение приемами вычислений: называние одного, двух, трех чисел, следующих за данным числом (3) чисел, прибавление числа по частям; называние числа, большего или меньшего данного на несколько единиц; логические – установление причинно-следственных связей; построение рассуждений в форме простых суждени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ринимать и сохранять учебную задачу; планировать свои действия в соответствии с поставленной задачей и условиями ее реализаци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уметь задавать вопросы; договариваться и приходить к общему мнению в совместной деятельности, в том числе в ситуации столкновения интересов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осознают необходимость самосовершенствова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- при педагогической поддержке постановка учебной задачи; составление плана и последовательности действий, определение последовательности промежуточных целей; выведение правил дидактических игр и участие в них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- воспроизведение по памяти результатов табличных случаев прибавления; называние числа, большего или меньшего данного на несколько единиц; вычисление прибавлением числа по частям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ная - овладение приемами вычислений: называние одного, двух, трех чисел, следующих за данным числом (3) чисел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– выполнение арифметических 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индивидуальн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-8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ние числа 3 (решение учебной задачи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чные случаи вычитания числа 3. Вычитание с помощью шкалы линейки. Прибавление и вычитание числа по частям. Решение текстовых арифметических задач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- ознакомление с табличными случаями вычитания числа 3; осуществление вычитания с помощью шкалы линейки; прибавление и вычитание числа  по частям; прибавление и вычитание числа 3 с переходом через разряд; решение текстовых арифметических задач; логические – установление причинно-следственных связе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ринимать и сохранять учебную задачу; планировать свои действия в соответствии с поставленной задачей и условиями ее реализаци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использовать речевые средства для решения коммуникативных задач; владеть диалогической формой речи; уметь задавать вопросы; договариваться и приходить к общему мнению в совместной деятельности, в том числе в ситуации столкновения интересов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осознают необходимость самосовершенствова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- при педагогической поддержке постановка учебной задачи; составление плана и последовательности действий, определение последовательности промежуточных целей; выведение правил дидактических игр и участие в них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- прибавление и вычитание числа 3 с переходом через разряд; прибавление и вычитание числа  по частям; составление и решение текстовых арифметических задач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ная - воспроизведение по памяти результатов табличных случаев вычитания числа 3;  осуществление вычитания с помощью шкалы линейк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- выполнение арифметических действий; решение задач; выполнение прямого и обратного сч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индивидуальн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авление числа 4 (решение учебной задачи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чные случаи сложения числа 4. Прием вычисления: прибавление числа по частям. Свойство сложения (складывать числа можно в любом порядке). Прибавление числа 4 с переходом через разряд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- воспроизведение по памяти табличных случаев сложения; овладение приемом вычислений: прибавление числа по частям; ознакомление со свойством сложения (складывать числа можно в любом порядке); прибавление числа 4 с переходом через разряд; постановка и решение проблем - формулирование проблем; логические - установление причинно-следственных связе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ринимать и сохранять учебную задачу; планировать свои действия в соответствии с поставленной задачей и условиями ее реализаци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уметь задавать вопросы; договариваться и приходить к общему мнению в совместной деятельности, в том числе в ситуации столкновения интересов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осознают необходимость самосовершенствова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- при педагогической поддержке постановка учебной задачи; составление плана и последовательности действий, определение последовательности промежуточных целей; выведение правил дидактических игр и участие в них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– применение свойства сложения (складывать числа можно в любом порядке); прибавление числа 4 по частям; прибавление числа 4 с переходом через разряд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ная – овладение приемами вычислений: называние одного, двух, трех чисел, следующих за данным числом (4) чисел, прибавление числа по частям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- воспроизведение по памяти табличных случаев сложения; выполнение арифметических действий; решение задач на сло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индивидуальн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ние числа 4 (решение учебной задачи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чные случаи вычитания числа 4. Сложение и вычитание известными приемами. Приемы вычислений: называние одного, двух, трех чисел, следующих за данным числом (предшествующих ему) чисел. Прибавление и вычитание числа по частям.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- ознакомление с табличными случаями вычитания числа 4; сложение и вычитание известными приемами; приемом вычислений: называние одного, двух, трех чисел, следующих за данным числом (предшествующих ему) чисел; прибавление и вычитание числа по частям; прибавление и вычитание числа 4 с переходом через разряд; решение текстовых арифметических задач; логические - установление причинно-следственных связе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ринимать и сохранять учебную задачу; планировать свои действия в соответствии с поставленной задачей и условиями ее реализаци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использовать речевые средства для решения коммуникативных задач; владеть диалогической формой речи; уметь задавать вопросы; договариваться и приходить к общему мнению в совместной деятельности, в том числе в ситуации столкновения интересов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осознают необходимость самосовершенствова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- при педагогической поддержке постановка учебной задачи; составление плана и последовательности действий, определение последовательности промежуточных целей; выведение правил дидактических игр и участие в них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- прибавление и вычитание числа 4 с переходом через разряд; решение текстовых арифметических задач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ная – воспроизведение по памяти результатов табличных случаев вычитания числа 4; сложение и вычитание известными приемами; приемом вычислений: называние одного, двух, трех чисел, следующих за данным числом (предшествующих ему) чисел; прибавление и вычитание числа по частям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– выполнение арифметических действий; решение задач; выполнение прямого и обратного счета; использование в самостоятельной практике изученных приемов вычислений; воспроизведение состава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индивидуальн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авление и вычитание числа 5 (решение учебной задачи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чные случаи сложения числа 5. Приемы вычислений: называние одного, двух, трех чисел, следующих за данным числом (предшествующих ему) чисел. Сложение и вычитание с помощью шкалы линейки. Таблица на вычитание числа 5. Решение задач. Состав чисел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- ознакомление с табличными случаями прибавления числа 5; приемами вычислений: называние одного, двух, трех чисел, следующих за данным числом (предшествующих ему) чисел; составление таблицы на вычитание числа 5 и ее запоминание; решение задач; определение состава чисел; сложение и вычитание с помощью шкалы линейки; логические - построение рассуждений в форме простых суждений; осуществление синтеза как составление целого из часте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выполнять учебные действия в материализованной, громкоречивой и умственной форме; пытаться предлагать способ решения; работать по предложенному плану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задавать вопросы; формулировать собственное мнение и позицию; учитывать разные мнения и стремиться к координации различных позиций в сотрудничеств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осознают необходимость самосовершенствования; расширяют познавательные интерес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- при педагогической поддержке постановка учебной задачи; составление плана и последовательности действий, определение последовательности промежуточных целе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– использование табличных случаев прибавления числа 5; приемов вычислений: называние одного, двух, трех чисел, следующих за данным числом (предшествующих ему) чисел; составление таблицы на вычитание числа 5; воспроизведение таблицы; решение задач; определение состава чисел;  сложение и вычитание с помощью шкалы линейк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– участие в дидактических играх; выполнение арифметических действий; нахождение геометрических фигур, их назы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индивидуальн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авление и вычитание числа 6 (решение учебной задачи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чные случаи прибавления числа 6. Приемы вычислений: называние одного, двух, трех чисел, следующих за данным числом (предшествующих ему) чисел. Прибавление и вычитание по частям. Вычитание числа 6. Прямой и обратный счет от 0 до 20. Решение задач. Состав чисел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- ознакомление с табличными случаями прибавления числа 6; приемами вычислений: называние одного, двух, трех чисел, следующих за данным числом (предшествующих ему) чисел; составление таблицы на вычитание числа 6 и ее запоминание; решение задач; определение состава чисел; прибавление и вычитание по частям; осуществление прямого и обратного счета от 0 до 20; логические – построение рассуждений в форме простых суждений; осуществление синтеза как составление целого из часте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выполнять учебные действия в материализованной, громкоречивой и умственной форме; пытаться предлагать способ решения; работать по предложенному плану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задавать вопросы; формулировать собственное мнение и позицию; учитывать разные мнения и стремиться к координации различных позиций в сотрудничеств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осознают необходимость самосовершенствова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- при педагогической поддержке постановка учебной задачи; составление плана и последовательности действий, определение последовательности промежуточных целей; обсуждение и выведение правил дидактических игр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- использование табличных случаев прибавления числа 6; приемов вычислений: называние одного, двух, трех чисел, следующих за данным числом (предшествующих ему) чисел; прибавление и вычитание по частям; решение задач; определение состава чисел; применение приемов вычитания числа 6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– участие в дидактических играх; выполнение арифметических действий; осуществление прямого и обратного счета от 0 до 20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индивидуальн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-1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чисел (Решение учебной задачи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чисел. Правило сравнения: чтобы узнать, на сколько единиц одно число меньше или больше другого, нужно из большего числа вычесть меньшее. Понятия: «больше», «меньше», «больше на», «меньше на».  Выражение результата сравнения словами «больше», «меньше». Решение задач. Практические действия с множеством предметов. Любое число больше 0, а 0 меньше любого другого числа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– сравнение чисел; выведение правила сравнения: чтобы узнать, на сколько единиц одно число меньше или больше другого, нужно из большего числа вычесть меньшее; выражение результата сравнения словами «больше», «меньше»; усвоение правила: любое число больше 0, а 0 меньше любого другого числа; решение примеров и задач; логические – сравнение чисел; установление причинно-следственных связе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адекватно воспринимать оценку учителя; определять цель деятельности на уроке с помощью учителя и самостоятельно; различать способ и результат действ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строить понятные для партнера высказывания, учитывающие, что он знает и видит, а что нет; уметь задавать вопросы; контролировать действия партнер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имеют адекватное представление о поведении в процессе учебной деятельности, в ходе парной работы; понимают значение границ собственного знания и «незнания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– при педагогической поддержке учителя определение границы знания и «незнания», постановка учебной задачи; выведение правила: любое число больше 0, а 0 меньше любого другого числ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– решение примеров и задач; участие в дидактических играх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 (парная) – умение работать в паре при совместной учебной деятельности; построение речевого высказывания в устной форме с использованием слов «больше», «меньше», «больше на», «меньше на»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– слушание и принятие данного учителем задания; оценивание своего участия в парной работе; написание арифметического диктанта; сравнение чисел; построение рассужд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индивидуальн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-1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. Результат сравнения ( решение частных задач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чисел. Результат сравнения. Чтение высказываний, изображенных с помощью стрелок. Решение задач. Состав чисел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– сравнение чисел; составление и чтение предложений, высказываний со словами «больше», «меньше»; изображение с помощью стрелок; решение задач; определение состава чисел; логические - сравнение чисел; установление причинно-следственных связе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ланировать свои действия в соответствии с поставленной задачей и условиями ее реализаци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понимают значение границ собственного знания и «незнания»; осознают необходимость самосовершенствования; адекватно судят о причинах своего успеха (неуспеха) в учении, связывая успехи с усилиями, трудолюбие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– при педагогической поддержке учителя определение границы знания и «незнания», постановка учебной задач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(групповая) - решение поставленной задачи; – сравнение чисел; составление и чтение предложений, высказываний со словами «больше», «меньше»; изображение с помощью стрелок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– определение состава чисел в пределах 6; решение задач с помощью фишек; сравнение двух чисел с характеристикой результата сравнения словами «больше», «меньше», «больше на», «меньше н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индивидуальн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колько больше или меньше (решение учебной задачи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сколько больше или меньше. Сравнение двух чисел с применением действия «вычитание». Правило сравнения чисел.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- формулирование правила сравнения чисел; поиск ответа на вопрос «На сколько больше или меньше?»; постановка и решение проблем – самостоятельное создание способов решения проблем учебной задачи; логические – сравнение двух чисел с применением вычитан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ланировать свои действия в соответствии с поставленной задачей и условиями ее реализации; принимать и сохранять учебную задачу; составлять план и последовательность действи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формулировать собственное мнение и позицию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понимают значение границ собственного знания и «незнания»; осознают необходимость самосовершенствования; адекватно судят о причинах своего успеха (неуспеха) в учении, связывая успехи с усилиями, трудолюбие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– при педагогической поддержке учителя определение границы знания и «незнания», постановка учебной задач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– решение поставленной задачи; сравнение чисел; составление и чтение предложений, высказываний со словами  «больше», «меньше», «больше на», «меньше на»; составление и решение задач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 – обсуждение и выведение правил дидактической игры; формулирование правила сравнения чисел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- поиск ответа на вопрос «На сколько больше или меньше?»; сравнение двух чисел с применением вычитания; решение задач с помощью фишек; сравнение двух чисел с характеристикой результата сравнения словами «больше», «меньше», «больше на», «меньше н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индивидуальн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числа на несколько единиц (решение учебной задачи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числа на несколько единиц. Составление и решение задачи с отношением «больше на 4». Сравнение чисел с применением действия «вычитание». Решение текстовых арифметических задач на нахождение числа, больше данного на несколько единиц. Решение задач с отношением «больше на…». Запись решения задачи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– увеличение числа на несколько единиц; составление и решение задачи с отношением «больше на 4»; решение текстовых арифметических задач на нахождение числа, больше данного на несколько единиц; решение задач с отношением «больше на…»; запись решения задачи; постановка и решение проблем – самостоятельное создание способов решения проблем учебной задачи; логические – сравнение чисел с применением вычитан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ланировать свои действия в соответствии с поставленной задачей и условиями ее реализации; принимать и сохранять учебную задачу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договариваться и приходить к общему мнению в совместной деятельности, в том числе в ситуации столкновения интересов; контролировать действия партнер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имеют адекватную самооценк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- при педагогической поддержке постановка учебной задачи; составление плана и последовательности действий в ходе решения учебной задачи; комментирование решения задачи на сравнени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(групповая) - воспроизведение по памяти состава чисел в пределах 20; участие в дидактической игр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– планирование выполнения заданий самостоятельно; увеличение числа на несколько единиц; составление и решение задачи с отношением «больше на 4» с использованием фишек, рисунков; сравнение чисел с применением вычитания; решение арифметических текстовых задач на нахождение числа, больше данного на несколько единиц; решение задач с отношением «больше на»; запись решения задач; сравнение чисел; называние чисел от 0 до 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индивидуальн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числа на несколько единиц (решение учебной задачи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екстовых арифметических задач на нахождение числа, меньше данного на несколько единиц. Решение задач с отношением «меньше на…». Запись решения задачи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- уменьшение числа на несколько единиц; составление и решение задачи с отношением «меньше на 4»; логические – сравнение чисел с применением вычитан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ринимать и сохранять учебную задачу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договариваться и приходить к общему мнению в совместной деятельности, в том числе в ситуации столкновения интересов; контролировать действия партнер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имеют адекватную самооценк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- при педагогической поддержке постановка учебной задач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(групповая) - воспроизведение по памяти состава чисел в пределах 20; участие в дидактической игр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- уменьшение числа на несколько единиц; составление и решение задачи с отношением «меньше на 4» с использованием фишек, рисунков; сравнение чисел с применением вычит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индивидуальн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авление чисел 7,8,9 (постановочный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авление чисел 7, 8, 9. Сложение и вычитание (умножение и деление) как взаимно обратные действия. Воспроизведение по памяти результатов табличного сложения двух однозначных чисел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- прибавление чисел 7, 8, 9; сложение и вычитание (умножение и деление) как взаимно обратные действия; определение результата сложения; воспроизведение состава чисел; решение задач с отношениями «больше на», «меньше на»;  логические - воспроизведение по памяти результатов табличного сложения двух однозначных чисел; анализ задачи; логическое обоснование выполняемых действий с помощью общих правил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учитывать правило в планировании и контроле способа действ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уметь договариваться и приходить к общему решению в совместной деятельност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определяют границы собственного знания и «незнания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- при педагогической поддержке постановка учебной задачи; составление плана и последовательности действий в ходе решения учебной задачи; прибавление чисел 7, 8, 9; сложение и вычитание (умножение и деление) как взаимно обратные действия; решение составных задач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– участие в дидактической игре; применение табличных случаев прибавления чисел с использованием приема прибавления числа по частям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ная – называние состава чисел; решение составных задач с отношениями «больше на», «меньше на»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- воспроизведение по памяти результатов табличного сложения двух однозначных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индивидуальн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ние чисел 7, 8, 9 (решение учебной задачи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ние чисел 7, 8, 9 с помощью таблицы сложения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- определение результата вычитания чисел 7, 8, 9 на основе таблицы сложения; решение задач на сложение и вычитание; логические – установление причинно-следственных связе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ланировать свои действия в соответствии с поставленной задачей и условиями ее реализации; вносить необходимые коррективы в действие после его завершения на основе его оценки и учета характера сделанных ошибок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понимают значение границ собственного знания и «незнания»; осознают необходимость самосовершенствования; адекватно судят о причинах своего успеха (неуспеха) в учении, связывая успехи с усилиями, трудолюбие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- при педагогической поддержке постановка учебной задачи; составление плана и последовательности действий в ходе решения учебной задачи; выведение правил дидактической игры и участие в ней; моделирование фигуры из набора геометрических фигур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ная – составление и решение задач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- вычитание чисел 7, 8, 9 на основе таблицы сложения; решение задач на сложение и вычит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индивидуальн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. Скобки (решение учебной задачи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. Вычитание. Скобки. Правило порядка выполнения действий со скобками. Числовое выражение и его значение. Моделирование зависимости между арифметическими действиями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– отработка навыков сложения и вычитания в пределах 20; установление порядка выполнения действий в выражениях, содержащих два действия и скобки; устное решение простейших текстовых задач на сложение и вычитание; постановка и решение проблем - самостоятельное создание способов решения проблем учебной задачи; логические - построение рассуждений в форме связи простых суждений; установление причинно-следственных связе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определять цель деятельности на уроке с помощью учителя и самостоятельно; различать способ и результат действия; учитывать правило в планировании и контроле способа решения; выполнять учебные действия в материализованной, громкоречивой и умственной форме; планировать свои действия в соответствии с поставленной задачей и условиями ее реализации; адекватно воспринимать оценку учител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учитывать разные мнения и стремиться к координации различных позиций в сотрудничестве; строить понятные для партнера высказывания, учитывающие, что он знает и видит, а что нет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осознают необходимость самосовершенствования; имеют желание учиться; расширяют познавательные интересы, учебные мотивы; умеют работать в паре; имеют адекватную позитивную самооценку; адекватно судят о причинах своего успеха (неуспеха) в учении, связывая успехи с усилиями, трудолюбие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- при педагогической поддержке постановка учебной задачи; планирование действий согласно поставленной задаче; установление порядка выполнения действий в выражениях, содержащих два действия и скобки; составление плана и последовательности действий; сложение и вычитание в пределах 20; осуществление контроля в форме сличения способа действия и его результата с заданным эталоном; систематизация знаний о сложении и вычитании чисел; устное решение простейших текстовых задач на сложение и вычитание; обсуждение и выведение правил дидактических игр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– формулирование правила порядка выполнения действий со скобками; высказывание позиции школьник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ная – выполнение арифметических действий в выражениях, содержащих два действия и скобки; применение изученных способов действий для решения задач; участие в дидактических играх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– выполнение арифметических действий сложения и вычитания чисел в пределах 20; контролирование своей деятельности: обнаружение и исправление вычислительных ошибок; применение правил порядка выполнения действий со скобками; слушание и принятие данного учителем задания, планирование выполнения заданий самостоятельной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индивидуальн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-12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кальное отражение предметов (постановочный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метрия. Отображение предметов в зеркале. Решение примеров (сложение и вычитание чисел второго десятка с переходом через разряд)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- ознакомление с понятием симметрии через отображение в зеркале; решение примеров (сложение и вычитание чисел второго десятка с переходом через разряд); постановка и решение проблем – формулирование проблемы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ланировать свои действия в соответствии с поставленной задачей и условиями ее реализаци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задавать вопросы; формулировать собственное мнение и позицию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осознают необходимость самосовершенствова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– при педагогической поддержке учителя определение границы знания и «незнания», постановка учебной задачи, определение последовательности промежуточных целей; выведение понятия симметрии через отображение в зеркал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– сложение и вычитание чисел второго десятка с переходом через разряд; решение задач на нахождение числа, большего или меньшего данного на несколько едини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группов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-12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метрия (решение учебной задачи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метрия. Ось симметрии. Приемы получения фигуры, симметричной данной, перегибанием листа бумаги по оси симметрии. Пары симметричных фигур (точек, отрезков, многоугольников)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- применение понятий «симметрия», «ось симметрии», овладение приемом получения фигуры, симметричной данной; нахождение на рисунках пары симметричных предметов или их частей; построение с помощью линейки отрезка заданной длины; логические – выдвижение гипотез и их обоснование; осуществление сравнения отрезков по длине; приведение доказательств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ланировать свои действия в соответствии с поставленной задачей и условиями ее реализации; принимать и сохранять учебную задачу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контролировать действия партнер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имеют желание учитьс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- при педагогической поддержке постановка учебной задачи; составление плана и последовательности действий, определение последовательности промежуточных целе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ная – измерение длины предмета, отрезков с помощью линейки; изображение отрезка заданной длины; отметка на бумаге точки, проведение линии по линейк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– построение отрезков заданной длины; вычисление выражения со скобками; называние фигуры, изображенной на рисунке (круг, квадрат, треугольник, точка, отрезок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индивидуальн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-12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и симметрии фигуры (решение частных задач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ь симметрии. Пары симметричных фигур (точек, отрезков, многоугольников). Примеры фигур, имеющих одну или несколько осей симметрии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- определение оси симметрии; нахождение пары симметричных фигур (точек, отрезков, многоугольников); приведение примеров фигур, имеющих одну или несколько осей симметрии; логические – осуществление сравнения, классификация по заданным критериям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учитывать правила в планировании и контроле способа решен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уметь договариваться и приходить к общему решению в совместной деятельност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определяют границы собственного знания и «незнания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– составление плана и последовательности действий в ходе решения учебной задачи; планирование хода решен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ная – приведение примеров фигур, имеющих одну или несколько осей симметрии; решение задач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- нахождение на рисунках пары симметричных предметов или их частей; дорисовывание симметричных фигур; определение осей симметрии фигуры с помощью перегибания; сложение и вычитание в пределах 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индивидуальн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поминаем пройденное 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ыполнение действий в выражениях со скобками»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ложение и вычитание в пределах 20.»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а. Сложение и вычитание чисел. Задача, условие и вопрос задачи. Геометрические фигуры. Величины и зависимости между ними. Таблицы. Схемы. Способы действий для решения задач в типовых и поисковых ситуациях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бщеучебные - формулирование ответов на вопросы; определение проблемных точек для каждого ученика; использование системы понятий и предметных учебных действий по всем изученным разделам курс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ланировать свои действия в соответствии с поставленной задачей и условиями ее реализации; принимать и сохранять учебную задачу; адекватно воспринимать оценку учителя и учащихс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использовать речь для регуляции своего действия; адекватно использовать речевые средства для решения различных коммуникативных задач; строить монологические высказыван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имеют желание учиться; сформированные учебные мотивы; осознают необходимость самосовершенствования; понимают значение границ собственного знания и «незнания»; адекватно судят о причинах своего успеха (неуспеха) в учении, связывая успехи с усилиями, трудолюбие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– применение вербальных и невербальных форм общения для демонстрации личных достижений, правил общения; составление делового диалога учителя с учениками и диалога учащихс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(групповая) - обсуждение и выведение правил выполнения задания; высказывание позиции школьник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– слушание и принятие данного учителем задания; планирование действия согласно поставленной задаче; выявление собственных проблем в знаниях и умениях; применение изученных способов действия для решения задач в типовых и поисковых ситуациях; выполнение арифметических действий с числами и числовыми выражениями; распознание и изображение геометрических фигур; выполнение самоконтроля; выявление причины ошибки и корректировки ее; представление результатов учебной и творческой самостоятельной работы, личных дости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ая контрольная работа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а и арифметические действия с ними. Способы действий для решения задач в типовых и поисковых ситуациях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чностные:- ориентация на понимание причин успеха в учеб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пособность к самооценке на основе критерия успешности учеб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улятивные: - различать способ и результат действ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ценивать правильность выполнения действ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нимать и сохранять учебную задач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навательные:- воспринимать на слух и понимать различные виды сообщений;- обобщать;- устанавливать аналог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икативные:- формулировать собственное мнение и позицию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ускать возможность существования у людей различных точек зрения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задавать вопрос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– выполнение самостоятельной работ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ошибок допущенных в контрольной работ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поминаем пройденное 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задач с отношением «больше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меньше) на несколько единиц»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, закрепляющие знание результатов табличных случаев сложения и соответствующих случаев вычитания. Решение задач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бщеучебные - формулирование ответов на вопросы; определение проблемных точек для каждого ученика; использование системы понятий и предметных учебных действий по всем изученным разделам курс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ланировать свои действия в соответствии с поставленной задачей и условиями ее реализации; принимать и сохранять учебную задачу; адекватно воспринимать оценку учителя и учащихс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использовать речь для регуляции своего действия; адекватно использовать речевые средства для решения различных коммуникативных задач; строить монологические высказыван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ют желание учиться; сформированные учебные мотивы; осознают необходимость самосовершенствования; понимают значение границ собственного знания и «незнания»; адекватно судят о причинах своего успеха (неуспеха) в учении, связывая успехи с усилиями, трудолюбие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– применение вербальных и невербальных форм общения для демонстрации личных достижений, правил общения; составление делового диалога учителя с учениками и диалога учащихс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(групповая) - обсуждение и выведение правил выполнения задания; высказывание позиции школьник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– слушание и принятие данного учителем задания; планирование действия согласно поставленной задаче; выявление собственных проблем в знаниях и умениях; применение изученных способов действия для решения задач в типовых и поисковых ситуациях; выполнение арифметических действий с числами и числовыми выражениями; распознание и изображение геометрических фигур; выполнение самоконтроля; выявление причины ошибки и корректировки ее; представление результатов учебной и творческой самостоятельной работы, личных дости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индивидуальн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поминаем пройденное :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чисел. Решение задач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MT" w:cs="Times New Roman" w:ascii="Times New Roman" w:hAnsi="Times New Roman"/>
                <w:sz w:val="20"/>
                <w:szCs w:val="20"/>
              </w:rPr>
              <w:t>Воспроизводить способ решения задачи в вопросно-ответной форме. Сравнивать два числа (больше, меньше, больше на, меньше на). Характеризовать результаты сравнения чисел словами «больше» или «меньше». Контролировать свою деятельность. Обнаруживать и исправлять допущенные ошибки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-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вычислений </w:t>
              <w:br/>
              <w:t xml:space="preserve">с числами второго десятка с переходом через разряд, основываясь на приеме вычисления: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становка и решение проблем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проблемы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овать свои действия в соответствии </w:t>
              <w:br/>
              <w:t xml:space="preserve"> поставленной задачей и условиями ее реализаци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ют значение границ собственного знания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«незнания»; осознают необходимость самосовершенствования; </w:t>
              <w:br/>
              <w:t>адекватно судят о причинах своего успеха/неуспеха в учении, связывая успехи с усилиями, трудолюбие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– составление плана и последовательности действий в ходе решения учебной задачи; планирование хода решен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ная – приведение примеров фигур, имеющих одну или несколько осей симметрии; решение задач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- нахождение на рисунках пары симметричных предметов или их частей; дорисовывание симметричных фигур; определение осей симметрии фигуры с помощью перегибания; сложение и вычитание в пределах 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sz w:val="28"/>
    </w:rPr>
  </w:style>
  <w:style w:type="character" w:styleId="Zag11">
    <w:name w:val="Zag_11"/>
    <w:qFormat/>
    <w:rPr/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5:09:00Z</dcterms:created>
  <dc:creator>WORK</dc:creator>
  <dc:description/>
  <dc:language>en-US</dc:language>
  <cp:lastModifiedBy>RePack by Diakov</cp:lastModifiedBy>
  <cp:lastPrinted>2014-10-08T20:04:00Z</cp:lastPrinted>
  <dcterms:modified xsi:type="dcterms:W3CDTF">2017-08-03T05:09:00Z</dcterms:modified>
  <cp:revision>2</cp:revision>
  <dc:subject/>
  <dc:title>Пояснительная записка</dc:title>
</cp:coreProperties>
</file>