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Style16"/>
        <w:ind w:left="2124"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Настоящая рабочая программа разработана в соответствии с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и  </w:t>
      </w:r>
      <w:r>
        <w:rPr>
          <w:rFonts w:cs="Times New Roman" w:ascii="Times New Roman" w:hAnsi="Times New Roman"/>
          <w:iCs/>
          <w:sz w:val="20"/>
          <w:szCs w:val="20"/>
        </w:rPr>
        <w:t xml:space="preserve">авторской программы </w:t>
      </w:r>
    </w:p>
    <w:p>
      <w:pPr>
        <w:pStyle w:val="Normal"/>
        <w:autoSpaceDE w:val="false"/>
        <w:ind w:right="-141" w:hanging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>«Физическая культура»</w:t>
      </w:r>
      <w:r>
        <w:rPr>
          <w:rStyle w:val="7"/>
          <w:rFonts w:eastAsia="Calibri"/>
          <w:i/>
          <w:sz w:val="20"/>
          <w:szCs w:val="20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 В.И. Ляха, А.А. Зданевича.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М, «Просвещение», 2011 год, учебно-методического комплекса: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одницкий Г.А., Кузнецов В.С., Ритмические упражнения, хореография и игры на уроках физической культуры: методическое пособие. - М.: Дрофа, 2003.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Кузнецов В.С., Упражнения и игры с мячами. - М.: НЦ ЭНАС, 2002.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ях В.И., Зданевич А.А., Комплексная программа физического воспитания учащихся 1-11 классов. - М.: Просвещение, 2008.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ях В.И. Физическая культура: учебник для учащихся 1-4 классов начальной школы. – М.: Просвещение, 200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Цели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физических качеств: силы, быстроты, выносливости, ловкости; обучение разнообразным комплексам акробатических, гимнастических, легкоатлетических и других физических упражнений общеразвивающей направлен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умений проведения физкультурно-оздоровительных мероприятий в режиме учебного дня (утренней гимнастики, физкультминутки, подвижных игр на учебных переменах); воспитание культуры общения со сверстниками и сотрудничества в условиях учебной, игровой и соревновательной деятель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ание интереса к самостоятельным занятиям физическими упражнениями; обучение простейшим способам измерения показателей физического состояния и развития (рост, вес, форма осанки, частота сердечных сокращений после выполнения физических нагрузок и др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дачи физического воспитания учащихся 1  класса направле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 укрепление здоровья учащихся, улучшение осанки, профилактику плоскостопия, содействие гармоническому развитию, выбору устойчивости к неблагоприятным условиям внешней сре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овладение школой дви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развитие координационных и кондицион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формирование знаний о личной гигиене, режиме дня, влиянии физических упражнений на состояние здоровья, работоспособности и развитии двигатель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выработку представлений об основных видах спор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приобщение к самостоятельным занятиям физическими упражнениями, подвижными иг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 учебного предме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едлагаемая программа характеризуется направленностью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реализацию принципа вариативности, обосновывающего планирование учебного материала в соответствии с возрастно-половыми особенностями учащихся, материально-технической оснащенностью процесса (спортивный зал, спортивные пришкольные площадки, стадион), регионально климатическими условиями и видом учебного учреждения (городские, малокомплектные и сельские школы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реализацию принципа достаточности и сообразности, связанного с распределением учебного материала, обеспечивающего развитие познавательной и предметной активности учащихс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достижение межпредметных связей, нацелива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усиление оздоровительного эффекта образовательного процесса, достигаемого в ходе активного использования школьниками освоенных знаний, умений и физических упражнений в физкультурно-оздоровительных мероприятиях в режиме дня, самостоятельных занятий физическими упражнен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ограмма состоит из трех разделов: «Знания о физической культуре» (информационный компонент), «Способы физкультурной деятельности» (операционный компонент) и «Физическое совершенствование» (мотивационный компонент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держание первого раздела «Знания о физической культуре» соответствует основным направлениям развития познавательной активности человека: знания о природе (медико-биологические основы деятельности), знания о человеке (психолого-педагогические основы деятельности), знания об обществе (историко-социологические основы деятельности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дел «Способы физкультурной деятельности» соотносится с представлениями о самостоятельных занятиях физическими упражнениями, способах организации исполнения и контроля за физическим развитием и физической подготовленностью учащихс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держание раздела «Физическое совершенствование» ориентировано на гармоничное физическое развитие, всестороннюю физическую подготовку и укрепление здоровья школьников. Данный раздел включает в себя освоение жизненно важных навыков и умений, подвижных игр и двигательных действий из программных видов спорта, а так же общеразвивающих упражнений с различной функциональной направленность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писание места учебного  предмета в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ограмма рассчитана на 405 часов.    На преподавание во 2 классе отводится 3 часа в неделю, 102 учебных часа в год, 34 нед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 ценностных ориентиров содержания учебного предмет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ниверсальными компетенциями учащихся на этапе начального образования по физической культуре являются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держание учебного предмета «Физическая культура» направлено на воспитание творческих, компетентных и успешных граждан России, способных к активной самореализации в личной, общественной и профессиональной деятельности. В процессе освоения курса у учащихся начальной школы укрепляется здоровье, формируются общие и специфические учебные умения, способы познавательной и предметн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Личностные,  метапредметные и предметные результаты освоения курс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Личностн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ктивное включение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явление положительных качеств личности и управление своими эмоциями в различных (нестандартных) ситуациях и условиях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явление дисциплинированности, трудолюбие и упорство в достижении поставленных целей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казание бескорыстной помощи своим сверстникам, нахождение с ними общего языка и общих интересов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етапредметн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характеристика явления (действия и поступков), их объективная оценка на основе освоенных знаний и имеющегося опыт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наружение ошибок при выполнении учебных заданий, отбор способов их исправле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щение и взаимодействие со сверстниками на принципах взаимоуважения и взаимопомощи, дружбы и толерантности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еспечение защиты и сохранности природы во время активного отдыха и занятий физической культурой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рганизация самостоятельной деятельности с учётом требовании её безопасности, сохранности инвентаря и оборудования, организации места занятий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ланирование собственной деятельности, распределение нагрузки и организация отдыха в процессе её выполне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нализ и объективная оценка результатов собственного труда, поиск возможностей и способов их улучше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идение красоты движений, выделение и обоснование эстетических признаков в движениях и передвижениях человек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ка красоты телосложения и осанки, сравнение их с эталонными образцами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правление эмоциями при общении со сверстниками, взрослыми, хладнокровие, сдержанность, рассудительность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ехнически правильное выполнение двигательной . действий из базовых видов спорта, использование их в игровой и соревнова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едметн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ланирование занятий физическими упражнениями  режиме дня, организация отдыха и досуга с использование средств физической культуры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ложение фактов истории развития физической культуры, характеристика её роли и значения в жизнедеятельности человека, связь с трудовой и военной деятельностью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ставление физической культуры как средства укрепления здоровья, физического развития и физической подготовки человек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мерение (познавание) индивидуальных показателей физического развития (длины и массы тела), развитие основных физических качеств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казание посильной помощи и моральной поддержкам сверстникам при выполнении учебных заданий, доброжелательное и уважительное отношение при объяснении ошибки способов их устране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рганизация и проведение со сверстниками подвижных  и элементов соревнований, осуществление их объективного судейств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ережное обращение с инвентарём и оборудованием, соблюдение требований техники безопасности 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рганизация и проведение занятий физической культурой с разной целевой направленностью, подбор для них физических упражнений и выполнение их с заданной дозировкой нагрузки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характеристика физической нагрузки по показателю час- игры пульса, регулирование её напряжённости во время занятий по развитию физических качеств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заимодействие со сверстниками по правилам проведения подвижных игр и соревнований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ъяснение в доступной форме правил (техники) выполнения двигательных действий, анализ и поиск ошибок, исправление их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дача строевых команд, подсчёт при выполнении общеразвивающих упражнений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ждение отличительных особенностей в выполнении двигательного действия разными учениками, выделение отличительных признаков и элементов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ение акробатических и гимнастических комбинаций на высоком техничном уровне, характеристика признаков техничного исполне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ение технических действий из базовых видов спорта, применение их в игровой и соревновательной деятельной гости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ение жизненно важных двигательных навыков и умений различными способами, в различных условиях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before="280" w:after="280"/>
        <w:jc w:val="center"/>
        <w:rPr/>
      </w:pPr>
      <w:r>
        <w:rPr/>
        <w:t>Учебно-тематический план</w:t>
      </w:r>
    </w:p>
    <w:tbl>
      <w:tblPr>
        <w:tblW w:w="8696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857"/>
        <w:gridCol w:w="4380"/>
      </w:tblGrid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\п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программного материал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часов (уроков)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азовая часть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ы знаний о физической культуре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роцессе уроков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движные игры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Гимнастика с элементами акробатики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Лёгкоатлетические упражнения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Кроссовая подготовка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риативная часть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движные игры с элементами баскетбол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</w:t>
            </w:r>
          </w:p>
        </w:tc>
      </w:tr>
    </w:tbl>
    <w:p>
      <w:pPr>
        <w:pStyle w:val="Normal"/>
        <w:jc w:val="center"/>
        <w:rPr/>
      </w:pPr>
      <w:r>
        <w:rPr/>
        <w:t>Тематическое планирование с определением основных видов учебной деятельности      учащихся</w:t>
      </w:r>
    </w:p>
    <w:tbl>
      <w:tblPr>
        <w:tblW w:w="150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459"/>
        <w:gridCol w:w="1210"/>
        <w:gridCol w:w="9790"/>
      </w:tblGrid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раз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часов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стика  основных видов деятельности</w:t>
            </w:r>
          </w:p>
        </w:tc>
      </w:tr>
      <w:tr>
        <w:trPr>
          <w:trHeight w:val="357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гкая атлетика (11 ч)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ние мяч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метание на дальность, дыхательное упражнение, подвижную игру «Бросай далеко, собирай быстро», наблюдать за своим физическим состоянием.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ние мяч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метание на дальность, дыхательное упражнение, подвижную игру «Бросай далеко, собирай быстро», наблюдать за своим физическим состоянием.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ние мяч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метание на дальность, дыхательное упражнение, подвижную игру «Бросай далеко, собирай быстро», наблюдать за своим физическим состоянием.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оссовая подготовка (13 часов)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имнастика (17 ч)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сы. Строевые упражнени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зать по гимнастической стенк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зать по гимнастической стенк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зать по гимнастической стенк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зать по гимнастической стенк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зать по гимнастической стенке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вижные игры  (7 ч)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вижные игры на основе баскетбола (14 ч)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оссовая подготовка (7 ч)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9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гкая атлетика (9 ч)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</w:tbl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Календарно-тематическое планирование   </w:t>
      </w:r>
    </w:p>
    <w:tbl>
      <w:tblPr>
        <w:tblW w:w="214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612"/>
        <w:gridCol w:w="5760"/>
        <w:gridCol w:w="3060"/>
        <w:gridCol w:w="1620"/>
        <w:gridCol w:w="1260"/>
        <w:gridCol w:w="90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рок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урока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Характеристика деятельности учащихс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 результа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роведения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предметные результат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гкая атлетика (11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 (5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дьба с изменением длины и частоты шага. Ходьба через препятствия. Бег </w:t>
              <w:br/>
              <w:t xml:space="preserve">с высоким подниманием бедра. Бег </w:t>
              <w:br/>
              <w:t xml:space="preserve">в коридоре с максимальной скоростью. ОРУ. Игра «Пустое место». Развитие </w:t>
              <w:br/>
              <w:t>скоростных способностей. Инструктаж по Т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</w:rPr>
              <w:t>Р.характеризовать явления (действия и поступки), давать им объективную оценку на основе освоенных знаний и имеющегося опыта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59"/>
              <w:ind w:left="5" w:hanging="5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К.оказывать посильную помощь и моральную поддержку сверстникам при 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способы их устра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</w:rPr>
              <w:t>активно включаться в общение и взаимодействие со сверстниками на принципах уважения и доброжелательност и, взаимопомощи и сопереживания;</w:t>
            </w:r>
          </w:p>
          <w:p>
            <w:pPr>
              <w:pStyle w:val="Style21"/>
              <w:widowControl/>
              <w:spacing w:lineRule="exact" w:line="259"/>
              <w:ind w:right="245" w:hanging="0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безопасности, сохранности инвентаря и оборудования, организации места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Ходьба через несколько препятствий. Бег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Игра «Белые медведи». Развитие скоростных способностей. Олимпийские игры: история возникнов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Ходьба через несколько препятствий. Бег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Игра «Белые медведи». Развитие скоростных способностей. Олимпийские игры: история возникнов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дьба через несколько препятствий. Бег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Команда быстроногих»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тие скоростных способностей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импийские игры: история возник-</w:t>
              <w:br/>
              <w:t>нов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30, 60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витие </w:t>
              <w:br/>
              <w:t>скоростных способностей. Игра «Смена сторон». Понятия «эстафета», «старт», «финиш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ыжки </w:t>
              <w:br/>
              <w:t>(3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ок в длину с разбега. Прыжок в длину с места. Прыжок с высоты 60 см. Игра «Гуси-лебеди». Развитие скоростно-силовых качеств. Влияние бега на здоровь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</w:t>
              <w:br/>
              <w:t xml:space="preserve">движения при прыжке; прыгать </w:t>
              <w:br/>
              <w:t>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ок в длину с разбега. Прыжок в длину с места. Прыжок с высоты 60 см. Игра «Гуси-лебеди». Развитие скоростно-силовых качеств. Влияние бега на здоровь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</w:t>
              <w:br/>
              <w:t xml:space="preserve">движения при прыжке; прыгать </w:t>
              <w:br/>
              <w:t>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ок в длину с разбега. Прыжок в длину с места. Прыжок с высоты 60 см. Игра «Лиса и куры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прыжке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яча (3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ыжок в длину с разбега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с зоны отталкивания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ногоскоки. Игра «Прыгающие воробушки». Развитие </w:t>
              <w:br/>
              <w:t xml:space="preserve">скоростно-силовых качеств. Правила </w:t>
              <w:br/>
              <w:t>соревнований в беге, прыжк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прыжке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тание малого мяча с места на дальность. Метание в цель с 4–5 м. Игра </w:t>
              <w:br/>
              <w:t>«Попади в мяч». Развитие скоростно-силовых качеств. Правила соревнований в метан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метании различными способами; метать мяч в цел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ние малого мяча с места на заданное расстояние. Метание набивного мяча. Игра «Кто дальше бросит». Развитие скоростно-силовых качеств. Современное Олимпийское движ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метании различными способами; метать мяч в ц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оссовая подготовка (13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4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70 м, ходьба – 10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Салки на марше». Развитие выносливости. Измерение роста, веса, си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</w:rPr>
              <w:t>Р.характеризовать явления (действия и поступки), давать им объективную оценку на основе освоенных знаний и имеющегося опыта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59"/>
              <w:ind w:left="5" w:hanging="5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К.оказывать посильную помощь и моральную поддержку сверстникам при 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способы их устра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</w:rPr>
              <w:t>активно включаться в общение и взаимодействие со сверстниками на принципах уважения и доброжелательност и, взаимопомощи и сопереживания;</w:t>
            </w:r>
          </w:p>
          <w:p>
            <w:pPr>
              <w:pStyle w:val="Style21"/>
              <w:widowControl/>
              <w:spacing w:lineRule="exact" w:line="259"/>
              <w:ind w:right="245" w:hanging="0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безопасности, сохранности инвентаря и оборудования, организации места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4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70 м, ходьба – 10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Салки на марше». Развитие выносливости. Измерение роста, веса, си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5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Волк во рву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5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Волк во рву». Развитие выносливости. Расслабление и напряжение мышц при выполнении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а «Два Мороза»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выносливости. Расслабление и напряжение мышц при выполнении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а «Два Мороза»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выносливости. Расслабление и напряжение мышц при выполнении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7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9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Рыбаки и рыбки». Развитие выносливости. Расслабление и напряжение мышц при выполнении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7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9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Рыбаки и рыбки». Развитие выносливости. Расслабление и напряжение мышц при выполнении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8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9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Перебежка с выручкой». Развитие выносливости. Измерение роста, веса, си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8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100 м, ходьба – 7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ы «Перебежка с выручкой», «Шишки, желуди, орехи»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выносливости. Выполнение основных движений с различной скорость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8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100 м, ходьба – 7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ы «Перебежка с выручкой», «Шишки, желуди, орехи»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выносливости. Выполнение основных движений с различной скорость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8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100 м, ходьба – 7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ы «Перебежка с выручкой», «Шишки, желуди, орехи»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выносливости. Выполнение основных движений с различной скорость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9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</w:t>
              <w:br/>
              <w:t xml:space="preserve">100 м, ходьба – 7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Гуси-лебеди». Развитие выносливости. Выполнение основных движений с различной скорость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четверть   Гимнастика (17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евые упраж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6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команд «Шире шаг!», </w:t>
              <w:br/>
              <w:t>«Чаще шаг!», «Реже!», «На первый-второй рассчитайся!». Перекаты и группировка с последующей опорой руками за головой. 2–3 кувырка вперед. ОРУ. Игра «Что изменилось?». Развитие координационных способностей. Инструктаж по Т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9"/>
              <w:ind w:left="10" w:hanging="10"/>
              <w:rPr/>
            </w:pPr>
            <w:r>
              <w:rPr>
                <w:rStyle w:val="FontStyle16"/>
              </w:rPr>
              <w:t>Р.организовывать самостоятельную деятельность с учетом требований ее</w:t>
            </w:r>
          </w:p>
          <w:p>
            <w:pPr>
              <w:pStyle w:val="Style81"/>
              <w:widowControl/>
              <w:spacing w:lineRule="exact" w:line="259"/>
              <w:ind w:right="240" w:hanging="0"/>
              <w:rPr/>
            </w:pPr>
            <w:r>
              <w:rPr>
                <w:rStyle w:val="FontStyle16"/>
              </w:rPr>
              <w:t>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планировать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К.собственную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деятельность,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распределять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нагрузку и отдых в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процессе е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выпол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обеспечивать защиту и сохранность природы во время активного отдыха и занятий физической культуро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9"/>
              <w:ind w:right="14" w:hanging="0"/>
              <w:rPr/>
            </w:pPr>
            <w:r>
              <w:rPr>
                <w:rStyle w:val="FontStyle16"/>
              </w:rPr>
              <w:t xml:space="preserve">активно включаться в общение </w:t>
            </w:r>
            <w:r>
              <w:rPr>
                <w:rStyle w:val="FontStyle14"/>
                <w:b w:val="false"/>
              </w:rPr>
              <w:t xml:space="preserve">и </w:t>
            </w:r>
            <w:r>
              <w:rPr>
                <w:rStyle w:val="FontStyle16"/>
              </w:rPr>
              <w:t>взаимодействие со сверстниками на принципах</w:t>
            </w:r>
          </w:p>
          <w:p>
            <w:pPr>
              <w:pStyle w:val="Style41"/>
              <w:widowControl/>
              <w:ind w:right="14" w:hanging="0"/>
              <w:jc w:val="left"/>
              <w:rPr/>
            </w:pPr>
            <w:r>
              <w:rPr>
                <w:rStyle w:val="FontStyle16"/>
              </w:rPr>
              <w:t>уважения и доброжелательност и, взаимопомощи и сопереживания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проявлять положительные качества личности и управлять своими эмоциями в различных (нестандартных) ситуациях и услов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анд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Что изменилось?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анд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Что изменилось?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команд «Шире шаг!», </w:t>
              <w:br/>
              <w:t>«Чаще шаг!», «Реже!», «На первый-второй рассчитайся!». Перекаты и группи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вка с последующей опорой руками </w:t>
              <w:br/>
              <w:t>за головой. 2–3 кувырка вперед. Стойка на лопатках. Мост из положения лежа на спине. ОРУ. Игра «Совушка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анд «Шире шаг!», «Чаще шаг!», «Реже!», «На первый-второй рассчитайся!». Комбинация из разученных элементов. Перекаты и группировка с последующей опорой руками за головой. 2–3 кувырка вперед. Стойка на лопатках. Мост из положения лежа на спине. ОРУ. Игра «Западня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анд «Шире шаг!», «Чаще шаг!», «Реже!», «На первый-второй рассчитайся!». Комбинация из разученных элементов. Перекаты и группировка с последующей опорой руками за головой. 2–3 кувырка вперед. Стойка на лопатках. Мост из положения лежа на спине. ОРУ. Игра «Западня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в две шеренги. Перестроение из двух шеренг в два круга. Вис стоя и лежа. ОРУ с обручами. Подвижная игра «Маскировка в колоннах». Развитие 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 (10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роение в две шеренги. Перестроение из двух шеренг в два круга. Вис </w:t>
              <w:br/>
              <w:t>стоя и лежа. Упражнения в упоре лежа на гимнастической скамейке. ОРУ с обручами. Подвижная игра «Маскировка в колоннах». Развитие 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в две шеренги. Перестроение из двух шеренг в два круга. Вис на согнутых руках. Подтягивания в висе. Упражнения в упоре лежа на гимнастической скамейке. ОРУ с обручами. Подвижная игра «Космонавты». Развитие 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в две шеренги. Перестроение из двух шеренг в два круга. Вис на согнутых руках. Подтягивания в висе. Упражнения в упоре лежа на гимнастической скамейке. ОРУ с обручами. Подвижная игра «Космонавты». Развитие 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в две шеренги. Перестроение из двух шеренг в два круга. Вис стоя и лежа. Вис на согнутых руках. Подтягивания в висе. Упражнения в упоре лежа и стоя на коленях и в упоре на гимнастической скамейке. ОРУ с предметами. Подвижная игра «Отгадай, чей голосок». Развитие 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в две шеренги. Перестроение из двух шеренг в два круга. Вис стоя и лежа. Вис на согнутых руках. Подтягивания в висе. Упражнения в упоре лежа и стоя на коленях и в упоре на гимнастической скамейке. ОРУ с предметами. Подвижная игра «Отгадай, чей голосок». Развитие 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вижение по диагонали, проти-</w:t>
              <w:br/>
              <w:t xml:space="preserve">воходом, «змейкой». ОРУ. Ходьба приставными шагами по бревну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высота </w:t>
              <w:br/>
              <w:t>до 1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Посадка картофеля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вижение по диагонали, проти-</w:t>
              <w:br/>
              <w:t xml:space="preserve">воходом, «змейкой». ОРУ. Ходьба </w:t>
              <w:br/>
              <w:t xml:space="preserve">приставными шагами по бревну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высота до 1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Не ошибись!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вижение по диагонали, проти-</w:t>
              <w:br/>
              <w:t xml:space="preserve">воходом, «змейкой». ОРУ. Ходьба </w:t>
              <w:br/>
              <w:t xml:space="preserve">приставными шагами по бревну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высота до 1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Не ошибись!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вижение по диагонали, противоходом, «змейкой». ОРУ. Перелезание через гимнастического коня. Лазание по наклонной скамейке в упоре лежа, подтягиваясь руками. Игра «Резиночка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вижение по диагонали, противоходом, «змейкой». ОРУ. Перелезание через гимнастического коня. Лазание по наклонной скамейке в упоре лежа, подтягиваясь руками. Игра «Резиночка». Развитие координационн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вижные игры  (7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</w:t>
              <w:br/>
              <w:t>(7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 с обручами. Игры «Заяц без логова», «Удочка». Эстафеты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анализировать и объективно оценивать результаты собственного труда, находить возможности и способы их улучш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95pt"/>
                <w:rFonts w:eastAsia="Calibri"/>
                <w:sz w:val="18"/>
                <w:szCs w:val="18"/>
              </w:rPr>
              <w:t>К.оценивать красоту телосложения и осанки, сравнивать их с эталонными образц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 включаться в общение и взаимодействие со сверстниками на принципах уважения и доброжелательности, взаимопомощи и сопереживания</w:t>
            </w:r>
          </w:p>
          <w:p>
            <w:pPr>
              <w:pStyle w:val="14"/>
              <w:shd w:fill="auto" w:val="clear"/>
              <w:spacing w:lineRule="exact" w:line="259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проявлять</w:t>
            </w:r>
          </w:p>
          <w:p>
            <w:pPr>
              <w:pStyle w:val="14"/>
              <w:shd w:fill="auto" w:val="clear"/>
              <w:spacing w:lineRule="exact" w:line="259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дисциплинированность, трудолюбие и</w:t>
            </w:r>
          </w:p>
          <w:p>
            <w:pPr>
              <w:pStyle w:val="14"/>
              <w:shd w:fill="auto" w:val="clear"/>
              <w:spacing w:lineRule="exact" w:line="259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упорство 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95pt"/>
                <w:sz w:val="18"/>
                <w:szCs w:val="18"/>
              </w:rPr>
              <w:t>достижен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95pt"/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Style w:val="95pt"/>
                <w:rFonts w:eastAsia="Calibri"/>
                <w:sz w:val="18"/>
                <w:szCs w:val="18"/>
              </w:rPr>
              <w:t>поставленн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95pt"/>
                <w:rFonts w:eastAsia="Calibri"/>
                <w:sz w:val="18"/>
                <w:szCs w:val="18"/>
              </w:rPr>
              <w:t>ц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 с обручами. Игры «Заяц без логова», «Удочка». Эстафеты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 с обручами. Игры «Заяц без логова», «Удочка». Эстафеты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 в движении. Игры «Кто обгонит», «Через кочки и пенечки». Эстафеты с мячами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 с мячами. Игры «Наступление», «Метко в цель». Эстафеты с мячами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 с мячами. Игры «Наступление», «Метко в цель». Эстафеты с мячами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 с мячами. Игры «Наступление», «Метко в цель». Эстафеты с мячами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четверть  Подвижные игры (13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Кто дальше бросит», «Кто обгонит». Эстафеты с обручами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анализировать и объективно оценивать результаты собственного труда, находить возможности и способы их улучш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95pt"/>
                <w:rFonts w:eastAsia="Calibri"/>
                <w:sz w:val="18"/>
                <w:szCs w:val="18"/>
              </w:rPr>
              <w:t>К.оценивать красоту телосложения и осанки, сравнивать их с эталонными образц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 включаться в общение и взаимодействие со сверстниками на принципах уважения и доброжелательности, взаимопомощи и сопереживания</w:t>
            </w:r>
          </w:p>
          <w:p>
            <w:pPr>
              <w:pStyle w:val="14"/>
              <w:shd w:fill="auto" w:val="clear"/>
              <w:spacing w:lineRule="exact" w:line="259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проявлять</w:t>
            </w:r>
          </w:p>
          <w:p>
            <w:pPr>
              <w:pStyle w:val="14"/>
              <w:shd w:fill="auto" w:val="clear"/>
              <w:spacing w:lineRule="exact" w:line="259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дисциплинированность, трудолюбие и</w:t>
            </w:r>
          </w:p>
          <w:p>
            <w:pPr>
              <w:pStyle w:val="14"/>
              <w:shd w:fill="auto" w:val="clear"/>
              <w:spacing w:lineRule="exact" w:line="259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упорство 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95pt"/>
                <w:sz w:val="18"/>
                <w:szCs w:val="18"/>
              </w:rPr>
              <w:t>достижен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95pt"/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Style w:val="95pt"/>
                <w:rFonts w:eastAsia="Calibri"/>
                <w:sz w:val="18"/>
                <w:szCs w:val="18"/>
              </w:rPr>
              <w:t>поставленн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95pt"/>
                <w:rFonts w:eastAsia="Calibri"/>
                <w:sz w:val="18"/>
                <w:szCs w:val="18"/>
              </w:rPr>
              <w:t>ц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Кто дальше бросит», «Кто обгонит». Эстафеты с обручами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Вызов номеров», «Защита укреплений». Эстафеты с гимнастическими палками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Вызов номеров», «Защита укреплений». Эстафеты с гимнастическими палками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Вызов номеров», «Защита укреплений». Эстафеты с гимнастическими палками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Кто дальше бросит», «Вол во рву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Кто дальше бросит», «Вол во рву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Пустое место», «К своим флажкам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Пустое место», «К своим флажкам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Кузнечики», «Попади в мяч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Кузнечики», «Попади в мяч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Паровозики», «Наступление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Паровозики», «Наступление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вижные игры на основе баскетбола (14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. Броски в цель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щит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У. Игра «Передал – садись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54"/>
              <w:ind w:left="10" w:hanging="10"/>
              <w:jc w:val="left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18"/>
                <w:szCs w:val="18"/>
              </w:rPr>
              <w:t>Р.общаться и взаимодействовать со сверстниками на принципах взаимоуважения и взаимопомощи, дружбы и толерантности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3"/>
                <w:b w:val="false"/>
                <w:i w:val="false"/>
                <w:sz w:val="18"/>
                <w:szCs w:val="18"/>
              </w:rPr>
              <w:t>К.находить ошибки при выполнении учебных заданий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К.видеть красоту движений, выделять и обосновывать эстетические признаки в движениях и передвижениях челове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4"/>
              <w:ind w:right="53" w:hanging="0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18"/>
                <w:szCs w:val="18"/>
              </w:rPr>
              <w:t>проявлять положительные качества личности и управлять своими эмоциями в различных (нестандартных) ситуациях и условиях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3"/>
                <w:b w:val="false"/>
                <w:i w:val="false"/>
                <w:sz w:val="18"/>
                <w:szCs w:val="18"/>
              </w:rPr>
              <w:t>оказывать бескорыстную помощь своим сверстникам, находить с ними общий язык и общие интересы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проявлять положительные качества личности и управлять своими эмоциями в различных (нестандартных) ситуациях и условия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. Броски в цель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щит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У. Игра «Передал – садись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. Броски в цель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щит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У. Игра «Мяч – среднем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. Броски в цель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щит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У. Игра «Мяч – среднем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бегом. Броски в цель. ОРУ. Игра «Борьба за мяч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бегом. Броски в цель. ОРУ. Игра «Борьба за мяч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 и бегом. Бросок двумя руками от груди. ОРУ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«Гонка мячей по круг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 и бегом. Бросок двумя руками от груди. ОРУ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«Гонка мячей по круг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 и бегом. Бросок двумя руками от груди. ОРУ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«Гонка мячей по круг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на месте в квадрат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бегом. Бросок двумя руками от груди. ОРУ. Игры «Обгони мяч», «Перестрелка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 и бегом. Бросок двумя руками от груди. ОРУ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«Гонка мячей по круг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на месте в квадрат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бегом. Бросок двумя руками от груди. ОРУ. Игры «Обгони мяч», «Перестрелка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четвер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вижные игры на основе баскетбола (11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на основе баскетбола </w:t>
              <w:br/>
              <w:t>(11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вля и передача мяча на месте в круге. Ведение мяча с изменением направления. Бросок двумя руками от груди. ОРУ. Игра «Школа мяча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54"/>
              <w:ind w:left="10" w:hanging="10"/>
              <w:jc w:val="left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18"/>
                <w:szCs w:val="18"/>
              </w:rPr>
              <w:t>К.общаться и взаимодействовать со сверстниками на принципах взаимоуважения и взаимопомощи, дружбы и толерантности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3"/>
                <w:b w:val="false"/>
                <w:i w:val="false"/>
                <w:sz w:val="18"/>
                <w:szCs w:val="18"/>
              </w:rPr>
              <w:t>Р.находить ошибки при выполнении учебных заданий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К.видеть красоту движений, выделять и обосновывать эстетические признаки в движениях и передвижениях челове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4"/>
              <w:ind w:right="53" w:hanging="0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18"/>
                <w:szCs w:val="18"/>
              </w:rPr>
              <w:t>проявлять положительные качества личности и управлять своими эмоциями в различных (нестандартных) ситуациях и условиях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3"/>
                <w:b w:val="false"/>
                <w:i w:val="false"/>
                <w:sz w:val="18"/>
                <w:szCs w:val="18"/>
              </w:rPr>
              <w:t>оказывать бескорыстную помощь своим сверстникам, находить с ними общий язык и общие интересы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проявлять положительные качества личности и управлять своими эмоциями в различных (нестандартных) ситуациях и условия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вля и передача мяча на месте в круге. Ведение мяча с изменением направления. Бросок двумя руками от груди. ОРУ. Игра «Школа мяча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на основе баскетбола </w:t>
              <w:br/>
              <w:t>(11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вля и передача мяча в движении в квадратах. Ведение мяча с изменением направления. Бросок двумя руками от груди. ОРУ. Игра «Не дай мяч водящему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ние мяча с изменением скорости. Бросок двумя руками от груди. ОРУ. Игра «Мяч соседу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ние мяча с изменением скорости. Бросок двумя руками от груди. ОРУ. Игра «Мяч соседу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ение мяча с изменением скорости. Бросок двумя руками от груди. ОРУ. Игра «Играй, играй, мяч не давай»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жных игр; играть в мини-</w:t>
              <w:br/>
              <w:t>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оссовая подготовка (7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по пересеченной местности </w:t>
              <w:br/>
              <w:t>(7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4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-</w:t>
              <w:br/>
              <w:t xml:space="preserve">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70 м, ходьба – 10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Салки на марше». Развитие выносливости. Инструктаж по ТБ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</w:rPr>
              <w:t>Р.характеризовать явления (действия и поступки), давать им объективную оценку на основе освоенных знаний и имеющегося опыта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59"/>
              <w:ind w:left="5" w:hanging="5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К.оказывать посильную помощь и моральную поддержку сверстникам при 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способы их устран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</w:rPr>
              <w:t>активно включаться в общение и взаимодействие со сверстниками на принципах уважения и доброжелательност и, взаимопомощи и сопереживания;</w:t>
            </w:r>
          </w:p>
          <w:p>
            <w:pPr>
              <w:pStyle w:val="Style21"/>
              <w:widowControl/>
              <w:spacing w:lineRule="exact" w:line="259"/>
              <w:ind w:right="245" w:hanging="0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5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70 м, ходьба – 10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Салки на марше». Развитие выносливост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5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Волк во рву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Волк во рву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7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Перебежка с выручкой». Развитие выносливо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8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100 м, ходьба – 7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Перебежка с выручкой». Развитие выносливост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осс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 к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Гуси-лебеди». Развитие выносливости. Выявление работающих групп мыш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гкая атлетика (9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 (5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через несколько препятствий. Встречная эстафета. Бег с максималь-</w:t>
              <w:br/>
              <w:t xml:space="preserve">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Белые </w:t>
              <w:br/>
              <w:t>медведи». Развитие скорост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через несколько препятствий. Встречная эстафета. Бег с максималь-</w:t>
              <w:br/>
              <w:t xml:space="preserve">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Белые </w:t>
              <w:br/>
              <w:t>медведи». Развитие скорост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через несколько препятствий. Встречная эстафета. Бег с максималь-</w:t>
              <w:br/>
              <w:t xml:space="preserve">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Эстафета зверей». Развитие скоростных способ-</w:t>
              <w:br/>
              <w:t>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через несколько препятствий. Встречная эстафета. Бег с максималь-</w:t>
              <w:br/>
              <w:t xml:space="preserve">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Эстафета зверей». Развитие скоростных способ-</w:t>
              <w:br/>
              <w:t>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30, 60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витие </w:t>
              <w:br/>
              <w:t>скоростных способностей. Игра «Смена сторо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ыжк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ыжок в длину с разбега. Прыжок </w:t>
              <w:br/>
              <w:t>в длину с места. Многоскоки. Игра «Гуси-лебед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ыжок в длину с разбега. Прыжок </w:t>
              <w:br/>
              <w:t>в длину с места. Многоскоки. Игра «Гуси-лебед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ыжок в длину с разбега. Прыжок </w:t>
              <w:br/>
              <w:t>в длину с места. Многоскоки. Игра «Гуси-лебед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ыжок в длину с разбега. Прыжок </w:t>
              <w:br/>
              <w:t>в длину с места. Многоскоки. Игра «Гуси-лебед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/>
      </w:pPr>
      <w:r>
        <w:rPr>
          <w:b/>
          <w:sz w:val="20"/>
          <w:szCs w:val="20"/>
        </w:rPr>
        <w:t xml:space="preserve">Требования к уровню подготовки учащихся </w:t>
      </w:r>
      <w:r>
        <w:rPr>
          <w:b/>
          <w:sz w:val="20"/>
          <w:szCs w:val="20"/>
          <w:lang w:val="ru-RU"/>
        </w:rPr>
        <w:t xml:space="preserve">2 класса </w:t>
      </w:r>
      <w:r>
        <w:rPr>
          <w:b/>
          <w:sz w:val="20"/>
          <w:szCs w:val="20"/>
        </w:rPr>
        <w:t>  по физической культур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b/>
          <w:i/>
          <w:sz w:val="18"/>
          <w:szCs w:val="18"/>
        </w:rPr>
        <w:t>Выпускник 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риентироваться в понятиях «физическая культура», «режим дня»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крывать на примерах (из истории или из личного о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  <w:t>доровья, развития основных сис</w:t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та) положительное влияние занятий физической культурой на физическое и личностное развит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тестовые упражнения для оценки динамики индивидуального развития основных физических качест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организующие строевые команды и прием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акробатические упражнения (кувырки, стойки, перекаты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легкоатлетические упражнения (бег, прыжки, метания и броски мяча разного вес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ind w:firstLine="720"/>
        <w:jc w:val="center"/>
        <w:rPr/>
      </w:pPr>
      <w:r>
        <w:rPr/>
        <w:t>Уровень физической подготовленности</w:t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2200"/>
        <w:gridCol w:w="2200"/>
        <w:gridCol w:w="1760"/>
        <w:gridCol w:w="1650"/>
        <w:gridCol w:w="1650"/>
        <w:gridCol w:w="1980"/>
      </w:tblGrid>
      <w:tr>
        <w:trPr>
          <w:trHeight w:val="284" w:hRule="exac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онтрольные упражнения</w:t>
            </w:r>
          </w:p>
        </w:tc>
        <w:tc>
          <w:tcPr>
            <w:tcW w:w="1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ровень</w:t>
            </w:r>
          </w:p>
        </w:tc>
      </w:tr>
      <w:tr>
        <w:trPr>
          <w:trHeight w:val="284" w:hRule="exac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ысок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ред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изк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ысок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ред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изкий</w:t>
            </w:r>
          </w:p>
        </w:tc>
      </w:tr>
      <w:tr>
        <w:trPr>
          <w:trHeight w:val="284" w:hRule="exac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альчики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евочки</w:t>
            </w:r>
          </w:p>
        </w:tc>
      </w:tr>
      <w:tr>
        <w:trPr>
          <w:trHeight w:val="284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Подтягивание на низкой перекладине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 – 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 – 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– 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 – 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 –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– 7</w:t>
            </w:r>
          </w:p>
        </w:tc>
      </w:tr>
      <w:tr>
        <w:trPr>
          <w:trHeight w:val="284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ыжок в длину с места, с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3 – 1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8 – 1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9 – 12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6 – 14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8 – 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8 – 117</w:t>
            </w:r>
          </w:p>
        </w:tc>
      </w:tr>
      <w:tr>
        <w:trPr>
          <w:trHeight w:val="577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клон вперед, не сгибая ног в коленя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оснуться лбом коле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оснуться ладонями по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оснуться пальцами п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оснуться лбом коле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оснуться ладонями п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оснуться пальцами пола</w:t>
            </w:r>
          </w:p>
        </w:tc>
      </w:tr>
      <w:tr>
        <w:trPr>
          <w:trHeight w:val="284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Бег 30 м с высокого старта, 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,0 – 5,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,7 – 6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,0 – 6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,2 – 6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,7 – 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,0 – 6,8</w:t>
            </w:r>
          </w:p>
        </w:tc>
      </w:tr>
      <w:tr>
        <w:trPr>
          <w:trHeight w:val="284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Бег 1000 м</w:t>
            </w:r>
          </w:p>
        </w:tc>
        <w:tc>
          <w:tcPr>
            <w:tcW w:w="1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Без учета времени</w:t>
            </w:r>
          </w:p>
        </w:tc>
      </w:tr>
    </w:tbl>
    <w:p>
      <w:pPr>
        <w:pStyle w:val="Normal"/>
        <w:tabs>
          <w:tab w:val="clear" w:pos="708"/>
          <w:tab w:val="left" w:pos="1459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 материально-технического обеспечения образовательного  процесса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ортивное оборудование</w:t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гимнастика с основами акробатик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зел гимнастический, перекладина пристеночная, маты, стенка гимнастическая, скамейки гимнастические,  гимнастические палки, скакалки, обручи, мячи , средства ТСО (магнитофон);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легкая атлетика: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екундомер, флажки разметочные, мячи для метания, набивные мячи массой до 1 кг,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вижные и спортивные игры: свисток,  кегли, ворота для мини футбола, мячи футбольные, мячи волейбольные, мячи баскетбольные. </w:t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52" w:before="0" w:after="120"/>
        <w:jc w:val="right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52" w:before="0" w:after="12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iCs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i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459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459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59" w:leader="none"/>
        </w:tabs>
        <w:spacing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Garamond">
    <w:charset w:val="cc"/>
    <w:family w:val="roman"/>
    <w:pitch w:val="variable"/>
  </w:font>
  <w:font w:name="AngsanaUPC">
    <w:altName w:val="Arial Unicode MS"/>
    <w:charset w:val="00"/>
    <w:family w:val="roman"/>
    <w:pitch w:val="variable"/>
  </w:font>
  <w:font w:name="Gulim">
    <w:altName w:val="Arial Unicode MS"/>
    <w:charset w:val="81"/>
    <w:family w:val="roman"/>
    <w:pitch w:val="default"/>
  </w:font>
  <w:font w:name="Impact">
    <w:charset w:val="cc"/>
    <w:family w:val="swiss"/>
    <w:pitch w:val="variable"/>
  </w:font>
  <w:font w:name="Dotum">
    <w:altName w:val="Arial Unicode MS"/>
    <w:charset w:val="81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2">
    <w:name w:val=" Знак Знак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Calibri" w:hAnsi="Calibri" w:eastAsia="Calibri" w:cs="Times New Roman"/>
    </w:rPr>
  </w:style>
  <w:style w:type="character" w:styleId="4">
    <w:name w:val=" Знак Знак4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Style51">
    <w:name w:val="style5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Justify">
    <w:name w:val="justify"/>
    <w:basedOn w:val="Style9"/>
    <w:qFormat/>
    <w:rPr/>
  </w:style>
  <w:style w:type="character" w:styleId="Submitted">
    <w:name w:val="submitted"/>
    <w:basedOn w:val="Style9"/>
    <w:qFormat/>
    <w:rPr/>
  </w:style>
  <w:style w:type="character" w:styleId="Printhtml">
    <w:name w:val="print_html"/>
    <w:basedOn w:val="Style9"/>
    <w:qFormat/>
    <w:rPr/>
  </w:style>
  <w:style w:type="character" w:styleId="Y5black">
    <w:name w:val="y5_black"/>
    <w:basedOn w:val="Style9"/>
    <w:qFormat/>
    <w:rPr/>
  </w:style>
  <w:style w:type="character" w:styleId="Url">
    <w:name w:val="url"/>
    <w:basedOn w:val="Style9"/>
    <w:qFormat/>
    <w:rPr/>
  </w:style>
  <w:style w:type="character" w:styleId="Str">
    <w:name w:val="str"/>
    <w:basedOn w:val="Style9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qFormat/>
    <w:rPr>
      <w:rFonts w:eastAsia="Times New Roman"/>
      <w:b/>
      <w:bCs/>
      <w:i/>
      <w:iCs/>
      <w:sz w:val="26"/>
      <w:szCs w:val="26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Style12">
    <w:name w:val="Основной текст_"/>
    <w:basedOn w:val="Style9"/>
    <w:qFormat/>
    <w:rPr>
      <w:rFonts w:ascii="Times New Roman" w:hAnsi="Times New Roman" w:eastAsia="Times New Roman" w:cs="Times New Roman"/>
      <w:shd w:fill="FFFFFF" w:val="clear"/>
    </w:rPr>
  </w:style>
  <w:style w:type="character" w:styleId="LucidaSansUnicode95pt">
    <w:name w:val="Основной текст + Lucida Sans Unicode;9;5 pt"/>
    <w:basedOn w:val="Style12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LucidaSansUnicode85pt">
    <w:name w:val="Основной текст + Lucida Sans Unicode;8;5 pt"/>
    <w:basedOn w:val="Style12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Garamond95pt">
    <w:name w:val="Основной текст + Garamond;9;5 pt;Полужирный"/>
    <w:basedOn w:val="Style12"/>
    <w:qFormat/>
    <w:rPr>
      <w:rFonts w:ascii="Garamond" w:hAnsi="Garamond" w:eastAsia="Garamond" w:cs="Garamond"/>
      <w:b/>
      <w:bCs/>
      <w:color w:val="000000"/>
      <w:spacing w:val="0"/>
      <w:w w:val="100"/>
      <w:position w:val="0"/>
      <w:sz w:val="19"/>
      <w:sz w:val="19"/>
      <w:szCs w:val="19"/>
      <w:vertAlign w:val="baseline"/>
    </w:rPr>
  </w:style>
  <w:style w:type="character" w:styleId="Garamond9pt0pt">
    <w:name w:val="Основной текст + Garamond;9 pt;Интервал 0 pt"/>
    <w:basedOn w:val="Style12"/>
    <w:qFormat/>
    <w:rPr>
      <w:rFonts w:ascii="Garamond" w:hAnsi="Garamond" w:eastAsia="Garamond" w:cs="Garamond"/>
      <w:color w:val="000000"/>
      <w:spacing w:val="10"/>
      <w:w w:val="100"/>
      <w:position w:val="0"/>
      <w:sz w:val="18"/>
      <w:sz w:val="18"/>
      <w:szCs w:val="18"/>
      <w:vertAlign w:val="baseline"/>
      <w:lang w:val="ru-RU"/>
    </w:rPr>
  </w:style>
  <w:style w:type="character" w:styleId="AngsanaUPC155pt">
    <w:name w:val="Основной текст + AngsanaUPC;15;5 pt"/>
    <w:basedOn w:val="Style12"/>
    <w:qFormat/>
    <w:rPr>
      <w:rFonts w:ascii="AngsanaUPC;Arial Unicode MS" w:hAnsi="AngsanaUPC;Arial Unicode MS" w:eastAsia="AngsanaUPC;Arial Unicode MS" w:cs="AngsanaUPC;Arial Unicode MS"/>
      <w:color w:val="000000"/>
      <w:spacing w:val="0"/>
      <w:w w:val="100"/>
      <w:position w:val="0"/>
      <w:sz w:val="31"/>
      <w:sz w:val="31"/>
      <w:szCs w:val="31"/>
      <w:vertAlign w:val="baseline"/>
      <w:lang w:val="ru-RU"/>
    </w:rPr>
  </w:style>
  <w:style w:type="character" w:styleId="95pt1pt">
    <w:name w:val="Основной текст + 9;5 pt;Полужирный;Интервал 1 pt"/>
    <w:basedOn w:val="Style1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LucidaSansUnicode95pt0pt">
    <w:name w:val="Основной текст + Lucida Sans Unicode;9;5 pt;Интервал 0 pt"/>
    <w:basedOn w:val="Style1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4pt">
    <w:name w:val="Основной текст + 14 pt;Полужирный;Курсив"/>
    <w:basedOn w:val="Style12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Gulim95pt">
    <w:name w:val="Основной текст + Gulim;9;5 pt"/>
    <w:basedOn w:val="Style12"/>
    <w:qFormat/>
    <w:rPr>
      <w:rFonts w:ascii="Gulim;Arial Unicode MS" w:hAnsi="Gulim;Arial Unicode MS" w:eastAsia="Gulim;Arial Unicode MS" w:cs="Gulim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3">
    <w:name w:val="Основной текст + Полужирный"/>
    <w:basedOn w:val="Style1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vertAlign w:val="baseline"/>
      <w:lang w:val="ru-RU"/>
    </w:rPr>
  </w:style>
  <w:style w:type="character" w:styleId="Style14">
    <w:name w:val="Основной текст + Полужирный;Курсив"/>
    <w:basedOn w:val="Style12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vertAlign w:val="baseline"/>
      <w:lang w:val="ru-RU"/>
    </w:rPr>
  </w:style>
  <w:style w:type="character" w:styleId="95pt">
    <w:name w:val="Основной текст + 9;5 pt"/>
    <w:basedOn w:val="Style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95pt1">
    <w:name w:val="Основной текст + 9;5 pt;Полужирный;Курсив"/>
    <w:basedOn w:val="Style12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95pt2">
    <w:name w:val="Основной текст + 9;5 pt;Полужирный"/>
    <w:basedOn w:val="Style1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Impact95pt">
    <w:name w:val="Основной текст + Impact;9;5 pt"/>
    <w:basedOn w:val="Style12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LucidaSansUnicode9pt">
    <w:name w:val="Основной текст + Lucida Sans Unicode;9 pt"/>
    <w:basedOn w:val="Style1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Impact">
    <w:name w:val="Основной текст + Impact"/>
    <w:basedOn w:val="Style12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vertAlign w:val="baseline"/>
    </w:rPr>
  </w:style>
  <w:style w:type="character" w:styleId="LucidaSansUnicode">
    <w:name w:val="Основной текст + Lucida Sans Unicode;Полужирный"/>
    <w:basedOn w:val="Style12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vertAlign w:val="baseline"/>
    </w:rPr>
  </w:style>
  <w:style w:type="character" w:styleId="105pt">
    <w:name w:val="Основной текст + 10;5 pt;Полужирный"/>
    <w:basedOn w:val="Style1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14pt1">
    <w:name w:val="Основной текст + 14 pt;Полужирный"/>
    <w:basedOn w:val="Style1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4pt">
    <w:name w:val="Основной текст + 4 pt;Курсив"/>
    <w:basedOn w:val="Style12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Impact105pt">
    <w:name w:val="Основной текст + Impact;10;5 pt"/>
    <w:basedOn w:val="Style12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tum105pt">
    <w:name w:val="Основной текст + Dotum;10;5 pt"/>
    <w:basedOn w:val="Style12"/>
    <w:qFormat/>
    <w:rPr>
      <w:rFonts w:ascii="Dotum;Arial Unicode MS" w:hAnsi="Dotum;Arial Unicode MS" w:eastAsia="Dotum;Arial Unicode MS" w:cs="Dotum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LucidaSansUnicode65pt">
    <w:name w:val="Основной текст + Lucida Sans Unicode;6;5 pt"/>
    <w:basedOn w:val="Style1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ArialNarrow105pt">
    <w:name w:val="Основной текст + Arial Narrow;10;5 pt;Полужирный"/>
    <w:basedOn w:val="Style12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135pt">
    <w:name w:val="Основной текст + 13;5 pt;Полужирный;Курсив"/>
    <w:basedOn w:val="Style12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LucidaSansUnicode9pt1">
    <w:name w:val="Основной текст + Lucida Sans Unicode;9 pt;Полужирный"/>
    <w:basedOn w:val="Style12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LucidaSansUnicode8pt">
    <w:name w:val="Основной текст + Lucida Sans Unicode;8 pt"/>
    <w:basedOn w:val="Style1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95pt0pt">
    <w:name w:val="Основной текст + 9;5 pt;Интервал 0 pt"/>
    <w:basedOn w:val="Style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5pt">
    <w:name w:val="Основной текст + 11;5 pt;Полужирный"/>
    <w:basedOn w:val="Style1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9pt">
    <w:name w:val="Основной текст + 9 pt"/>
    <w:basedOn w:val="Style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А_основной"/>
    <w:basedOn w:val="Normal"/>
    <w:qFormat/>
    <w:pPr>
      <w:spacing w:lineRule="auto" w:line="360" w:before="0" w:after="0"/>
      <w:ind w:firstLine="34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3">
    <w:name w:val="Без интервала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Style5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2:29:00Z</dcterms:created>
  <dc:creator>Муля</dc:creator>
  <dc:description/>
  <cp:keywords/>
  <dc:language>en-US</dc:language>
  <cp:lastModifiedBy>User</cp:lastModifiedBy>
  <cp:lastPrinted>2015-10-12T18:44:00Z</cp:lastPrinted>
  <dcterms:modified xsi:type="dcterms:W3CDTF">2015-10-12T12:44:00Z</dcterms:modified>
  <cp:revision>18</cp:revision>
  <dc:subject/>
  <dc:title/>
</cp:coreProperties>
</file>