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ind w:left="708" w:hanging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Рабочая программа учебного курса «Русский язык» для 2 класса составлена на основе приказа Минобрнауки РФ от 06. 10. 2009 №373 «Об утверждении и введении в действие федерального государственного образовательного стандарта начального общего образования» и авторской программы учебного курса « Русский язык»   для учащихся 2 класса общеобразовательных школ авторов  С.В.Иванова, А.О.Евдокимовой и др., 2011г.  </w:t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Цель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данного учебного курса </w:t>
      </w:r>
      <w:r>
        <w:rPr>
          <w:sz w:val="20"/>
          <w:szCs w:val="20"/>
        </w:rPr>
        <w:t>в области формирования системы знаний, умений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формировать у учащихся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 xml:space="preserve">         </w:t>
      </w:r>
      <w:r>
        <w:rPr>
          <w:b/>
          <w:bCs/>
          <w:iCs/>
          <w:sz w:val="20"/>
          <w:szCs w:val="20"/>
          <w:u w:val="single"/>
        </w:rPr>
        <w:t>Задачи:</w:t>
      </w:r>
      <w:r>
        <w:rPr>
          <w:b/>
          <w:i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i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ировать</w:t>
      </w:r>
      <w:r>
        <w:rPr>
          <w:rFonts w:eastAsia="SymbolMT;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мотное, безошибочное письмо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sz w:val="20"/>
          <w:szCs w:val="20"/>
        </w:rPr>
        <w:t></w:t>
      </w:r>
      <w:r>
        <w:rPr>
          <w:sz w:val="20"/>
          <w:szCs w:val="20"/>
        </w:rPr>
        <w:t xml:space="preserve"> формировать</w:t>
      </w:r>
      <w:r>
        <w:rPr>
          <w:rFonts w:eastAsia="SymbolMT;Arial Unicode MS"/>
          <w:sz w:val="20"/>
          <w:szCs w:val="20"/>
        </w:rPr>
        <w:t xml:space="preserve"> </w:t>
      </w:r>
      <w:r>
        <w:rPr>
          <w:sz w:val="20"/>
          <w:szCs w:val="20"/>
        </w:rPr>
        <w:t>навык грамотного письма только при регулярном выполнении заданий и упражнений, предусмотренных методическим аппаратом средств обучения;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 Unicode MS"/>
          <w:sz w:val="20"/>
          <w:szCs w:val="20"/>
        </w:rPr>
        <w:t></w:t>
      </w:r>
      <w:r>
        <w:rPr>
          <w:rFonts w:eastAsia="SymbolMT;Arial Unicode MS"/>
          <w:sz w:val="20"/>
          <w:szCs w:val="20"/>
        </w:rPr>
        <w:t xml:space="preserve"> </w:t>
      </w:r>
      <w:r>
        <w:rPr>
          <w:sz w:val="20"/>
          <w:szCs w:val="20"/>
        </w:rPr>
        <w:t>научить правильной речи, исходя из условий речевой ситуаци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>Содержание программы направлено на освоение обучающимися базовых знаний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 русскому языку  и авторской программой учебного курса.  Изменения в программу не внесены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18"/>
        <w:jc w:val="left"/>
        <w:rPr/>
      </w:pPr>
      <w:r>
        <w:rPr>
          <w:iCs/>
          <w:sz w:val="20"/>
          <w:szCs w:val="20"/>
        </w:rPr>
        <w:t xml:space="preserve">        </w:t>
      </w:r>
      <w:r>
        <w:rPr>
          <w:iCs/>
          <w:sz w:val="20"/>
          <w:szCs w:val="20"/>
        </w:rPr>
        <w:t>Характерной для учебного курса формой организации деятельности обучающихся является урок, на котором применяется групповая, парная, индивидуальная деятельность. Специфические для учебного курса формы контроля:</w:t>
      </w:r>
    </w:p>
    <w:p>
      <w:pPr>
        <w:pStyle w:val="Style18"/>
        <w:numPr>
          <w:ilvl w:val="0"/>
          <w:numId w:val="4"/>
        </w:numPr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  <w:t>Текущего: устный опрос, тематические срезы, тест</w:t>
      </w:r>
    </w:p>
    <w:p>
      <w:pPr>
        <w:pStyle w:val="Style18"/>
        <w:numPr>
          <w:ilvl w:val="0"/>
          <w:numId w:val="4"/>
        </w:numPr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  <w:t>Промежуточного: самостоятельная работа</w:t>
      </w:r>
    </w:p>
    <w:p>
      <w:pPr>
        <w:pStyle w:val="Style18"/>
        <w:numPr>
          <w:ilvl w:val="0"/>
          <w:numId w:val="4"/>
        </w:numPr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  <w:t>Итоговый контроль: контрольная работа, диктант, итоговая комплексная работа.</w:t>
      </w:r>
    </w:p>
    <w:p>
      <w:pPr>
        <w:pStyle w:val="Style1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1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К по предмету составлен в соответствии с требованиями ФГОС второго поколения. В планировании указано название тем, цели их изучения, способы достижения цели,   оценочная деятельность на каждом этапе урока,   способы достижения цели.</w:t>
      </w:r>
    </w:p>
    <w:p>
      <w:pPr>
        <w:pStyle w:val="Style18"/>
        <w:ind w:firstLine="708"/>
        <w:rPr>
          <w:b/>
          <w:b/>
          <w:spacing w:val="10"/>
          <w:sz w:val="20"/>
          <w:szCs w:val="20"/>
        </w:rPr>
      </w:pPr>
      <w:r>
        <w:rPr>
          <w:rStyle w:val="FontStyle78"/>
          <w:b w:val="false"/>
          <w:i w:val="false"/>
          <w:sz w:val="20"/>
          <w:szCs w:val="20"/>
        </w:rPr>
        <w:t xml:space="preserve">В рабочей программе отражены   следующие </w:t>
      </w:r>
      <w:r>
        <w:rPr>
          <w:b/>
          <w:sz w:val="20"/>
          <w:szCs w:val="20"/>
        </w:rPr>
        <w:t xml:space="preserve">КОМПЕТЕНТНОСТИ: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умение систематизировать  и обобщать  материал;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умение использовать  приобретенные знания  в практической деятельности;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мение выполнять самооценку и взаимооценку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умение организовать взаимосвязь своих знаний; 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мение контролировать  и оценивать свои действия.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Общая характеристика учебного предмета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  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д блоком понимается объединение уроков, реализующих какую-то одну цель обучения. Например, уроки блока «Как устроен наш язык» реализуют цель ознакомления учеников с  основа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вершенствовать коммуникативные умения учащихся.  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ют ученику сосредоточиться на выполнении и отработке определенного учебного действия. Уроки каждого блока перемежают друг друга и объединяются изучаемой языковой единице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  </w:t>
      </w:r>
      <w:r>
        <w:rPr>
          <w:sz w:val="20"/>
          <w:szCs w:val="20"/>
        </w:rPr>
        <w:t>Такое структурирование курса позволяет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360"/>
        <w:rPr/>
      </w:pPr>
      <w:r>
        <w:rPr>
          <w:rFonts w:eastAsia="Symbol"/>
          <w:sz w:val="20"/>
          <w:szCs w:val="20"/>
        </w:rPr>
        <w:t>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спешно реализовать цели развития логического и абстрактного  мышления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360"/>
        <w:rPr/>
      </w:pPr>
      <w:r>
        <w:rPr>
          <w:rFonts w:eastAsia="Symbol"/>
          <w:sz w:val="20"/>
          <w:szCs w:val="20"/>
        </w:rPr>
        <w:t>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ешить практические задачи по формированию навыков грамотного, безошибочного письма и развитию речи учащихся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360"/>
        <w:rPr/>
      </w:pPr>
      <w:r>
        <w:rPr>
          <w:rFonts w:eastAsia="Symbol"/>
          <w:sz w:val="20"/>
          <w:szCs w:val="20"/>
        </w:rPr>
        <w:t>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360"/>
        <w:rPr/>
      </w:pPr>
      <w:r>
        <w:rPr>
          <w:rFonts w:eastAsia="Symbol"/>
          <w:sz w:val="20"/>
          <w:szCs w:val="20"/>
        </w:rPr>
        <w:t>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збавить учени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их кругозор, познакомить 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места учебного предмета  в учебном плане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На изучение предмет</w:t>
        <w:softHyphen/>
        <w:t xml:space="preserve">а «Русский язык» отводится </w:t>
      </w:r>
      <w:r>
        <w:rPr>
          <w:bCs/>
          <w:sz w:val="20"/>
          <w:szCs w:val="20"/>
        </w:rPr>
        <w:t>5 часов в неделю,</w:t>
      </w:r>
      <w:r>
        <w:rPr>
          <w:sz w:val="20"/>
          <w:szCs w:val="20"/>
        </w:rPr>
        <w:t xml:space="preserve"> всего </w:t>
      </w:r>
      <w:r>
        <w:rPr>
          <w:bCs/>
          <w:sz w:val="20"/>
          <w:szCs w:val="20"/>
        </w:rPr>
        <w:t>170часов ( 34 учебныхнедели).</w:t>
      </w:r>
      <w:r>
        <w:rPr>
          <w:sz w:val="20"/>
          <w:szCs w:val="20"/>
        </w:rPr>
        <w:t xml:space="preserve">  На проведение </w:t>
      </w:r>
      <w:r>
        <w:rPr>
          <w:bCs/>
          <w:sz w:val="20"/>
          <w:szCs w:val="20"/>
        </w:rPr>
        <w:t>контрольных и комплексных  работ – 13 часов.</w:t>
      </w: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</w:rPr>
        <w:t>Описание ценностных ориентиров</w:t>
      </w:r>
      <w:r>
        <w:rPr>
          <w:iCs/>
          <w:sz w:val="20"/>
          <w:szCs w:val="20"/>
          <w:u w:val="single"/>
        </w:rPr>
        <w:t xml:space="preserve"> </w:t>
      </w:r>
      <w:r>
        <w:rPr>
          <w:b/>
          <w:iCs/>
          <w:kern w:val="2"/>
          <w:sz w:val="20"/>
          <w:szCs w:val="20"/>
          <w:u w:val="single"/>
        </w:rPr>
        <w:t>содержания учебного предм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ind w:hanging="0"/>
        <w:jc w:val="center"/>
        <w:rPr/>
      </w:pPr>
      <w:r>
        <w:rPr>
          <w:b/>
          <w:iCs/>
          <w:sz w:val="20"/>
          <w:szCs w:val="20"/>
          <w:u w:val="single"/>
        </w:rPr>
        <w:t>Личностные, метапредметные и предметные результаты освоения учебного предмета  «Русский язык»</w:t>
      </w:r>
    </w:p>
    <w:p>
      <w:pPr>
        <w:pStyle w:val="22"/>
        <w:widowControl w:val="false"/>
        <w:ind w:hanging="0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Личностными</w:t>
      </w:r>
      <w:r>
        <w:rPr>
          <w:sz w:val="20"/>
          <w:szCs w:val="20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22"/>
        <w:widowControl w:val="false"/>
        <w:ind w:hanging="0"/>
        <w:rPr/>
      </w:pPr>
      <w:r>
        <w:rPr>
          <w:bCs/>
          <w:sz w:val="20"/>
          <w:szCs w:val="20"/>
        </w:rPr>
        <w:t>Метапредметными</w:t>
      </w:r>
      <w:r>
        <w:rPr>
          <w:sz w:val="20"/>
          <w:szCs w:val="20"/>
        </w:rPr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22"/>
        <w:widowControl w:val="false"/>
        <w:ind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Предметными </w:t>
      </w:r>
      <w:r>
        <w:rPr>
          <w:sz w:val="20"/>
          <w:szCs w:val="20"/>
        </w:rPr>
        <w:t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22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hanging="0"/>
        <w:jc w:val="center"/>
        <w:rPr>
          <w:rStyle w:val="FontStyle15"/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Style w:val="FontStyle11"/>
          <w:b/>
          <w:sz w:val="20"/>
          <w:szCs w:val="20"/>
          <w:u w:val="single"/>
        </w:rPr>
        <w:t>Содержание учебного предмета</w:t>
      </w:r>
      <w:r>
        <w:rPr>
          <w:rStyle w:val="FontStyle15"/>
          <w:rFonts w:cs="Times New Roman" w:ascii="Times New Roman" w:hAnsi="Times New Roman"/>
          <w:b/>
          <w:sz w:val="20"/>
          <w:szCs w:val="20"/>
          <w:u w:val="single"/>
        </w:rPr>
        <w:t xml:space="preserve">      </w:t>
      </w:r>
      <w:r>
        <w:rPr>
          <w:b/>
          <w:iCs/>
          <w:sz w:val="20"/>
          <w:szCs w:val="20"/>
          <w:u w:val="single"/>
        </w:rPr>
        <w:t>«Русский язык»</w:t>
      </w:r>
      <w:r>
        <w:rPr>
          <w:rStyle w:val="FontStyle15"/>
          <w:rFonts w:cs="Times New Roman" w:ascii="Times New Roman" w:hAnsi="Times New Roman"/>
          <w:b/>
          <w:sz w:val="20"/>
          <w:szCs w:val="20"/>
          <w:u w:val="single"/>
        </w:rPr>
        <w:t xml:space="preserve">  2 класс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«Как устроен наш язык»  55часов (основы лингвистических знаний)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Фонетика (10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изучает фонетика? Звуки и буквы. Обозначение звуков на письме. Гласные и согласные звуки и буквы. Гласные буквы Е, е, Ё, ё, Ю, ю, Я, , их функции. Согласные твердые и мягкие, звонкие и глухие. Согласные парные и непарные по твердости – мягкости, звонкости – глухости. Слог. Ударение. Перено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о и предложение (6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ово как единство звучания (написания) и значения. Слова с предметным значением –имена существительные. Слова, называющие признаки, - имена прилагательные. Слова, обозначающие действия, - глаго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ожение. Отличие предложения от слова. Повествовательные, вопросительные и побудительные предложения. Знаки препинания в конце предложений. Слова в предлож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Состав слова (16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а слова. Окончание. Слова изменяемые и неизменяемые. Корень слова. Однокоренные слова. Чередование согласных в корнях. Суффикс. Суффиксальный способ образования слов. Приставка. Приставочный способ образования слов. Основа слова. Приставочно-суффиксальный способ образования с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Лексика (23ч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лово и его лексическое значение. Слово в словаре и тексте. Определение значение слова в толковом словарике учебника. Слова однозначные и многозна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нонимы. Антонимы. Омони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ова исконные и заимствова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таревшие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азеологизм. Фразеологизм и слово. Использование фразеологизмов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«Правописание» (формирование навыков грамотного письма) (58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писание жи-ши, ча-ща, чу-щу. Обозначение мягкости согласных с помощью мягкого знака. Перенос слов. Правописание заглавной буквы. Правописание гласных и согласных в корнях: безударная проверяемая гласная в корне, проверяемая согласная и непроизносимая согласная. Правописание беглой чередующейся гласной е в корне при словообразовании. Правописание суффиксов имен существительных: -онок-, -енок-, -ок-, -ек-, -ик-, -ост(ь)-. Правописание суффиксов имен прилагательных: -ов-, -ев-, -ив-, -чив-, -лив-. Правописание приставок: об-, от-, до-, по-, под-, про-, за-, на-, над-. Правописание разделительных твердого и мягкого знаков. Правописание предлогов и при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«Развитие речи»  (38ч)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а. Выражение в тексте законченной мысли, отработка вариантов окончания текстов. Начало текста,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ста. Составление планов к данным текстам. Озаглавливание возможного текста по предложенному плану. Создание собственных текстов по предложенным планам. Типы текстов: описание, повествование, рассуждение, их особенности.</w:t>
      </w:r>
    </w:p>
    <w:p>
      <w:pPr>
        <w:pStyle w:val="Style101"/>
        <w:widowControl/>
        <w:numPr>
          <w:ilvl w:val="0"/>
          <w:numId w:val="3"/>
        </w:numPr>
        <w:spacing w:lineRule="auto" w:line="240"/>
        <w:rPr/>
      </w:pPr>
      <w:r>
        <w:rPr>
          <w:rStyle w:val="FontStyle15"/>
          <w:rFonts w:cs="Times New Roman" w:ascii="Times New Roman" w:hAnsi="Times New Roman"/>
          <w:bCs/>
          <w:sz w:val="20"/>
          <w:szCs w:val="20"/>
        </w:rPr>
        <w:t>Повторение (20 ч)</w:t>
      </w:r>
    </w:p>
    <w:p>
      <w:pPr>
        <w:pStyle w:val="Style3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7"/>
          <w:rFonts w:cs="Times New Roman"/>
          <w:b/>
          <w:sz w:val="20"/>
          <w:szCs w:val="20"/>
        </w:rPr>
        <w:t xml:space="preserve"> </w:t>
      </w:r>
      <w:r>
        <w:rPr>
          <w:rStyle w:val="FontStyle12"/>
          <w:rFonts w:cs="Times New Roman"/>
          <w:b w:val="false"/>
        </w:rPr>
        <w:t xml:space="preserve">Повторение изученного во 2 классе по разделам «Фонетика», «Слово и предложение», «Состав слова», «Лексика», «Правописание». </w:t>
      </w:r>
    </w:p>
    <w:p>
      <w:pPr>
        <w:pStyle w:val="Style3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9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14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96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Как устроен наш язык»</w:t>
            </w:r>
          </w:p>
          <w:p>
            <w:pPr>
              <w:pStyle w:val="Style19"/>
              <w:autoSpaceDE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ировать признаки звуков речи с опрой на схему « Звуки речи». Объяснять различие звуко-буквенном составе слов. Анализировать тексты с установкой на поиск допущенных ошибок,  исправлять допущенные ошибки с опорй на знание о звуковом и графическом облике слова. Характеризировать различие гласных и согласных звуков. Различать гласные звуки и буквы гласных звуков. Использовать значков транскрипции для решения практических задач. Объяснять значения знаков ударения, анализировать  проблемную ситуацию(Рубрика «Давай подумаем») Выделять ударные и безударные гласные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личные формы глаголов в настоящем времени.  Различать звуки и буквы..Сравнивать и анализировать пары слов по заданному основанию.  Составлять пары слов, различающихся  только местом ударения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: соотносить звук и соответствующую  ему букву. Характеризовать функцию букв, обозначающих гласные звуки  в открытом слоге: буквы гласных как показатель твердости- мягкости предшествующих согласных звуков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цировать слова в соответствии с их значением (слова, называющие предметы, слова, называющие признаки, слова, называющие действия.)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ппировать слова, сходные по значению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снять правила написания слов с заглавной буквы ; подбирать  слова, которые пишутся с заглавной буквы; подбирать и записывать имена собственные на заданную тему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изменяемые и неизменяемые слова, включать неизменяемые слова в предложения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овать алгоритм разбора слова по составу, использовать его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парные и непарные согласные по твердости-мягкости, звонкости-глухости. Произношение слов с твердыми и мягкими шипящими ,согласными ж, ш, ч, щ, также с твердым глухим  согласным ц. Выделение ударного слога. Употреблять элементарные орфографические и пунктуационные знаки: заглавная буква в начале предложения, перенос слова по слогам с одной строки на другую, точка в конце повествовательного предложения. Различать приставки и предлоги . Объяснять произношение глухих и звонких согласных в положении перед гласной и между гласными. Писать правильно слова с безударными гласными корня, проверяемые путем изменения формы слова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ировать заданную схему состава  слова и подбирать слова, заданного состава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 слова заданного состава  (в том числе в процессе игры типа «Составь слово, в котором  корень, как в слове...приставка, как в слове….окончание, как в слове…»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носить слово и  набор его грамматических  характеристик, выбирать из ряда имен существительных  слово с заданными грамматическими характерист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уместность употребления слов в тексте, заменять повторяющиеся  в тексте имена  существительные соответствующими местоимения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носить предложение  и его характеристики: находить в тексте  предложения с заданными характерист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 предложение , словосочетание , слово: описывать их сходство и различие. Устанавливать при помощи смысловых вопросов связь между словами в предложении словосочетаниями .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Звуки речи и бук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Гласные и согласные звуки и их бук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. Обозначение звуков речи на пись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. Ударные и безударные гласные звуки в сл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5. Согласные зв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6. Согласные твёрдые и мягкие, звонкие и глух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7. Звонкие согласные звуки в конц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8. Разделительный мягкий знак (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9. Сл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0. Слоги ударные и безударные. Роль уда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1. Сл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2. Слова, называющие предм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3. Слова называющие признаки и действия предм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4. Слово и предлож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5.Восклицательные и невосклицательные пред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6.Окончание как часть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7. Изменение формы слова с помощью оконч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8. Неизменяемые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19. Корень как часть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0. Корень как общая часть родственных с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1. Однокоренны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2. Корень слова с чередованием соглас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3. Суффикс как часть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4. Значения суффик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5 Образование слов при</w:t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помощи суффик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6.Приставка как часть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Значение пристав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8.Образование слов с помощью пристав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Как образуются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Основа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Повторяем состав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лово и его зна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Значени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Как сочетаются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Значение слова в словаре и тек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лово в толковом словаре и тек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лова однозначные и многознач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Как появляются многозначны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39.Как определить значение многозначного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лова –синони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1.Сочетание синонимов с другими сло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2.Как используются синони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инонимы в тек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Слова омони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5.Слова антони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6. Сочетания антонимов с другими сло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7.Слова исконные и заимствова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8.Значения заимствованных с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49. Устаревши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50. Устаревшие слова, слова- синонимы, новы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51. Повторения: Что ты знаешь о лексическом значении слова и состав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52. Фразеологиз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53.Значение фразеологиз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Правописание» (формирование навыков грамотного письм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парные и непарные согласные по твердости-мягкости, звонкости-глухости. Произношение слов с твердыми и мягкими шипящими ,согласными ж, ш, ч, щ, также с твердым глухим  согласным ц. Выделение ударного слога. Употреблять элементарные орфографические и пунктуационные знаки: заглавная буква в начале предложения, перенос слова по слогам с одной строки на другую, точка в конце повествовательного предложения. Различать приставки и предлоги . Объяснять произношение глухих и звонких согласных в положении перед гласной и между гласными. Писать правильно слова с безударными гласными корня, проверяемые путем изменения формы слова.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мся писать сочетания жи-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мся писать сочетания ча-щ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Учимся писать сочетания чу-щ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мся переносить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Вспоминаем правило написания заглавной бук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Учимся писать буквы безударных гласных в корн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Учимся писать буквы согласных в корн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Учимся писать буквы гласных и согласных в корне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Учимся писать слова с непроизносимыми согласными в кор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Учимся писать слова с суффиксами -ёнок; -о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Учимся писать слова суффиксами  ик; -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.Учимся писать  суффикс-ость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 Учимся писать  суффиксы</w:t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ён прилагатель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 Учимся писать  корни и суффик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 Учимся писать  приста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Различаем приставки с буквами о,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Учимся писать разделительный  твердый знак (Ъ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Различаем слова с разделительными Ь и Ъ зна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 Учимся разливать предлоги и</w:t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став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яем правописание частей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Учимся находить и проверять орфограммы в сл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«Развитие реч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ять диалог на заданную тему, давать развернутые и краткие ответы на вопросы, стимулировать начало и продолжение диалога. Строить самостоятельно диалог по словесной ситуации. Интонировать предложения в составе связной  речи. Уметь слушать и понимать чтение и рассказ учителя, отвечать на вопросы  по содержанию прочитанного. Устанавли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но-следственные связи в тексте.</w:t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парные и непарные согласные по твердости-мягкости, звонкости-глухости. Произношение слов с твердыми и мягкими шипящими ,согласными ж, ш, ч, щ, также с твердым глухим  согласным ц. Выделение ударного слога. Употреблять элементарные орфографические и пунктуационные знаки: заглавная буква в начале предложения, перенос слова по слогам с одной строки на другую, точка в конце повествовательного предложения. Различать приставки и предлоги . Объяснять произношение глухих и звонких согласных в положении перед гласной и между гласными. Писать правильно слова с безударными гласными корня, проверяемые путем изменения формы слова.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Заголовок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дин текст – разные загол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Учимся озаглавливать тек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Как строится текст. Окончание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Учимся заканчивать тек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Как строится текст. Начало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Сочиняем начало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Учимся составлять тек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Последовательность предложений в текст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Связь предложений в тек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Абза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Учимся выделять абза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 Последовательность абзац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 Учимся составлять текст из абзац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Учимся составлять текст по заголовку и ключевым слов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 План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Учимся составлять план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Составляет текст по пла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 Учимся писать  письма по пла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 Тест опис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 Особенности текста опис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Учимся сочинять текст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Учимся сочинять яркий текст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 Текст повеств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Особенности текста повеств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Учимся сочинять текст повеств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Описание и повествование в тек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 Текст рассу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Особенности текста рассу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.Описание. Повествование. Рассу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 xml:space="preserve">Повторение 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Style w:val="FontStyle15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количество абзацев в тексте. Формулировать основную мысль текста. Подбирать  заголовки к тексту. Обосновать выбор правильного написания слов. Находить и выделять окончания, корень, приставку, суффикс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задания на самостоятельную расстановку знаков препинания в середине и в конце предложения. Соотносить звучание и написание слова, объяснять случаи расхождения и написания. Различать правописание предлогов и приставок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ировать собственные действия при соблюдении алгоритмы работы над ошибками и  при списывании. Устанавливать орфограммы и обосновать правильность написания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ст. Виды текста. Составление текс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мся находить и проверять орфограммы в сл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вторяем</w:t>
            </w:r>
            <w:r>
              <w:rPr>
                <w:bCs/>
                <w:sz w:val="20"/>
                <w:szCs w:val="20"/>
              </w:rPr>
              <w:t xml:space="preserve"> правописание суффиксов; онок-ёнок; ик-ек; 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ем  </w:t>
            </w:r>
            <w:r>
              <w:rPr>
                <w:bCs/>
                <w:sz w:val="20"/>
                <w:szCs w:val="20"/>
              </w:rPr>
              <w:t>правописание приставок и предлогов со сло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Повторяем .правописание частей слова. Состав с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Повторяем правописание непроизносимых согласных в кор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Повторяем звонкие и глухие согласные в корне с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Повторяем сочетания жи- ши; ча-ща; чу-щ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лова – омонимы, Слова – антонимы. Слова - синони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hanging="0"/>
              <w:rPr>
                <w:rStyle w:val="FontStyle15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31"/>
        <w:widowControl/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31"/>
        <w:widowControl/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2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32"/>
        <w:gridCol w:w="2685"/>
        <w:gridCol w:w="1433"/>
        <w:gridCol w:w="2040"/>
        <w:gridCol w:w="2692"/>
        <w:gridCol w:w="2126"/>
        <w:gridCol w:w="822"/>
        <w:gridCol w:w="822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обучающихс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 и буквы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 - 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и соотносить звуки и буквы русского языка;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звуки  и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 и согласные звуки и их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транскрипцию как способом записи звукового состава слова;  различать и соотносить гласные звуки и буквы, с помощью которых они записывают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 и букв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 и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уков речи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и группировать парные по твердости-мягкости согласные звуки; соотносить звуковую и буквенную записи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, букв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4 - 1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понятие «ударение»; наблюдать за постановкой ударения   выделять ударный гласный  в слове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безударные и ударные гласны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-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 Входной контроль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7 -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согласные звуки, в том числе звук  [й]; повторить функции йотированных бук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согласные звуки от гласны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1 - 2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е твердые и мягкие, звонкие и глух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3 - 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согласные по твердости-мягкости и звонкости-глухост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гласные твердые и мягкие, звонкие и глух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диктант)№1 по теме: «Повторение изученного в 1 классе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жи-ш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</w:t>
            </w:r>
            <w:r>
              <w:rPr>
                <w:i/>
                <w:sz w:val="20"/>
                <w:szCs w:val="20"/>
              </w:rPr>
              <w:t xml:space="preserve"> . </w:t>
            </w: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написания буквосочетаний жи-ши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,ш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лова с сочетаниями жи-ш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ча-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1 - 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на-писания буквосочетаний ча-ща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-четаний ча, щ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ча-ща.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-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3 –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написания буквосочетаний чу-щу; орфографический тренинг; отработать написания буквосочетаний чк, чн, щн, нщ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чу,щ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чу-щ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№1 по теме: «Правописание сочетаний жи-ши,ча-ща, чу-щу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-кий знак (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 - 3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две функции буквы «мягкий знак»: показатель мягкости согласных и  разделитель согласных и гласных звук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лова с раз-делительным мягким зна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39 - 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количество слогов в словах, делить слова на слоги для переноса; познакомить с правилами переноса слов с буквами й, ь, ъ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; определяет количество слогов 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переносе слова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 - 4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ере-носа слов; отрабатывать умения делить слова для перено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; знает правила переноса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. Закре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4 3- 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контролировать правила переноса слов; отрабатывать умения делить слова для перено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-ги; знает правила переноса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оги ударные и безударные. Роль удар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45 -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умение определять ударный гласный в слове и правильно ставить ударение в сло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( находить ошибк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дарный гласный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 (диктант</w:t>
            </w:r>
            <w:r>
              <w:rPr>
                <w:b/>
                <w:i/>
                <w:sz w:val="20"/>
                <w:szCs w:val="20"/>
              </w:rPr>
              <w:t>)№2</w:t>
            </w:r>
            <w:r>
              <w:rPr>
                <w:sz w:val="20"/>
                <w:szCs w:val="20"/>
              </w:rPr>
              <w:t xml:space="preserve"> по теме «Правописание сочетаний жи-ши, ча-ща, чу-щ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«Оценка знаний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правильность и полноту полученных знаний по теме «Правопи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 Правописание сочета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«Оценка знаний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 (2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и классифицировать полученные знания по теме «Правопи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8 - 5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слово как единство звучания (написания) и значения; обнаруживать это единство в придуманных словах (различать слова и не слова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, как единство звучания (написания) и знач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вают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3 - 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существительное»;  находить существительное по вопросу, на который оно отвечает, и значению ( что называет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существительно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вают признаки и действия предме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5 –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 понятие «имя прилагательное», «глагол»; характеризовать части речи: что называет слово, на какой вопрос отвечает и какой частью речи являет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глаго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имя прилагательное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9 - 6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воить  понятие  «предложение» и видами  цели предложений по цели высказывания;  определять цель предложе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о и предложения; знает виды предложений по цели высказыв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реобразовывать практическую задачу, выбирать действ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62 - 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нтонацию предложений ( восклицательная и невосклицательная); определять тип предложения по цели высказывания и по интонаци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иды предложений по эмоциональной окрас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мысловое чтение, моделир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65 - 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тип предложения по цели высказывания и интонации; наблюдать за «поведением» слов в предложении (изменение формы слова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а и пред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ргументировать и координировать свою позиц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 67 -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-менять форму слова, на-ходить и выделять окончания, в том числе нулевы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оконча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рмы слова с помощью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1 - 7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изменением формы слова; конкретизировать понятие окончание – это  часть слова, которая изменяется при изменении формы слов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кончание как изменяемую част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3 - 7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сравнивать слова форма которых не меняется;  отличать слова с нулевым окончанием от неизменяемых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лова, форма которых не изменяет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ь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нтрольная работа(диктант)№3</w:t>
            </w:r>
            <w:r>
              <w:rPr>
                <w:sz w:val="20"/>
                <w:szCs w:val="20"/>
              </w:rPr>
              <w:t xml:space="preserve"> по теме: «Фонетика, слово и предложение;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-30 (2 вариант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при изучении темы: «Фонетика, слово и предложение; слова изменяемые, неизменяемые; оконч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о за-писи транскрипции, характеристику звуков при фонетическом анализ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нировать свою позиц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: обнаруживать и устранять  ошибки и недочё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  правило написания заглавной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76 -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- 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написания заглавной буквы в фамилиях, именах, отчествах людей, кличках животных; в географических названия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а на-писания слов с большой букв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как часть 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0 –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и характеризовать корень как главную, обязательную часть слова; познакомить с понятиями «корень», «однокоренные слова», «родственные слова»; наблюдать за группами родственных слов и формами одного и того же слов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понятием «корень слова»; научились выделять корен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 3-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 -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7 -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«Оценка знан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обозначения безударных гласных в корн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диктант) №4 по теме: «Проверка знаний за 1 четверть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и прогнозировать правильность написания изученных орфограмм по темам  «Право-писание сочетаний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, перенос слов, безударные гласные в корне сл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-ши, ча-ща, чу-щу, перенос слов, безударные гласные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 безударные гласные в слове; переносит слова; пишет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два варианта подбора родственных слов; устанавливать закономерность в различении форм слова и однокоренных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днокоренн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корен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8 -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14 - 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равило обозначения безударных гласных в корн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как общая часть родственных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1 -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и уяснить представление о двух признаках родственных слов (слова, имеющие общую часть и слова, близкие по значению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делять корень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3 -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 - 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пособы проверки слов с безударной гласной в корн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- 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пособы проверки слов с безударной гласной в корн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букв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 - 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ировать  правильный подбор проверочных слов; применять алгоритм самоконтроля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способы проверки слов с безударной гласной в корн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 - 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 правило подбора проверочных слов ; применять алгоритм самоконтроля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способы проверки слов с безударной гласной в корн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5 - 9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бирать родственные слова используя сходство и значения и звучания; устанавливать закономерность в различении форм слова и однокоренных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родственные слова, различает формы слова и однокоренных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8 -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 - 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новую орфограмму; применять правило обозначения парных по звонкости-глухости согласных в конце корня (слова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новую орфограмм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ност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 согласные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0 - 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-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проверки парных по звонкости-глухости согласных в конце корня (слова), находить слова с данной орфограммо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огласных букв в 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орфограмму «парные по звон-кости-глухост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с чередованием со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2 -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чередованием согласных звуков в конце корн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корень слова; наблюдать за чередованием согласных звуков в конце корн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 - 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пособ проверки  «парных по звонкости-глухости согласных в корне середины сло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орфограммой «парные по звонкости-глухости согласные в корне сло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5 - 4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способ проверки парных согласных  по звон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5 -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9 - 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 –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5 -  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ческую зоркост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о правописания гласных и согласных в корн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 корне слова изучаем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(диктант)№ 5</w:t>
            </w:r>
            <w:r>
              <w:rPr>
                <w:sz w:val="20"/>
                <w:szCs w:val="20"/>
              </w:rPr>
              <w:t xml:space="preserve"> по теме: «Правописание согласных в корне сл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 «Правописание согласных в корне сло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орфограммы слов, подбирает способы провер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писыва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 (2 вариант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ри списывани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ть алгоритм списывания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7 -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характеристику суффикса как части слова и его основные призна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0 -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суффикс как часть слова и его основные признаки. Отрабатывать алгоритм на-хождения суффикса в слова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характеристику суффикса как часть слова и его основные призна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4 -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 - 6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непроизносимые согласные звук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слов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5 - 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 - 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онятие «непроизносимые согласные звук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65 - 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зву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«непроизносимые согласные звуки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уффи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7 -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группу суффиксов; отрабатывать алгоритм нахождения суффикса в слов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 –ёнок-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нок-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0  - 1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68 - 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и применять написания суффиксов –онок-, -ёнок-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ёнок, -оно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2 -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 69 – 7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написанием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ик. –е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 значение суффик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 суффиксами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5 - 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 - 7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написанием суффиксов –ик-, -ек-; использовать правило и алгоритм написания суффиксов –ик-, -ек-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ов –ик. –е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 значение суффик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нтрольная работа №6</w:t>
            </w:r>
            <w:r>
              <w:rPr>
                <w:sz w:val="20"/>
                <w:szCs w:val="20"/>
              </w:rPr>
              <w:t xml:space="preserve"> по теме: «Корень слова, суффик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7 –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-3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а с двумя видами суффиксов: синонимичными и с многозначными, или омонимичны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; определять значение суффикс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Учимся писать  суффикс –ос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1 -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 - 7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написания слов с суффиксом –ость-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суффикса –ост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слове; определять значение суффикс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3 - 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лова с новыми суффиксами, учить определять значения суффиксов; ввести термин «суффиксальный способ» образования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воить роль суффикса при образовании новых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5 - 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7 - 7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описание суффиксов имен прилагательных –ив-, -ев-, -чив-, -лив-, -н-, -ов-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имён прилагательны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суффикс в именах прилагательны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8 -1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ывать слова  суффиксальным способом по заданным моделям;  выделять части слова: корень, суффикс и оконча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части слова: корень, суффикс, оконча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корни и суффи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0 - 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9 - 8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описание суффикс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все изученные прави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</w:rPr>
                <w:t>Контрольная  работа(диктант) №7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по теме «Фонетика, слово и предложение; корень слова; суффикс»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6 - 39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слова: корень, суффикс, оконч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части слова: корень, суффикс, оконч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3 - 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роль  приставки как значимой части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6 – 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и выявить все особенности  приставки, как значимой части слова, стоящей перед корнем и служащей для образования новых слов; наблюдать за этой частью слова и  выделять ее из состава слов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9 -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слова с пристав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1 - 1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2-8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слова с пристав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приставки с буквами о,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3 - 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-8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 с буквами о,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5 - 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группой приставок, в которых пишется буква о;  буква а;  определять место орфограммы в слове;  различать приставки с буквами о и 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приставо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в корне; определять значение пристав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</w:rPr>
                <w:t>Контрольная работа (диктант)№8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за 1 полугодие по теме «</w:t>
              </w:r>
            </w:hyperlink>
            <w:r>
              <w:rPr>
                <w:sz w:val="20"/>
                <w:szCs w:val="20"/>
              </w:rPr>
              <w:t>Правописание изученных орфограм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ка знаний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своение знания по пройденному мате-риалу первого полугод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своения изученных правил по данным темам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ить все изученные пра-вил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лученные знания по пройденному материалу первого полугод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ых правил по данным темам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ить все изученные правила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разделительный твёрды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7 - 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 - 8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авило написания разделительного твёрдого знака; применять правило написания ъ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ёрдый зна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авило написания Ъ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0 -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-8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-тельные мягкий и твёрдый знаки на основе определения места орфограммы в слове; отрабатывать право-писание слов с ь и ъ; действовать по строго заданному план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тельные Ь и Ъ зна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1 - 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 образование слов приставочно-суффиксальным способом и способом сложения; образование слов в соответствии с заданной моделью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у и суффикс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4 - 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8 - 8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ь и ъ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рименять правило написания слов с ь и ъ знако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разделительные Ь и Ъ зна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165-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онятие «основа слова»; отрабатывать алгоритм нахождения основы слова и  подбирать слова к схема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значимые части слова; познакомились с понятием «основа слов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7 - 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 - 9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редлоги и пристав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92 - 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вил, обсуждение алгоритма дифференциации. Тренировочные упражне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редлоги и пристав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95 - 9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 орфограммы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 - 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 орфограммы; 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(диктант)№9</w:t>
            </w:r>
            <w:r>
              <w:rPr>
                <w:sz w:val="20"/>
                <w:szCs w:val="20"/>
              </w:rPr>
              <w:t xml:space="preserve"> по теме «Правописание разделительных ъ и ь знаков; приставок и предлог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5 - 5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пройденному мате-риалу первого полугод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изученным тем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-вил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исыв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ка знаний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по изученным тем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часть 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 – 7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: значение слова. Сопоставление слова и его значения. Развивать внимание к значению слова; ввести понятие «лексическое значение слова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чени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. Повторяем правопи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 -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амостоятельно толковать значение слова; учить выделять слова с общим элементом значе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чение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0 - 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Состав слова. Приставки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 - 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и сравнивать языковые единицы: звук, слово, предложение, текст – и различать текст и не текс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слова, словосочетания и пред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четаются сл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4 - 18 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делять общий смысл, который объединяет предложения в текст; познакомить с заголовком; учить устанавливать связь заголовка и общего смысла текс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л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ить предложение и текст; познакомились с заголов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 в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 - 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очетаемостью слов; анализировать лексическое значение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 понятие «лексическое значение сло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авописание частей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; определять значения слов в текст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дбирать и определять значения слов в текс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текст – разные загол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1 - 2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орфографический тренинг в написании приставок и суффиксов, работа с транскрипцией слов; учить обнаруживать в слове орфограмму и определять часть слова, в которой она находит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части слова; знают способы проверки написания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озаглавл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3 - 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вязью заголовка с основной мыслью текста; отрабатывать умение подбирать заголовок к текст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дбирать заголовок к текс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толковом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5 - 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дбирать заголовок к тексту; учить по заглавию определять основное содержание текс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словар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 озаглавлива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днозначные и многозна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7 - 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значениями сл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разные значения  сл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находить и проверять орфограммы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я незнакомых слов; устанавливать значения с помощью контекста и толкового словаря; познакомить с толковым словариком учебника и основными приемами поиска нужного слов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определять значения незнакомых слов; устанавливать значения с помощью контекста и толкового слова-ря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мся озаглавливать текст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30 - 33 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находить в слове орфограммы и определять их место в слове; орфографический тренинг в написании приставок и суффикс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в слове орфограмму и определять их места в слов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Оконч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3 – 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спринимать звучащую речь на слу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ляются многознач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4 - 3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ть значение многозначного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8 –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 - 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многозначными словами; выяснить причины появ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заканч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 - 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руктурой и цельностью текста; тренинг в подборе возможных окончаний к незаконченным текста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труктурой текс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2 - 4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над использование слов-синоним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ин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6 - 50 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3 - 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инонимами; наблюдать за сходством и различием слов-синоним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синони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0 - 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труктурой текста; учить восстанавливать начало предложенного текста. Отрабатывать умение создать начало текста; учить исправлять нарушения в тексте и восстанавливать его структур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сстанавливать начало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исправлять нарушения в тексте и восстанавливать его структуру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ем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 –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оздавать начало текста, учить исправлять нарушения в тексте и восстанавливать его структуру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текста, 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блюдать за началом текста, составлять различные варианты начала текст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уются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53-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инонимов; учить использовать их в реч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над использование слов-синоним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-синонимов; учить подбирать синонимы к слова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значения слов-синоним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 - 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проверяемыми и непроверяемыми орфограммами (из числа изученных словарных слов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№10</w:t>
            </w:r>
            <w:r>
              <w:rPr>
                <w:sz w:val="20"/>
                <w:szCs w:val="20"/>
              </w:rPr>
              <w:t xml:space="preserve"> по теме «Состав слова; слово и его знач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 - 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; закреплять алгоритм работы над ошиб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</w:tr>
      <w:tr>
        <w:trPr>
          <w:trHeight w:val="187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алгоритм работы над ошиб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9 - 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 - 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жения в текст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2 - 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оследовательностью предложений в тексте; учить редактировать создаваемые текст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 за последовательностью предложений в текс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 ант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 - 6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имеющими противоположное значение; ввести термин «антонимы». Наблюдать за антонимами; подбирать антонимы к разным значениям одного и того же слова; сравнивать антонимы и синонимы; использовать антонимы в текст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, имеющими противоположное знач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 –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аписания ь и ъ; тренинг в обозначении буквами безударных гласных в приставках и корня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написание слов с Ь и Ъ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6 - 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оследовательностью предложений в тексте; учить редактировать создаваемые текст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 за последователь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в текс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ом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одинаковыми по звучанию и написанию, но разными по значению; ввести термин «омонимы»; наблюдать за использованием омоним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-омонима-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1 - 7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 исконными и заимствованными; расширять словарный запас учащих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- 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аписания ь и ъ; тренинг в обозначении буквами безударных гласных в приставках и корня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(диктант) №11 за 3 четверть</w:t>
            </w:r>
            <w:r>
              <w:rPr>
                <w:sz w:val="20"/>
                <w:szCs w:val="20"/>
              </w:rPr>
              <w:t xml:space="preserve"> по теме: «Правописание изученных орфограм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лгоритма работы над ошиб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75 - 7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ые орфограммы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выделять абза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7 - 7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труктурой текста; выделять абзацы в тексте; определять порядок следования абзаце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абзацы в текст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8 - 8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сконными и заимствованными  частями слов; работать с толковым словарико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н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заимствованными слов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 - 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 исконными и заимствованными; расширять словарный запас учащих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2 - 8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текст по заданным абзацам; исправлять деформированные тексты (с нарушенной последовательностью абзацев, отсутствием окончания текста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абзац, деформированный 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текст по абзац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из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3 - 8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кст по заданным абзацам; исправлять деформированные текст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ы по заданным абзац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5 - 8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вышедшими из употребления; устанавливать причины, по которым слова выходят из употребления (исчезновение предметов и явлений); ввести понятие «устаревшие слова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 тексте и устной речи «устаревшие слов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, слова – синонимы, нов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8 - 9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вышедшими из употребления; устанавливать причины, по которым слова выходят из употребле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устаревшими слов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 - 26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орфографическую зоркость и функции самоконтрол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правописание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1 - 9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своенные умения работы с текстом при его составлении. Учить кратко излагать текст, выделяя ключевые слова,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по заголовку и ключев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 3- 9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аботать с текстом; учить кратко излагать текст, выделяя ключевые слова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ключевые сло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о лексическом значении слова и составе сл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4 - 9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ое повторение пройденного материала. Закреплять умение правильно писать слова с изученными орфограмм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значимые части слов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7 – 1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ом (повторе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0 – 1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ом (повторе-ние); формировать умение составлять план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ать неправильно составленный пла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</w:t>
            </w:r>
            <w:r>
              <w:rPr>
                <w:b/>
                <w:i/>
                <w:sz w:val="20"/>
                <w:szCs w:val="20"/>
              </w:rPr>
              <w:t>установленные</w:t>
            </w:r>
            <w:r>
              <w:rPr>
                <w:sz w:val="20"/>
                <w:szCs w:val="20"/>
              </w:rPr>
              <w:t xml:space="preserve">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2  -  10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устойчивыми сочетаниями слов – фразеологизмами; сравнивать значения устойчивых и свободных сочетаний слов; расширять словарный запас учащихс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значение слова по словар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 – 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текст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8 – 1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разеолог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6 – 1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и использованием фразеологизмов; сравнивать фразеологизм и слово, фразеологизм и свободное сочетание сл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равнива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 и слово, фразеологизм и свободное сочетание 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 по пл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разеологиз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10 - 114 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2- 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составлением плана исходного текста  и созданием собственного текста по план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делить текст на смысловые части. Составлять его простой пла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4 - 1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составлять план будущего текс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план будущего текс-та; анализировать и редактировать предложенный план текста; составлять планы текстов с учетом предложенных заголов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5 - 1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текст-описа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-описания по шаблон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 шаблону составлять текст-описание, применять полученные знания при работе с различными видами текс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  -  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8 - 1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кстом-описанием; наблюдать за тестами-описания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текстом-описани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 -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9 - 1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писание словарных слов; тренинг в проверке изученных орфограм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7 - 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</w:rPr>
                <w:t xml:space="preserve">Тестирование по теме: 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«Правописание изученных орфограмм»"</w:t>
              </w:r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 - 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Правописание изученных орфограмм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9 - 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лученные знаний, отрабатывать алгоритм работы над ошиб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яркий текст-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1 - 1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здавать свой текст-описание; выделять в текстах-описаниях образные выражения; составлять план текста-опис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собенностями текста-описания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пове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2 - 1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ом-повествовани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 - 4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мплексное повторение изученных правил правопис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-писания слов с изученными орфограмм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 (диктант) №11 за 2 полугодие</w:t>
            </w:r>
            <w:r>
              <w:rPr>
                <w:sz w:val="20"/>
                <w:szCs w:val="20"/>
              </w:rPr>
              <w:t xml:space="preserve"> по теме: «Правописание изученных орфограм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по итогам изучения тем курса русского языка за 2 клас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 изученных орфограм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равописания изученных орфограмм, работа над ошибка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 изученных орфограм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ные по итогам изучения тем курса русского языка за 2 клас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 изученных орфограм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-пове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7 - 1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ом-повествовани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8 - 1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здавать текст-повествование по заданному плану и по основной мысли текс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во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1 – 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текстами, включающими в себя элементы описания и повествов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ами, включающими в себя эле-менты описания и повествов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рас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 - 1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блюдать за текстами, включающими в себя элементы описания и повествования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блюдали за текстами, включаю-щими в себя эле-менты описания и повествов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35-13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текстом-рас-суждением; сравнивать и различать описания, повествования и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интаксическими конструкциями, употребляющимися в текстах-рассуждениях; создавать текст-рассужд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текстом-рассуждение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i/>
                  <w:color w:val="000000"/>
                  <w:sz w:val="20"/>
                  <w:szCs w:val="20"/>
                </w:rPr>
                <w:t xml:space="preserve">Комплексная контрольная  работа за год 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по теме «Состав слова, слова называющие пред-меты и признаки, состав слова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 - 6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темы кур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по всем темам кур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е слов с изученными орфограм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делить текст на смысловые части. Составлять его простой план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2 - 1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омплексную работу с текстами разных типов; повторить пройден-но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тличительные черты текст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- 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звити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5 - 1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ошибки по те-мам. Сравнить с мониторинго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относить  ошибки по тем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, самостоятельно создавать алгорит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материально- технического обеспечения образовательного процесс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Компьюте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ультимедийный проекто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Экр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-коммуникативные средства:</w:t>
      </w:r>
    </w:p>
    <w:p>
      <w:pPr>
        <w:pStyle w:val="Normal"/>
        <w:jc w:val="both"/>
        <w:rPr/>
      </w:pPr>
      <w:r>
        <w:rPr>
          <w:sz w:val="20"/>
          <w:szCs w:val="20"/>
        </w:rPr>
        <w:t>цифровой образовательный ресурс для работы в классе «Русский язык. 2 класс»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глядные пособия (таблицы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Роль мягкого зна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Части реч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иставки и предло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Гласные зву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Члены пред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Алфави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Имя существительное/ Согласные зву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Разделительный мягкий зна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Двойные соглас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Разбор слова по состав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Разделительный мягкий знак и твердый знак/ Перенос с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Словосочетание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nsolas" w:hAnsi="Consolas" w:cs="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nsolas" w:hAnsi="Consolas" w:cs="Consola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i/>
      <w:sz w:val="24"/>
      <w:szCs w:val="24"/>
      <w:lang w:val="en-US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8"/>
      <w:ind w:firstLine="622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50;&#1086;&#1085;&#1090;&#1088;&#1086;&#1083;&#1100;&#1085;&#1072;&#1103;%20&#1088;&#1072;&#1073;&#1086;&#1090;&#1072;.%20&#1058;&#1077;&#1084;&#1072;%20&#1082;&#1086;&#1088;&#1077;&#1085;&#1100;,%20&#1089;&#1091;&#1092;&#1092;&#1080;&#1082;&#1089;..doc" TargetMode="External"/><Relationship Id="rId3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48;&#1090;&#1086;&#1075;&#1086;&#1074;&#1072;&#1103;%20&#1082;&#1086;&#1085;&#1090;&#1088;&#1086;&#1083;&#1100;&#1085;&#1072;&#1103;%20&#1088;&#1072;&#1073;&#1086;&#1090;&#1072;.doc" TargetMode="External"/><Relationship Id="rId4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80;&#1090;&#1086;&#1075;&#1086;&#1074;&#1072;&#1103;%20&#1082;&#1086;&#1085;&#1090;&#1088;&#1086;&#1083;&#1100;&#1085;&#1072;&#1103;%20&#1088;&#1072;&#1073;&#1086;&#1090;&#1072;%20&#1087;&#1088;&#1072;&#1074;&#1086;&#1087;&#1080;&#1089;&#1072;&#1085;&#1080;&#1077;..doc" TargetMode="External"/><Relationship Id="rId5" Type="http://schemas.openxmlformats.org/officeDocument/2006/relationships/hyperlink" Target="../../F:%5C&#1087;&#1088;&#1086;&#1075;&#1088;&#1072;&#1084;&#1084;&#1099;%20&#1090;&#1102;&#1084;&#1077;&#1085;&#1100;%5C&#1087;&#1083;&#1072;&#1085;&#1080;&#1088;&#1086;&#1074;&#1072;&#1085;&#1080;&#1077;%202%20&#1082;&#1083;&#1072;&#1089;&#1089;%5C&#1048;&#1090;&#1086;&#1075;&#1086;&#1072;&#1074;&#1103;%20&#1088;&#1072;&#1073;&#1086;&#1090;&#1072;%20&#1087;&#1086;%20&#1090;&#1077;&#1084;&#1077;%20&#1057;&#1080;&#1085;&#1090;&#1072;&#1082;&#1089;&#1080;&#1089;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01:00Z</dcterms:created>
  <dc:creator>user</dc:creator>
  <dc:description/>
  <cp:keywords/>
  <dc:language>en-US</dc:language>
  <cp:lastModifiedBy>lenovo201612122</cp:lastModifiedBy>
  <cp:lastPrinted>2016-09-22T19:57:00Z</cp:lastPrinted>
  <dcterms:modified xsi:type="dcterms:W3CDTF">2017-04-13T04:52:00Z</dcterms:modified>
  <cp:revision>19</cp:revision>
  <dc:subject/>
  <dc:title>ПОЯСНИТЕЛЬНАЯ ЗАПИСКА</dc:title>
</cp:coreProperties>
</file>