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Настоящая рабочая программа разработана в соответствии с: 1)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2) программой    «Окружающий мир» - концепция    «Начальная  школа XXI века»  автор программы Н.Ф.  Виноградова («Вентана – Граф» 2008), 3) примерной программой начального общего образования по окружающему миру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Цель курса «Окружающий мир»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ить в обобщённом виде культурный опыт человечества, си</w:t>
        <w:softHyphen/>
        <w:t>стему его отношений с природой и обществом и на этой основе формировать у младшего школьника понимание общечеловеческих ценностей и конкрет</w:t>
        <w:softHyphen/>
        <w:t>ный социальный опыт, умения применять правила взаимодействия во всех сферах окружающего мир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Задачами курса являются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более тесные связи между познанием природы и социаль</w:t>
        <w:softHyphen/>
        <w:t>ной жизни; понимать взаимозависимость в системе «человек – природа – общество»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вать необходимость выполнения правил поведения, сущность нравственно-этических установок; получать начальные навыки эколо</w:t>
        <w:softHyphen/>
        <w:t>гическ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ходить к пониманию себя как индивидуальности, своих способно</w:t>
        <w:softHyphen/>
        <w:t>стей и возможностей, осознавать возможность изменять себя, понимать важность здорового образа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ь к изучению базовых предметов в основной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щая характеристика учебного предмета "Окружающий мир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«Особое значение этой предметной области состоит в формировании целост</w:t>
        <w:softHyphen/>
        <w:t>ного взгляда на окружающую социальную и природную среду, место челове</w:t>
        <w:softHyphen/>
        <w:t xml:space="preserve">ка в ней, в познании учащимся самого себя, своего «Я»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Таким образом, изучение предмета «Окружающий мир» позволяет достичь личностных, предметных и метапредметных результатов обучения, т.е. реа</w:t>
        <w:softHyphen/>
        <w:t>лизовать социальные и образовательные цели естественнонаучного и обще</w:t>
        <w:softHyphen/>
        <w:t>ствоведческого образования младших школьников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оэтому в основе построения курса лежат следующие принцип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инцип интег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едоцентрический принцип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культурологический принцип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инцип экологиз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инцип поступа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краеведческий принци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снову курса составляют пять взаимосвязанных содержательных линий: че</w:t>
        <w:softHyphen/>
        <w:t>ловек как биологическое существо; я и другие люди; человек и мир природы; человек и общество; история родной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Для каждой из этих линий отобраны основные понятия, вокруг которых раз</w:t>
        <w:softHyphen/>
        <w:t xml:space="preserve">вёртывается все содержание обуч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«Важнейшая особенность содержания предмета – определённость, жизнен</w:t>
        <w:softHyphen/>
        <w:t>ность, реальность всех воспринимаемых явлений.… Эта особенность пред</w:t>
        <w:softHyphen/>
        <w:t>мета продиктовала две технологические позиции, представленные в сред</w:t>
        <w:softHyphen/>
        <w:t>ствах обучения:</w:t>
      </w:r>
    </w:p>
    <w:p>
      <w:pPr>
        <w:pStyle w:val="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организацию целенаправленной деятельности восприятия (наблюде</w:t>
        <w:softHyphen/>
        <w:t>ния, опыты и пр.);</w:t>
      </w:r>
    </w:p>
    <w:p>
      <w:pPr>
        <w:pStyle w:val="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усиление внимания к поисковой и исследовательской деятельности уча</w:t>
        <w:softHyphen/>
        <w:t>щихся».</w:t>
      </w:r>
    </w:p>
    <w:p>
      <w:pPr>
        <w:pStyle w:val="18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СТО УЧЕБНОГО ПРЕДМЕТА «ОКРУЖАЮЩИЙ МИР»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pacing w:val="-1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базисный план для общеобразовательных учреждений Российской Федерации отводит 270 часов для обязательного изучения окружающего мира на этапе начального образования</w:t>
      </w:r>
      <w:r>
        <w:rPr>
          <w:rFonts w:eastAsia="Calibri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гласно базисного учебного плана Равнецкой ООШ всего на изучение окружающего мира в 3 классе отводится 68 часов (2 часа в неделю, 34 учебные недели). </w:t>
      </w: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</w:r>
    </w:p>
    <w:p>
      <w:pPr>
        <w:pStyle w:val="Normal"/>
        <w:spacing w:lineRule="auto" w:line="240" w:before="0" w:after="0"/>
        <w:ind w:right="112" w:hanging="0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ЦЕННОСТНЫЕ ОРИЕНТИРЫ СОДЕРЖАНИЯ УЧЕБНОГО ПРЕДМЕТА  «ОКРУЖАЮЩИЙ МИР»</w:t>
      </w:r>
    </w:p>
    <w:p>
      <w:pPr>
        <w:pStyle w:val="Style71"/>
        <w:widowControl/>
        <w:spacing w:lineRule="auto" w:line="240"/>
        <w:ind w:hanging="0"/>
        <w:rPr/>
      </w:pP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Style71"/>
        <w:widowControl/>
        <w:spacing w:lineRule="auto" w:line="240"/>
        <w:ind w:hanging="0"/>
        <w:rPr/>
      </w:pPr>
      <w:r>
        <w:rPr/>
        <w:t>Культура как процесс и результат человеческой жизнедеятельности во всем многообразии ее форм.</w:t>
      </w:r>
    </w:p>
    <w:p>
      <w:pPr>
        <w:pStyle w:val="Style71"/>
        <w:widowControl/>
        <w:spacing w:lineRule="auto" w:line="240"/>
        <w:ind w:hanging="0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Style71"/>
        <w:widowControl/>
        <w:spacing w:lineRule="auto" w:line="240"/>
        <w:ind w:hanging="0"/>
        <w:rPr/>
      </w:pPr>
      <w:r>
        <w:rPr/>
        <w:t>Человечество как многообразие народов, культур, религий.</w:t>
      </w:r>
    </w:p>
    <w:p>
      <w:pPr>
        <w:pStyle w:val="Style81"/>
        <w:widowControl/>
        <w:spacing w:lineRule="auto" w:line="240"/>
        <w:jc w:val="both"/>
        <w:rPr/>
      </w:pPr>
      <w:r>
        <w:rPr/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Style81"/>
        <w:widowControl/>
        <w:spacing w:lineRule="auto" w:line="240"/>
        <w:jc w:val="both"/>
        <w:rPr/>
      </w:pPr>
      <w:r>
        <w:rPr/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другим людям.</w:t>
      </w:r>
    </w:p>
    <w:p>
      <w:pPr>
        <w:pStyle w:val="Style61"/>
        <w:widowControl/>
        <w:rPr/>
      </w:pPr>
      <w:r>
        <w:rPr/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Style81"/>
        <w:widowControl/>
        <w:spacing w:lineRule="auto" w:line="240"/>
        <w:jc w:val="both"/>
        <w:rPr/>
      </w:pPr>
      <w:r>
        <w:rPr/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Style81"/>
        <w:widowControl/>
        <w:spacing w:lineRule="auto" w:line="240"/>
        <w:jc w:val="both"/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Style81"/>
        <w:widowControl/>
        <w:spacing w:lineRule="auto" w:line="240"/>
        <w:jc w:val="both"/>
        <w:rPr/>
      </w:pPr>
      <w:r>
        <w:rPr/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Style81"/>
        <w:widowControl/>
        <w:spacing w:lineRule="auto" w:line="240"/>
        <w:jc w:val="both"/>
        <w:rPr/>
      </w:pPr>
      <w:r>
        <w:rPr/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Style91"/>
        <w:widowControl/>
        <w:spacing w:lineRule="auto" w:line="240"/>
        <w:ind w:hanging="0"/>
        <w:rPr/>
      </w:pP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91"/>
        <w:widowControl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>ЛИЧНОСТНЫЕ, МЕТАПРЕДМЕТНЫЕ И ПРЕДМЕТНЫЕ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РЕЗУЛЬТАТЫ ОСВОЕНИЯ УЧЕБНОГО ПРЕДМЕТА «ОКРУЖАЮЩИЙ МИР»</w:t>
      </w:r>
    </w:p>
    <w:p>
      <w:pPr>
        <w:pStyle w:val="Normal"/>
        <w:spacing w:lineRule="auto" w:line="240" w:before="0" w:after="0"/>
        <w:ind w:left="34" w:right="11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3 класса в ходе освоения содержания курса «Окружающий мир» средствами УМК </w:t>
      </w:r>
      <w:r>
        <w:rPr>
          <w:rFonts w:eastAsia="Calibri" w:cs="Times New Roman" w:ascii="Times New Roman" w:hAnsi="Times New Roman"/>
          <w:iCs/>
          <w:sz w:val="24"/>
          <w:szCs w:val="24"/>
        </w:rPr>
        <w:t>«Начальная школа XXI века» под редакцией профессора Н.Ф.Виноградовой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условия для достижения обучающимися всех видов результ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Личностные результаты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едставлены двумя группами ц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а группа относится к личности субъекта обучения, его новым социальным ролям, которые определяются новым статусом ребенка как ученика и школь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Это:</w:t>
      </w:r>
      <w:r>
        <w:rPr>
          <w:rFonts w:eastAsia="SymbolMT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  готовность и способность к саморазвитию и самообучению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SymbolMT"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достаточно высокий уровень учебной мотивации, самоконтроля и самооцен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SymbolMT" w:cs="Times New Roman" w:ascii="Times New Roman" w:hAnsi="Times New Roman"/>
          <w:sz w:val="24"/>
          <w:szCs w:val="24"/>
        </w:rPr>
        <w:t>3.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ругая группа целей передает социальную позицию школьника, сформированность его ценностного взгляда на окружающий ми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Э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SymbolMT" w:cs="Times New Roman" w:ascii="Times New Roman" w:hAnsi="Times New Roman"/>
          <w:sz w:val="24"/>
          <w:szCs w:val="24"/>
        </w:rPr>
        <w:t xml:space="preserve">1.  </w:t>
      </w:r>
      <w:r>
        <w:rPr>
          <w:rFonts w:eastAsia="Calibri" w:cs="Times New Roman" w:ascii="Times New Roman" w:hAnsi="Times New Roman"/>
          <w:sz w:val="24"/>
          <w:szCs w:val="24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MT"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SymbolMT"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SymbolMT" w:cs="Times New Roman" w:ascii="Times New Roman" w:hAnsi="Times New Roman"/>
          <w:sz w:val="24"/>
          <w:szCs w:val="24"/>
        </w:rPr>
        <w:t xml:space="preserve">4.  </w:t>
      </w:r>
      <w:r>
        <w:rPr>
          <w:rFonts w:eastAsia="Calibri" w:cs="Times New Roman" w:ascii="Times New Roman" w:hAnsi="Times New Roman"/>
          <w:sz w:val="24"/>
          <w:szCs w:val="24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тапредметных результатов </w:t>
      </w:r>
      <w:r>
        <w:rPr>
          <w:rFonts w:eastAsia="Calibri" w:cs="Times New Roman" w:ascii="Times New Roman" w:hAnsi="Times New Roman"/>
          <w:sz w:val="24"/>
          <w:szCs w:val="24"/>
        </w:rPr>
        <w:t>естественно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Универсальные учебные действия», 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, повеств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бое место среди метапредметных универсальных действий занимают способы получения, анализа и обработки информации (обобщение, классификация, сериация, чтение и др.), методы представления полученной информации (моделирование, конструирование, рассуждение, описание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eastAsia="Calibri" w:cs="Times New Roman" w:ascii="Times New Roman" w:hAnsi="Times New Roman"/>
          <w:sz w:val="24"/>
          <w:szCs w:val="24"/>
        </w:rPr>
        <w:t>обучения нацелены на решение, прежде всего, образовательных задач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бнаружение и установление элементарных связей и зависимостей в природе и обществе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спользование полученных знаний в продуктивной и преобразующей деятель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Style81"/>
        <w:widowControl/>
        <w:spacing w:lineRule="auto" w:line="240"/>
        <w:jc w:val="center"/>
        <w:rPr>
          <w:b/>
          <w:b/>
        </w:rPr>
      </w:pPr>
      <w:r>
        <w:rPr>
          <w:b/>
          <w:sz w:val="20"/>
          <w:szCs w:val="20"/>
        </w:rPr>
        <w:t>СОДЕРЖАНИЕ УЧЕБНОГО ПРЕДМЕТА  «ОКРУЖАЮЩИЙ МИР»</w:t>
      </w:r>
    </w:p>
    <w:p>
      <w:pPr>
        <w:pStyle w:val="Style81"/>
        <w:widowControl/>
        <w:spacing w:lineRule="auto" w:line="24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ведение (1)</w:t>
      </w:r>
    </w:p>
    <w:p>
      <w:pPr>
        <w:pStyle w:val="Style81"/>
        <w:widowControl/>
        <w:spacing w:lineRule="auto" w:line="240"/>
        <w:jc w:val="both"/>
        <w:rPr>
          <w:b/>
          <w:b/>
        </w:rPr>
      </w:pPr>
      <w:r>
        <w:rPr/>
        <w:t xml:space="preserve">        </w:t>
      </w:r>
      <w:r>
        <w:rPr/>
        <w:t>Где ты живешь. Когда ты живешь. Историческое время. Счет лет в истории</w:t>
      </w:r>
    </w:p>
    <w:p>
      <w:pPr>
        <w:pStyle w:val="Normal"/>
        <w:spacing w:lineRule="auto" w:line="240" w:before="113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 — наш общий дом (7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Солнечная система.</w:t>
      </w:r>
      <w:r>
        <w:rPr>
          <w:rFonts w:cs="Times New Roman" w:ascii="Times New Roman" w:hAnsi="Times New Roman"/>
          <w:sz w:val="24"/>
          <w:szCs w:val="24"/>
        </w:rPr>
        <w:t xml:space="preserve"> Солнце – звезда. Земля – планета Солнечной системы. «Соседи» Земли по Солнечной системе.</w:t>
      </w:r>
    </w:p>
    <w:p>
      <w:pPr>
        <w:pStyle w:val="Normal"/>
        <w:spacing w:lineRule="auto" w:line="240" w:before="0" w:after="0"/>
        <w:ind w:left="600" w:hanging="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жизни на Земле. </w:t>
      </w:r>
      <w:r>
        <w:rPr>
          <w:rFonts w:cs="Times New Roman" w:ascii="Times New Roman" w:hAnsi="Times New Roman"/>
          <w:i/>
          <w:sz w:val="24"/>
          <w:szCs w:val="24"/>
        </w:rPr>
        <w:t xml:space="preserve">Солнце – </w:t>
      </w:r>
      <w:r>
        <w:rPr>
          <w:rFonts w:cs="Times New Roman" w:ascii="Times New Roman" w:hAnsi="Times New Roman"/>
          <w:sz w:val="24"/>
          <w:szCs w:val="24"/>
        </w:rPr>
        <w:t xml:space="preserve">источник тепла и света. </w:t>
      </w:r>
      <w:r>
        <w:rPr>
          <w:rFonts w:cs="Times New Roman" w:ascii="Times New Roman" w:hAnsi="Times New Roman"/>
          <w:i/>
          <w:sz w:val="24"/>
          <w:szCs w:val="24"/>
        </w:rPr>
        <w:t xml:space="preserve">Вода. </w:t>
      </w:r>
      <w:r>
        <w:rPr>
          <w:rFonts w:cs="Times New Roman" w:ascii="Times New Roman" w:hAnsi="Times New Roman"/>
          <w:sz w:val="24"/>
          <w:szCs w:val="24"/>
        </w:rPr>
        <w:t>Значение воды для жизни на Земле. Источники воды на Земле. Водоемы, их          разнообразие. Растения и животные разных водоемов. Охрана воды от загрязн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Воздух. </w:t>
      </w:r>
      <w:r>
        <w:rPr>
          <w:rFonts w:cs="Times New Roman" w:ascii="Times New Roman" w:hAnsi="Times New Roman"/>
          <w:sz w:val="24"/>
          <w:szCs w:val="24"/>
        </w:rPr>
        <w:t>Значение воздуха для жизни на Земле. Воздух – смесь газов. Охрана воздуха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еловек изучает Землю (6ч)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 познает мир. Наблюдения, опыты, эксперименты – методы познания человеком окружающего мира. Изображение Земли. Глобус – модель Земли. План. Карта (географическая, историческая). Масштаб, условные обозначения карты. Карта России. Знакомство с компасом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4"/>
          <w:szCs w:val="24"/>
        </w:rPr>
        <w:t>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арства природы (24ч)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, грибы. Отличие грибов от растений. Разнообразие грибов. Съедобные и несъедобные грибы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4"/>
          <w:szCs w:val="24"/>
        </w:rPr>
        <w:t>Правила сбора грибов. Предупреждение отравлений грибами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ивотные –</w:t>
      </w:r>
      <w:r>
        <w:rPr>
          <w:rFonts w:cs="Times New Roman" w:ascii="Times New Roman" w:hAnsi="Times New Roman"/>
          <w:sz w:val="24"/>
          <w:szCs w:val="24"/>
        </w:rPr>
        <w:t xml:space="preserve"> царство природы. Роль животных в природе. Животные и человек. Разнообразие животных: одноклеточные, многоклеточные, беспозвоночные, позвоночные (на примере отдельных групп и представителей)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Животные –</w:t>
      </w:r>
      <w:r>
        <w:rPr>
          <w:rFonts w:cs="Times New Roman" w:ascii="Times New Roman" w:hAnsi="Times New Roman"/>
          <w:sz w:val="24"/>
          <w:szCs w:val="24"/>
        </w:rPr>
        <w:t xml:space="preserve"> живые тела (организмы). Поведение животных. Приспособление к среде обитания. Охрана животных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ение кругозора школьников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родного края. Цепи питания. Как животные воспитывают своих детенышей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ловек одомашнил животных.</w:t>
      </w:r>
    </w:p>
    <w:p>
      <w:pPr>
        <w:pStyle w:val="Normal"/>
        <w:tabs>
          <w:tab w:val="clear" w:pos="708"/>
          <w:tab w:val="left" w:pos="972" w:leader="none"/>
        </w:tabs>
        <w:spacing w:lineRule="auto" w:line="240" w:before="0" w:after="0"/>
        <w:ind w:left="59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я – царство природы. 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 </w:t>
      </w:r>
    </w:p>
    <w:p>
      <w:pPr>
        <w:pStyle w:val="Normal"/>
        <w:spacing w:lineRule="auto" w:line="240" w:before="0" w:after="0"/>
        <w:ind w:left="360" w:firstLine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я —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растений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sz w:val="24"/>
          <w:szCs w:val="24"/>
        </w:rPr>
        <w:t>. Разнообразие растений родного края. Ядовитые растения. Предупреждение отравлений ими.</w:t>
      </w:r>
    </w:p>
    <w:p>
      <w:pPr>
        <w:pStyle w:val="Normal"/>
        <w:spacing w:lineRule="auto" w:line="240" w:before="0" w:after="0"/>
        <w:ind w:left="60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ша Родина: от Руси до России (7ч)</w:t>
      </w:r>
    </w:p>
    <w:p>
      <w:pPr>
        <w:pStyle w:val="Normal"/>
        <w:spacing w:lineRule="auto" w:line="240" w:before="0" w:after="0"/>
        <w:ind w:left="360" w:firstLine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русского государства в разные исторические времена (эпохи): Древняя Русь,   Древнерусское государство, Московская Русь, Российская империя, Советская Россия, СССР, Российская Федерация. Государственные деятели. Руководитель (глава) княжества, страны,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ширение кругозора школьников. </w:t>
      </w:r>
      <w:r>
        <w:rPr>
          <w:rFonts w:cs="Times New Roman" w:ascii="Times New Roman" w:hAnsi="Times New Roman"/>
          <w:iCs/>
          <w:sz w:val="24"/>
          <w:szCs w:val="24"/>
        </w:rPr>
        <w:t>Символы царской власти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к люди жили в старину (8ч)</w:t>
      </w:r>
    </w:p>
    <w:p>
      <w:pPr>
        <w:pStyle w:val="Normal"/>
        <w:spacing w:lineRule="auto" w:line="240" w:before="0" w:after="0"/>
        <w:ind w:left="360" w:firstLine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славянина в Древней, Московской Руси, в России. Патриотизм, смелость, трудолюбие, добросердечность, гостеприимство — основные качества славянина.</w:t>
      </w:r>
    </w:p>
    <w:p>
      <w:pPr>
        <w:pStyle w:val="Normal"/>
        <w:spacing w:lineRule="auto" w:line="240" w:before="0" w:after="0"/>
        <w:ind w:left="360" w:firstLine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верили славяне. Принятие христианства на Руси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ind w:left="591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sz w:val="24"/>
          <w:szCs w:val="24"/>
        </w:rPr>
        <w:t xml:space="preserve">. Происхождение имен и фамилий. Имена в далекой древности. </w:t>
      </w:r>
    </w:p>
    <w:p>
      <w:pPr>
        <w:pStyle w:val="Normal"/>
        <w:spacing w:lineRule="auto" w:line="240" w:before="113" w:after="0"/>
        <w:ind w:left="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к трудились в старину (15 ч)</w:t>
      </w:r>
    </w:p>
    <w:p>
      <w:pPr>
        <w:pStyle w:val="Textbesed"/>
        <w:spacing w:lineRule="auto" w:line="240"/>
        <w:ind w:left="360" w:firstLine="37"/>
        <w:rPr/>
      </w:pPr>
      <w:r>
        <w:rPr/>
        <w:t xml:space="preserve">Человек и растения. Культурные растения. Что такое земледелие. Хлеб — главное богатство России. Крепостные крестьяне и помещики. Отмена крепостного права. </w:t>
      </w:r>
    </w:p>
    <w:p>
      <w:pPr>
        <w:pStyle w:val="Normal"/>
        <w:spacing w:lineRule="auto" w:line="240" w:before="0" w:after="0"/>
        <w:ind w:left="360" w:firstLine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 Строительство. Первые славянские поселения, древние города (Великий Новгород, Москва, Владимир)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. Возникновение денег.</w:t>
      </w:r>
    </w:p>
    <w:p>
      <w:pPr>
        <w:pStyle w:val="Normal"/>
        <w:spacing w:lineRule="auto" w:line="240" w:before="0" w:after="0"/>
        <w:ind w:left="360" w:firstLine="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техники в России (на примере авиации, автостроения). Освоение космоса. </w:t>
      </w: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sz w:val="24"/>
          <w:szCs w:val="24"/>
        </w:rPr>
        <w:t>.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280" w:after="0"/>
        <w:jc w:val="center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eastAsia="Calibri" w:cs="Times New Roman"/>
          <w:b/>
          <w:bCs/>
          <w:iCs/>
          <w:color w:val="000000"/>
          <w:sz w:val="24"/>
          <w:szCs w:val="24"/>
          <w:shd w:fill="FFFFFF" w:val="clear"/>
        </w:rPr>
      </w:r>
    </w:p>
    <w:p>
      <w:pPr>
        <w:pStyle w:val="Style17"/>
        <w:spacing w:before="280" w:after="0"/>
        <w:jc w:val="center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p>
      <w:pPr>
        <w:pStyle w:val="Style17"/>
        <w:spacing w:before="280" w:after="0"/>
        <w:jc w:val="center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p>
      <w:pPr>
        <w:pStyle w:val="Style17"/>
        <w:spacing w:before="280" w:after="0"/>
        <w:jc w:val="center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  <w:t>Тематическое планирование</w:t>
      </w:r>
    </w:p>
    <w:p>
      <w:pPr>
        <w:pStyle w:val="Style17"/>
        <w:spacing w:before="280" w:after="0"/>
        <w:jc w:val="center"/>
        <w:rPr>
          <w:b/>
          <w:b/>
          <w:bCs/>
          <w:iCs/>
          <w:color w:val="000000"/>
          <w:shd w:fill="FFFFFF" w:val="clear"/>
        </w:rPr>
      </w:pPr>
      <w:r>
        <w:rPr>
          <w:b/>
          <w:bCs/>
          <w:iCs/>
          <w:color w:val="000000"/>
          <w:shd w:fill="FFFFFF" w:val="clear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40"/>
        <w:gridCol w:w="96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У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деятельности обучающихс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рубриками учебника. Игра «Кто где?». Работа с учебником и рабочей тетрадью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емля – наш общий дом» 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</w:rPr>
            </w:pPr>
            <w:r>
              <w:rPr>
                <w:i/>
              </w:rPr>
              <w:t>Ориентироваться</w:t>
            </w:r>
            <w:r>
              <w:rPr/>
              <w:t xml:space="preserve"> в понятии «историческое время». </w:t>
            </w:r>
            <w:r>
              <w:rPr>
                <w:i/>
              </w:rPr>
              <w:t>Различать</w:t>
            </w:r>
            <w:r>
              <w:rPr/>
              <w:t xml:space="preserve"> понятия «век», «столетие», «эпоха».</w:t>
            </w:r>
            <w:r>
              <w:rPr>
                <w:i/>
              </w:rPr>
              <w:t xml:space="preserve">Характеризовать </w:t>
            </w:r>
            <w:r>
              <w:rPr/>
              <w:t xml:space="preserve">Солнечную систему: называть, </w:t>
            </w:r>
            <w:r>
              <w:rPr>
                <w:i/>
              </w:rPr>
              <w:t>кратко описывать</w:t>
            </w:r>
            <w:r>
              <w:rPr/>
              <w:t xml:space="preserve"> планеты, входящие в нее;          </w:t>
            </w:r>
            <w:r>
              <w:rPr>
                <w:i/>
              </w:rPr>
              <w:t>Характеризовать</w:t>
            </w:r>
            <w:r>
              <w:rPr/>
              <w:t xml:space="preserve"> условия жизни на Земле (вода, воздух, тепло, свет). </w:t>
            </w:r>
            <w:r>
              <w:rPr>
                <w:i/>
              </w:rPr>
              <w:t>Устанавливать</w:t>
            </w:r>
            <w:r>
              <w:rPr/>
              <w:t xml:space="preserve"> зависимости между состоянием воды и температурой воздуха</w:t>
            </w:r>
            <w:r>
              <w:rPr>
                <w:i/>
              </w:rPr>
              <w:t>. Описывать</w:t>
            </w:r>
            <w:r>
              <w:rPr/>
              <w:t xml:space="preserve"> свойства воды (воздуха), </w:t>
            </w:r>
            <w:r>
              <w:rPr>
                <w:i/>
              </w:rPr>
              <w:t>приводить</w:t>
            </w:r>
            <w:r>
              <w:rPr/>
              <w:t xml:space="preserve"> примеры опытов, подтверждающих различные свойства воды (воздуха). </w:t>
            </w:r>
            <w:r>
              <w:rPr>
                <w:i/>
              </w:rPr>
              <w:t>Называть</w:t>
            </w:r>
            <w:r>
              <w:rPr/>
              <w:t xml:space="preserve"> источники воды, </w:t>
            </w:r>
            <w:r>
              <w:rPr>
                <w:i/>
              </w:rPr>
              <w:t>характеризовать</w:t>
            </w:r>
            <w:r>
              <w:rPr/>
              <w:t xml:space="preserve"> различные водоемы. </w:t>
            </w:r>
            <w:r>
              <w:rPr>
                <w:i/>
              </w:rPr>
              <w:t xml:space="preserve">Моделировать </w:t>
            </w:r>
            <w:r>
              <w:rPr/>
              <w:t>несложные ситуации (опыты, эксперименты) в соответствии с поставленной учебной задачей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человек изучает Землю»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, изображающие Землю (глобус, план, карту)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ую и историческую карты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сштаб, условные обозначения на карте: находить объекты в соответствии с учебной задач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ение масштаба и условных обознач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расположения объекта по компас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роны горизонта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ства природы»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я грибов от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ибы съедобные и ядовиты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животных в при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одноклеточных и многоклеточных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ое как организ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исимость между внешним видом, особенностями поведения и условиями обитания животног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 (конструиров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пи пита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тельный рассказ о животных разных классов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-рассуждение на тему «Охрана животных в России»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ы исчезновения животны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нятии «одомашнивание» животных: перечислять признаки, приводить примеры домашних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растений для жизни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растения разных видов, описывать их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развития жизни растения, характеризовать значение органов растен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ложные опыты по размножению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ь приме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ин исчезновения растений (на краеведческом материале)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одина: от Руси до России»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русского государства в разные исторические эпох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ы царской вла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президента современной Росс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ы образования Древней Руси; венчания на царство первого русского царя; отмены крепостного права; свержения последнего русского цар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на отдельных руководителей государств, деятелей, просветителей Руси и России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жили люди в старину»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й портрет славянина: отвечать на вопрос «Какими были наши предки?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труда, быта, одежды, трапезы славян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у Крещения Рус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тко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этого событ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динять (обобща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относящиеся к одной исторической эпохе ( например, Древняя Русь, Московская Русь)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сновных исторических событиях, происходивших в это время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трудились люди в старину»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both"/>
              <w:rPr>
                <w:color w:val="000000"/>
              </w:rPr>
            </w:pPr>
            <w:r>
              <w:rPr>
                <w:i/>
              </w:rPr>
              <w:t>Ориентироваться</w:t>
            </w:r>
            <w:r>
              <w:rPr/>
              <w:t xml:space="preserve"> в понятиях «земледелие», «культурные растения», «крестьяне», «помещики», «крепостное право», кратко</w:t>
            </w:r>
            <w:r>
              <w:rPr>
                <w:i/>
              </w:rPr>
              <w:t xml:space="preserve"> характеризовать</w:t>
            </w:r>
            <w:r>
              <w:rPr/>
              <w:t xml:space="preserve"> их; </w:t>
            </w:r>
            <w:r>
              <w:rPr>
                <w:i/>
              </w:rPr>
              <w:t>Рассказывать</w:t>
            </w:r>
            <w:r>
              <w:rPr/>
              <w:t xml:space="preserve"> о возникновении ремесел на Руси, </w:t>
            </w:r>
            <w:r>
              <w:rPr>
                <w:i/>
              </w:rPr>
              <w:t>различать</w:t>
            </w:r>
            <w:r>
              <w:rPr/>
              <w:t xml:space="preserve"> характер ремесла по результату труда ремесленника. </w:t>
            </w:r>
            <w:r>
              <w:rPr>
                <w:i/>
              </w:rPr>
              <w:t>Приводить примеры</w:t>
            </w:r>
            <w:r>
              <w:rPr/>
              <w:t xml:space="preserve"> изобретений в прошлом и настоящем России; </w:t>
            </w:r>
            <w:r>
              <w:rPr>
                <w:i/>
              </w:rPr>
              <w:t>Называть</w:t>
            </w:r>
            <w:r>
              <w:rPr/>
              <w:t xml:space="preserve"> древние города, </w:t>
            </w:r>
            <w:r>
              <w:rPr>
                <w:i/>
              </w:rPr>
              <w:t>описывать</w:t>
            </w:r>
            <w:r>
              <w:rPr/>
              <w:t xml:space="preserve"> их достопримечательности; </w:t>
            </w:r>
            <w:r>
              <w:rPr>
                <w:i/>
              </w:rPr>
              <w:t>Ориентироваться</w:t>
            </w:r>
            <w:r>
              <w:rPr/>
              <w:t xml:space="preserve"> в понятиях «рабочий», «капиталист»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и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обеспечение: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седы с учителем 3 кл., под редакцией Л. Е. Журовой.   М., Изд. центр «»Вентана – Граф», 2008 г.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. 3 класс:  Поурочные планы по учебнику Н.Ф. Виноградовой/Авт. – сост. О.А. Исакова –   Волгоград: Учитель, 2011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: 1-4 классы: методика обучения/Н.Ф. Виноградова. – М. Вентана-Граф, 2010 г.</w:t>
      </w:r>
    </w:p>
    <w:p>
      <w:pPr>
        <w:pStyle w:val="Normal"/>
        <w:shd w:fill="FFFFFF" w:val="clear"/>
        <w:spacing w:lineRule="auto" w:line="240" w:before="0" w:after="0"/>
        <w:ind w:right="-104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дополнительна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right="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 младших школьников: программа, занятия, работы учащихся./ Авт. – сост. Е.В. Кривобок, О.Ю. Саранюк. – Волгоград: Учитель, 2010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284" w:right="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.2 - 4 класс: Окружающий мир /Авт. – сост. Г.В. Раицкая. 3 – е изд. – Самара: Издательство «Учебная литература»: Издательский дом «Федоров»,. 2009.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 xml:space="preserve">Календарно-тематическое  планирование  по окружающему  миру  в 3 классе. </w:t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71"/>
        <w:gridCol w:w="1080"/>
        <w:gridCol w:w="1559"/>
        <w:gridCol w:w="841"/>
        <w:gridCol w:w="2400"/>
        <w:gridCol w:w="2003"/>
        <w:gridCol w:w="2559"/>
        <w:gridCol w:w="44"/>
        <w:gridCol w:w="1904"/>
        <w:gridCol w:w="29"/>
        <w:gridCol w:w="1123"/>
        <w:gridCol w:w="18"/>
        <w:gridCol w:w="11"/>
        <w:gridCol w:w="18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(по плану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(по факту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6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азовых знан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-1 ч</w:t>
            </w:r>
          </w:p>
        </w:tc>
      </w:tr>
      <w:tr>
        <w:trPr>
          <w:trHeight w:val="23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и когда ты живе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ческое время. Счет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онятий «прошлое», «настоящее», «будущее». Работа со схемой-рисунком в учебнике Коллективная работа с форзацами учебни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формированность целостного, социально – ориентированного взгляда на окружающий мир в его органичном единстве и разнообразии природы, народов, культур, религий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амостоятельно выделять, ориентироваться в пространстве, обработка информации, установление аналоги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использование речи, коррекц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стическое сознание, самостоятельность и личная ответственность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Земля – наш общий дом» -7ч</w:t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ечная систем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онятий «тела живой природы», «тела неживой природы». Работа со схемой строения Солнечной системы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природных и социальных объектов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членом общества и государства; чувство любви к своей стране, выражающееся в интересе к ее природе, сопричастности к ее истории и культуре, в желании участвовать в делах и событиях современной российской жизни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 - звезд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олнечную систему: называть, кратко описывать все планеты, входящие в не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, делать выводы, сравнивать свое мнение с текстом учебник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ета Земля – ш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олнечную систему: называть, кратко описывать все планеты, входящие в не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, делать выводы, сравнивать свое мнение с текстом учебник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жизни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опытов: распространение тепла от его источника, смена дня и ночи, смена сезонов. Обсуждение результатов опы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, делать выводы, сравнивать свое мнение с текстом учебник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ная оболочка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результатов опыта о значении воды в жизни растений. Беседа с использованием рисунков учебн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, делать выводы, сравнивать свое мнение с текстом учебник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душная оболочка Зем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опыта «Выделение углекислого газа при дыхании» Беседа «Состав воздуха» с использованием диаграмм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, делать выводы, сравнивать свое мнение с текстом учебник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Земля – наш общий дом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иалога, взаимный контроль, формулировка.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человек изучает Землю» - 6ч</w:t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познает ми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ллюстрациями учебника. Обсуждение «Что в природе могло подсказать человеку идею создания разных предметов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блюдать, делать выводы, сравнивать свое мнение с текстом учебни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изображают Землю. Глобу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Глобус – модель Земл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«Глобус – модель Земли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а глобусе экватор, Северное и Южное полушария, Северный полюс и Южный полюс, меридианы, параллел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менская область на географической карт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картой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условные обозначения, масштаб, отмечать на контурной карте необходимые точ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плана местности (комнаты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ние плана пришкольного участка. Сравнение плана и карты. Вычерчивание плана комнат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чертить план своей комнаты, используя условные обознач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ние на местн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актическая работа №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риентирование на местност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компасом и работа с ни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ние по тени деревьев, мхам и лишайникам, смоле, просека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север, юг, запад, восток, определять, в каком направлении расположены объект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анистическое сознание, самостоятельность и личная ответственность. 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ающий урок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человек изучает Землю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иалога, взаимный контроль, формулировка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Царства природы» -24ч</w:t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микроскопом. Обсуждение вопроса «Кто они бактерии?»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бактерий от других обитателей планеты,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и формулировать проблемы, смысловое чтение, передача информаци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анистическое сознание, самостоятельность и личная ответственность.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роблемы «Чем грибы отличаются от растений?». Знакомство с правилами сбора гриб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троение шляпочных грибов, разновидности гриб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вить и формулировать проблемы, смысловое чтение, передача информац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егуля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, прогнозирован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анистическое сознание, самостоятельность и личная ответственность.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исунками учебника растений различных сред обитания. Обсуждение вопроса «Почему без растений жизнь на Земле была бы невозможна?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делить растения на группы по определенным признакам,  давать характеристику групп растен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 -19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мира растений (флор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нообразие мира флоры» (работа с живыми растениями и гербарными экземпля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кие растения Тюме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учащихся о растениях разных групп. Составление коллективного плана рассказа «Растения Земли». Работа с гербария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различия в строении разных групп растени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– живые существа (организ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растений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ы: «Что общего у растений несмотря на их разнообразие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Растения на службе у человека и животных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владение основами экологической грамотности, элементарными правилами нравственного поведения в мире природы и люд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2" w:hanging="36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г – сложный надземный орган раст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, учебнико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личать (классифицировать) растения разных видов, уметь описывать их. Объяснять последовательность развития жизни растения, характеризовать значение органов раст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2" w:hanging="36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к – самый красивый орган раст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ами, учебником, гербария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зличать (классифицировать) растения разных видов, уметь описывать их. Объяснять последовательность развития жизни растения, характеризовать значение органов раст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2" w:hanging="362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i/>
                <w:i/>
                <w:i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ножение растен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ый труд: выращивание растений различными способа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асти растений, уметь выращивать растения разными способа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дикорастущие и культурны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детей. Работа со схемой – рисунком. Отрасли земледелия. Подготовка рассказа «Растения в моем доме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определения культурных и дикорастущих растений, отрасли земледел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книг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сная книга Тюме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«Суд». Работа с картиной. Подготовка коллективного плаката «Будем беречь растения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счезновения растений на Земл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иентироваться в своей системе знаний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предварительный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тбор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сточников информации для решения учебной за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-118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цель деятельности на уроке с помощью учителя и самостоятельн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совместно с учителем обнаруживать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местно с учителем (для этого в учебнике специально предусмотрен ряд уроков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 учебную деятельность на уроке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онести свою позицию до других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ь других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сширение сферы социально – нравственных представлений, включающих в себя освоение социальной роли ученика, понимание образования как личностной ценност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Растения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иалога, взаимный контроль, формулировка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вотные. Разнообразие мира животных (фауны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кие животные Тюм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– соревнование «Кто больше назовет животных». Работа с рисунком – схемой «Разнообразие животных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водить примеры одноклеточных и многоклеточных животных, знать функции организмов, давать определения словам «фауна», «флора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иентироваться в своей системе знаний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цель деятельности на уроке с помощью учителя и самостоя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совместно с учителем обнаруживать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местно с учителем (для этого в учебнике специально предусмотрен ряд уроков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 учебную деятельность на уроке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онести свою позицию до других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ь других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природных 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е – живые существа (организ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пи питания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иком. Выполнение заданий в рабочей тетрад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ая дидактическая игра «Назови животного». Составление цепей питания. Обсуждение места животных и растений в цепях пит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тличительные признаки животных: особенности питания, передвиж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животных по признакам, месту обит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обывать новые знания: извлекать информацию, представленную в разных формах (текст, таблица, схема, иллюстрация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Работая по предложенному плану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необходимые средства (учебник, простейшие приборы и инструмен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природных 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множение животных. Как животные приспосабливаются к условиям жизни. Поведение животных</w:t>
            </w:r>
            <w:r>
              <w:rPr>
                <w:color w:val="000000"/>
                <w:sz w:val="32"/>
                <w:szCs w:val="32"/>
                <w:shd w:fill="FFFFFF" w:val="clear"/>
              </w:rPr>
              <w:t>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иком. Выполнение заданий в рабочей тетради. Поиск информации с использованием справочной литературы и сет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зывать различные способы приспосабливания к условиям среды обитания, способы размножения, приводить примеры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озвоночные животные. Насекомые. Паук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детей. Сравнение групп животных. Выполнение заданий в учебнике и рабочих тетрадя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беспозвоночных, насекомых, пауков по внешнему виду, характеру передвижения, условиям жизн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ообщен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воночные животные. Рыбы. Земноводные (амфиби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детей. Сравнение групп животных. Выполнение заданий в учебнике и рабочих тетрадя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звоночных животных  по внешнему виду, характеру передвижения, условиям жизн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ообщен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смыкающиеся (рептилии). Птицы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детей. Сравнение групп животных. Выполнение заданий в учебнике и рабочих тетрадя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звоночных животных  по внешнему виду, характеру передвижения, условиям жизн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hanging="36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знание себя жителем планета Земля, чувство ответственности за сохранение ее природ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ообщен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лекопитающие (звери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детей. Сравнение групп животных. Выполнение заданий в учебнике и рабочих тетрадя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звоночных животных  по внешнему виду, характеру передвижения, условиям жизн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природных 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ообщен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Животные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иалога, взаимный контроль, формулировка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со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Экскурсия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(В природные сообщества (с учетом местных условий), на водный объект с целью изучения использования воды человеком, ее охраны от загрязнения</w:t>
            </w:r>
            <w:r>
              <w:rPr>
                <w:color w:val="000000"/>
                <w:sz w:val="27"/>
                <w:szCs w:val="27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 детей. Составление цепей питания. Выполнение заданий в учебнике и рабочих тетрадя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цепи питания различных сообщест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природных 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ообщен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люди приручали диких животных. О заповедни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оведники Тюме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аблицей «Заповедник». Выполнение заданий в учебник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известных в России заповедник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наблюдать и делать самостоятельные выводы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успешность выполнения своего задания в диалоге с учител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природных 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аша Родина: от Руси до России» - 7ч</w:t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-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русское госуд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исторической кар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гипотез «Откуда произошло название нашей Родины?» Работа с исторической картой, лентой времени, учебником, рабочей тетрад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отдельных племен и союзов племен славян, знать имена первых русских княз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овская 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картой Московского государства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городов Московского государства, уметь давать характеристику первому русскому царю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-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ая имп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ётр 1 Велик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ентой времени. Знакомство с императорами России. Составление плана рассказа «Петр 1 Великий» Решение исторических зада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амые главные события, которые происходили в годы правления Петра 1, Екатерины Великой, Николая 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ская Россия. СССР. 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о словарями, энциклопедиями. Практическая работа по выяснению информации о том, какие республики входили в состав СССР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рганы управления страно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обывать новые знания: извлекать информацию, представленную в разных формах (текст, таблица, схема, иллюстрация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Работая по предложенному плану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необходимые средства (учебник, простейшие приборы и инструмен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: от Руси до Ро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иалога, взаимный контроль, формулировка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жили люди в старину» - 8ч</w:t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истории име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по вопросам: «Зачем человеку имя, что означает твое имя, как родились имена и фамилии в прошлом?»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, какие имена принадлежат крестьянину, чиновнику, служащему, священник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обывать новые знания: извлекать информацию, представленную в разных формах (текст, таблица, схема, иллюстрация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Работая по предложенному плану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необходимые средства (учебник, простейшие приборы и инструмен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и были славя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о вопросам учебника проблем. Работа с репродукциями картин. Словесная характеристика членов семьи. Сравнение изображенных персонажей с современными людьм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исывать картин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Добывать новые знания: извлекать информацию, представленную в разных формах (текст, таблица, схема, иллюстрация и др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Работая по предложенному плану,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необходимые средства (учебник, простейшие приборы и инструменты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мение наблюдать, фиксировать, исследовать явления окружающего мира, выделять характерные особенности социальных объектов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-4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предметы окружали людей в ста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Экскурсия №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местный краеведческий муз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ое объяснение слов: гостиная, будуар,  буфетная, кабинет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журнала м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жилища, одежду, обувь зажиточных людей и простых люд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иентироваться в своей системе знаний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цель деятельности на уроке с помощью учителя и самостоятельн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совместно с учителем обнаруживать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местно с учителем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 учебную деятельность на уроке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ь других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сширение сферы социально – нравственных представлений, включающих в себя освоение социальной роли ученика, понимание образования как личностной ценност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трапе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меню праздничного обеда славянина. Игра «Накроем стол к обеду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иентироваться в своей системе знаний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, что нужна дополнительная информация (знания) для решения учебной задачи в один шаг</w:t>
            </w: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 xml:space="preserve"> 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цель деятельности на уроке с помощью учителя и самостоятельн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совместно с учителем обнаруживать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местно с учителем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 учебную деятельность на уроке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ь других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сширение сферы социально – нравственных представлений, включающих в себя освоение социальной роли ученика, понимание образования как личностной ценност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вания языческой Рус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иком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языческих праздников, дошедших до наших дне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Ориентироваться в своей системе знаний: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, что нужна дополнительная информация (знания) для решения учебной задачи в один шаг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цель деятельности на уроке с помощью учителя и самостоятельн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 совместно с учителем обнаруживать 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совместно с учителем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Учиться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 учебную деятельность на уроке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170E02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и </w:t>
            </w:r>
            <w:r>
              <w:rPr>
                <w:rFonts w:cs="Times New Roman" w:ascii="Times New Roman" w:hAnsi="Times New Roman"/>
                <w:i/>
                <w:iCs/>
                <w:color w:val="170E02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 речь других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сширение сферы социально – нравственных представлений, включающих в себя освоение социальной роли ученика, понимание образования как личностной ценности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христианства на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учебником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религиозные обряды и праздники христиан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ающий урок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жили наши предки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иалога, взаимный контроль, формулировка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ак трудились люди в старину» - 15ч</w:t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-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оздавалось трудом крестьян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едел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е проблемы «Зависит ли труд от природных условий?» Работа с рисунком – схемой «Земледелие» Разыгрывание сценок. Работа с иллюстрациями и текстом учебн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предположения, делать самостоятельные вывод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оздавалось трудом ремеслен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хемы «Ремесла в России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ремесл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ировать и оценивать результат действия, самостоятельно создавать алгоритмы деятельности при решении проблем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дополнения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ие потребности, ценности и чувства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и делать - тоже ремесло. Русская ярма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гончарном ремесле, керамике, фарф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еретене, прялке и ткацком ста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е оружейни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езентацией. Сравнение ремесел. Определение мест, в которых созданы игрушки. Выполнение заданий в учебнике и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е игруше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создавалось трудом рабо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ника. Работа с иллюстрациями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исторической и контурной картой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етения, которые сделал человек в 19-20 веках. О пароход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ника. Работа с иллюстрациями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исторические задач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етения, которые сделал человек в 19-20 веках. Об автомоби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ника. Работа с иллюстрациями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ленту времени «Развитие автомобилестроения в СССР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етения, которые сделал человек в 19-20 веках. О самолете и аэростат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ника. Работа с иллюстрациями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рассказ о самолете по предложенному план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космических по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кстом учебника. Работа с иллюстрациями. Выполнение заданий в рабочей тетрад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мена известных космонавтов и основные даты, связанные с освоением космос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ающий урок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трудились люди в старину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полнять операции анализа, синтеза, срав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текущий контроль своих действий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диалога, взаимный контроль, формулировк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и личная ответственность за свои поступки, принятие образа «хорошего ученика»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старинным русским города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текстом учебника. Работа с иллюстрациями. (Господин Великий Новгород, Московия, Владимир)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тдельные яркие и наиболее важные события общественной жизни России, историю Отечества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зученного за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проводить логические операции сравнения и классификации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ить и формулировать проблемы, смысловое чтение, передача информац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восприяти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прогнозировать, вести устный диалог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идентичность в форме сознания «Я» как гражданин России, чувства сопричастности и гордости за свою Родину, народ и историю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24" w:leader="none"/>
        </w:tabs>
        <w:ind w:left="5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5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Arial Unicode MS" w:cs="Times New Roman"/>
          <w:b/>
          <w:b/>
          <w:kern w:val="2"/>
          <w:sz w:val="18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1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cs="Franklin Gothic Medium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nsolas" w:hAnsi="Consolas" w:cs="Consola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nsolas" w:hAnsi="Consolas" w:cs="Consola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8">
    <w:name w:val="Основной текст Знак"/>
    <w:qFormat/>
    <w:rPr>
      <w:sz w:val="3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Franklin Gothic Medium" w:hAnsi="Franklin Gothic Medium" w:cs="Franklin Gothic Medium"/>
      <w:i/>
      <w:iCs/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Текст примечания Знак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b/>
      <w:bCs/>
      <w:lang w:bidi="ar-SA"/>
    </w:rPr>
  </w:style>
  <w:style w:type="character" w:styleId="15">
    <w:name w:val="Тема примечания Знак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7">
    <w:name w:val="Стиль1 Знак"/>
    <w:qFormat/>
    <w:rPr>
      <w:lang w:val="ru-RU" w:bidi="ar-S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48" w:before="0" w:after="0"/>
      <w:ind w:firstLine="144"/>
      <w:jc w:val="both"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Style91">
    <w:name w:val="Style9"/>
    <w:basedOn w:val="Normal"/>
    <w:qFormat/>
    <w:pPr>
      <w:widowControl w:val="false"/>
      <w:spacing w:lineRule="exact" w:line="306" w:before="0" w:after="0"/>
      <w:ind w:firstLine="174"/>
      <w:jc w:val="both"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eastAsia="Calibri"/>
    </w:rPr>
  </w:style>
  <w:style w:type="paragraph" w:styleId="Style22">
    <w:name w:val="Тема примечания"/>
    <w:basedOn w:val="Style21"/>
    <w:next w:val="Style21"/>
    <w:qFormat/>
    <w:pPr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4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  <w:style w:type="paragraph" w:styleId="111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cs="Times New Roman"/>
      <w:sz w:val="20"/>
      <w:szCs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8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Style31">
    <w:name w:val="Style3"/>
    <w:basedOn w:val="Normal"/>
    <w:qFormat/>
    <w:pPr>
      <w:widowControl w:val="false"/>
      <w:spacing w:lineRule="exact" w:line="293" w:before="0" w:after="0"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Style41">
    <w:name w:val="Style4"/>
    <w:basedOn w:val="Normal"/>
    <w:qFormat/>
    <w:pPr>
      <w:widowControl w:val="false"/>
      <w:spacing w:lineRule="exact" w:line="298" w:before="0" w:after="0"/>
      <w:ind w:firstLine="167"/>
    </w:pPr>
    <w:rPr>
      <w:rFonts w:ascii="Times New Roman" w:hAnsi="Times New Roman" w:cs="Times New Roman"/>
      <w:color w:val="000000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22:00Z</dcterms:created>
  <dc:creator>Пользователь</dc:creator>
  <dc:description/>
  <dc:language>en-US</dc:language>
  <cp:lastModifiedBy>RePack by Diakov</cp:lastModifiedBy>
  <cp:lastPrinted>2015-10-19T21:15:00Z</cp:lastPrinted>
  <dcterms:modified xsi:type="dcterms:W3CDTF">2017-08-03T05:22:00Z</dcterms:modified>
  <cp:revision>2</cp:revision>
  <dc:subject/>
  <dc:title/>
</cp:coreProperties>
</file>