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Style20"/>
        <w:autoSpaceDE w:val="false"/>
        <w:ind w:left="708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бочая программа учебного курса «Русский язык» для 4 класса составлена на основе приказа Минобрнауки РФ от 06. 10. 2009 №373 «Об утверждении и введении в действие федерального государственного образовательного стандарта начального общего образования» и авторской программы учебного курса « Русский язык»   для учащихся 4класса общеобразовательных школ авторов  С.В.Иванова, А.О.Евдокимовой и др., 2011г. 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iCs/>
          <w:sz w:val="20"/>
          <w:szCs w:val="20"/>
        </w:rPr>
        <w:t xml:space="preserve">                           </w:t>
      </w:r>
      <w:r>
        <w:rPr>
          <w:b/>
          <w:bCs/>
          <w:iCs/>
          <w:sz w:val="20"/>
          <w:szCs w:val="20"/>
        </w:rPr>
        <w:t>Цель данного учебного курса:</w:t>
      </w:r>
      <w:r>
        <w:rPr>
          <w:rFonts w:eastAsia="Times New Roman"/>
          <w:sz w:val="20"/>
          <w:szCs w:val="20"/>
        </w:rPr>
        <w:t xml:space="preserve"> ознакомление учащихся с основными  положениями науки о языке, формирование умений и навыков грамотного, безошибочного письма, развитие устной и письменной речи  учащихся.</w:t>
      </w:r>
    </w:p>
    <w:p>
      <w:pPr>
        <w:pStyle w:val="11"/>
        <w:shd w:fill="FFFFFF" w:val="clear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Times New Roman"/>
          <w:b/>
          <w:bCs/>
          <w:iCs/>
          <w:sz w:val="20"/>
          <w:szCs w:val="20"/>
        </w:rPr>
        <w:t xml:space="preserve">                                      </w:t>
      </w:r>
      <w:r>
        <w:rPr>
          <w:b/>
          <w:bCs/>
          <w:iCs/>
          <w:sz w:val="20"/>
          <w:szCs w:val="20"/>
        </w:rPr>
        <w:t>Задачи учебного курса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ечевое развитие: овладение культурой родного языка; формирование основ устного общени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хождение, вычленение и характеристика языковой  единицы изучаемого уровня (звук, часть слова (морфема), слово, предложение), а также их классификация и сравнение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языковое  развитие: ознакомление учащихся с различными явлениями языка из области фонетики, лексики, морфемики, морфологии, синтаксиса и пунктуации, орфографи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На  изучение русского языка отводится 170 часов в год 5 часов в неделю.</w:t>
      </w:r>
    </w:p>
    <w:p>
      <w:pPr>
        <w:pStyle w:val="11"/>
        <w:autoSpaceDE w:val="false"/>
        <w:spacing w:before="0" w:after="0"/>
        <w:ind w:left="0" w:hanging="0"/>
        <w:contextualSpacing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русскому языку и авторской программой учебного курса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>Организационные формы, применяемые на уроках, различны: индивидуальное, коллективное и групповое выполнение заданий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>Контрольно-измерительные материалы соответствуют  структуре рабочей программы и адекватны требованиям   уровня подготовки обучающихся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>Методы контроля: самоконтроль, взаимоконтроль, оперативный ( тесты, вопросы, схемы, рисунки, таблицы), итоговы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iCs/>
          <w:sz w:val="20"/>
          <w:szCs w:val="20"/>
          <w:lang w:eastAsia="en-US"/>
        </w:rPr>
        <w:t xml:space="preserve">                                                                </w:t>
      </w:r>
      <w:r>
        <w:rPr>
          <w:b/>
          <w:bCs/>
          <w:iCs/>
          <w:sz w:val="20"/>
          <w:szCs w:val="20"/>
          <w:lang w:eastAsia="en-US"/>
        </w:rPr>
        <w:t>Общая характеристика учебного предмета</w:t>
      </w:r>
      <w:r>
        <w:rPr>
          <w:bCs/>
          <w:iCs/>
          <w:sz w:val="20"/>
          <w:szCs w:val="20"/>
          <w:lang w:eastAsia="en-US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Язык играет в жизни общества и каждого  человека уникальную роль: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он является основным средством общения между людьми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 его помощью сохраняется информация, накопленная человечеством в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азличных областях науки и культуры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язык является основным средством познания окружающего мира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владение родным и государственным языком — это один из критериев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амоидентификации человека как представителя национальности, народности, государства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использование языка в различных ситуациях общения свидетельствует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 культурном уровне человека.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</w:t>
      </w:r>
      <w:r>
        <w:rPr>
          <w:sz w:val="20"/>
          <w:szCs w:val="20"/>
          <w:lang w:eastAsia="en-US"/>
        </w:rPr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пределяет его интеллектуальный уровень и социальный статус как члена общества.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одного язы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</w:t>
      </w:r>
      <w:r>
        <w:rPr>
          <w:sz w:val="20"/>
          <w:szCs w:val="20"/>
          <w:lang w:eastAsia="en-US"/>
        </w:rPr>
        <w:t xml:space="preserve">Формирование познавательной мотивации осуществляется в процессе достижения предметных целей изучения русского языка — </w:t>
      </w:r>
      <w:r>
        <w:rPr>
          <w:bCs/>
          <w:sz w:val="20"/>
          <w:szCs w:val="20"/>
          <w:lang w:eastAsia="en-US"/>
        </w:rPr>
        <w:t xml:space="preserve">социокультурной </w:t>
      </w:r>
      <w:r>
        <w:rPr>
          <w:sz w:val="20"/>
          <w:szCs w:val="20"/>
          <w:lang w:eastAsia="en-US"/>
        </w:rPr>
        <w:t xml:space="preserve">и </w:t>
      </w:r>
      <w:r>
        <w:rPr>
          <w:bCs/>
          <w:sz w:val="20"/>
          <w:szCs w:val="20"/>
          <w:lang w:eastAsia="en-US"/>
        </w:rPr>
        <w:t>научно-исследовательской</w:t>
      </w:r>
      <w:r>
        <w:rPr>
          <w:sz w:val="20"/>
          <w:szCs w:val="20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bCs/>
          <w:sz w:val="20"/>
          <w:szCs w:val="20"/>
          <w:lang w:eastAsia="en-US"/>
        </w:rPr>
        <w:t xml:space="preserve">Социокультурная  цель </w:t>
      </w:r>
      <w:r>
        <w:rPr>
          <w:sz w:val="20"/>
          <w:szCs w:val="20"/>
          <w:lang w:eastAsia="en-US"/>
        </w:rPr>
        <w:t>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 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 Для реализации этой цели необходимо учитывать следующее: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7"/>
        </w:numPr>
        <w:autoSpaceDE w:val="false"/>
        <w:spacing w:before="0" w:after="0"/>
        <w:ind w:left="0" w:hanging="0"/>
        <w:contextualSpacing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20"/>
        <w:numPr>
          <w:ilvl w:val="0"/>
          <w:numId w:val="7"/>
        </w:numPr>
        <w:autoSpaceDE w:val="false"/>
        <w:spacing w:before="0" w:after="0"/>
        <w:ind w:left="0" w:hanging="0"/>
        <w:contextualSpacing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20"/>
        <w:numPr>
          <w:ilvl w:val="0"/>
          <w:numId w:val="7"/>
        </w:numPr>
        <w:autoSpaceDE w:val="false"/>
        <w:spacing w:before="0" w:after="0"/>
        <w:ind w:left="0" w:hanging="0"/>
        <w:contextualSpacing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20"/>
        <w:numPr>
          <w:ilvl w:val="0"/>
          <w:numId w:val="7"/>
        </w:numPr>
        <w:autoSpaceDE w:val="false"/>
        <w:spacing w:before="0" w:after="0"/>
        <w:ind w:left="0" w:hanging="0"/>
        <w:contextualSpacing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bCs/>
          <w:sz w:val="20"/>
          <w:szCs w:val="20"/>
          <w:lang w:eastAsia="en-US"/>
        </w:rPr>
        <w:t xml:space="preserve">Научно-исследовательская цель </w:t>
      </w:r>
      <w:r>
        <w:rPr>
          <w:sz w:val="20"/>
          <w:szCs w:val="20"/>
          <w:lang w:eastAsia="en-US"/>
        </w:rPr>
        <w:t>реализуется в процессе ознакомления учащихся с основными положениями науки о языке. Знакомя учащихся с тем, как устроен язык, на котором они говорят, мы формируем у них научное представление о системе и структуре родного языка, развиваем логическое и абстрактное мышление младших школьников, представляем родной (русский) язык как часть окружающего мира. Основные задачи организации учебной деятельности для реализации этой цели — нахождение, вычленение и характеристика языковой единицы изучаемого уровня — звук, часть слова (морфема), слово, предложение, а также их классификация и сравнение. При этом 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а. 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 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/>
          <w:b/>
          <w:bCs/>
          <w:i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b/>
          <w:bCs/>
          <w:iCs/>
          <w:sz w:val="20"/>
          <w:szCs w:val="20"/>
          <w:lang w:eastAsia="en-US"/>
        </w:rPr>
        <w:t>Место предмета в учебном плане.</w:t>
      </w:r>
    </w:p>
    <w:p>
      <w:pPr>
        <w:pStyle w:val="Normal"/>
        <w:autoSpaceDE w:val="false"/>
        <w:jc w:val="both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Программа по русскому языку рассчитана на 170  часов в год (5 часов в неделю)  34 недели. 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              </w:t>
      </w:r>
      <w:r>
        <w:rPr>
          <w:b/>
          <w:sz w:val="20"/>
          <w:szCs w:val="20"/>
          <w:lang w:eastAsia="en-US"/>
        </w:rPr>
        <w:t>Описание ценностных ориентиров содержания учебного предмета, курса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</w:t>
      </w:r>
      <w:r>
        <w:rPr>
          <w:iCs/>
          <w:sz w:val="20"/>
          <w:szCs w:val="20"/>
          <w:lang w:eastAsia="en-US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 Русский язык является для учащихся основой всего процесса обучения,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iCs/>
          <w:sz w:val="20"/>
          <w:szCs w:val="20"/>
          <w:lang w:eastAsia="en-US"/>
        </w:rPr>
        <w:t xml:space="preserve">                                                                                                 </w:t>
      </w:r>
      <w:r>
        <w:rPr>
          <w:b/>
          <w:bCs/>
          <w:iCs/>
          <w:sz w:val="20"/>
          <w:szCs w:val="20"/>
          <w:lang w:eastAsia="en-US"/>
        </w:rPr>
        <w:t>Результаты изучения учебного предмета «Русский язык»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 xml:space="preserve">Личностными </w:t>
      </w:r>
      <w:r>
        <w:rPr>
          <w:b/>
          <w:iCs/>
          <w:sz w:val="20"/>
          <w:szCs w:val="20"/>
          <w:lang w:eastAsia="en-US"/>
        </w:rPr>
        <w:t>результатами</w:t>
      </w:r>
      <w:r>
        <w:rPr>
          <w:iCs/>
          <w:sz w:val="20"/>
          <w:szCs w:val="20"/>
          <w:lang w:eastAsia="en-US"/>
        </w:rPr>
        <w:t xml:space="preserve"> изучения русского языка в начальной школе являются: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 xml:space="preserve">осознание языка как основного средства человеческого общения;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восприятие русского языка как явления национальной культуры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понимание того, что правильная устная и письменная речь есть показатели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индивидуальной культуры человека;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способность к самооценке на основе наблюдения за собственной речью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>Метапредметными</w:t>
      </w:r>
      <w:r>
        <w:rPr>
          <w:b/>
          <w:iCs/>
          <w:sz w:val="20"/>
          <w:szCs w:val="20"/>
          <w:lang w:eastAsia="en-US"/>
        </w:rPr>
        <w:t>результатами</w:t>
      </w:r>
      <w:r>
        <w:rPr>
          <w:iCs/>
          <w:sz w:val="20"/>
          <w:szCs w:val="20"/>
          <w:lang w:eastAsia="en-US"/>
        </w:rPr>
        <w:t xml:space="preserve"> изучения русского языка в начальной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школе являются: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умение использовать язык с целью поиска необходимой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информации в различных источниках для решения учебных задач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способность ориентироваться в целях, задачах, средствах и условиях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общения;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умение выбирать адекватные языковые средства для успешного</w:t>
      </w: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понимание необходимости ориентироваться на позицию партнера, учитывать различные</w:t>
      </w:r>
    </w:p>
    <w:p>
      <w:pPr>
        <w:sectPr>
          <w:type w:val="continuous"/>
          <w:pgSz w:orient="landscape" w:w="16838" w:h="11906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мнения и координировать различные позиции в сотрудничестве с целью успешного участия в диалоге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стремление к более точному выражению собственного мнения и позиции;</w:t>
      </w: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умение задавать вопросы.</w:t>
      </w:r>
    </w:p>
    <w:p>
      <w:pPr>
        <w:pStyle w:val="Normal"/>
        <w:autoSpaceDE w:val="false"/>
        <w:rPr/>
      </w:pPr>
      <w:r>
        <w:rPr>
          <w:b/>
          <w:bCs/>
          <w:iCs/>
          <w:sz w:val="20"/>
          <w:szCs w:val="20"/>
          <w:lang w:eastAsia="en-US"/>
        </w:rPr>
        <w:t xml:space="preserve">Предметными </w:t>
      </w:r>
      <w:r>
        <w:rPr>
          <w:b/>
          <w:iCs/>
          <w:sz w:val="20"/>
          <w:szCs w:val="20"/>
          <w:lang w:eastAsia="en-US"/>
        </w:rPr>
        <w:t>результатами</w:t>
      </w:r>
      <w:r>
        <w:rPr>
          <w:iCs/>
          <w:sz w:val="20"/>
          <w:szCs w:val="20"/>
          <w:lang w:eastAsia="en-US"/>
        </w:rPr>
        <w:t xml:space="preserve"> изучения русского языка в начальной школе являются: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овладение начальными представлениями о нормах русского литературного языка</w:t>
      </w:r>
    </w:p>
    <w:p>
      <w:pPr>
        <w:sectPr>
          <w:type w:val="continuous"/>
          <w:pgSz w:orient="landscape" w:w="16838" w:h="11906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(орфоэпических, лексических, грамматических) и правилах речевого этикета;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умение применять орфографические правила и правила постановки знаков препинания (в</w:t>
      </w:r>
    </w:p>
    <w:p>
      <w:pPr>
        <w:sectPr>
          <w:type w:val="continuous"/>
          <w:pgSz w:orient="landscape" w:w="16838" w:h="11906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объеме изученного) при записи собственных и предложенных текстов;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 xml:space="preserve">умение проверять написанное;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умение (в объеме изученного) находить, сравнивать, классифицировать, характеризовать</w:t>
      </w:r>
    </w:p>
    <w:p>
      <w:pPr>
        <w:sectPr>
          <w:type w:val="continuous"/>
          <w:pgSz w:orient="landscape" w:w="16838" w:h="11906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такие языковые единицы, как звук, буква, часть слова, часть речи, член предложения,</w:t>
      </w:r>
    </w:p>
    <w:p>
      <w:pPr>
        <w:sectPr>
          <w:type w:val="continuous"/>
          <w:pgSz w:orient="landscape" w:w="16838" w:h="11906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/>
          <w:b/>
          <w:bCs/>
          <w:iCs/>
          <w:sz w:val="20"/>
          <w:szCs w:val="20"/>
          <w:lang w:eastAsia="en-US"/>
        </w:rPr>
        <w:t xml:space="preserve">                                                                                                           </w:t>
      </w:r>
      <w:r>
        <w:rPr>
          <w:b/>
          <w:bCs/>
          <w:iCs/>
          <w:sz w:val="20"/>
          <w:szCs w:val="20"/>
          <w:lang w:eastAsia="en-US"/>
        </w:rPr>
        <w:t>Содержание учебного курса предмета «Русский язык»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rFonts w:eastAsia="Times New Roman"/>
          <w:bCs/>
          <w:iCs/>
          <w:sz w:val="20"/>
          <w:szCs w:val="20"/>
          <w:lang w:eastAsia="en-US"/>
        </w:rPr>
        <w:t xml:space="preserve"> </w:t>
      </w:r>
      <w:r>
        <w:rPr>
          <w:bCs/>
          <w:iCs/>
          <w:sz w:val="20"/>
          <w:szCs w:val="20"/>
          <w:lang w:eastAsia="en-US"/>
        </w:rPr>
        <w:t>(5 ч в неделю; 170 часов)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>I.«Как устроен наш язык»</w:t>
      </w:r>
      <w:r>
        <w:rPr>
          <w:bCs/>
          <w:iCs/>
          <w:sz w:val="20"/>
          <w:szCs w:val="20"/>
          <w:lang w:eastAsia="en-US"/>
        </w:rPr>
        <w:t xml:space="preserve"> (основы лингвистических знаний) </w:t>
      </w:r>
      <w:r>
        <w:rPr>
          <w:iCs/>
          <w:sz w:val="20"/>
          <w:szCs w:val="20"/>
          <w:lang w:eastAsia="en-US"/>
        </w:rPr>
        <w:t>(57 ч)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0"/>
          <w:szCs w:val="20"/>
          <w:lang w:eastAsia="en-US"/>
        </w:rPr>
        <w:t xml:space="preserve">1.1. Фонетика и графика. </w:t>
      </w:r>
      <w:r>
        <w:rPr>
          <w:iCs/>
          <w:sz w:val="20"/>
          <w:szCs w:val="20"/>
          <w:lang w:eastAsia="en-US"/>
        </w:rPr>
        <w:t>Повторение изученного материала  на основе фонетического разбора слова. (1 ч)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0"/>
          <w:szCs w:val="20"/>
          <w:lang w:eastAsia="en-US"/>
        </w:rPr>
        <w:t xml:space="preserve">1.2. Морфология. </w:t>
      </w:r>
      <w:r>
        <w:rPr>
          <w:iCs/>
          <w:sz w:val="20"/>
          <w:szCs w:val="20"/>
          <w:lang w:eastAsia="en-US"/>
        </w:rPr>
        <w:t>Повторение основных признаков имени существительного и имени прилагательного на основе морфологического разбора. (6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 Глагол в предложении. (23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Наречие: значение и употребление в речи. Морфологический разбор наречий. (5ч)            Имя числительное: общее значение. (3ч)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 xml:space="preserve">1.3. Синтаксис. </w:t>
      </w:r>
      <w:r>
        <w:rPr>
          <w:iCs/>
          <w:sz w:val="20"/>
          <w:szCs w:val="20"/>
          <w:lang w:eastAsia="en-US"/>
        </w:rPr>
        <w:t>Синтаксический анализ простого предложения.(4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 (7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Различение простых и сложных предложений. (8 ч)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>II.«Правописание»</w:t>
      </w:r>
      <w:r>
        <w:rPr>
          <w:bCs/>
          <w:iCs/>
          <w:sz w:val="20"/>
          <w:szCs w:val="20"/>
          <w:lang w:eastAsia="en-US"/>
        </w:rPr>
        <w:t xml:space="preserve"> (формирование навыков грамотного письма) (</w:t>
      </w:r>
      <w:r>
        <w:rPr>
          <w:iCs/>
          <w:sz w:val="20"/>
          <w:szCs w:val="20"/>
          <w:lang w:eastAsia="en-US"/>
        </w:rPr>
        <w:t>59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Повторение правил правописания, изученных во 1, 2, 3-ем классах. 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непроверяемые гласные и согласные в корне слова (словарные слова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rFonts w:eastAsia="Times New Roman"/>
          <w:bCs/>
          <w:iCs/>
          <w:sz w:val="20"/>
          <w:szCs w:val="20"/>
        </w:rPr>
        <w:t xml:space="preserve">не </w:t>
      </w:r>
      <w:r>
        <w:rPr>
          <w:rFonts w:eastAsia="Times New Roman"/>
          <w:iCs/>
          <w:sz w:val="20"/>
          <w:szCs w:val="20"/>
        </w:rPr>
        <w:t>с глаголами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мягкий знак после шипящих на конце глаголов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rFonts w:eastAsia="Times New Roman"/>
          <w:iCs/>
          <w:sz w:val="20"/>
          <w:szCs w:val="20"/>
        </w:rPr>
        <w:t xml:space="preserve">мягкий знак в глаголах в сочетании </w:t>
      </w:r>
      <w:r>
        <w:rPr>
          <w:rFonts w:eastAsia="Times New Roman"/>
          <w:bCs/>
          <w:iCs/>
          <w:sz w:val="20"/>
          <w:szCs w:val="20"/>
        </w:rPr>
        <w:t>–ться</w:t>
      </w:r>
      <w:r>
        <w:rPr>
          <w:rFonts w:eastAsia="Times New Roman"/>
          <w:iCs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безударные личные окончания глаголов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rFonts w:eastAsia="Times New Roman"/>
          <w:iCs/>
          <w:sz w:val="20"/>
          <w:szCs w:val="20"/>
        </w:rPr>
        <w:t xml:space="preserve">суффиксы глаголов </w:t>
      </w:r>
      <w:r>
        <w:rPr>
          <w:rFonts w:eastAsia="Times New Roman"/>
          <w:bCs/>
          <w:iCs/>
          <w:sz w:val="20"/>
          <w:szCs w:val="20"/>
        </w:rPr>
        <w:t>–ива/-ыва, -ова/-ева</w:t>
      </w:r>
      <w:r>
        <w:rPr>
          <w:rFonts w:eastAsia="Times New Roman"/>
          <w:iCs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гласные в окончаниях глаголов прошедшего времени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rFonts w:eastAsia="Times New Roman"/>
          <w:iCs/>
          <w:sz w:val="20"/>
          <w:szCs w:val="20"/>
        </w:rPr>
        <w:t xml:space="preserve">буквы </w:t>
      </w:r>
      <w:r>
        <w:rPr>
          <w:rFonts w:eastAsia="Times New Roman"/>
          <w:bCs/>
          <w:iCs/>
          <w:sz w:val="20"/>
          <w:szCs w:val="20"/>
        </w:rPr>
        <w:t>а, о</w:t>
      </w:r>
      <w:r>
        <w:rPr>
          <w:rFonts w:eastAsia="Times New Roman"/>
          <w:iCs/>
          <w:sz w:val="20"/>
          <w:szCs w:val="20"/>
        </w:rPr>
        <w:t>на конце наречий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мягкий знак на конце наречий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слитное и раздельное написание числительных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мягкий знак в именах числительных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Times New Roman"/>
          <w:iCs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>запятая между частями сложного предложения (простейшие случаи).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 xml:space="preserve">III. «Развитие речи» </w:t>
      </w:r>
      <w:r>
        <w:rPr>
          <w:b/>
          <w:iCs/>
          <w:sz w:val="20"/>
          <w:szCs w:val="20"/>
          <w:lang w:eastAsia="en-US"/>
        </w:rPr>
        <w:t>(32ч)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0"/>
          <w:szCs w:val="20"/>
          <w:lang w:eastAsia="en-US"/>
        </w:rPr>
        <w:t>3.1. Устная речь.</w:t>
      </w:r>
      <w:r>
        <w:rPr>
          <w:iCs/>
          <w:sz w:val="20"/>
          <w:szCs w:val="20"/>
          <w:lang w:eastAsia="en-US"/>
        </w:rPr>
        <w:t xml:space="preserve"> Адекватное использование речевых средств для эффективного решения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разнообразных коммуникативных задач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 xml:space="preserve">3.2. Письменная речь. </w:t>
      </w:r>
      <w:r>
        <w:rPr>
          <w:iCs/>
          <w:sz w:val="20"/>
          <w:szCs w:val="20"/>
          <w:lang w:eastAsia="en-US"/>
        </w:rPr>
        <w:t>Знакомство с основными видами сочинений и изложений: изложения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Продолжение работы над правильностью, точностью, богатством и выразительностью письменной речи в процессе написания изложений и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 Корректирование текстов, в которых допущены нарушения норм письменной речи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 xml:space="preserve">IV. Резервные уроки </w:t>
      </w:r>
      <w:r>
        <w:rPr>
          <w:b/>
          <w:iCs/>
          <w:sz w:val="20"/>
          <w:szCs w:val="20"/>
          <w:lang w:eastAsia="en-US"/>
        </w:rPr>
        <w:t>(22 ч)</w:t>
      </w:r>
    </w:p>
    <w:p>
      <w:pPr>
        <w:pStyle w:val="Normal"/>
        <w:autoSpaceDE w:val="false"/>
        <w:jc w:val="both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SymbolMT;Arial Unicode MS"/>
          <w:sz w:val="20"/>
          <w:szCs w:val="20"/>
          <w:lang w:eastAsia="en-US"/>
        </w:rPr>
      </w:pPr>
      <w:r>
        <w:rPr>
          <w:rFonts w:eastAsia="SymbolMT;Arial Unicode MS"/>
          <w:sz w:val="20"/>
          <w:szCs w:val="20"/>
          <w:lang w:eastAsia="en-US"/>
        </w:rPr>
        <w:t>существительного, имениприлагательного, глагола и наречия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определять вид глагола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находить наречие и имя числительное в тексте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 xml:space="preserve">применять правило правописания суффиксов глаголов </w:t>
      </w:r>
      <w:r>
        <w:rPr>
          <w:rFonts w:eastAsia="SymbolMT;Arial Unicode MS"/>
          <w:bCs/>
          <w:iCs/>
          <w:sz w:val="20"/>
          <w:szCs w:val="20"/>
        </w:rPr>
        <w:t>–ива/-ыва, -ова/-ева</w:t>
      </w:r>
      <w:r>
        <w:rPr>
          <w:rFonts w:eastAsia="SymbolMT;Arial Unicode MS"/>
          <w:iCs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рименять правило правописания гласных в окончаниях глаголов прошедшего времени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 xml:space="preserve">применять правило правописания букв </w:t>
      </w:r>
      <w:r>
        <w:rPr>
          <w:rFonts w:eastAsia="SymbolMT;Arial Unicode MS"/>
          <w:bCs/>
          <w:iCs/>
          <w:sz w:val="20"/>
          <w:szCs w:val="20"/>
        </w:rPr>
        <w:t>а, о</w:t>
      </w:r>
      <w:r>
        <w:rPr>
          <w:rFonts w:eastAsia="SymbolMT;Arial Unicode MS"/>
          <w:sz w:val="20"/>
          <w:szCs w:val="20"/>
        </w:rPr>
        <w:t>на конце наречий</w:t>
      </w:r>
      <w:r>
        <w:rPr>
          <w:rFonts w:eastAsia="SymbolMT;Arial Unicode MS"/>
          <w:iCs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рименять правило правописания мягкого знака на конце наречий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  <w:t>применять правило правописания слитного и раздельного написание числительных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рименять правило правописания мягкого знака в именах числительных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исьменно пересказывать текс т (писать изложения) подробно, выборочно, от другого лица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autoSpaceDE w:val="false"/>
        <w:jc w:val="both"/>
        <w:rPr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/>
          <w:b/>
          <w:bCs/>
          <w:iCs/>
          <w:sz w:val="20"/>
          <w:szCs w:val="20"/>
          <w:lang w:eastAsia="en-US"/>
        </w:rPr>
        <w:t xml:space="preserve">                                                          </w:t>
      </w:r>
      <w:r>
        <w:rPr>
          <w:b/>
          <w:bCs/>
          <w:iCs/>
          <w:sz w:val="20"/>
          <w:szCs w:val="20"/>
          <w:lang w:eastAsia="en-US"/>
        </w:rPr>
        <w:t xml:space="preserve">Тематическое планирование с определением основных  видов учебной деятельности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/>
          <w:b/>
          <w:bCs/>
          <w:iCs/>
          <w:sz w:val="20"/>
          <w:szCs w:val="20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35"/>
        <w:gridCol w:w="2387"/>
        <w:gridCol w:w="874"/>
        <w:gridCol w:w="1006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ем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ас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eastAsia="Times New Roman"/>
                <w:b/>
                <w:sz w:val="20"/>
                <w:szCs w:val="20"/>
              </w:rPr>
              <w:t>1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ение фонетики и словообразования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вторение. Пишем письм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лить слова на слоги, выделять ударный звук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аботать по плану, сверяя свои действия с целью 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сказывать и обосновывать свою точку зрения 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яем фонетику и словообраз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делить слова на слоги, выделять ударный звук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сознание ответственности за произнесенное и написанное слово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поминаем изученные орфограмм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Произносить и обозначать на письме ударные и безударные гласные в корне слова;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ными способами проверять правописание слов, соблюдать изученные нормы орфографи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роить рассуждения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ть по плану, сверяя свои действия с целью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поминаем изученные орфограмм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Произносить и обозначать на письме парные согласные в корне слов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>соотносить звуки и буквы в словах с двойными и непроизносимыми согласным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роить рассуждения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по плану, сверяя свои действия с целью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Диагностическое исследование </w:t>
              <w:br/>
              <w:t>№ 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ьзовать приобретенные знания и умения в практической деятельности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ределять степень успешности своей работы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ботать по плану, корректировать свою деятельность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вторение. Пишем письм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оздавать текст письм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по плану, сверяя свои действия с целью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казывать и обосновывать свою точку зрения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яем признаки имени существительного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личать имена существительные мужского, женского, среднего рода; различать имена существительные 1, 2, 3 склон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Извлекать информацию, представленную в разных формах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именять изученные правила правописания окончаний имён существительных 1-го склон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екватно использовать речевые средства для решения коммуникативных задач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яем правописание окончаний имён существительных 2-го склон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именять изученные правила правописания окончаний имён существительных 2-го склонени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ть по плану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влекать информацию, представленную в разных форм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яем правописание окончаний имён существительных 3-го склон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именять изученные правила правописания окончаний имён существительных 3-го склонени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работать по плану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извлекать информацию, представленную в разных формах.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таем над выразительностью письменной реч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здавать текст письм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ть признаки текс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терес к письму, к созданию собственных текстов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Создавать текст письм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ть признаки текст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именять изученные правила правописания окончаний имен существительных 1, 2, 3 склонени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работать по плану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извлекать информацию, представленную в разных форма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нтрольная работа (Диктант № 1 )по теме «Повторение изученных орфограмм в 3 классе 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ать под диктовку в соответствии с изученными нормами правописани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Cs/>
                <w:sz w:val="20"/>
                <w:szCs w:val="20"/>
              </w:rPr>
              <w:t>строить рассуждения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уметь корректировать свою точку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го диктанта и работа над ошибкам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оверять данную орфограмм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нтерес к письму, к созданию собственных текстов;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емиться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 совершенствованию собственной реч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.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существлять</w:t>
            </w:r>
            <w:r>
              <w:rPr>
                <w:rFonts w:eastAsia="Times New Roman"/>
                <w:sz w:val="20"/>
                <w:szCs w:val="20"/>
              </w:rPr>
              <w:t>порядок выполнения морфологического разбора имени существительного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7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выполнять морфологический разбор имени существительного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18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изученные правила правописания окончаний имен существительных 1, 2, 3 склон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и действия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9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кст.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Контрольное списывани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без ошибок списывать несложный текст объемом 70–90 сл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уметь корректирова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0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та над ошибками. Текс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выделять в тексте тему, основную мысл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емитьс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 совершенствованию собственной реч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1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яем признаки имени прилагательного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определять род, число и падеж имен прилагательны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 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2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фограммы в окончаниях имён прилагательн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изученные правила правописания окончаний имен прилагательны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рабатывать критерии оценки, определять степень успешности своей работы и работы других в соответствии с этими критер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3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 </w:t>
            </w:r>
            <w:r>
              <w:rPr>
                <w:rFonts w:eastAsia="Times New Roman"/>
                <w:sz w:val="20"/>
                <w:szCs w:val="20"/>
              </w:rPr>
              <w:t>порядок выполнения морфологического разбора имени прилагательного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4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кст. Заголовок. Основная мысль текст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различать текст, тип текста, выделять основную мысль текс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троить рассуждения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5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уквы </w:t>
            </w:r>
            <w:r>
              <w:rPr>
                <w:rFonts w:eastAsia="Times New Roman"/>
                <w:iCs/>
                <w:sz w:val="20"/>
                <w:szCs w:val="20"/>
              </w:rPr>
              <w:t>о - ё</w:t>
            </w:r>
            <w:r>
              <w:rPr>
                <w:rFonts w:eastAsia="Times New Roman"/>
                <w:sz w:val="20"/>
                <w:szCs w:val="20"/>
              </w:rPr>
              <w:t xml:space="preserve"> после шипящих и </w:t>
            </w:r>
            <w:r>
              <w:rPr>
                <w:rFonts w:eastAsia="Times New Roman"/>
                <w:iCs/>
                <w:sz w:val="20"/>
                <w:szCs w:val="20"/>
              </w:rPr>
              <w:t>ц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классифицировать слова с буквами о – ё после шипящих и ц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и действия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6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яем орфограмму «Мягкий знак в конце слов после шипящих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 применять</w:t>
            </w:r>
            <w:r>
              <w:rPr>
                <w:rFonts w:eastAsia="Times New Roman"/>
                <w:sz w:val="20"/>
                <w:szCs w:val="20"/>
              </w:rPr>
              <w:t xml:space="preserve"> правило правописания мягкого знака после шипящих на конце имен существительны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строить рассуждения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7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яем местоим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различать местоимение как часть реч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оформлять свои мысли в устной и письменной форме с учетом речевой ситу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8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фограммы приставок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приставок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9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делительный твердый и разделительный мягкий знак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  применять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разделительного мягкого и твердого знак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0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бучающее излож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анализировать, пересказывать текс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1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нализ изложения и работа над ошибками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интерес к письму, к созданию собственных текс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2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бор по членам предлож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различать и выделять главные и второстепенные члены простого предложе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3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характеризовать предложения по цели высказывания, по интонации, по наличию второстепенных члено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4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характеризовать предложения по цели высказывания, по интонации, по наличию второстепенных член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5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остановки запятой между однородными членами предлож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6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остановки запятой между однородными членами предложения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7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интаксический разбор предло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характеризовать предложения по цели высказывания, по интонации и структур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емиться к совершенствованию собственной реч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8.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Контрольная работа (Диктант № 2)   за 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четверть по теме «Повторение изученных орфограмм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 </w:t>
            </w:r>
            <w:r>
              <w:rPr>
                <w:rFonts w:eastAsia="Times New Roman"/>
                <w:sz w:val="20"/>
                <w:szCs w:val="20"/>
              </w:rPr>
              <w:t>писать под диктовку в соответствии с изученными нормами правописа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9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го диктанта и работа над ошибкам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проверять данную орфограмму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0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ление текста на абзац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выделять основную мысль текста, подбирать к нему заголовок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1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лаго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характеризовать глагол как часть реч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мотивац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2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лагол как часть реч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характеризовать глагол как часть реч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мотивац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приставок в глагола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приставок в глагол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не с глаголам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 применять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</w:t>
            </w:r>
            <w:r>
              <w:rPr>
                <w:rFonts w:eastAsia="Times New Roman"/>
                <w:iCs/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с глагол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не с глаголам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</w:t>
            </w:r>
            <w:r>
              <w:rPr>
                <w:rFonts w:eastAsia="Times New Roman"/>
                <w:iCs/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с глагол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Обучающее изложение</w:t>
            </w:r>
            <w:r>
              <w:rPr>
                <w:rFonts w:eastAsia="Times New Roman"/>
                <w:sz w:val="20"/>
                <w:szCs w:val="20"/>
              </w:rPr>
              <w:t xml:space="preserve"> по теме Заголовок. План текст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одбирать заголовок к тексту, составлять его план и письменно пересказывать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одбирать заголовок к тексту, составлять его план и письменно пересказывать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чальная форма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ичные формы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ицо и число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определять лицо и число глаголо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ягкий знак после шипящих в глагола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мягкого знака после шипящих в глагол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ягкий знак после шипящих в глагола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мягкого знака после шипящих в глагол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кст – описани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создавать текст-описан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</w:t>
            </w:r>
            <w:r>
              <w:rPr>
                <w:rFonts w:eastAsia="Times New Roman"/>
                <w:iCs/>
                <w:sz w:val="20"/>
                <w:szCs w:val="20"/>
              </w:rPr>
              <w:t>ться</w:t>
            </w:r>
            <w:r>
              <w:rPr>
                <w:rFonts w:eastAsia="Times New Roman"/>
                <w:sz w:val="20"/>
                <w:szCs w:val="20"/>
              </w:rPr>
              <w:t xml:space="preserve"> и -</w:t>
            </w:r>
            <w:r>
              <w:rPr>
                <w:rFonts w:eastAsia="Times New Roman"/>
                <w:iCs/>
                <w:sz w:val="20"/>
                <w:szCs w:val="20"/>
              </w:rPr>
              <w:t>тся</w:t>
            </w:r>
            <w:r>
              <w:rPr>
                <w:rFonts w:eastAsia="Times New Roman"/>
                <w:sz w:val="20"/>
                <w:szCs w:val="20"/>
              </w:rPr>
              <w:t xml:space="preserve"> в глагола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 применять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</w:t>
              <w:br/>
              <w:t>-</w:t>
            </w:r>
            <w:r>
              <w:rPr>
                <w:rFonts w:eastAsia="Times New Roman"/>
                <w:iCs/>
                <w:sz w:val="20"/>
                <w:szCs w:val="20"/>
              </w:rPr>
              <w:t>ться</w:t>
            </w:r>
            <w:r>
              <w:rPr>
                <w:rFonts w:eastAsia="Times New Roman"/>
                <w:sz w:val="20"/>
                <w:szCs w:val="20"/>
              </w:rPr>
              <w:t xml:space="preserve"> и </w:t>
              <w:br/>
              <w:t>-</w:t>
            </w:r>
            <w:r>
              <w:rPr>
                <w:rFonts w:eastAsia="Times New Roman"/>
                <w:iCs/>
                <w:sz w:val="20"/>
                <w:szCs w:val="20"/>
              </w:rPr>
              <w:t>тся</w:t>
            </w:r>
            <w:r>
              <w:rPr>
                <w:rFonts w:eastAsia="Times New Roman"/>
                <w:sz w:val="20"/>
                <w:szCs w:val="20"/>
              </w:rPr>
              <w:t xml:space="preserve"> в глаголах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</w:t>
            </w:r>
            <w:r>
              <w:rPr>
                <w:rFonts w:eastAsia="Times New Roman"/>
                <w:iCs/>
                <w:sz w:val="20"/>
                <w:szCs w:val="20"/>
              </w:rPr>
              <w:t>ться</w:t>
            </w:r>
            <w:r>
              <w:rPr>
                <w:rFonts w:eastAsia="Times New Roman"/>
                <w:sz w:val="20"/>
                <w:szCs w:val="20"/>
              </w:rPr>
              <w:t xml:space="preserve"> и -</w:t>
            </w:r>
            <w:r>
              <w:rPr>
                <w:rFonts w:eastAsia="Times New Roman"/>
                <w:iCs/>
                <w:sz w:val="20"/>
                <w:szCs w:val="20"/>
              </w:rPr>
              <w:t>тся</w:t>
            </w:r>
            <w:r>
              <w:rPr>
                <w:rFonts w:eastAsia="Times New Roman"/>
                <w:sz w:val="20"/>
                <w:szCs w:val="20"/>
              </w:rPr>
              <w:t xml:space="preserve"> в глагола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применять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</w:t>
              <w:br/>
              <w:t>-</w:t>
            </w:r>
            <w:r>
              <w:rPr>
                <w:rFonts w:eastAsia="Times New Roman"/>
                <w:iCs/>
                <w:sz w:val="20"/>
                <w:szCs w:val="20"/>
              </w:rPr>
              <w:t>ться</w:t>
            </w:r>
            <w:r>
              <w:rPr>
                <w:rFonts w:eastAsia="Times New Roman"/>
                <w:sz w:val="20"/>
                <w:szCs w:val="20"/>
              </w:rPr>
              <w:t xml:space="preserve"> и </w:t>
              <w:br/>
              <w:t>-</w:t>
            </w:r>
            <w:r>
              <w:rPr>
                <w:rFonts w:eastAsia="Times New Roman"/>
                <w:iCs/>
                <w:sz w:val="20"/>
                <w:szCs w:val="20"/>
              </w:rPr>
              <w:t>тся</w:t>
            </w:r>
            <w:r>
              <w:rPr>
                <w:rFonts w:eastAsia="Times New Roman"/>
                <w:sz w:val="20"/>
                <w:szCs w:val="20"/>
              </w:rPr>
              <w:t xml:space="preserve"> в глагол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кс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составлять план, озаглавливать и письменно пересказывать текс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нать признаки текста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Контрольная работа (Диктант№ 3)  Тема: ь после шипящих в глаголах, -</w:t>
            </w:r>
            <w:r>
              <w:rPr>
                <w:rFonts w:eastAsia="Times New Roman"/>
                <w:b/>
                <w:iCs/>
                <w:sz w:val="20"/>
                <w:szCs w:val="20"/>
              </w:rPr>
              <w:t>тся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b/>
                <w:iCs/>
                <w:sz w:val="20"/>
                <w:szCs w:val="20"/>
              </w:rPr>
              <w:t>ться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в глагола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писать под диктовку текст объёмом 75-80 слов в соответствии с изученными правила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та над ошибкам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ряже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 Овладеть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м способом определения спряжения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ряже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владет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актическим способом определения спряжения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ряже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влад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актическим способом определения спряжения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глаголов начальной формы, не с глаголам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Контрольная работа № 4 (Диктант)  по теме «Правописание глаголов».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использовать приобретённые знания и умения в практической деятельност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й работы и работа над ошибкам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противопоставления в текс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создавать небольшой текст по заданной тематик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лушать и слышать других, быть готовым корректировать свою точку зрения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безударных окончаний глаго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bookmarkStart w:id="1" w:name="OLE_LINK1"/>
            <w:r>
              <w:rPr>
                <w:rFonts w:eastAsia="Times New Roman"/>
                <w:sz w:val="20"/>
                <w:szCs w:val="20"/>
              </w:rPr>
              <w:t>Правописание безударных окончаний глаголов.</w:t>
            </w:r>
            <w:bookmarkEnd w:id="1"/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вописание безударных окончаний глаголов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Контрольное списывание</w:t>
            </w:r>
            <w:r>
              <w:rPr>
                <w:rFonts w:eastAsia="Times New Roman"/>
                <w:sz w:val="20"/>
                <w:szCs w:val="20"/>
              </w:rPr>
              <w:t xml:space="preserve"> текста по теме «Правописание глаголов»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без ошибок списывать несложный текст объёмом 70–90 сл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Диагностическое обследовани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приобретенные знания и умения в практической деятельности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та над ошибками. Повторени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кст. Роль слов в тексте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находить языковые средства, делающие текст выразительны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Контрольная работа № 5 Диктант     за 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полугод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использовать приобретённые знания и умения в практическ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оверять данную орфограмм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безударных личных окончаний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безударных личных окончаний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безударных личных окончаний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стоящее время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изменять глаголы по времен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правила правописания суффиксов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шедшее время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изменять глаголы по времен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шедшее время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изменять глаголы по времен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Обучающее изложение с элементами сочинения</w:t>
            </w:r>
            <w:r>
              <w:rPr>
                <w:rFonts w:eastAsia="Times New Roman"/>
                <w:sz w:val="20"/>
                <w:szCs w:val="20"/>
              </w:rPr>
              <w:t xml:space="preserve"> по теме «Правописание  глаголов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исьменно пересказывать текст (обучающее изложение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- перерабатывать </w:t>
            </w:r>
            <w:r>
              <w:rPr>
                <w:rFonts w:eastAsia="Times New Roman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iCs/>
                <w:sz w:val="20"/>
                <w:szCs w:val="20"/>
              </w:rPr>
              <w:t>преобразовывать</w:t>
            </w:r>
            <w:r>
              <w:rPr>
                <w:rFonts w:eastAsia="Times New Roman"/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та над ошибками излож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использовать приобретённые знания и умения в практическ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 правила правописания суффиксов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дущее время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глаголы различать будущего времен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оить рассужд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правила правописания суффиксов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оить рассужд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различать время глагола, изменять глаголы по времен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Обучающее изложение </w:t>
            </w:r>
            <w:r>
              <w:rPr>
                <w:rFonts w:eastAsia="Times New Roman"/>
                <w:sz w:val="20"/>
                <w:szCs w:val="20"/>
              </w:rPr>
              <w:t xml:space="preserve">с элементами сочинения по теме Правописание суффиксов глаголов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письменно пересказывать текст с элементами сочинения (обучающее изложе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клонение глагола. Изъявительное наклон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понятия наклонение глагола, изъявительное наклонени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интерес к изучению язык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словное наклонение глагол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наклонение глагола, условное наклоне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окончаний глаголов в прошедшем времен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ончаний глаголов в прошедшем времен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окончаний глаголов в прошедшем времен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применять правила правописания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ончаний глаголов в прошедшем времен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строить рассужд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кс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ть создавать текст.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ть признаки текс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 </w:t>
            </w:r>
            <w:r>
              <w:rPr>
                <w:rFonts w:eastAsia="Times New Roman"/>
                <w:sz w:val="20"/>
                <w:szCs w:val="20"/>
              </w:rPr>
              <w:t>различать наклонение глагол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различать наклонение глагол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ообразова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различать способы образования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Обучающее сочинение</w:t>
            </w:r>
            <w:r>
              <w:rPr>
                <w:rFonts w:eastAsia="Times New Roman"/>
                <w:sz w:val="20"/>
                <w:szCs w:val="20"/>
              </w:rPr>
              <w:t xml:space="preserve"> по теме «Текст. Учимся писать сочинения»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создавать текс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лагол в предложени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определять значение глагола в предлож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лагол в предложени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определять значение глагола в предлож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глагол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глаго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та над правильностью и точностью письменной реч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признаки текст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 овладеть диалогической речью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eastAsia="Times New Roman"/>
                <w:sz w:val="20"/>
                <w:szCs w:val="20"/>
              </w:rPr>
              <w:t xml:space="preserve"> глагол как часть речи (значение и морфологические признаки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нтрольная работа № 6 (Диктант)   по теме «Глагол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й работы и работа над ошибкам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проверять данную орфограмму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ение. Проверь себ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анализировать и характеризовать звуки речи, различать гласные и согласные звуки, гласные ударные и безударные, согласные твёрдые–мягкие, звонкие–глухие, парные–непарные; делить слова на слоги, выделять ударный зв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Обучающее изложение</w:t>
            </w:r>
            <w:r>
              <w:rPr>
                <w:rFonts w:eastAsia="Times New Roman"/>
                <w:sz w:val="20"/>
                <w:szCs w:val="20"/>
              </w:rPr>
              <w:t xml:space="preserve"> по теме «Текст. Учимся писать краткое изложени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 овладеть диалогической и монологической формами речи, уметь выделять основной смысл текс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интерес к письму, к созданию собственных текстов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реч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наречие как часть реч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интерес к изучению язык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речие. Значение наречий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наречие как часть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реч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наречие как часть реч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интерес к изучению язык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образуются нареч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способы образования нареч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гласных на конце нареч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гласных на конце нареч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Обучающее сочинение </w:t>
            </w:r>
            <w:r>
              <w:rPr>
                <w:rFonts w:eastAsia="Times New Roman"/>
                <w:sz w:val="20"/>
                <w:szCs w:val="20"/>
              </w:rPr>
              <w:t>по теме «Учимся писать сочинения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создавать текст (сочинение) на заданную тем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- перерабатывать </w:t>
            </w:r>
            <w:r>
              <w:rPr>
                <w:rFonts w:eastAsia="Times New Roman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iCs/>
                <w:sz w:val="20"/>
                <w:szCs w:val="20"/>
              </w:rPr>
              <w:t>преобразовывать</w:t>
            </w:r>
            <w:r>
              <w:rPr>
                <w:rFonts w:eastAsia="Times New Roman"/>
                <w:sz w:val="20"/>
                <w:szCs w:val="20"/>
              </w:rPr>
              <w:t xml:space="preserve"> информацию из одной формы в другую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рфологический разбор наречий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наречие как часть реч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ягкий знак на конце наречий после шипящи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наречий на шипящую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ягкий знак на конце слов после шипящи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мягкого знака на конце слов после шипящ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ягкий знак на конце слов после шипящи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мягкого знака на конце слов после шипящи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Обучающее сочинение</w:t>
            </w:r>
            <w:r>
              <w:rPr>
                <w:rFonts w:eastAsia="Times New Roman"/>
                <w:sz w:val="20"/>
                <w:szCs w:val="20"/>
              </w:rPr>
              <w:t xml:space="preserve"> по теме «Текст. Учимся писать сочинения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здавать окончание текс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- интерес к письму, к созданию собственных текстов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нтрольная работа (Диктант) № 7  по теме «Гласные на конце наречий, мягкий знак после шипящих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писать под диктовку в соответствии с изученными нормами правописа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проверять данную орфограмму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 числительно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имя числительное как часть реч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 числительно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имя числительное как часть реч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нтрольная работа № 8 (Диктант) по изученным темам   3 четверт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писать под диктовку в соответствии с изученными нормами правописа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оверять данную орфограмму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Обучающее изложение </w:t>
            </w:r>
            <w:r>
              <w:rPr>
                <w:rFonts w:eastAsia="Times New Roman"/>
                <w:sz w:val="20"/>
                <w:szCs w:val="20"/>
              </w:rPr>
              <w:t>по теме «Текст. Учимся писать изложения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использовать средства языка в речи в соответствии с условиями общ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2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зменение имён числительных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изменять имена числительные по падежам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итное и раздельное написание числительны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 </w:t>
            </w:r>
            <w:r>
              <w:rPr>
                <w:rFonts w:eastAsia="Times New Roman"/>
                <w:sz w:val="20"/>
                <w:szCs w:val="20"/>
              </w:rPr>
              <w:t>правила слитного и раздельного написания числительных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мягкого знака в числительны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правила правописания мягкого знака в числительных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числительны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падежных окончаний количественных и порядковых числительных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Обучающее сочинение </w:t>
            </w:r>
            <w:r>
              <w:rPr>
                <w:rFonts w:eastAsia="Times New Roman"/>
                <w:sz w:val="20"/>
                <w:szCs w:val="20"/>
              </w:rPr>
              <w:t>по теме «Текст.  Учимся писать сочинения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создавать текст на заданную тему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нать признаки текст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нтрольная работа № 9 (Диктант)  по теме «Имя числительное, наречие, глагол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та над ошибками 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яем правила правописания мягкого знака в слова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мягкого знака в слов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язь слов в предложени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осочета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различать словосочета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о. Словосочетание. Предлож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различать слово, словосочетание и предложени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Обучающее сочинение </w:t>
            </w:r>
            <w:r>
              <w:rPr>
                <w:rFonts w:eastAsia="Times New Roman"/>
                <w:sz w:val="20"/>
                <w:szCs w:val="20"/>
              </w:rPr>
              <w:t>по теме «Текст. Учимся писать сочинения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создавать текст-рассуждение на заданную тему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- перерабатывать </w:t>
            </w:r>
            <w:r>
              <w:rPr>
                <w:sz w:val="20"/>
                <w:szCs w:val="20"/>
                <w:lang w:eastAsia="en-US"/>
              </w:rPr>
              <w:t xml:space="preserve">и </w:t>
            </w:r>
            <w:r>
              <w:rPr>
                <w:iCs/>
                <w:sz w:val="20"/>
                <w:szCs w:val="20"/>
                <w:lang w:eastAsia="en-US"/>
              </w:rPr>
              <w:t>преобразовывать</w:t>
            </w:r>
            <w:r>
              <w:rPr>
                <w:sz w:val="20"/>
                <w:szCs w:val="20"/>
                <w:lang w:eastAsia="en-US"/>
              </w:rPr>
              <w:t xml:space="preserve"> информацию из одной формы в другую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авила правописания слов в словосочетания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язь слов в словосочетании. Соглас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находить словосочетания с согласование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словосочетаний с типом связи «согласование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словосочетаний с типом связи согласова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- работать по плану, корректировать свою деятельность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язь слов в словосочетании. Управл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находить словосочетания с управление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словосочетаний с типом связи «управление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словосочетаний с типом связи управле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Обучающее сочинение </w:t>
            </w:r>
            <w:r>
              <w:rPr>
                <w:rFonts w:eastAsia="Times New Roman"/>
                <w:sz w:val="20"/>
                <w:szCs w:val="20"/>
              </w:rPr>
              <w:t>по теме «Текст. Учимся писать сочинение-повествование  «В нашем классе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здавать текст на заданную тем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интерес к письму, к созданию собственных текстов 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язь слов в словосочетании. Примыка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находить словосочетания с типом связи – примык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словосочетаний с типом связи «примыкание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правописания словосочетаний с типом связи примыка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нтрольное списывание по</w:t>
            </w:r>
            <w:r>
              <w:rPr>
                <w:rFonts w:eastAsia="Times New Roman"/>
                <w:sz w:val="20"/>
                <w:szCs w:val="20"/>
              </w:rPr>
              <w:t xml:space="preserve"> теме «Правописание изученных орфограмм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без ошибок списывать несложный текст объёмом 70–90 слов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нтрольная работа № 10 (Диктант) п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ме  «Словосочетание, слово, предложение, связь слов в словосочетан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писать под диктовку текст объемом 75-80 слов в соответствии с изученными прав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та над ошибками. Повторение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осочетание в предлож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роль словосочетаний в предложени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бучающее сочинение</w:t>
            </w:r>
            <w:r>
              <w:rPr>
                <w:rFonts w:eastAsia="Times New Roman"/>
                <w:sz w:val="20"/>
                <w:szCs w:val="20"/>
              </w:rPr>
              <w:t xml:space="preserve"> по теме «Текст.  Учимся писать текст-рассуждени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создавать текст-рассуждение на заданную тему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нать признаки текста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ное предлож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онятия сложного предложения: сложносочиненное и сложноподчиненно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связаны части сложносочинённого предлож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различать сложносочиненное предложе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ки препинания в сложном предложен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расстановки знаков препинания в сложном предложен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имся ставить запятые между частями сложного предлож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расстановки знаков препинания в сложном предложени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Обучающее сочинение</w:t>
            </w:r>
            <w:r>
              <w:rPr>
                <w:rFonts w:eastAsia="Times New Roman"/>
                <w:sz w:val="20"/>
                <w:szCs w:val="20"/>
              </w:rPr>
              <w:t xml:space="preserve"> по теме «Текст. Учимся писать сочинение»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создавать текст на заданную тему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нать признаки текста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связаны части сложноподчинённого предлож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различать связь частей сложноподчиненного предложе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носочинённое и сложноподчинённое предлож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различать сложносочинённое и сложноподчинённое предложе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имся ставить запятые между частями сложного предлож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расстановки запятых между частями сложного предлож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расстановки запятых между частями сложного предлож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ное предлож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различать сложное предложе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кст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создавать начало и конец к заданному тексту (истории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нать признаки текста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Контрольная работа (диктант) № 11   по теме   </w:t>
            </w:r>
            <w:r>
              <w:rPr>
                <w:rFonts w:eastAsia="Times New Roman"/>
                <w:sz w:val="20"/>
                <w:szCs w:val="20"/>
              </w:rPr>
              <w:t>«Правописание изученных орфограмм» в 4 четверт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писать под диктовку в соответствии с изученными нормами правописани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та над ошибками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использовать приобретённые знания и умения в практическ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агностическое обследование № 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использовать приобретенные знания и умения в практической деятельност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равописание безударных гласных в корне, безударных окончаний имен существительных; части речи, грамматические признаки имен существительных и прилагательных, синонимы, антонимы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Контрольная работа №12 (диктант) по теме «Правописание изученных орфограмм в 4 классе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та над ошибками. Повторени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использовать приобретённые знания и умения в практическ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чимся ставить запятые между частями сложного предложени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 xml:space="preserve"> применять правила расстановки запятых между частями сложного предлож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7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>использовать приобретённые знания и умения в практическ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0235</wp:posOffset>
                </wp:positionH>
                <wp:positionV relativeFrom="page">
                  <wp:posOffset>1111250</wp:posOffset>
                </wp:positionV>
                <wp:extent cx="87096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842"/>
                              <w:gridCol w:w="1842"/>
                              <w:gridCol w:w="1701"/>
                              <w:gridCol w:w="20"/>
                              <w:gridCol w:w="1966"/>
                              <w:gridCol w:w="3970"/>
                              <w:gridCol w:w="1276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ма и тип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а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ение фонетики и словообра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овторение. Пишем письм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 изученн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 материала, изученного в 3 классе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е «письмо», текст. Работа с тексто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делить слова на слоги, выделять ударный звук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чтению,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 по плану, сверяя свои действия с целью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яем фонетику и слово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 изученного материал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фонетический и словообразовательный разбор с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ссификация, анализ и исправление ошибок в фонетическом разбор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делить слова на слоги, выделять ударный звук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осознание ответственности за произнесенное и написанное слово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споминаем изученные орфо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 изученн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правописание безударных гласных, непроизносимых согласных, парных согласных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рфограмма, виды орфограмм, способы проверки. Расположение орфограмм в слове. Проверяемые и непроверяемые гласные в корне 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оизносить и обозначать на письме ударные и безударные гласные в корне слова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ными способами проверять правописание слов, соблюдать изученные нормы орфографи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оить рассуждения (П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 по плану, сверяя свои действия с целью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споминаем изученные орф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 изученного материал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правописание безударных гласных, непроизносимых согласных, парных согласных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фограмма, виды орфограмм, способы проверк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оизносить и обозначать на письме парные согласные в корне сло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соотносить звуки и буквы в словах с двойными и непроизносимыми согласным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оить рассуждения (П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 по плану, сверяя свои действия с целью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овторение. Пишем письм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ние речевых умений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сьмо как текст. Совершенствование речевых ум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признаки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 создавать текст письма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чтению,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 по плану, сверяя свои действия с целью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овторяем признаки имени существительного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 изученн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точнение представлений об имени существительном как части речи и об изменении его по числам и родам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 имен существительных; имена существительные 1,2 и 3-го склонений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личать имена существительные мужского, женского, среднего рода; различать имена существительные 1, 2, 3 склон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 по плану, сверяя свои действия с целью (Р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яем правописание окончаний имён существительных 1-го склонения (урок повторения изученного материала.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правописание имен существительных 1 склон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безударных окончаний имен существительных 1-го скло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изученные правила правописания окончаний имён существительных 1-го склон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ознание ответственности за произнесенное и написанное слово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иагностическое исследование </w:t>
                                    <w:br/>
                                    <w:t>№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 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Выявить качество усвоения учащимися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положение орфограмм в слове. Проверяемые и непроверяемые гласные в корне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пользовать приобретенные знания и умения в практ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яем правописание окончаний имён существительных 2-го склонения. (урок повторения изученн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правописание имен существительных 2 склон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безударных окончаний имен существительных 2-го склонения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изученные правила правописания окончаний имён существительных 2-го склон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звлекать информацию, представленную в разных формах (П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яем правописание окончаний имён существительных 3-го склонения. (урок повторения изученн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правописание имен существительных 3 склон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безударных окончаний имен существительных 3-го склонения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изученные правила правописания окончаний имён существительных 3-го склон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звлекать информацию, представленную в разных формах (П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ботаем над выразительностью письменной реч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ить правописание имен существительных 3 склон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сьмо как текст. Совершенствование речевых ум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здавать текст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 признаки текста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письму, к созданию собственных текстов (Л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исьм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знакомить с понятием «постскриптум» и его ролью в письме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сьмо как текст. Совершенствование речевых ум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а слова как части речи. Одушевлённость и неодушевлённость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здавать текст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 признаки текста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безударных падежных окончаний имён существительных.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Повторить правопис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безударных падежных окончаний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е окончания имён существительных 1,2,3-го склонений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изученные правила правописания окончаний имен существительных 1, 2, 3 склонения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в разных формах (П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9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онтрольная работа (Диктант № 1 ) по теме «Повторение изученных орфограмм в 3 классе 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ыявить качество усвоения учащимися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описание безударных окончаний имен существительных 1,2,3-го склонений. 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 писать под диктовку в соответствии с изученными нормами правописа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амостоятельно формулировать тему и цели урока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меть корректиро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0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Анализ контрольного диктанта и работа над ошибк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определять степень успешности своей работ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оверять данную орфограмму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оверять данную орфограмму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стремитьс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к совершенствованию собственной речи (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Морфологический разбор имени существительного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орядком морфологического разбора имени существительного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ссификация, анализ и исправление ошибок в фонетическом разбор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 порядок выполнения морфологического разбора имени существительного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2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Морфологический разбор имени существительного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Формировать умения производить морфологический разбор имени существительного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ссификация, анализ и исправление ошибок в фонетическом разбор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 : выполнять морфологический разбор имени существительного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авописание безударных падежных окончаний имён существительны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Повторить правопис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безударных падежных окончаний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ссификация, доказательство выбора буквы для записи безударных окончаний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изученные правила правописания окончаний имен существительных 1, 2, 3 склон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и действия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меть корректировать свою точку зрения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ознание ответственности за произнесенное и написанное слово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екст. Контрольное списывание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ение признаков текста - рассужд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сьмо, текст. Написание писем. Корректирование текста. Запись исправленного текст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без ошибок списывать несложный текст объемом 70–90 сло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амостоятельно формулировать тему и цели урока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меть корректиро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7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бота над ошибками. Текст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ение признаков текста - рассужд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сьмо, текст. Написание писем. Корректирование текста. Запись исправленного текст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выделять в тексте тему, основную мысль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стремитьс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к совершенствованию собственной речи (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овторяем признаки имени прилагательного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ить признаки имени прилагательного как части реч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знаки имени прилагательного как части речи. Род, число и падеж имё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пределять род, число и падеж име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9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рфограммы в окончаниях имён прилагатель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правописание окончаний име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е окончания имён прилагательных. Выделение, дописывание окончаний прилагательных/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Знать и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изученные правила правописания окончаний име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рабатывать критерии оценки определять степень успешности своей работы и работы других в соответствии с этими критериями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0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Морфологический разбор имени прилагательного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Закрепить умение давать характеристику имени прилагательному как части реч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рфологический разбор имени прилагательного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орядок выполнения морфологического разбора имени прилагательного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екст. Заголовок. Основная мысль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Формировать умения подбирать заголовки, составлять план, узнавать тип текста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. Заголовок, основная мысль текста. Подбор заголовков, составление плана, узнавание типа текст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различать текст, тип текста, выделять основную мысль текста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о - ё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осле шипящих и 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ить правописание орфограммы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букв о-ё после шипящих и ц. Классификация слов с буквами о-ё,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классифицировать слова с буквами о – ё после шипящих и ц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и действия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изучению языка (Л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овторяем орфограмму «Мягкий знак в конце слов после шипящих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ить правописание ь в конце слов после шипящих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ягкий знак в конце слов после шипящих. Распределение слов по группам и запись в таблицу с ь и без ь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о правописания мягкого знака после шипящих на конце име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троить рассуждения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ознание ответственности за произнесенное и написанное слово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овторяем местоимен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две группы местоимений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е представление о местоимени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различать местоимение как часть ре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рфограммы приставо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правила правописания разделительных ь и ъ знаков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сные и согласные в неизменяемых при письме приставк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 и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именять правила правописания приставок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ознание ответственности за произнесенное и написанное слово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зделительный твердый и разделительный мягкий зна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ить правила правописания разделительных ь и ъ знаков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ительные ъ и ь знаки. Слова с ь и ъ и соответствующие схем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разделительного мягкого и твердого знак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бучающее </w:t>
                                  </w:r>
                                  <w:r>
                                    <w:rPr>
                                      <w:rFonts w:eastAsia="Times New Roman"/>
                                      <w:color w:val="00B050"/>
                                      <w:sz w:val="20"/>
                                      <w:szCs w:val="20"/>
                                    </w:rPr>
                                    <w:t>из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ить правила правописания разделительных ь и ъ знаков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ализировать, пересказывать текст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анализировать, пересказывать текст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Анализ изложения и работа над ошибками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Формировать умения устанавливать связь главных членов предложения с второстепенны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 Анализ, исправление ошибок и пересказ текст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анализировать, пересказывать текст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збор по членам 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Формировать умения устанавливать связь главных членов предложения с второстепенны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нтаксический разбор простого предложения. Алгоритм разбора простого предложения по члена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различать и выделять главные и второстепенные члены простого предлож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Синтаксический разбор 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алгоритмом синтаксического анализа предлож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 и исправление ошибок в разборе предложения по члена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характеризовать предложения по цели высказывания, по интонации, по наличию второстепенных член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Синтаксический разбор 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Закрепить знание алгоритма синтаксического анализа предлож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нтаксический разбор простого предложения. Алгоритм разбора простого предложения по члена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характеризовать предложения по цели высказывания, по интонации, по наличию второстепенных член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8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Знаки препинания при однородных членах 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Повторить правила постановки знаков препинания при однородных членах предложения  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хождение однородных членов предложения. Однородные члены предложения, интонация перечислен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ки препинания в предложениях с однородными членам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остановки запятой между однородными членами предлож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Знаки препинания при однородных членах 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расстановкой знаков препинания в предложениях с обобщающим словом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хождение однородных членов предложения. Однородные члены предложения, интонация перечислен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ки препинания в предложениях с однородными членам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остановки запятой между однородными членами предлож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0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Синтаксический разбор предло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акрепить знание алгоритма синтаксического анализа предлож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 предложений по членам предложе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характеризовать предложения по цели высказывания, по интонации и структуре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1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2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онтрольная работа (Диктант № 2)   за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четверть по теме «Повторение изученных орфограмм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ыявить качество усвоения учащимися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рфологический разбор имени существительного и имени прилагательного; местоимение; разбор по членам предложения; синтаксический анализ предложения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исать под диктовку в соответствии с изученными нормами правописа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Анализ контрольного диктанта и 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ализ контрольной работы и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оверять данную орфограмму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еление текста на абзац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Формировать умения делить текст на абзацы, составлять план текст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, план и заголовок текста. Восстановление последовательности абзацев, подбор заголовков, составление текста план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выделять основную мысль текста, подбирать к нему заголов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Глаго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Обобщить знания о глаголе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гол, значение и употребление. Определение рода и числа у глаголов. Наблюдение над языковым материал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характеризовать глагол как часть реч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Глагол как часть реч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Дать определение понятия «вид глагола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рактеризовать глагол как часть реч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характеризовать глагол как часть реч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8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авописание приставок в глагола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равописанием приставок в глагола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приставок. Сравнение слов с предлогами и слов с приставк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именять правила правописания приставок в глагола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разными видами текста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высказывать и обосновывать свою точку зрения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авописание не с глагол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равописанием не с глагол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не с глаголами. Выведение правила. Обсуждение исключений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 глаголам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разными видами текста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высказывать и обосновывать свою точку зрения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авописание не с глагол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знакомить с правописанием не с глагол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не с глаголам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 глаголам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разными видами текста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высказывать и обосновывать свою точку зрения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бучающее изложение по теме Заголовок. План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азвивать умение самостоятельно передавать текст по памяти 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ложение текста, заголовок, план текста. Запись по памяти части текст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одбирать заголовок к тексту, составлять его план и письменно пересказывать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бота над ошибками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Анализ контрольного диктанта и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бирать заголовок к тексту, составлять его план и письменно пересказывать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одбирать заголовок к тексту, составлять его план и письменно пересказывать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Вид глагол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совершенным и несовершенным видом глаго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ый и совершенный виды глаголов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онятие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вид глагола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разными видами текста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высказывать и обосновывать свою точку зрения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Начальная форма глагол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формами глаго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ы глагола. Устранение ошибок в выделении основ глаголов суффиксами -ть-, -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онятие 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начальная форма глагола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разными видами текста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высказывать и обосновывать свою точку зрения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Личные формы глагол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личными формами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пределение глаголов по группам. Соотнесение глаголов с личными местоим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онятие 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личные формы глагола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Лицо и число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изменением глаголов по лицам и числам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пределение глаголов по группам. Соотнесение глаголов с личными местоим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определять лицо и число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Мягкий знак после шипящих в глагола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равописанием ь знака после шипящих в глагола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глаголов 2-го лица единственного числа. Классификация глаголов с 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мягкого знака после шипящих в глагола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Мягкий знак после шипящих в глагола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Формировать умение правописания ь знака после шипящих в глагола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глаголов 2-го лица единственного числа. Классификация глаголов с 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мягкого знака после шипящих в глагола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екст – описа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ормировать умение письменно излагать содержание рассказ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текста (описание, повествование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 создавать текст-описание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перерабаты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>преобразов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информацию из одной формы в другую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авопис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 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в глагол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равописанием –ться, -тся в глагола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глаголов начальной и личной формы. Выведение правила. Классификация, перевод транскрипции в буквенную запись (слова с ц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-  правила правописания </w:t>
                                    <w:br/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 </w:t>
                                    <w:br/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в глагола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авопис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 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в глагола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Закрепить умение в правописании –ться, -тся в глагола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глаголов начальной и личной формы. Выведение правила. Классификация, перевод транскрипции в буквенную запись (слова с ц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-  правила правописания </w:t>
                                    <w:br/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 </w:t>
                                    <w:br/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в глагола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4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екст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текста (описание, повествование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ставлять план, озаглавливать и письменно пересказывать тек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Знать признаки текста 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5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ая работа (Диктант№ 3)  Тема: ь после шипящих в глаголах, 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ться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в глагола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роверить орфографическую зоркость, умение проводить самоконтроль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диктанта по теме «Мягкий знак после шипящих в глаголах, -тся и –ться в глаголах»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исать под диктовку текст объёмом 75-80 слов в соответствии с изученными правилами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бота над ошибками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текста (описание, повествование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исать под диктовку текст объёмом 75-80 слов в соответствии с изученными правилами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9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Спряжение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Дать понятие о спряжении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людение над окончаниями личных форм глагола. Формулирование выводов. Определение спряжения глаголов с ударными и безударными личными окончания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гол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пряжения, глаголы исключе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влад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актическим способом определения спряжения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Спряжение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Формировать умение определять спряжение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спряжения глаголов с ударными и безударными личными окончания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гол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пряжения, глаголы исключе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влад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актическим способом определения спряжения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Спряжение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ровести наблюдение над глаголами-исключения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гол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пряжения, глаголы исключе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влад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актическим способом определения спряжения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емиться к совершенствованию собственной речи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авописание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Формировать умение определять спряжение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гол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пряжения, глаголы исключе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нать и 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глаголов начальной формы, не с глаголам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онтрольная работа № 4 (Диктант)  по теме «Правописание глаголов»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е окончания глаголов. Определение спряжения глаголов с безударным личным оконч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Анализ контрольной работы и 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ровести наблюдение над глаголами-исключения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е окончания глаголов. Определение спряжения глаголов с безударным личным оконч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ённые знания и умения в прак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иём противопоставления в текст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Анализ  диктанта и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 (сочинение). Построение текста. Приём противопоставле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енные знания и умения в прак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Л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.1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авописание безударных окончаний глагол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езударные окончания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здавать небольшой текст по заданной тематике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лушать и слышать других, быть готовым корректировать свою точку зрения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безударных окончаний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ть умение в написании безударных окончаний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спряжения глаголов с безударным личным окончание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безударных личных окончаний глаголов                       (1 и 2 спряжения)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безударных окончаний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акрепить умение в написании безударных окончаний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езударные окончания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спряжения глаголов с безударным личным окончание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безударных личных окончаний глаголов                       (1 и 2 спряжения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равописание безударных окончаний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акрепить умение в написании безударных окончаний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езударные окончания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спряжения глаголов с безударным личным окончание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безударных личных окончаний глаголов                       (1 и 2 спряжения)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70C0"/>
                                      <w:sz w:val="20"/>
                                      <w:szCs w:val="20"/>
                                    </w:rPr>
                                    <w:t xml:space="preserve">Контрольное списывание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екста по теме «Правописание глаголов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акрепить умение в написании безударных окончаний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глаголами – исключения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исывание текст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авила правописания безударных личных окончаний глаголов                       (1 и 2 спряжения)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агностическое обсле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ть умение в правописании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без ошибок списывать несложный текст объёмом 70–90 сло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бота над ошибками. Повтор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Выявить качество усвоения учащимися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езударные окончания глаголов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спряжения глаголов с безударным личным окончание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енные знания и умения в практической деятельности (Синтаксический разбор и анализ предложения, глагол, спряжение глаголов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9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екст. Роль слов в тексте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. Значение слова. Приём построения текста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Л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0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онтрольная работа № 5 Диктант     за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олугод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 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Развивать умение анализировать текст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иск глаголов в форме настоящего времени, определение признаков глаголов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находить языковые средства, делающие текст выразительным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ализ диктанта и 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Анализ контрольного диктанта и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спряжения, лица, числа глаголов. 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ённые знания и умения в прак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2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ть умение правильно писать безударные личные окончания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спряжения, лица, числа глаголов. 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оверять данную орфограмму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Л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3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ть умение правильно писать безударные личные окончания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спряжения, лица, числа глаголов. 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равописания безударных личных окончаний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ть умение правильно писать безударные личные окончания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равописания безударных личных окончаний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стоящее время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ть умение правильно писать безударные личные окончания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спряжения, лица, числа глаголов. 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равописания безударных личных окончаний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8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суффиксов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знакомить с тремя временными формами глаго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ведение правила. Замена звуковой записи на буквенну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зменять глаголы по временам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9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ошедшее время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правописанием суффиксов глаголов настоящего времен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ена глаголов, прошедшее время. Нахождение глаголов прошедшего времени, их написани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авила правописания суффиксов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0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ошедшее время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рошедшим временем глаго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ена глаголов, прошедшее время. Нахождение глаголов прошедшего времени, их написани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зменять глаголы по временам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Л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изложение с элементами сочинения по теме «Правописание  глагол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B0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B05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Закрепить умение определять время глаголов и особенности глагола в прошедшем времен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ложение текста, заголовок и план текста. 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зменять глаголы по временам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Л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бота над ошибками из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B0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роверить теоретико-практические знания и умения, приобретенные в процессе изучения грамматико-орфографических тем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е написание заголовка. Создание оконч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исьменно пересказывать текст (обучающее изложение)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- перерабатывать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преобразовыва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нформацию из одной формы в другую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суффиксов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изученный материа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уффиксов глаголов, группировка, подбор глагольных фор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ённые знания и умения в прак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Л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дущее время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правописанием безударных суффиксов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уффиксов глаголов, группировка, подбор глагольных фор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авила правописания суффиксов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8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Суффиксов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новой временной форм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ть умение в правописании суффиксов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уффиксов глаголов, группировка, подбор глагольных фор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глаголы различать будущего времен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9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менение глаголов по времен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вершенствовать умение в правописании суффиксов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 глагольных форм, формулирование и сравнение выводов. Время глагола, изменение глаголов по времена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авила правописания суффиксов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бучающее  </w:t>
                                  </w:r>
                                  <w:r>
                                    <w:rPr>
                                      <w:rFonts w:eastAsia="Times New Roman"/>
                                      <w:color w:val="00B050"/>
                                      <w:sz w:val="20"/>
                                      <w:szCs w:val="20"/>
                                    </w:rPr>
                                    <w:t xml:space="preserve">изложение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с элементами сочинения по теме Правописание суффиксов глаголов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ть знания об изменении временных форм глаго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описание слов. Написание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различать время глагола, изменять глаголы по временам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амостоятельно формулировать тему и цели урока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клонение глагола. Изъявительное накло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Формировать умение пересказывать текст от 1-го лица с элементами сочин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ведение понятий: изъявительное, повелительное и условное наклонение глагола. 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исьменно пересказывать текст с элементами сочинения (обучающее изложение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Условное наклонение глагол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Ввести понятия: изъявительное, повелительное, условное наклонения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клонение – грамматический признак глагол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онятия наклонение глагола, изъявительное наклонение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амостоятельно формулировать тему и цели урока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5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окончаний глаголов в прошедшем време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о способом образования условного наклонения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окончаний глаголов в прошедшем времени, их выделение при  запис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онятия наклонение глагола, условное наклонение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6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окончаний глаголов в прошедшем време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написанием окончаний глаголов в прошедшем времен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окончаний глаголов в прошедшем времени, их выделение при  запис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- применять правила правопис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ончаний глаголов в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7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ек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Закрепить правописание окончаний глаголов в прошедшем времен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. Составление плана для продолжения рассказа, написание рассказ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- применять правила правопис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ончаний глаголов в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елительное наклонение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вершенствовать умение составления плана рассказа и написания рассказ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глаголов в форме повелительного наклонения по числам. Поиск глаголов, выражающих совет, просьбу, приказ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 создавать текст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Знать признаки текста 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елительное наклонение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глаголами в форме повелительного наклон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глаголов в форме повелительного наклонения по числам. Поиск глаголов, выражающих совет, просьбу, приказ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различать наклонение глагола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овообразов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новым способом образования формы повелительного наклон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гол, способы образования глаголов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различать наклонение глагола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с</w:t>
                                  </w:r>
                                  <w:r>
                                    <w:rPr>
                                      <w:rFonts w:eastAsia="Times New Roman"/>
                                      <w:color w:val="00B050"/>
                                      <w:sz w:val="20"/>
                                      <w:szCs w:val="20"/>
                                    </w:rPr>
                                    <w:t xml:space="preserve">очинение по теме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«Текст. Учимся писать сочинения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о способами образования глаголов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. Заголовок, план, написание текст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различать способы образования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амостоятельно формулировать тему и цели урока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лагол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ть умение сочинять, и записывать рассказы, подбирать заголовки, составлять план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гол, значение и употребление в речи. Написание глаголов в предложении и в словосочетани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Умет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создавать текст 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перерабаты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>преобразов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информацию из одной формы в другую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лагол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о связью управления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гол, значение и употребление в речи. Написание глаголов в предложении и в словосочетани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определять значение глагола в предложени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Закрепить знания учащихся о роли глагола как главного слова и связанных с ним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глаголов. Алгоритм применения изученных правил. Группировка слов в зависимости от правил написа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определять значение глагола в предложени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акрепить написание глаголов, алгоритм применения изученных прави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глаголов. Алгоритм применения изученных правил. Группировка слов в зависимости от правил написа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равописания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бота над правильностью и точностью письменн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акрепить написание глаголов, алгоритм применения изученных прави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, текст-диалог. Составление текста, в основе которого лежит диалог, оформление его на письм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равописания глаголо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рфологический разбор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понятиями «диалог», «монолог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ание глаголов в прошедшем времени, суффиксы глаголов, безударные личные окончания глагол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изнаки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ктически овладеть диалогической речью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ая работа № 6 (Диктант)   по теме «Глагол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алгоритмом морфолог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бора глаго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ание глаголов в прошедшем времени, суффиксы глаголов, безударные личные окончания глагол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рактеризовать глагол как часть речи (значение и морфологические признаки)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Анализ контрольной работы и 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роверить теоретико-практические знания и умения, приобретенные в процессе изучения грамматико-орфографических тем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ание глаголов в прошедшем времени, суффиксы глаголов, безударные личные окончания глаго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енные знания и умения в прак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ение. Проверь себ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изученный материа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ание глаголов в прошедшем времени, суффиксы глаголов, безударные личные окончания глаго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 проверять данную орфограмму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Л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изложение по теме «Текст. Учимся писать краткое изложени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роверить теоретико-практические знания и умения, приобретенные в процессе изучения грамматико-орфографических тем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, изложение, краткое изложение текста. Запись основного содержания текст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анализировать и характеризовать звуки речи, различать гласные и согласные звуки, гласные ударные и безударные, согласные твёрдые–мягкие, звонкие–глухие, парные–непарные; делить слова на слоги, выделять ударный звук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реч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ормировать умения кратко излагать содержание текст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речие как часть речи. 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ктически овладеть диалогической и монологической формами речи, уметь выделять основной смысл текста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Л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речие. Значение нареч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наречием как частью реч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орфологические признаки наречия, его синтаксическая функц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лич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наречие как часть речи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амостоятельно формулировать тему и цели урока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реч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наречием как частью реч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орфологические признаки наречия, его синтаксическая функц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лич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наречие как часть реч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к образуются нареч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примыканием как особым видом связи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 наречий. Упражнение в образовании наречий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лич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наречие как часть реч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амостоятельно формулировать тему и цели урока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7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гласных на конце нареч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о словообразованием наречий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наречий с гласными а-о на конце. Наречия-исключе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пособы образования наречий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гласных на конце нареч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равописанием гласных на конце наречий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наречий с гласными а-о на конце. Наречия-исключе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авила правописания гласных на конце наречий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амостоятельно формулировать тему и цели урока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сочинение по теме «Учимся писать сочин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Закрепить правописание гласных на конце наречий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тение текста, озаглавливание, составление план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авила правописания гласных на конце наречий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звлекать информацию, представленную в разных формах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изучению языка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амостоятельно формулировать тему и цели урока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рфологический разбор нареч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Формировать умение составлять собственный текст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рфологический разбор наречий, его особенности. Образование наречий от данных слов. Нахождение в тексте словосочетаний с наречия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здавать текст (сочинение)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- перерабатывать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sz w:val="20"/>
                                      <w:szCs w:val="20"/>
                                    </w:rPr>
                                    <w:t>преобразовыва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нформацию из одной формы в другую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ягкий знак на конце наречий после шипящи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особенностями морфологического разбора наречий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описание наречий на шипящую. 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рактеризов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наречие как часть реч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ягкий знак на конце слов после шипящи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равилом написания ь на конце наречий после шипящи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накомление с правилом написания мягкого знака на конце наречий после шипящих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меня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авила правописания наречий на шипящую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ягкий знак на конце слов после шипящ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правила, связанные с правописанием ь на конце слов разных частей речи после шипящи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накомление с правилом написания мягкого знака на конце наречий после шипящих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равописания мягкого знака на конце слов после шипящи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сочинение по теме «Текст. Учимся писать сочин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вторить правила, связанные с правописанием ь на конце слов разных частей речи после шипящи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. Признаки текста. Работа над совершенствованием умений использовать образные слова и выражения, последовательно излагать мысли на письм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равописания мягкого знака на конце слов после шипящи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составлять план решения учебной проблем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адекватно использовать речевые средства для решения коммуникативных задач (К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строить рассуждения (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ая работа (Диктант) № 7  по теме «Гласные на конце наречий, мягкий знак после шипящих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Развивать умение писать продолжение и окончание текста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здавать окончание текста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Л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ализ диктанта и 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роверить умение писать под диктовку текст с изученными орфограмм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 писать под диктовку в соответствии с изученными нормами правописа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я числительн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Анализ контрольного диктанта и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я числительное. Запись числа словами. Понятие о порядковых  и количественных числительных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 проверять данную орфограмму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перерабаты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>преобразов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информацию из одной формы в другую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я числительно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именем числительным как частью реч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я числительное. Запись числа словами. Понятие о порядковых  и количественных числительных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лич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имя числительное как часть реч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ая работа № 8 (Диктант) по изученным темам   3 четвер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именем числительным как частью реч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я числительно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лич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имя числительное как часть реч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ализ диктанта и 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оверить умение писать под диктовку текст с изученными орфограмм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сать под диктовку в соответствии с изученными нормами правописа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исать под диктовку в соответствии с изученными нормами правописа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изложение по теме «Текст. Учимся писать изло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. Признаки текста. Работа над совершенствованием умений использовать образные слова и выражения, последовательно излагать мысли на письм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оверять данную орфограмму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перерабаты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>преобразов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информацию из одной формы в другую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Изменение имён числительны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Формировать умения  выявлять особенности построения текст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я числительное, склонение числительных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средства языка в речи в соответствии с условиями общ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Л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итное и раздельное написание числ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о склонением имен числительны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ложных, простых и составных числ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изменять имена числительные по падежам.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3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мягкого знака в числ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правописанием простых, сложных и составных числительны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мягкого знака в числительных в середине или на конце слова. Правописание мягкого знака  в именах числительных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авила слитного и раздельного написания числительны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4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числ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правописанием ь в числительны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мягкого знака в числительных в середине или на конце слова. Правописание мягкого знака  в именах числительных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авила правописания мягкого знака в числительны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сочинение по теме «Текст.  Учимся писать сочин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правописанием падежных окончаний имен числительны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тение текста, озаглавливание, составление плана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применять правила правописания падежных окончаний количественных и порядковых числительны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ая работа № 9 (Диктант)  по теме «Имя числительное, наречие, глагол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Формировать умения  выявлять особенности построения текст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мягкого знака в числительных в середине или на конце слова. Правописание мягкого знака  в именах числительных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здавать текст на заданную те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Знать признаки текста 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бота над ошибк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яем правила правописания мягкого знака в слов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акрепить умение применять изученные правила правописания числительны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мягкого знака  в именах числительных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енные знания и умения в прак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язь слов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 урок изучения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ть умения по организации планирования, анализа, рефлексии, самооценки своей учебно-познава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. Словосочетание. Предложение. Главное слово. Зависимое слово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рименять правила правописания мягкого знака в слова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овосоче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понятием «словосочетание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. Словосочетание. Предложение. Главное слово. Зависимое слово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, как связаны слова в предложени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ово. Словосочетание.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онятием «словосочетание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. Словосочетание. Предложение. Главное слово. Зависимое слово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различать словосочета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сочинение по теме «Текст. Учимся писать сочин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сочинительной связью между однородными член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. Признаки текста. Особенности построения текста-рассуждения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различать слово, словосочетание и предложение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слов в словосочетани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знакомить с особенностями построения текста-рассужд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ловосочетание. Согласование. Ознакомление с согласованием как особым видом подчинительной связ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здавать текст-рассуждение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письму, к созданию собственных текстов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- перерабаты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>преобразовы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информацию из одной формы в другую (П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язь слов в словосочетании. Соглас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ение правил правописания числительных, входящих в состав словосочетаний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накомление с согласованием как особым видом подчинительной связ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авила правописания слов в словосочетаниях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словосочетаний с типом связи «согласовани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согласованием как особым видом подчинительной связ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ловосочетание, слово, предложение, связь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находить словосочетания с согласованием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5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язь слов в словосочетании. Управ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Отрабатывать навык правописания словосочетаний с типом связи согласование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е, слово, предложение, связь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именять правила правописания словосочетаний с типом связи согласование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словосочетаний с типом связи «управлени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типом связи управление как особым видом подчинительной связ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е, слово, предложение, связь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находить словосочетания с управлением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9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сочинение по теме «Текст. Учимся писать сочинение-повествование  «В нашем класс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ить и отработать правила правописания слов, входящих в состав словосочетаний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. Признаки текста. Самостоятельное написание сочинения-рассуждения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именять правила правописания словосочетаний с типом связи управ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язь слов в словосочетании. Примык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ть умение письменно излагать свои мысл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горитм распознавания словосочетаний с типом связи примыкани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здавать текст на заданную тему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Л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интерес к письму, к созданию собственных текстов (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1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вописание словосочетаний с типом связи «примыкани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накомить с алгоритмом распознавания словосочетаний с типом связи примыкание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лгоритм распознавания словосочетаний с типом связи примыкани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находить словосочетания с типом связи – примыкание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ое списывание</w:t>
                                  </w:r>
                                  <w:r>
                                    <w:rPr>
                                      <w:rFonts w:eastAsia="Times New Roman"/>
                                      <w:color w:val="0070C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 теме «Правописание изученных орфограмм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рабатывать правило правописания слов, входящих в состав словосочетаний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именять правила правописания словосочетаний с типом связи примыкание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ая работа № 10 (Диктант)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ме  «Словосочетание, слово, предложение, связь слов в словосочетани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роверить орфографическую зоркость, умение проводить самоконтроль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без ошибок списывать несложный текст объёмом 70–90 сло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6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бота над ошибками. Повторен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урок повтор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роверить умение писать под диктовку текст с изученными орфограмм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писать под диктовку текст объемом 75-80 слов в соответствии с изученными правилами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7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овосочетание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е, предложени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роль словосочетаний в предложени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учающее сочинение по теме «Текст.  Учимся писать текст-рассуждени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креплять умение находить словосочетания в предложени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. Признаки текста. Самостоятельное написание сочинения-рассуждения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роль словосочетаний в предложени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ожное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Закрепить особенности построения текста-рассужд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накомление с понятием сложное предложение. Тренировка в нахождении сложных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здавать текст-рассуждение на заданную те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Знать признаки текста 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Л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письму, к созданию собственных текстов (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к связаны части сложносочинённого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онятием «сложное предложение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ное предложение, сложносочиненное предложение. Тренировка в нахождении частей сложносочиненного предложения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онятия сложного предложения: сложносочиненное и сложноподчиненное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ки препинания в сложном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Дать понятие о сочинительных союзах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ение сложных предложений и предложений с однородными членами, в состав которых входят союзы и, или, а, но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различать сложносочиненное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имся ставить запятые между частями сложного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знакомить с алгоритмом постановки запятой между частями сложносочинен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ение сложных предложений и предложений с однородными членами, в состав которых входят союзы и, или, а, но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именять правила расстановки знаков препинания в сложном предложени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бучающее сочинение по теме «Текст. Учимся писать сочинение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вивать умение постановки запятой в сложносочиненном предложени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, признаки текста, чтение и обсуждение текста учебника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именять правила расстановки знаков препинания в сложном предложени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к связаны части сложноподчинённого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Совершенствовать умение в составлении плана и записи текст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ное предложение, сложноподчиненное предложение. Знакомство с союзами связывающими части сложноподчиненного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здавать текст на заданную те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Знать признаки текста 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адекватно использовать речевые средства для решения коммуникативных задач (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интерес к письму, к созданию собственных текстов (Л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ожносочинённое и сложноподчинённо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союзами, связывающими части сложноподчинен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ие сложноподчиненного и сложносочиненного предложений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различать связь частей сложноподчиненного предлож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имся ставить запятые между частями сложного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ормировать умения отличать сложносочиненное предложение от сложноподчиненного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ное предложение, знаки препинания в сложном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о постановки запятой в сложноподчиненном предложени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различать сложносочинённое и сложноподчинённое предлож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имся ставить запятые между частями сложного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ознакомить с правилом постановки запятой в сложноподчиненном предложени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ное предложение, знаки препинания в сложном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о постановки запятой в сложноподчиненном предложени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именять правила расстановки запятых между частями сложного предлож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ожное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мбинирован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ть умения в расстановке знаков препинания в сложном предложени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ное предложение, сложноподчиненное предложение. Знакомство с союзами связывающими части сложноподчиненного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именять правила расстановки запятых между частями сложного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8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ая работа (диктант) № 11   по теме   «Правописание изученных орфограмм» в 4 четвер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Развивать умение в написании начала и продолжения рассказ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 орфограмм, связанных с правописанием мягкого знака в словах разных частей реч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создавать начало и конец к заданному тексту (истор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Знать признаки текста 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бота над ошибк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овтор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повторительно- обобщающий урок.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роверить умение писать под диктовку текст с изученными орфограмм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меть писать под диктовку в соответствии с изученными нормами правописа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Итоговая аттестаци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Выявить качество усвоения учащимися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 орфограмм, связанных с правописанием мягкого знака в словах разных частей реч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ённые знания и умения в практ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агностическое обследова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Анализ контрольной работы и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 орфограмм, связанных с правописанием мягкого знака в словах разных частей реч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ённые знания и умения в практ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4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онтрольная работа №12 (диктант) по теме «Правописание изученных орфограмм в 4 классе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контрольны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Выявить качество усвоения учащимися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енные знания и умения в практическ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Правописание безударных гласных в корне, безударных окончаний имен существительных; части речи, грамматические признаки имен существительных и прилагательных, синонимы, антонимы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5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Работа над ошибками. Повторе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повторительно- обобщающий урок.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Проверить умение писать под диктовку текст с изученными орфограмм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 орфограмм, связанных с правописанием мягкого знака в словах разных частей реч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енные знания и умения в прак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пределять степень успешности своей работы (Р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6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Учимся ставить запятые между частями сложного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(резервные уроки)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Анализ контрольного диктанта и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о постановки запятой в сложноподчиненном предложени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использовать приобретённые знания и умения в практ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осуществлять анализ и синтез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работать по плану, корректировать свою деятельность (Р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before="0" w:after="20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- высказывать и обосновывать свою точку зрения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Повторение пройденного материал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повторительно-обобщающий ур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ть умения в расстановке знаков препинания в сложном предложении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 орфограмм, связанных с правописанием мягкого знака в словах разных частей речи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-  применять правила расстановки запятых между частями сложного предложения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мотивация (Л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устанавливать причинно-следственные связи (П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- оформлять свои мысли в устной и письменной форме с учетом речевой ситуации (К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0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87.5pt;mso-position-vertical-relative:page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842"/>
                        <w:gridCol w:w="1842"/>
                        <w:gridCol w:w="1701"/>
                        <w:gridCol w:w="20"/>
                        <w:gridCol w:w="1966"/>
                        <w:gridCol w:w="3970"/>
                        <w:gridCol w:w="1276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ма и тип уро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593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жидаемые результаты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ата 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едметные результаты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апредметные результаты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ение фонетики и словообраз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овторение. Пишем письм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 изученн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Повторение материала, изученного в 3 классе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е «письмо», текст. Работа с тексто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делить слова на слоги, выделять ударный звук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чтению,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 по плану, сверяя свои действия с целью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яем фонетику и словообра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 изученного материал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фонетический и словообразовательный разбор с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фикация, анализ и исправление ошибок в фонетическом разбор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делить слова на слоги, выделять ударный звук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осознание ответственности за произнесенное и написанное слово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споминаем изученные орфограмм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 изученн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правописание безударных гласных, непроизносимых согласных, парных согласных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фограмма, виды орфограмм, способы проверки. Расположение орфограмм в слове. Проверяемые и непроверяемые гласные в корне 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оизносить и обозначать на письме ударные и безударные гласные в корне слова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ными способами проверять правописание слов, соблюдать изученные нормы орфографи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оить рассуждения (П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 по плану, сверяя свои действия с целью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споминаем изученные орфограм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 изученного материал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правописание безударных гласных, непроизносимых согласных, парных согласных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фограмма, виды орфограмм, способы проверк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оизносить и обозначать на письме парные согласные в корне слов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соотносить звуки и буквы в словах с двойными и непроизносимыми согласным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оить рассуждения (П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 по плану, сверяя свои действия с целью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овторение. Пишем письма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ние речевых умений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о как текст. Совершенствование речевых ум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признаки тек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 создавать текст письма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чтению,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 по плану, сверяя свои действия с целью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овторяем признаки имени существительного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 изученн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точнение представлений об имени существительном как части речи и об изменении его по числам и родам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 имен существительных; имена существительные 1,2 и 3-го склонений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Уметь: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личать имена существительные мужского, женского, среднего рода; различать имена существительные 1, 2, 3 склон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 по плану, сверяя свои действия с целью (Р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яем правописание окончаний имён существительных 1-го склонения (урок повторения изученного материала.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правописание имен существительных 1 склон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безударных окончаний имен существительных 1-го скло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изученные правила правописания окончаний имён существительных 1-го склон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ознание ответственности за произнесенное и написанное слово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иагностическое исследование </w:t>
                              <w:br/>
                              <w:t>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 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Выявить качество усвоения учащимися учебного материа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ложение орфограмм в слове. Проверяемые и непроверяемые гласные в корне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Уметь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пользовать приобретенные знания и умения в практической деятельности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яем правописание окончаний имён существительных 2-го склонения. (урок повторения изученн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правописание имен существительных 2 склон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безударных окончаний имен существительных 2-го склонения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изученные правила правописания окончаний имён существительных 2-го склон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звлекать информацию, представленную в разных формах (П)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яем правописание окончаний имён существительных 3-го склонения. (урок повторения изученн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правописание имен существительных 3 склон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безударных окончаний имен существительных 3-го склонения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изученные правила правописания окончаний имён существительных 3-го склон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звлекать информацию, представленную в разных формах (П)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ботаем над выразительностью письменной ре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вторить правописание имен существительных 3 склон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о как текст. Совершенствование речевых ум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Уметь: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здавать текст пись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 признаки текста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письму, к созданию собственных текстов (Л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ись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знакомить с понятием «постскриптум» и его ролью в письме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о как текст. Совершенствование речевых ум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а слова как части речи. Одушевлённость и неодушевлённость существительных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здавать текст пись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 признаки текста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безударных падежных окончаний имён существительных.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Повторить правопис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безударных падежных окончаний имен существительны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ударные окончания имён существительных 1,2,3-го склонений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изученные правила правописания окончаний имен существительных 1, 2, 3 склонения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в разных формах (П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9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онтрольная работа (Диктант № 1 ) по теме «Повторение изученных орфограмм в 3 классе 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ыявить качество усвоения учащимися учебного материа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писание безударных окончаний имен существительных 1,2,3-го склонений. 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 писать под диктовку в соответствии с изученными нормами правописа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амостоятельно формулировать тему и цели урока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меть корректиро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0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Анализ контрольного диктанта и работа над ошибк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определять степень успешности своей работы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оверять данную орфограмму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оверять данную орфограмму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стремитьс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к совершенствованию собственной речи (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1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Морфологический разбор имени существительного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орядком морфологического разбора имени существительного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фикация, анализ и исправление ошибок в фонетическом разбор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 порядок выполнения морфологического разбора имени существительного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2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Морфологический разбор имени существительного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Формировать умения производить морфологический разбор имени существительного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фикация, анализ и исправление ошибок в фонетическом разбор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 : выполнять морфологический разбор имени существительного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3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авописание безударных падежных окончаний имён существительны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Повторить правопис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безударных падежных окончаний имен существительны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фикация, доказательство выбора буквы для записи безударных окончаний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изученные правила правописания окончаний имен существительных 1, 2, 3 склон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и действия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меть корректировать свою точку зрения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ознание ответственности за произнесенное и написанное слово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6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екст. Контрольное списывание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вторение признаков текста - рассужд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о, текст. Написание писем. Корректирование текста. Запись исправленного текст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без ошибок списывать несложный текст объемом 70–90 слов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амостоятельно формулировать тему и цели урока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меть корректиро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7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бота над ошибками. Текс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вторение признаков текста - рассужд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о, текст. Написание писем. Корректирование текста. Запись исправленного текст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выделять в тексте тему, основную мысль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стремитьс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к совершенствованию собственной речи (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8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овторяем признаки имени прилагательного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вторить признаки имени прилагательного как части реч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 имени прилагательного как части речи. Род, число и падеж имён прилагательных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Уметь: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пределять род, число и падеж имен прилагательных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9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рфограммы в окончаниях имён прилагатель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правописание окончаний имен прилагательны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ударные окончания имён прилагательных. Выделение, дописывание окончаний прилагательных/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Знать и 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изученные правила правописания окончаний имен прилагательных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рабатывать критерии оценки определять степень успешности своей работы и работы других в соответствии с этими критериями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0.0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Морфологический разбор имени прилагательного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Закрепить умение давать характеристику имени прилагательному как части реч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рфологический разбор имени прилагательного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орядок выполнения морфологического разбора имени прилагательного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екст. Заголовок. Основная мысль текст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Формировать умения подбирать заголовки, составлять план, узнавать тип текста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. Заголовок, основная мысль текста. Подбор заголовков, составление плана, узнавание типа текст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различать текст, тип текста, выделять основную мысль текста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Буквы 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о - ё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осле шипящих и 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ить правописание орфограммы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букв о-ё после шипящих и ц. Классификация слов с буквами о-ё,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классифицировать слова с буквами о – ё после шипящих и ц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и действия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изучению языка (Л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овторяем орфограмму «Мягкий знак в конце слов после шипящих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вторить правописание ь в конце слов после шипящих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ягкий знак в конце слов после шипящих. Распределение слов по группам и запись в таблицу с ь и без ь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о правописания мягкого знака после шипящих на конце имен существительны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троить рассуждения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ознание ответственности за произнесенное и написанное слово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овторяем местоимени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две группы местоимений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е представление о местоимени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различать местоимение как часть реч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рфограммы приставо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правила правописания разделительных ь и ъ знаков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сные и согласные в неизменяемых при письме пристав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 и 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именять правила правописания приставок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ознание ответственности за произнесенное и написанное слово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зделительный твердый и разделительный мягкий зна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вторить правила правописания разделительных ь и ъ знаков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ительные ъ и ь знаки. Слова с ь и ъ и соответствующие схем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разделительного мягкого и твердого знак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бучающее </w:t>
                            </w:r>
                            <w:r>
                              <w:rPr>
                                <w:rFonts w:eastAsia="Times New Roman"/>
                                <w:color w:val="00B050"/>
                                <w:sz w:val="20"/>
                                <w:szCs w:val="20"/>
                              </w:rPr>
                              <w:t>изло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вторить правила правописания разделительных ь и ъ знаков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ализировать, пересказывать текст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анализировать, пересказывать текст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Анализ изложения и работа над ошибками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Формировать умения устанавливать связь главных членов предложения с второстепенны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 Анализ, исправление ошибок и пересказ текст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анализировать, пересказывать текст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збор по членам предлож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Формировать умения устанавливать связь главных членов предложения с второстепенны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таксический разбор простого предложения. Алгоритм разбора простого предложения по члена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различать и выделять главные и второстепенные члены простого предлож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Синтаксический разбор предлож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алгоритмом синтаксического анализа предлож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 и исправление ошибок в разборе предложения по члена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характеризовать предложения по цели высказывания, по интонации, по наличию второстепенных член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Синтаксический разбор предлож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Закрепить знание алгоритма синтаксического анализа предлож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таксический разбор простого предложения. Алгоритм разбора простого предложения по члена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характеризовать предложения по цели высказывания, по интонации, по наличию второстепенных член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8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Знаки препинания при однородных членах предлож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Повторить правила постановки знаков препинания при однородных членах предложения  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хождение однородных членов предложения. Однородные члены предложения, интонация перечисл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ки препинания в предложениях с однородными членам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остановки запятой между однородными членами предлож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9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Знаки препинания при однородных членах предлож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расстановкой знаков препинания в предложениях с обобщающим словом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хождение однородных членов предложения. Однородные члены предложения, интонация перечисл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ки препинания в предложениях с однородными членам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остановки запятой между однородными членами предлож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0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Синтаксический разбор предлож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акрепить знание алгоритма синтаксического анализа предлож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 предложений по членам предложе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характеризовать предложения по цели высказывания, по интонации и структуре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1.10</w:t>
                            </w:r>
                          </w:p>
                        </w:tc>
                      </w:tr>
                      <w:tr>
                        <w:trPr>
                          <w:trHeight w:val="2052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онтрольная работа (Диктант № 2)   за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четверть по теме «Повторение изученных орфограмм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ыявить качество усвоения учащимися учебного материа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рфологический разбор имени существительного и имени прилагательного; местоимение; разбор по членам предложения; синтаксический анализ предложения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исать под диктовку в соответствии с изученными нормами правописа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4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Анализ контрольного диктанта и работа над ошиб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ализ контрольной работы и 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оверять данную орфограмму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5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еление текста на абзац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Формировать умения делить текст на абзацы, составлять план текст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, план и заголовок текста. Восстановление последовательности абзацев, подбор заголовков, составление текста пла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выделять основную мысль текста, подбирать к нему заголово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6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Глаго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Обобщить знания о глаголе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гол, значение и употребление. Определение рода и числа у глаголов. Наблюдение над языковым материал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характеризовать глагол как часть реч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7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Глагол как часть реч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Дать определение понятия «вид глагола»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рактеризовать глагол как часть реч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характеризовать глагол как часть реч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8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авописание приставок в глагола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равописанием приставок в глагола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приставок. Сравнение слов с предлогами и слов с приставк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именять правила правописания приставок в глагола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разными видами текста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высказывать и обосновывать свою точку зрения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авописание не с глагол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равописанием не с глагол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не с глаголами. Выведение правила. Обсуждение исключений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 глаголам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разными видами текста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высказывать и обосновывать свою точку зрения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авописание не с глагол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знакомить с правописанием не с глагол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не с глаголам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 глаголам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разными видами текста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высказывать и обосновывать свою точку зрения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бучающее изложение по теме Заголовок. План текст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Развивать умение самостоятельно передавать текст по памяти 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ложение текста, заголовок, план текста. Запись по памяти части текст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одбирать заголовок к тексту, составлять его план и письменно пересказывать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бота над ошибками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Анализ контрольного диктанта и 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бирать заголовок к тексту, составлять его план и письменно пересказывать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одбирать заголовок к тексту, составлять его план и письменно пересказывать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Вид глагол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совершенным и несовершенным видом глаго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ый и совершенный виды глаголов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онятие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 xml:space="preserve"> вид глагола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разными видами текста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высказывать и обосновывать свою точку зрения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Начальная форма глагол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формами глаго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ы глагола. Устранение ошибок в выделении основ глаголов суффиксами -ть-, -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онятие 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начальная форма глагола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разными видами текста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высказывать и обосновывать свою точку зрения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.11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Личные формы глагол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личными формами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ределение глаголов по группам. Соотнесение глаголов с личными местоим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онятие 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личные формы глагола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Лицо и число глаго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изменением глаголов по лицам и числам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ределение глаголов по группам. Соотнесение глаголов с личными местоим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определять лицо и число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Мягкий знак после шипящих в глагола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равописанием ь знака после шипящих в глагола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глаголов 2-го лица единственного числа. Классификация глаголов с 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мягкого знака после шипящих в глагола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8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Мягкий знак после шипящих в глагола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Формировать умение правописания ь знака после шипящих в глагола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глаголов 2-го лица единственного числа. Классификация глаголов с 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мягкого знака после шипящих в глагола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1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екст – описание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ормировать умение письменно излагать содержание рассказ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текста (описание, повествование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 создавать текст-описание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 xml:space="preserve">- перерабатывать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>преобразовывать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информацию из одной формы в другую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авопис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ь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 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в глагола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равописанием –ться, -тся в глагола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глаголов начальной и личной формы. Выведение правила. Классификация, перевод транскрипции в буквенную запись (слова с ц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-  правила правописания </w:t>
                              <w:br/>
                              <w:t>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ь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 </w:t>
                              <w:br/>
                              <w:t>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в глагола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3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авопис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ь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 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в глагола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Закрепить умение в правописании –ться, -тся в глагола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глаголов начальной и личной формы. Выведение правила. Классификация, перевод транскрипции в буквенную запись (слова с ц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-  правила правописания </w:t>
                              <w:br/>
                              <w:t>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ь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 </w:t>
                              <w:br/>
                              <w:t>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в глагола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4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екст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текста (описание, повествование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ставлять план, озаглавливать и письменно пересказывать тек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Знать признаки текста 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5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ая работа (Диктант№ 3)  Тема: ь после шипящих в глаголах, 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ться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в глагола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роверить орфографическую зоркость, умение проводить самоконтроль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диктанта по теме «Мягкий знак после шипящих в глаголах, -тся и –ться в глаголах»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исать под диктовку текст объёмом 75-80 слов в соответствии с изученными правилами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8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бота над ошибками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текста (описание, повествование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исать под диктовку текст объёмом 75-80 слов в соответствии с изученными правилами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9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Спряжение глаго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Дать понятие о спряжении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людение над окончаниями личных форм глагола. Формулирование выводов. Определение спряжения глаголов с ударными и безударными личными окончан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голы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пряжения, глаголы исключе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влад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актическим способом определения спряжения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0.1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Спряжение глаго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Формировать умение определять спряжение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спряжения глаголов с ударными и безударными личными окончан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голы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пряжения, глаголы исключе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влад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актическим способом определения спряжения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Спряжение глаго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ровести наблюдение над глаголами-исключения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голы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пряжения, глаголы исключе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влад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актическим способом определения спряжения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емиться к совершенствованию собственной речи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авописание глаго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Формировать умение определять спряжение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голы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пряжения, глаголы исключе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нать и 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глаголов начальной формы, не с глаголам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онтрольная работа № 4 (Диктант)  по теме «Правописание глаголов»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eastAsia="Times New Roman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ударные окончания глаголов. Определение спряжения глаголов с безударным личным оконча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Анализ контрольной работы и работа над ошиб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ровести наблюдение над глаголами-исключения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ударные окончания глаголов. Определение спряжения глаголов с безударным личным оконча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ённые знания и умения в практической деятельност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иём противопоставления в текст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Анализ  диктанта и 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 (сочинение). Построение текста. Приём противопоставле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енные знания и умения в практической деятельност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.12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авописание безударных окончаний глаголо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езударные окончания глаго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здавать небольшой текст по заданной тематике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лушать и слышать других, быть готовым корректировать свою точку зрения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безударных окончаний глагол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ть умение в написании безударных окончаний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спряжения глаголов с безударным личным окончание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безударных личных окончаний глаголов                       (1 и 2 спряжения)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безударных окончаний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акрепить умение в написании безударных окончаний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езударные окончания глаго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спряжения глаголов с безударным личным окончание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безударных личных окончаний глаголов                       (1 и 2 спряжения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равописание безударных окончаний глаго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акрепить умение в написании безударных окончаний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езударные окончания глаго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спряжения глаголов с безударным личным окончание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безударных личных окончаний глаголов                       (1 и 2 спряжения)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70C0"/>
                                <w:sz w:val="20"/>
                                <w:szCs w:val="20"/>
                              </w:rPr>
                              <w:t xml:space="preserve">Контрольное списывание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екста по теме «Правописание глагол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акрепить умение в написании безударных окончаний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глаголами – исключен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исывание текст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римен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авила правописания безударных личных окончаний глаголов                       (1 и 2 спряжения)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иагностическое обслед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ть умение в правописании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без ошибок списывать несложный текст объёмом 70–90 слов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бота над ошибками. Повтор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Выявить качество усвоения учащимися учебного материа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езударные окончания глаголо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спряжения глаголов с безударным личным окончание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енные знания и умения в практической деятельности (Синтаксический разбор и анализ предложения, глагол, спряжение глаголов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9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екст. Роль слов в тексте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. Значение слова. Приём построения текста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0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онтрольная работа № 5 Диктант     за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олугод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 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Развивать умение анализировать текст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иск глаголов в форме настоящего времени, определение признаков глаголов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находить языковые средства, делающие текст выразительным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1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ализ диктанта и работа над ошиб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Анализ контрольного диктанта и работа над ошибк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спряжения, лица, числа глаголов. 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ённые знания и умения в практической деятельност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2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ть умение правильно писать безударные личные окончания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спряжения, лица, числа глаголов. 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оверять данную орфограмму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Л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3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ть умение правильно писать безударные личные окончания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спряжения, лица, числа глаголов. 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равописания безударных личных окончаний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6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ть умение правильно писать безударные личные окончания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равописания безударных личных окончаний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7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стоящее время глаго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ть умение правильно писать безударные личные окончания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спряжения, лица, числа глаголов. 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равописания безударных личных окончаний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8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суффиксов глагол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знакомить с тремя временными формами глаго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ведение правила. Замена звуковой записи на буквенну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зменять глаголы по временам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9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ошедшее время глаго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правописанием суффиксов глаголов настоящего времен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ена глаголов, прошедшее время. Нахождение глаголов прошедшего времени, их написани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авила правописания суффиксов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0.1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ошедшее время глаго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рошедшим временем глаго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ена глаголов, прошедшее время. Нахождение глаголов прошедшего времени, их написани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зменять глаголы по временам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Л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изложение с элементами сочинения по теме «Правописание  глагол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B05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Закрепить умение определять время глаголов и особенности глагола в прошедшем времен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ложение текста, заголовок и план текста. 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зменять глаголы по временам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Л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бота над ошибками из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роверить теоретико-практические знания и умения, приобретенные в процессе изучения грамматико-орфографических тем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е написание заголовка. Создание окончания тек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исьменно пересказывать текст (обучающее изложение)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 xml:space="preserve">- перерабатывать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преобразовыва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нформацию из одной формы в другую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суффиксов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изученный материал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уффиксов глаголов, группировка, подбор глагольных фор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ённые знания и умения в практической деятельност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Л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дущее время глаго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правописанием безударных суффиксов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уффиксов глаголов, группировка, подбор глагольных фор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авила правописания суффиксов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8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Суффиксов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новой временной формой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Совершенствовать умение в правописании суффиксов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уффиксов глаголов, группировка, подбор глагольных фор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глаголы различать будущего времен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9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менение глаголов по времен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вершенствовать умение в правописании суффиксов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 глагольных форм, формулирование и сравнение выводов. Время глагола, изменение глаголов по времена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авила правописания суффиксов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0.01</w:t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бучающее  </w:t>
                            </w:r>
                            <w:r>
                              <w:rPr>
                                <w:rFonts w:eastAsia="Times New Roman"/>
                                <w:color w:val="00B050"/>
                                <w:sz w:val="20"/>
                                <w:szCs w:val="20"/>
                              </w:rPr>
                              <w:t xml:space="preserve">изложение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с элементами сочинения по теме Правописание суффиксов глаголов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Совершенствовать знания об изменении временных форм глаго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писание слов. Написание текст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различать время глагола, изменять глаголы по временам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амостоятельно формулировать тему и цели урока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3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клонение глагола. Изъявительное наклон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Формировать умение пересказывать текст от 1-го лица с элементами сочин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ведение понятий: изъявительное, повелительное и условное наклонение глагола. 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исьменно пересказывать текст с элементами сочинения (обучающее изложение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Условное наклонение глаго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Ввести понятия: изъявительное, повелительное, условное наклонения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клонение – грамматический признак глагол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онятия наклонение глагола, изъявительное наклонение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амостоятельно формулировать тему и цели урока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5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окончаний глаголов в прошедшем време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о способом образования условного наклонения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окончаний глаголов в прошедшем времени, их выделение при  запис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онятия наклонение глагола, условное наклонение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6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окончаний глаголов в прошедшем време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написанием окончаний глаголов в прошедшем времен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окончаний глаголов в прошедшем времени, их выделение при  запис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- применять правила правопис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ончаний глаголов в прошедшем времен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7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екс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Закрепить правописание окончаний глаголов в прошедшем времен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. Составление плана для продолжения рассказа, написание рассказ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- применять правила правопис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ончаний глаголов в прошедшем времен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0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елительное наклонение глаго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вершенствовать умение составления плана рассказа и написания рассказ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глаголов в форме повелительного наклонения по числам. Поиск глаголов, выражающих совет, просьбу, приказ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 создавать текс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Знать признаки текста 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1.0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елительное наклонение глаго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глаголами в форме повелительного наклон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глаголов в форме повелительного наклонения по числам. Поиск глаголов, выражающих совет, просьбу, приказ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различать наклонение глагола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овообразов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новым способом образования формы повелительного наклон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гол, способы образования глаголов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различать наклонение глагола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с</w:t>
                            </w:r>
                            <w:r>
                              <w:rPr>
                                <w:rFonts w:eastAsia="Times New Roman"/>
                                <w:color w:val="00B050"/>
                                <w:sz w:val="20"/>
                                <w:szCs w:val="20"/>
                              </w:rPr>
                              <w:t xml:space="preserve">очинение по теме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«Текст. Учимся писать сочинения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о способами образования глаголов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. Заголовок, план, написание текст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различать способы образования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амостоятельно формулировать тему и цели урока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лагол в предлож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Совершенствовать умение сочинять, и записывать рассказы, подбирать заголовки, составлять план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гол, значение и употребление в речи. Написание глаголов в предложении и в словосочетани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Уме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создавать текст 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 xml:space="preserve">- перерабатывать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>преобразовывать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информацию из одной формы в другую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лагол в предлож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о связью управления в словосочетани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гол, значение и употребление в речи. Написание глаголов в предложении и в словосочетани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определять значение глагола в предложени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Закрепить знания учащихся о роли глагола как главного слова и связанных с ним существительны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глаголов. Алгоритм применения изученных правил. Группировка слов в зависимости от правил написа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определять значение глагола в предложени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акрепить написание глаголов, алгоритм применения изученных правил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глаголов. Алгоритм применения изученных правил. Группировка слов в зависимости от правил написа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равописания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бота над правильностью и точностью письменной реч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акрепить написание глаголов, алгоритм применения изученных правил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, текст-диалог. Составление текста, в основе которого лежит диалог, оформление его на письм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равописания глаголо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рфологический разбор глаго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понятиями «диалог», «монолог»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ончание глаголов в прошедшем времени, суффиксы глаголов, безударные личные окончания глаго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изнаки тек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ктически овладеть диалогической речью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ая работа № 6 (Диктант)   по теме «Глагол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алгоритмом морфологиче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бора глаго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ание глаголов в прошедшем времени, суффиксы глаголов, безударные личные окончания глаго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рактеризовать глагол как часть речи (значение и морфологические признаки)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Анализ контрольной работы и работа над ошиб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роверить теоретико-практические знания и умения, приобретенные в процессе изучения грамматико-орфографических тем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ание глаголов в прошедшем времени, суффиксы глаголов, безударные личные окончания глаго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енные знания и умения в практической деятельност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ение. Проверь себ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изученный материал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ание глаголов в прошедшем времени, суффиксы глаголов, безударные личные окончания глаго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 проверять данную орфограмму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изложение по теме «Текст. Учимся писать краткое изложе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роверить теоретико-практические знания и умения, приобретенные в процессе изучения грамматико-орфографических тем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, изложение, краткое изложение текста. Запись основного содержания текст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анализировать и характеризовать звуки речи, различать гласные и согласные звуки, гласные ударные и безударные, согласные твёрдые–мягкие, звонкие–глухие, парные–непарные; делить слова на слоги, выделять ударный звук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реч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ормировать умения кратко излагать содержание текст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речие как часть речи. 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ктически овладеть диалогической и монологической формами речи, уметь выделять основной смысл текста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Л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0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речие. Значение нареч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наречием как частью реч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орфологические признаки наречия, его синтаксическая функц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лич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наречие как часть речи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амостоятельно формулировать тему и цели урока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1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реч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наречием как частью реч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орфологические признаки наречия, его синтаксическая функц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лич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наречие как часть реч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2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к образуются нареч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примыканием как особым видом связи слов в словосочетани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 наречий. Упражнение в образовании наречий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лич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наречие как часть реч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амостоятельно формулировать тему и цели урока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7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гласных на конце нареч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о словообразованием наречий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наречий с гласными а-о на конце. Наречия-исключе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пособы образования наречий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8.0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гласных на конце нареч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равописанием гласных на конце наречий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наречий с гласными а-о на конце. Наречия-исключе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меня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авила правописания гласных на конце наречий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амостоятельно формулировать тему и цели урока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сочинение по теме «Учимся писать сочин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Закрепить правописание гласных на конце наречий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тение текста, озаглавливание, составление план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меня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авила правописания гласных на конце наречий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звлекать информацию, представленную в разных формах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изучению языка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амостоятельно формулировать тему и цели урока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рфологический разбор нареч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Формировать умение составлять собственный текст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рфологический разбор наречий, его особенности. Образование наречий от данных слов. Нахождение в тексте словосочетаний с наречия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здавать текст (сочинение) на заданную тему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 xml:space="preserve">- перерабатывать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rFonts w:eastAsia="Times New Roman"/>
                                <w:iCs/>
                                <w:sz w:val="20"/>
                                <w:szCs w:val="20"/>
                              </w:rPr>
                              <w:t>преобразовыва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нформацию из одной формы в другую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ягкий знак на конце наречий после шипящи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особенностями морфологического разбора наречий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писание наречий на шипящую. 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рактеризов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наречие как часть реч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ягкий знак на конце слов после шипящи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равилом написания ь на конце наречий после шипящи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накомление с правилом написания мягкого знака на конце наречий после шипящих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меня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авила правописания наречий на шипящую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ягкий знак на конце слов после шипящи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правила, связанные с правописанием ь на конце слов разных частей речи после шипящи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накомление с правилом написания мягкого знака на конце наречий после шипящих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равописания мягкого знака на конце слов после шипящи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сочинение по теме «Текст. Учимся писать сочин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вторить правила, связанные с правописанием ь на конце слов разных частей речи после шипящи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. Признаки текста. Работа над совершенствованием умений использовать образные слова и выражения, последовательно излагать мысли на письм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равописания мягкого знака на конце слов после шипящи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составлять план решения учебной проблем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адекватно использовать речевые средства для решения коммуникативных задач (К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строить рассуждения (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ая работа (Диктант) № 7  по теме «Гласные на конце наречий, мягкий знак после шипящих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Развивать умение писать продолжение и окончание текста.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здавать окончание текста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Л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ализ диктанта и работа над ошибка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роверить умение писать под диктовку текст с изученными орфограмм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 писать под диктовку в соответствии с изученными нормами правописа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я числительн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Анализ контрольного диктанта и 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я числительное. Запись числа словами. Понятие о порядковых  и количественных числительных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 проверять данную орфограмму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 xml:space="preserve">- перерабатывать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>преобразовывать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информацию из одной формы в другую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я числительно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именем числительным как частью реч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я числительное. Запись числа словами. Понятие о порядковых  и количественных числительных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лич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имя числительное как часть реч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ая работа № 8 (Диктант) по изученным темам   3 четвер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именем числительным как частью реч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я числительно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лич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имя числительное как часть реч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ализ диктанта и работа над ошиб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оверить умение писать под диктовку текст с изученными орфограмм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сать под диктовку в соответствии с изученными нормами правописа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исать под диктовку в соответствии с изученными нормами правописа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0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изложение по теме «Текст. Учимся писать излож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. Признаки текста. Работа над совершенствованием умений использовать образные слова и выражения, последовательно излагать мысли на письм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оверять данную орфограмму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 xml:space="preserve">- перерабатывать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>преобразовывать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информацию из одной формы в другую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1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Изменение имён числительны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Формировать умения  выявлять особенности построения текст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я числительное, склонение числительных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средства языка в речи в соответствии с условиями общ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Л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2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итное и раздельное написание числитель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о склонением имен числительны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ложных, простых и составных числительны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изменять имена числительные по падежам.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3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мягкого знака в числитель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правописанием простых, сложных и составных числительны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мягкого знака в числительных в середине или на конце слова. Правописание мягкого знака  в именах числительных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авила слитного и раздельного написания числительны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4.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числитель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правописанием ь в числительны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мягкого знака в числительных в середине или на конце слова. Правописание мягкого знака  в именах числительных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авила правописания мягкого знака в числительны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сочинение по теме «Текст.  Учимся писать сочин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правописанием падежных окончаний имен числительны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тение текста, озаглавливание, составление плана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применять правила правописания падежных окончаний количественных и порядковых числительны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ая работа № 9 (Диктант)  по теме «Имя числительное, наречие, глагол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Формировать умения  выявлять особенности построения текст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мягкого знака в числительных в середине или на конце слова. Правописание мягкого знака  в именах числительных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здавать текст на заданную те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Знать признаки текста 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бота над ошибк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яем правила правописания мягкого знака в слова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акрепить умение применять изученные правила правописания числительны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мягкого знака  в именах числительных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енные знания и умения в практической деятельност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язь слов в предлож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 урок изучения нового материала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ть умения по организации планирования, анализа, рефлексии, самооценки своей учебно-познавательной деятельност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. Словосочетание. Предложение. Главное слово. Зависимое слово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рименять правила правописания мягкого знака в слова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овосочет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понятием «словосочетание»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. Словосочетание. Предложение. Главное слово. Зависимое слово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, как связаны слова в предложени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ово. Словосочетание. Предло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онятием «словосочетание»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. Словосочетание. Предложение. Главное слово. Зависимое слово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различать словосочета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сочинение по теме «Текст. Учимся писать сочин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сочинительной связью между однородными член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. Признаки текста. Особенности построения текста-рассуждения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различать слово, словосочетание и предложение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слов в словосочетания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знакомить с особенностями построения текста-рассужд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ловосочетание. Согласование. Ознакомление с согласованием как особым видом подчинительной связ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здавать текст-рассуждение на заданную тему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письму, к созданию собственных текстов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 xml:space="preserve">- перерабатывать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>преобразовывать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информацию из одной формы в другую (П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язь слов в словосочетании. Соглас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ение правил правописания числительных, входящих в состав словосочетаний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накомление с согласованием как особым видом подчинительной связ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авила правописания слов в словосочетаниях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словосочетаний с типом связи «согласование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согласованием как особым видом подчинительной связ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ловосочетание, слово, предложение, связь слов в словосочетании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находить словосочетания с согласованием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.04</w:t>
                            </w:r>
                          </w:p>
                        </w:tc>
                      </w:tr>
                      <w:tr>
                        <w:trPr>
                          <w:trHeight w:val="3285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язь слов в словосочетании. Управл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Отрабатывать навык правописания словосочетаний с типом связи согласование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е, слово, предложение, связь слов в словосочетании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именять правила правописания словосочетаний с типом связи согласование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8.04</w:t>
                            </w:r>
                          </w:p>
                        </w:tc>
                      </w:tr>
                      <w:tr>
                        <w:trPr>
                          <w:trHeight w:val="2516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словосочетаний с типом связи «управление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типом связи управление как особым видом подчинительной связ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е, слово, предложение, связь слов в словосочетании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находить словосочетания с управлением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9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сочинение по теме «Текст. Учимся писать сочинение-повествование  «В нашем классе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ить и отработать правила правописания слов, входящих в состав словосочетаний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. Признаки текста. Самостоятельное написание сочинения-рассуждения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именять правила правописания словосочетаний с типом связи управл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0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язь слов в словосочетании. Примык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ть умение письменно излагать свои мысл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горитм распознавания словосочетаний с типом связи примыкани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здавать текст на заданную тему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Л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интерес к письму, к созданию собственных текстов (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1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вописание словосочетаний с типом связи «примыкание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накомить с алгоритмом распознавания словосочетаний с типом связи примыкание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лгоритм распознавания словосочетаний с типом связи примыкани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находить словосочетания с типом связи – примыкание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4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ое списывание</w:t>
                            </w:r>
                            <w:r>
                              <w:rPr>
                                <w:rFonts w:eastAsia="Times New Roman"/>
                                <w:color w:val="007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 теме «Правописание изученных орфограмм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рабатывать правило правописания слов, входящих в состав словосочетаний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лов в словосочетании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именять правила правописания словосочетаний с типом связи примыкание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ая работа № 10 (Диктант) п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ме  «Словосочетание, слово, предложение, связь слов в словосочетани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роверить орфографическую зоркость, умение проводить самоконтроль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лов в словосочетании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без ошибок списывать несложный текст объёмом 70–90 слов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6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бота над ошибками. Повторени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урок повтор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роверить умение писать под диктовку текст с изученными орфограмм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лов в словосочетании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писать под диктовку текст объемом 75-80 слов в соответствии с изученными правилами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7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овосочетание в предлож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е, предложени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роль словосочетаний в предложени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8.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учающее сочинение по теме «Текст.  Учимся писать текст-рассужде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креплять умение находить словосочетания в предложени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. Признаки текста. Самостоятельное написание сочинения-рассуждения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роль словосочетаний в предложени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ожное предло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Закрепить особенности построения текста-рассужд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накомление с понятием сложное предложение. Тренировка в нахождении сложных предложений в тексте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здавать текст-рассуждение на заданную те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Знать признаки текста 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Л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письму, к созданию собственных текстов (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к связаны части сложносочинённого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онятием «сложное предложение»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жное предложение, сложносочиненное предложение. Тренировка в нахождении частей сложносочиненного предложения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онятия сложного предложения: сложносочиненное и сложноподчиненное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ки препинания в сложном предлож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Дать понятие о сочинительных союзах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ение сложных предложений и предложений с однородными членами, в состав которых входят союзы и, или, а, но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различать сложносочиненное предло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имся ставить запятые между частями сложного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знакомить с алгоритмом постановки запятой между частями сложносочиненного предлож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ение сложных предложений и предложений с однородными членами, в состав которых входят союзы и, или, а, но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именять правила расстановки знаков препинания в сложном предложени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бучающее сочинение по теме «Текст. Учимся писать сочинение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вивать умение постановки запятой в сложносочиненном предложени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, признаки текста, чтение и обсуждение текста учебника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именять правила расстановки знаков препинания в сложном предложени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к связаны части сложноподчинённого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Совершенствовать умение в составлении плана и записи текст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жное предложение, сложноподчиненное предложение. Знакомство с союзами связывающими части сложноподчиненного предлож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здавать текст на заданную те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Знать признаки текста 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адекватно использовать речевые средства для решения коммуникативных задач (К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интерес к письму, к созданию собственных текстов (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ожносочинённое и сложноподчинённое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союзами, связывающими части сложноподчиненного предложения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ие сложноподчиненного и сложносочиненного предложений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различать связь частей сложноподчиненного предлож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имся ставить запятые между частями сложного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ормировать умения отличать сложносочиненное предложение от сложноподчиненного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жное предложение, знаки препинания в сложном предложен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о постановки запятой в сложноподчиненном предложени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различать сложносочинённое и сложноподчинённое предлож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имся ставить запятые между частями сложного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ознакомить с правилом постановки запятой в сложноподчиненном предложени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жное предложение, знаки препинания в сложном предложен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о постановки запятой в сложноподчиненном предложени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именять правила расстановки запятых между частями сложного предлож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ожное предло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мбинирован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Совершенствовать умения в расстановке знаков препинания в сложном предложени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жное предложение, сложноподчиненное предложение. Знакомство с союзами связывающими части сложноподчиненного предлож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именять правила расстановки запятых между частями сложного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8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ая работа (диктант) № 11   по теме   «Правописание изученных орфограмм» в 4 четвер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Развивать умение в написании начала и продолжения рассказ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 орфограмм, связанных с правописанием мягкого знака в словах разных частей реч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создавать начало и конец к заданному тексту (истори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Знать признаки текста 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9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бота над ошибк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овтор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повторительно- обобщающий урок.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роверить умение писать под диктовку текст с изученными орфограмм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лов в словосочетании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меть писать под диктовку в соответствии с изученными нормами правописа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2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Итоговая аттестация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Выявить качество усвоения учащимися учебного материа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 орфограмм, связанных с правописанием мягкого знака в словах разных частей реч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ённые знания и умения в практической деятельности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3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иагностическое обследова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Анализ контрольной работы и 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 орфограмм, связанных с правописанием мягкого знака в словах разных частей реч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ённые знания и умения в практической деятельности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4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онтрольная работа №12 (диктант) по теме «Правописание изученных орфограмм в 4 классе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контрольны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Выявить качество усвоения учащимися учебного материала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лов в словосочетании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енные знания и умения в практическ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Правописание безударных гласных в корне, безударных окончаний имен существительных; части речи, грамматические признаки имен существительных и прилагательных, синонимы, антонимы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5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Работа над ошибками. Повторение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повторительно- обобщающий урок.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Проверить умение писать под диктовку текст с изученными орфограмм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 орфограмм, связанных с правописанием мягкого знака в словах разных частей реч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енные знания и умения в практической деятельности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пределять степень успешности своей работы (Р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6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Учимся ставить запятые между частями сложного предложени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(резервные уроки)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Анализ контрольного диктанта и работа над ошибкам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о постановки запятой в сложноподчиненном предложени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Умет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использовать приобретённые знания и умения в практической деятельности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осуществлять анализ и синтез (П)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работать по плану, корректировать свою деятельность (Р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pacing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- высказывать и обосновывать свою точку зрения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9.0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Повторение пройденного матер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повторительно-обобщающий ур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Совершенствовать умения в расстановке знаков препинания в сложном предложении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 орфограмм, связанных с правописанием мягкого знака в словах разных частей речи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-  применять правила расстановки запятых между частями сложного предложения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мотивация (Л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устанавливать причинно-следственные связи (П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- оформлять свои мысли в устной и письменной форме с учетом речевой ситуации (К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0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</w:t>
      </w:r>
      <w:r>
        <w:rPr>
          <w:rFonts w:eastAsia="Times New Roman"/>
          <w:b/>
          <w:sz w:val="20"/>
          <w:szCs w:val="20"/>
        </w:rPr>
        <w:t>Описание материально-технического обеспечения образовательного процесса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>Ноутбук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Экран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Видеопроектор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Фотоаппарат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Телевизор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Интернет-ресурсы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иторика, русский язык и культура речи, лингвокультурология: электронные лингвокультурологические курсы.-Режим доступа: </w:t>
      </w:r>
      <w:hyperlink r:id="rId6">
        <w:r>
          <w:rPr>
            <w:rStyle w:val="InternetLink"/>
            <w:rFonts w:eastAsia="Times New Roman"/>
            <w:sz w:val="20"/>
            <w:szCs w:val="20"/>
            <w:u w:val="single"/>
          </w:rPr>
          <w:t>http://gramota.ru/book/ritorika/</w:t>
        </w:r>
      </w:hyperlink>
    </w:p>
    <w:p>
      <w:pPr>
        <w:pStyle w:val="Normal"/>
        <w:ind w:left="284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усская фонетика: мультимедийный интернет-учебник.-Режим доступа: </w:t>
      </w:r>
      <w:hyperlink r:id="rId7">
        <w:r>
          <w:rPr>
            <w:rStyle w:val="InternetLink"/>
            <w:rFonts w:eastAsia="Times New Roman"/>
            <w:sz w:val="20"/>
            <w:szCs w:val="20"/>
            <w:u w:val="single"/>
          </w:rPr>
          <w:t>http://www.philol.msu.ru/rus/galya-1/</w:t>
        </w:r>
      </w:hyperlink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усское письмо: происхождение письменности, рукописи, шрифты.-Режим доступа: </w:t>
      </w:r>
      <w:hyperlink r:id="rId8">
        <w:r>
          <w:rPr>
            <w:rStyle w:val="InternetLink"/>
            <w:rFonts w:eastAsia="Times New Roman"/>
            <w:sz w:val="20"/>
            <w:szCs w:val="20"/>
            <w:u w:val="single"/>
          </w:rPr>
          <w:t>http://character.webzone.ru/</w:t>
        </w:r>
      </w:hyperlink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Тесты по русскому языку http://likbez.spb.ru/ Центр развития русского языка.-Режим доступа: </w:t>
      </w:r>
      <w:hyperlink r:id="rId9">
        <w:r>
          <w:rPr>
            <w:rStyle w:val="InternetLink"/>
            <w:rFonts w:eastAsia="Times New Roman"/>
            <w:sz w:val="20"/>
            <w:szCs w:val="20"/>
            <w:u w:val="single"/>
          </w:rPr>
          <w:t>http://www.ruscenter.ru/</w:t>
        </w:r>
      </w:hyperlink>
      <w:r>
        <w:rPr>
          <w:rFonts w:eastAsia="Times New Roman"/>
          <w:sz w:val="20"/>
          <w:szCs w:val="20"/>
        </w:rPr>
        <w:t>Электронные пособия по русскому языку для школьников.-Режим доступа: </w:t>
      </w:r>
      <w:hyperlink r:id="rId10">
        <w:r>
          <w:rPr>
            <w:rStyle w:val="InternetLink"/>
            <w:rFonts w:eastAsia="Times New Roman"/>
            <w:sz w:val="20"/>
            <w:szCs w:val="20"/>
            <w:u w:val="single"/>
          </w:rPr>
          <w:t>http://learning-russian.gramota.ru/</w:t>
        </w:r>
      </w:hyperlink>
    </w:p>
    <w:p>
      <w:pPr>
        <w:pStyle w:val="Normal"/>
        <w:autoSpaceDE w:val="false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Наглядные пособ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блицы по орфографии, морфологии, составу слова, синтаксису и пунктуации.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hyperlink r:id="rId11">
        <w:r>
          <w:rPr>
            <w:rStyle w:val="InternetLink"/>
            <w:bCs/>
            <w:color w:val="000000"/>
            <w:sz w:val="20"/>
            <w:szCs w:val="20"/>
            <w:u w:val="none"/>
          </w:rPr>
          <w:t>Плакат. Части речи</w:t>
        </w:r>
      </w:hyperlink>
    </w:p>
    <w:p>
      <w:pPr>
        <w:pStyle w:val="Normal"/>
        <w:autoSpaceDE w:val="false"/>
        <w:jc w:val="both"/>
        <w:rPr>
          <w:sz w:val="20"/>
          <w:szCs w:val="20"/>
        </w:rPr>
      </w:pPr>
      <w:hyperlink r:id="rId12">
        <w:r>
          <w:rPr>
            <w:rStyle w:val="InternetLink"/>
            <w:bCs/>
            <w:color w:val="000000"/>
            <w:sz w:val="20"/>
            <w:szCs w:val="20"/>
            <w:u w:val="none"/>
          </w:rPr>
          <w:t>Таблица-плакат.</w:t>
        </w:r>
      </w:hyperlink>
      <w:r>
        <w:rPr>
          <w:sz w:val="20"/>
          <w:szCs w:val="20"/>
        </w:rPr>
        <w:t>:</w:t>
      </w:r>
      <w:hyperlink r:id="rId13">
        <w:r>
          <w:rPr>
            <w:rStyle w:val="InternetLink"/>
            <w:bCs/>
            <w:color w:val="000000"/>
            <w:sz w:val="20"/>
            <w:szCs w:val="20"/>
            <w:u w:val="none"/>
          </w:rPr>
          <w:t xml:space="preserve">Спряжение. </w:t>
        </w:r>
      </w:hyperlink>
      <w:hyperlink r:id="rId14">
        <w:r>
          <w:rPr>
            <w:rStyle w:val="InternetLink"/>
            <w:bCs/>
            <w:color w:val="000000"/>
            <w:sz w:val="20"/>
            <w:szCs w:val="20"/>
            <w:u w:val="none"/>
          </w:rPr>
          <w:t>Орфограммы. Морфологический разбор.</w:t>
        </w:r>
      </w:hyperlink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бор карточек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gramota.ru/book/ritorika/" TargetMode="External"/><Relationship Id="rId7" Type="http://schemas.openxmlformats.org/officeDocument/2006/relationships/hyperlink" Target="http://www.philol.msu.ru/rus/galya-1/" TargetMode="External"/><Relationship Id="rId8" Type="http://schemas.openxmlformats.org/officeDocument/2006/relationships/hyperlink" Target="http://character.webzone.ru/" TargetMode="External"/><Relationship Id="rId9" Type="http://schemas.openxmlformats.org/officeDocument/2006/relationships/hyperlink" Target="http://www.ruscenter.ru/" TargetMode="External"/><Relationship Id="rId10" Type="http://schemas.openxmlformats.org/officeDocument/2006/relationships/hyperlink" Target="http://learning-russian.gramota.ru/" TargetMode="External"/><Relationship Id="rId11" Type="http://schemas.openxmlformats.org/officeDocument/2006/relationships/hyperlink" Target="http://my-shop.ru/shop/books/1653017.html" TargetMode="External"/><Relationship Id="rId12" Type="http://schemas.openxmlformats.org/officeDocument/2006/relationships/hyperlink" Target="http://my-shop.ru/shop/books/1745085.html" TargetMode="External"/><Relationship Id="rId13" Type="http://schemas.openxmlformats.org/officeDocument/2006/relationships/hyperlink" Target="http://my-shop.ru/shop/books/1745098.html" TargetMode="External"/><Relationship Id="rId14" Type="http://schemas.openxmlformats.org/officeDocument/2006/relationships/hyperlink" Target="http://my-shop.ru/shop/books/1745099.html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8:38:00Z</dcterms:created>
  <dc:creator>Пользователь Windows</dc:creator>
  <dc:description/>
  <cp:keywords/>
  <dc:language>en-US</dc:language>
  <cp:lastModifiedBy>наталья</cp:lastModifiedBy>
  <dcterms:modified xsi:type="dcterms:W3CDTF">2017-04-14T06:12:00Z</dcterms:modified>
  <cp:revision>5</cp:revision>
  <dc:subject/>
  <dc:title/>
</cp:coreProperties>
</file>