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suppressAutoHyphens w:val="true"/>
        <w:ind w:left="10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suppressAutoHyphens w:val="true"/>
        <w:ind w:left="10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suppressAutoHyphens w:val="true"/>
        <w:ind w:left="108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1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основной образовательной программы ОУ и ориентирована на работу по учебно - методическому комплекту: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>автора Н.Ф.Виноградова Окружающий мир.  4класс: учебник для учащихся общеобразовательных учреждений: в 2 ч. М.: Вентана-Граф,2012. результатами начального общего образования.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УМК входят:</w:t>
      </w:r>
    </w:p>
    <w:p>
      <w:pPr>
        <w:pStyle w:val="Style21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иноградова Н.Ф. Программа четырехлетней начальной школы по окружающему миру: проект «Начальная 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. М.: Вентана-Граф,2011.</w:t>
      </w:r>
    </w:p>
    <w:p>
      <w:pPr>
        <w:pStyle w:val="Style21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иноградова Н.Ф. Окружающий мир. 4 класс: учебник для учащихся общеобразовательных учреждений: в 2 ч. М.: Вентана-Граф,2012.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ноградова Н.Ф. Окружающий мир. 4 класс: рабочая тетрадь для учащихся общеобразовательных учреждений: в 2 ч. М.: Вентана-Граф,2012г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1"/>
        <w:spacing w:lineRule="atLeast" w:line="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 xml:space="preserve"> предмета -  формирование социального опыта школьника, осознание элементарного взаимодействия в системе «человек-природа-общество», воспитание правильного отношения к среде обитания и правил поведения в ней; понимание своей индивидуальности, способностей и возможностей.</w:t>
      </w:r>
    </w:p>
    <w:p>
      <w:pPr>
        <w:pStyle w:val="11"/>
        <w:spacing w:lineRule="atLeast" w:line="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и учебного курса:</w:t>
      </w:r>
    </w:p>
    <w:p>
      <w:pPr>
        <w:pStyle w:val="Normal"/>
        <w:numPr>
          <w:ilvl w:val="0"/>
          <w:numId w:val="5"/>
        </w:numPr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numPr>
          <w:ilvl w:val="0"/>
          <w:numId w:val="5"/>
        </w:numPr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ение знаний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Normal"/>
        <w:numPr>
          <w:ilvl w:val="0"/>
          <w:numId w:val="5"/>
        </w:numPr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autoSpaceDE w:val="false"/>
        <w:spacing w:lineRule="atLeast" w:line="20" w:before="0" w:after="0"/>
        <w:contextualSpacing/>
        <w:jc w:val="both"/>
        <w:rPr>
          <w:rFonts w:ascii="Times New Roman" w:hAnsi="Times New Roman" w:cs="Times New Roman"/>
          <w:iCs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iCs/>
          <w:kern w:val="2"/>
          <w:sz w:val="20"/>
          <w:szCs w:val="20"/>
          <w:lang w:eastAsia="hi-IN" w:bidi="hi-IN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начального общего образования по окружающему миру и авторской программой учебного курса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, курса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«Особое значение этой предметной области состоит в формировании целост</w:t>
        <w:softHyphen/>
        <w:t>ного взгляда на окружающую социальную и природную среду, место челове</w:t>
        <w:softHyphen/>
        <w:t xml:space="preserve">ка в ней, в познании учащимся самого себя, своего «Я». 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аким образом, изучение предмета «Окружающий мир» позволяет достичь личностных, предметных и метапредметных результатов обучения, т.е. реа</w:t>
        <w:softHyphen/>
        <w:t>лизовать социальные и образовательные цели естественнонаучного и обще</w:t>
        <w:softHyphen/>
        <w:t>ствоведческого образования младших школьников» 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этому в основе построения курса лежат следующие принципы: 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нцип интеграции;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доцентрический принцип;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ультурологический принцип; 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нцип экологизации; 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нцип поступательности;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раеведческий принцип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нову курса составляют пять взаимосвязанных содержательных линий: че</w:t>
        <w:softHyphen/>
        <w:t>ловек как биологическое существо; я и другие люди; человек и мир природы; человек и общество; история родной страны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ля каждой из этих линий отобраны основные понятия, вокруг которых раз</w:t>
        <w:softHyphen/>
        <w:t xml:space="preserve">вёртывается все содержание обучения. 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«Важнейшая особенность содержания предмета – определённость, жизнен</w:t>
        <w:softHyphen/>
        <w:t>ность, реальность всех воспринимаемых явлений.… Эта особенность пред</w:t>
        <w:softHyphen/>
        <w:t>мета продиктовала две технологические позиции, представленные в сред</w:t>
        <w:softHyphen/>
        <w:t>ствах обучения:</w:t>
      </w:r>
    </w:p>
    <w:p>
      <w:pPr>
        <w:pStyle w:val="ListParagraph1"/>
        <w:autoSpaceDE w:val="false"/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рганизацию целенаправленной деятельности восприятия (наблюде</w:t>
        <w:softHyphen/>
        <w:t>ния, опыты и пр.);</w:t>
      </w:r>
    </w:p>
    <w:p>
      <w:pPr>
        <w:pStyle w:val="ListParagraph1"/>
        <w:autoSpaceDE w:val="false"/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силение внимания к поисковой и исследовательской деятельности уча</w:t>
        <w:softHyphen/>
        <w:t>щихся».</w:t>
      </w:r>
    </w:p>
    <w:p>
      <w:pPr>
        <w:pStyle w:val="ListParagraph1"/>
        <w:autoSpaceDE w:val="false"/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Описание места учебного предмета, курса в учебном плане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грамма по окружающему  миру в 4 классе рассчитана  на  68  часов. В 4 классе урок окружающего мира  проводится 2 раза в неделю. (34 учебных недели)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Описание ценностных ориентиров содержания учебного предмета, курса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зучение Окружающего мира «позволяет достичь личностных, предметных и метапредметных результатов обучения, т. е. реализовать социальные и об</w:t>
        <w:softHyphen/>
        <w:t>разовательные цели естественно-научного и обществоведческого образова</w:t>
        <w:softHyphen/>
        <w:t>ния младших школьников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чностные результаты представлены двумя группами целей. Одна группа относится к личности субъекта обучения, его новым социальным ролям, ко</w:t>
        <w:softHyphen/>
        <w:t>торые определяются новым статусом ребенка как ученика и школьника. Это:</w:t>
      </w:r>
    </w:p>
    <w:p>
      <w:pPr>
        <w:pStyle w:val="ListParagraph1"/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отовность и способность к саморазвитию и самообучению,</w:t>
      </w:r>
    </w:p>
    <w:p>
      <w:pPr>
        <w:pStyle w:val="ListParagraph1"/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остаточно высокий уровень учебной мотивации, самоконтроля и само</w:t>
        <w:softHyphen/>
        <w:t>оценки;</w:t>
      </w:r>
    </w:p>
    <w:p>
      <w:pPr>
        <w:pStyle w:val="ListParagraph1"/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чностные качества, позволяющие успешно осуществлять учебную дея</w:t>
        <w:softHyphen/>
        <w:t>тельность и взаимодействие с ее участниками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ругая группа целей передает социальную позицию школьника, сформиро</w:t>
        <w:softHyphen/>
        <w:t>ванность его ценностного взгляда на окружающий мир. Это:</w:t>
      </w:r>
    </w:p>
    <w:p>
      <w:pPr>
        <w:pStyle w:val="ListParagraph1"/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ирование основ российской гражданской идентичности, понима</w:t>
        <w:softHyphen/>
        <w:t xml:space="preserve">ния особой роли многонациональной России в объединении народов, в современном мире, в развитии общемировой культуры; </w:t>
      </w:r>
    </w:p>
    <w:p>
      <w:pPr>
        <w:pStyle w:val="ListParagraph1"/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нимание особой роли России в мировой истории, воспитание чувства гордости за национальные достижения;</w:t>
      </w:r>
    </w:p>
    <w:p>
      <w:pPr>
        <w:pStyle w:val="ListParagraph1"/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оспитание уважительного отношения к своей стране, её истории, любви к родному краю, своей семье, гуманного отношения, толерант</w:t>
        <w:softHyphen/>
        <w:t>ности к людям, независимо от возраста, национальности, вероиспове</w:t>
        <w:softHyphen/>
        <w:t>дания;</w:t>
      </w:r>
    </w:p>
    <w:p>
      <w:pPr>
        <w:pStyle w:val="ListParagraph1"/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нимание роли человека в обществе, принятие норм нравственного по</w:t>
        <w:softHyphen/>
        <w:t>ведения в природе, обществе, правильного взаимодействия со взрос</w:t>
        <w:softHyphen/>
        <w:t>лыми и сверстниками;</w:t>
      </w:r>
    </w:p>
    <w:p>
      <w:pPr>
        <w:pStyle w:val="ListParagraph1"/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ирование основ экологической культуры, понимание ценности лю</w:t>
        <w:softHyphen/>
        <w:t>бой жизни, освоение правил индивидуальной безопасной жизни с учётом изменений среды обитания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Личностные, метапредметные и предметные результаты освоения конкретного учебного предмета, курса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Личностные </w:t>
      </w:r>
      <w:r>
        <w:rPr>
          <w:rFonts w:cs="Times New Roman" w:ascii="Times New Roman" w:hAnsi="Times New Roman"/>
          <w:sz w:val="20"/>
          <w:szCs w:val="20"/>
        </w:rPr>
        <w:t xml:space="preserve">цели представлены двумя группами целей. Одна группа относится к личности субъекта обучения, его новым социальным ролям, которые определяются новым статусом ребенка как ученика и школьника.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0"/>
          <w:szCs w:val="20"/>
        </w:rPr>
        <w:t>Это:</w:t>
        <w:br/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готовность и способность к саморазвитию и самообучению;</w:t>
        <w:br/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достаточно высокий уровень учебной мотивации, самоконтроля и самооценки;</w:t>
        <w:br/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личностные качества, позволяющие успешно осуществлять учебную деятельность и взаимодействие с ее участниками.</w:t>
        <w:br/>
        <w:t>Другая группа целей передает социальную позицию школьника, сформированность его ценностного взгляда на окружающий мир. Это:</w:t>
        <w:br/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  <w:br/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  <w:br/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понимание роли человека в обществе, принятие норм нравственного поведения в природе, обществе, правильного взаимодействия со взрослыми и сверстниками;</w:t>
        <w:br/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  <w:br/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Предметные результаты </w:t>
      </w:r>
      <w:r>
        <w:rPr>
          <w:rFonts w:cs="Times New Roman" w:ascii="Times New Roman" w:hAnsi="Times New Roman"/>
          <w:sz w:val="20"/>
          <w:szCs w:val="20"/>
        </w:rPr>
        <w:t>обучения нацелены на решение, прежде всего, образовательных задач:</w:t>
        <w:br/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осознание целостности окружающего мира, расширение знаний о разных его сторонах и объектах;</w:t>
        <w:br/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обнаружение и установление элементарных связей и зависимостей в природе и обществе;</w:t>
        <w:br/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овладение наиболее существенными методами изучения окружающего мира (наблюдения, опыт, эксперимент, измерение);</w:t>
        <w:br/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использование полученных знаний в продуктивной и преобразующей деятельности;</w:t>
        <w:br/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расширение кругозора и культурного опыта школьника, формирование умения воспринимать мир не только рационально, но и образно.</w:t>
        <w:br/>
        <w:t xml:space="preserve">В соответствии со стандартом второго поколения при отборе содержания обучения и конструировании его методики особое внимание уделяется освоению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метапредметных результатов </w:t>
      </w:r>
      <w:r>
        <w:rPr>
          <w:rFonts w:cs="Times New Roman" w:ascii="Times New Roman" w:hAnsi="Times New Roman"/>
          <w:sz w:val="20"/>
          <w:szCs w:val="20"/>
        </w:rPr>
        <w:t>естественнонаучного и обществоведческого образования.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. С этой целью в программе выделен специальный раздел «</w:t>
      </w:r>
      <w:r>
        <w:rPr>
          <w:rFonts w:cs="Times New Roman" w:ascii="Times New Roman" w:hAnsi="Times New Roman"/>
          <w:iCs/>
          <w:sz w:val="20"/>
          <w:szCs w:val="20"/>
        </w:rPr>
        <w:t xml:space="preserve">Универсальные учебные действия», </w:t>
      </w:r>
      <w:r>
        <w:rPr>
          <w:rFonts w:cs="Times New Roman" w:ascii="Times New Roman" w:hAnsi="Times New Roman"/>
          <w:sz w:val="20"/>
          <w:szCs w:val="20"/>
        </w:rPr>
        <w:t>содержание которого определяет круг общеучебных и универсальных умений, успешно формирующихся средствами данного предмета. Среди метапредметных результатов особое место занимают интеллектуальные, регулятивные и коммуникативные действия:</w:t>
        <w:br/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интеллектуальные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  <w:br/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регулятивные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  <w:br/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коммуникативные как способности в связной логически целесообразной форме речи передать результаты изучения объектов окружающего мира; владение рассуждением, описанием повествованием.</w:t>
        <w:br/>
        <w:t xml:space="preserve">Особое место среди метапредметных универсальных действий занимают способы </w:t>
      </w:r>
      <w:r>
        <w:rPr>
          <w:rFonts w:cs="Times New Roman" w:ascii="Times New Roman" w:hAnsi="Times New Roman"/>
          <w:iCs/>
          <w:sz w:val="20"/>
          <w:szCs w:val="20"/>
        </w:rPr>
        <w:t xml:space="preserve">получения, анализа и обработки информации (обобщение,классификация, сериация, чтение и др.), </w:t>
      </w:r>
      <w:r>
        <w:rPr>
          <w:rFonts w:cs="Times New Roman" w:ascii="Times New Roman" w:hAnsi="Times New Roman"/>
          <w:sz w:val="20"/>
          <w:szCs w:val="20"/>
        </w:rPr>
        <w:t xml:space="preserve">методы </w:t>
      </w:r>
      <w:r>
        <w:rPr>
          <w:rFonts w:cs="Times New Roman" w:ascii="Times New Roman" w:hAnsi="Times New Roman"/>
          <w:iCs/>
          <w:sz w:val="20"/>
          <w:szCs w:val="20"/>
        </w:rPr>
        <w:t>представления полученнойинформации (моделирование, конструирование, рассуждение, описание идр.)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учебного предмета, курса.</w:t>
      </w:r>
    </w:p>
    <w:p>
      <w:pPr>
        <w:pStyle w:val="Style21"/>
        <w:spacing w:lineRule="atLeast" w:line="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ведение </w:t>
      </w:r>
    </w:p>
    <w:p>
      <w:pPr>
        <w:pStyle w:val="Style2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к – часть природы. Природа- источник существования человека. Зависимость жизни и благополучия человека от природы.</w:t>
      </w:r>
    </w:p>
    <w:p>
      <w:pPr>
        <w:pStyle w:val="Style22"/>
        <w:spacing w:lineRule="atLeast" w:line="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еловек – биологическое существо (организм)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ловек – живой организм. Признаки живого организма. Органы и системы органов человека. Нервная система. Головной и спинной мозг. Кора больших полушарий (общие сведения). Роль нервной системы в организме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орно-двигательная система: скелет и мышцы (общие сведения). Ее значение в организме. Осанка. Развитие и укрепление опорно-двигательной системы. Движения и физкультура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щеварительная система. Ее органы (общие сведения). Значение пищеварительной системы. Зубы, правила ухода за ними. Правильное питание как условие здоровья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ыхательная система. Ее органы (общие сведения). Значение дыхательной системы. Защита органов дыхания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овеносная система. Ее органы. Кровь, ее функции. Сердце – главный орган кровеносной системы. Предупреждение заболеваний сердца и кровеносных сосудов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ы выделения (общие сведения). Их роль в организме. Главный орган выделения – почки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жа, ее роль в организме. Защита кожи и правила ухода за ней. Закаливание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человек воспринимает окружающий мир. Органы чувств, их значение в жизни человека. Эмоции: радость, смех, боль, плач, гнев. Зависимость благополучия и хорошего настроения людей от умения управлять своими эмоциями. Охрана органов чувств. </w:t>
      </w:r>
    </w:p>
    <w:p>
      <w:pPr>
        <w:pStyle w:val="Style22"/>
        <w:spacing w:lineRule="atLeast" w:line="20"/>
        <w:ind w:left="0" w:right="0" w:hanging="0"/>
        <w:jc w:val="both"/>
        <w:rPr/>
      </w:pPr>
      <w:r>
        <w:rPr>
          <w:sz w:val="20"/>
          <w:szCs w:val="20"/>
        </w:rPr>
        <w:t xml:space="preserve">Внимание, память, речь, мышление. Условия их развития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витие человека от рождения до старости. Детство. Отрочество. Взрослость. Старость. Условия роста и развития ребенка. Значение чистого воздуха, питания, общения с другими людьми и деятельности ребенка для его развития. Охрана детства. Право ребенка. Уважительное отношение к старости и забота о престарелых и больных. </w:t>
      </w:r>
    </w:p>
    <w:p>
      <w:pPr>
        <w:pStyle w:val="Style22"/>
        <w:spacing w:lineRule="atLeast" w:line="20"/>
        <w:ind w:left="0" w:right="0" w:hanging="0"/>
        <w:jc w:val="both"/>
        <w:rPr/>
      </w:pPr>
      <w:r>
        <w:rPr>
          <w:b/>
          <w:sz w:val="20"/>
          <w:szCs w:val="20"/>
        </w:rPr>
        <w:t>Человек и его здоровье.</w:t>
      </w:r>
      <w:r>
        <w:rPr>
          <w:sz w:val="20"/>
          <w:szCs w:val="20"/>
        </w:rPr>
        <w:t xml:space="preserve"> Знание своего организма – условия эмоционального благополучия. Правила здорового образа жизни. Режим дня школьника. Здоровый сон. Правильное питание. Закаливание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редные привычки. Их вред для организма и предупреждения употребления.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Ж: когда дом становится опасным. Поведение при сигнале «Внимание всем!» Поведение во время пожара, наводнения. Первая помощь при несчастных случаях. Улица и дорога. Опасности на дороге. Поведение во время грозы, при встрече с опасными животными. Детские болезни (общее представление о гриппе, аллергии и др.)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ловек среди людей. Доброта, справедливость, забота о больных и стариках – качества культурного человека. Умеем ли мы общаться?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Ж: почему нужно избегать общения с незнакомыми людьми. </w:t>
      </w:r>
    </w:p>
    <w:p>
      <w:pPr>
        <w:pStyle w:val="Style22"/>
        <w:spacing w:lineRule="atLeast" w:line="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еловек и общество, в котором он живет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родные зоны России (растительный и животный мир, труд и быт людей)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вы России (почва – среда обитания растений и животных. Плодородие почв. Охрана почв)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льеф России. Восточно-Европейская равнина, Западно -  Сибирская равнина (особенности, положение на карте)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развивались и строились города. Особенности расположения древних городов. «Кремлевские города». Улицы, история, происхождение названий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сия и ее соседи. Япония, Китай, Дания, Финляндия (особенности географического положения, природы, труда и культуры народов)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ловек и культура. Что такое культура? Школы, книги, библиотеки в разные времена (исторические эпохи). О чем рассказывают летописи. Первые школы на Руси. Первые печатные книги. Иван Федоров. Просвещение в России при Петре I , во второй половине XVIII века. Первые университеты в России. Школа и образование в XIX веке, в Советской России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усство России в разные времена (исторические эпохи). Памятники архитектуры (зодчества) Древней Руси. Древнерусская икона. Андрей Рублев. Художественные ремесла в Древней Руси Музыка и театр в Древней Руси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усство России XVIII века. Памятники архитектуры. Творения В.И. Баженова. Изобразительное искусство 18 века.  Возникновение публичных театров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усство России XIX века. «Золотой век русской культуры». А.С. Пушкин – «солнце русской поэзии». Творчество поэтов, писателей, композиторов, художников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усство России XX века. Творчество архитекторов, художников, поэтов, писателей. Известные сооружения советского периода (МГУ, Мавзолей и др.). Произведения художников России. Поэты XX века (В.В. Маяковский. С.А. Есенин и др.) Детские писатели и поэты (К.И. Чуковский. С.Я. Маршак и др.). Композиторы и их произведения (С.С. Прокофьев и др). Современный театр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жданин и государство. Россия – наша Родина. Права и обязанности граждан России. Правители древнерусского и российского государства. Символика России (флаг, герб, гимн)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ловек – воин. Почему люди воюют. Войны в Древней Руси. Борьба славян с половцами. Борьба русского народа с польскими захватчиками в XVII веке (Минин и Пожарский.Иван Сусанин). Александр Невский и победа над шведскими и немецкими рыцарями. Монгольское иго и борьба русских за независимость Родины. Куликовская битва. Дмитрий Донской. Отечественная война 1812 года. М.И. Кутузов. Великая Отечественная война. Главные сражения советской армии с фашистами. Помощь тыла фронту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кскурсии в музей краеведения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ктические работы. Составление режима дня школьника для будней и выходного. Подсчет пульса в спокойном состоянии и после физических нагрузок. Оказание первой помощи при несчастных случаях  (обработка ран.Наложение компрессов и пр.)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а с исторической картой (в соответствии с заданиями в учебнике и рабочей тетради). </w:t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atLeast" w:line="20"/>
        <w:ind w:left="0" w:right="0" w:hanging="0"/>
        <w:jc w:val="center"/>
        <w:rPr/>
      </w:pPr>
      <w:r>
        <w:rPr/>
        <w:t>Тематическое планирование с определением основных видов деятельности учащихся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776"/>
        <w:gridCol w:w="658"/>
        <w:gridCol w:w="975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</w:t>
            </w:r>
          </w:p>
          <w:p>
            <w:pPr>
              <w:pStyle w:val="Style22"/>
              <w:spacing w:lineRule="atLeast" w:line="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мы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 учащихся</w:t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ловек – живое существо (организм) </w:t>
            </w:r>
            <w:r>
              <w:rPr>
                <w:sz w:val="20"/>
                <w:szCs w:val="20"/>
              </w:rPr>
              <w:t>(17ч 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Что изучает окружающий мир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строение организма человек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вная систем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ой и спинной мозг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 по заданным критерия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о-познавательных задач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о – двигательная систем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чинно-следственные связи в изучаемом круге явлени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 на основе иллюстрации в учебник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рительная систем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чинно-следственные связи в изучаемом круге явлени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ёров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систем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.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обращаться за помощью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еносная система. Кровь и её значение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 монологическое высказыва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ть в сотрудничестве взаимопомощь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дце- главный орган кровеносной системы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рассуждения в форме простых суждений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предложения и оценку учителей, товарищей, родител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и затруднения; обращаться за помощью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рганизм удаляет ненужные ему жидкие вещества?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год с веком, определять последовательность исторических событий. Использовать знаково-символические средства (модели, схемы) для решения задач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и затруднения; задавать вопросы; слушать собеседник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, её строение и значение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. Устанавливать причинно-следственные связи. Строить рассуждения в форме простых суждени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верочная работа по теме: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рганизм человека»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ую инициативу в учебном  сотрудничеств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проявлять активность во взаимодействи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человек воспринимает окружающий мир. Зрение. Гигиена зрения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устный диалог, слушать и слышать собеседник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х. Гигиена слух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. Строить сообщения в устной форме. Осуществлять анализ объектов с выделением существенных несущественных призна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 Проявлять активность во взаимодействии для решения коммуникативно-познавательных задач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няние, вкус, осязани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роль в жизни человек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форме. Осуществлять анализ объектов с выделением существенных и несущественных призна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ё мнение и позицию; задавать вопросы, слушать собеседник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верочная работа по теме «Органы чувств»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ё мнение и позицию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и и чувства человек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. Строить сообщения в устной форме. Осуществлять анализ объектов с выделением существенных и несущественных признаков. 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ёров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мание, его роль в жизни человек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, ставить вопросы, обращаться за помощью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ь, её роль значение в жизни человек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форме. Осуществлять анализ объектов с выделением существенных и несущественных признаков. 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правильность выполнения действия на уровне адекватной ретроспективной оценки соответствия результатов требованиям данной задачи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предположение по иллюстраци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, функции участников, способы взаимодействия.       </w:t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ё здоровье( 11 ч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чело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дня школьник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 информации. Строить сообщения в устной форме. Осуществлять анализ объектов с выделением существенных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предложения и оценку учителей, товарищей, родител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, слушать и слышать собеседник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питание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 информации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о-познавательных задач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ние организм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усталост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 информации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ёмы решения задач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ё мнение и позицию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ую инициативу в учебном сотрудничеств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ёр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дом становится опасны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травмах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 информации. Строить сообщения в устной форме. Осуществлять анализ объектов с выделением существенных  и несущественных призна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и координировать в сотрудничестве позиции других людей, отличные  от собственной.</w:t>
            </w:r>
          </w:p>
          <w:p>
            <w:pPr>
              <w:pStyle w:val="Style22"/>
              <w:spacing w:lineRule="atLeast" w:line="2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акие опасности подстерегают детей на дороге. Сигналы регулировщика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 Адекватно использовать речевые средства для решения различных коммуникативных задач, владеть диалогической формой реч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ли случилась бед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травме, при ударе молние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обращаться за помощью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животны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ё мнение и позицию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довитые грибы и растения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установленные правила в планировании и контроле способа решения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о-познавательных задач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ужно знать о болезнях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пп. Аллергия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ёр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болит живот, голов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вое кровотеч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яя аптечк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</w:p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улировать своё мнение и позицию.</w:t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- часть природы (3 ч 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человек отличается от животных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предложения и оценку учителей, товарищей, родителей. 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и затруднения, задавать вопросы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рождения до старос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пожилым людям нужна твоя помощь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о-познавательных задач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еобходимо для роста и развития человек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и формулировать проблемы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ёров.</w:t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среди людей (3 ч 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м о доброт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праведливость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ую инициативу в учебном сотрудничестве*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обращаться за помощью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шь ли общаться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правильность выбора с требованиями конкретной задачи. 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о-познавательных задач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егай общения с незнакомыми людьм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ого материала, сообщаемого в устной форме, выделять существенную информацию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ую инициатив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 Адекватно использовать речевые средства для решения различных коммуникативных задач, владеть диалогической формой реч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Родная страна: от края до края( 12 ч 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 России. Арктик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различных источников. Осуществлять обобщение на основе имеющихся знаний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интересы и обосновывать собственную позицию.</w:t>
            </w:r>
          </w:p>
          <w:p>
            <w:pPr>
              <w:pStyle w:val="Style22"/>
              <w:spacing w:lineRule="atLeast" w:line="2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ундры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формулировать собственное мнение и позицию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г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обращаться за помощью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анные лес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ь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и затруднения; ставить вопросы; строить понятные для партнёра высказыва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тын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ые субтропик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принимать различные позиции во взаимодействи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.  Обобщение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различных источников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и координировать в сотрудничестве позиции других людей, отличные  от собственной. Допускать возможность существования у партнёров различных точек зрения, не совпадающих с собственно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ы Росси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создавать алгоритм деятельности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предложения и оценку учителей, товарищей, родител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ёров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  Росси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обращаться за помощью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 возникали и строились город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и её сосед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ия. Кита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ую инициативу в учебном сотрудничеств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принимать различные позиции во взаимодействи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ия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ство Дания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ё мнение и позицию.</w:t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– творец культурных ценностей (13 ч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культур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озникла письменность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ить необходимые дополнения и изменения в план и способ действия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– часть культуры общества. Владимир Мономах и его «Поучение»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азбук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. Строить рассуждения в форме простых суждений об объект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обращаться за помощью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у и как учились в России при Петр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после Петр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 познавательную инициативу в учебном сотрудничестве*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ил  Васильевич Ломоносов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и формулировать то, что уже усвоено и что ещё нужно усвоить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принимать различные позиции во взаимодействи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ое искусство до 18 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икон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Задавать вопросы, обращаться за помощью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 Древней Рус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для регуляции своего действи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принимать различные позиции во взаимодействии. 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России 18 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.  Живопись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оответствие полученного результата поставленной цели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России 18 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публичный театр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для регуляции своего действи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й век русской культуры 19 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ы и писатели 19 века. А.С. Пушкин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обращаться за помощью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ы и писатели 19 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Некрасов. Л.Н.Толсто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торы 19 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И.Глинка. П.И.Чайковск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ё мнение и позицию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 19 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А.Тропинин. И.Е.Репин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И.Левитан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свои затруднения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аточно точно,  последовательно и полно передавать партнёру необходимую информацию как ориентир для построения действий.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России 20 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 нашего сел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– защитник своего Отечества</w:t>
            </w:r>
            <w:r>
              <w:rPr>
                <w:sz w:val="20"/>
                <w:szCs w:val="20"/>
              </w:rPr>
              <w:t>( 7 ч 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ческие страницы истории нашей Родины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22"/>
              <w:spacing w:lineRule="atLeast" w:line="2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ва на ЧУдском озер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ская битв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принимать различные позиции во взаимодействии; контролировать действия партнёр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ечественная война 1812 год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принимать различные позиции во взаимодействии; контролировать действия партнёр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отечественная война 1941 – 1945 год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ва под Москво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вать государственную символику Российской Федерации и своего регион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принимать различные позиции во взаимодействии; контролировать действия партнёр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отечественная война 1941 – 1945 год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инградская битва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отечественная война 1941 – 1945 год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а советского народ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земля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для регуляции своего действи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 монологическое высказывание.</w:t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жданин и государство</w:t>
            </w:r>
            <w:r>
              <w:rPr>
                <w:sz w:val="20"/>
                <w:szCs w:val="20"/>
              </w:rPr>
              <w:t>( 2 ч 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 живём в Российском государстве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.</w:t>
            </w:r>
          </w:p>
          <w:p>
            <w:pPr>
              <w:pStyle w:val="Style22"/>
              <w:spacing w:lineRule="atLeast" w:line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ировать и принимать различные позиции во взаимодействии; контролировать действ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граждан Росси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принимать различные позиции во взаимодействии; контролировать действия партнёра.</w:t>
            </w:r>
          </w:p>
        </w:tc>
      </w:tr>
    </w:tbl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атериально-технического обеспечения образовательного процесса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Учебник: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</w:rPr>
        <w:t xml:space="preserve">Окружающий мир». 4 класс.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Автор Н.Ф.Виноградова, </w:t>
      </w:r>
      <w:r>
        <w:rPr>
          <w:rFonts w:cs="Times New Roman" w:ascii="Times New Roman" w:hAnsi="Times New Roman"/>
          <w:sz w:val="20"/>
          <w:szCs w:val="20"/>
        </w:rPr>
        <w:t>Москва, Издательский центр «Вентана-Граф»,  2008     г.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Рабочие тетради:      </w:t>
      </w:r>
      <w:r>
        <w:rPr>
          <w:rFonts w:cs="Times New Roman" w:ascii="Times New Roman" w:hAnsi="Times New Roman"/>
          <w:bCs/>
          <w:sz w:val="20"/>
          <w:szCs w:val="20"/>
        </w:rPr>
        <w:t>4 класс №1, №2.</w:t>
      </w:r>
      <w:r>
        <w:rPr>
          <w:rFonts w:cs="Times New Roman" w:ascii="Times New Roman" w:hAnsi="Times New Roman"/>
          <w:bCs/>
          <w:i/>
          <w:sz w:val="20"/>
          <w:szCs w:val="20"/>
        </w:rPr>
        <w:t>Автор Н.Ф.Виноградова</w:t>
      </w:r>
      <w:r>
        <w:rPr>
          <w:rFonts w:cs="Times New Roman" w:ascii="Times New Roman" w:hAnsi="Times New Roman"/>
          <w:sz w:val="20"/>
          <w:szCs w:val="20"/>
        </w:rPr>
        <w:t xml:space="preserve">, Москва, Издательский центр «Вентана-Граф»,  2 010  г. 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 xml:space="preserve">«Окружающий мир. 1 – 4 классы». Методические рекомендации к урокам. </w:t>
      </w:r>
      <w:r>
        <w:rPr>
          <w:rFonts w:cs="Times New Roman" w:ascii="Times New Roman" w:hAnsi="Times New Roman"/>
          <w:bCs/>
          <w:i/>
          <w:sz w:val="20"/>
          <w:szCs w:val="20"/>
        </w:rPr>
        <w:t>Автор Н.Ф.Виноградова</w:t>
      </w:r>
      <w:r>
        <w:rPr>
          <w:rFonts w:cs="Times New Roman" w:ascii="Times New Roman" w:hAnsi="Times New Roman"/>
          <w:sz w:val="20"/>
          <w:szCs w:val="20"/>
        </w:rPr>
        <w:t>, Москва, Издательский центр «Вентана-Граф»,  2008 г.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кружающий мир» . Поурочные разработки, 4 класс., Волгоград, Издательство «Учитель», 2006г.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утбук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ран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еопроектор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тоаппарат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визор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тернет-ресурсы.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диная коллекция ЦОР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chool-collection.edu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 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Хранилище методических материалов Самарского регионального центра дистанционного образования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method.samara.rcde.ru</w:t>
        </w:r>
      </w:hyperlink>
      <w:r>
        <w:rPr>
          <w:rFonts w:cs="Times New Roman" w:ascii="Times New Roman" w:hAnsi="Times New Roman"/>
          <w:sz w:val="20"/>
          <w:szCs w:val="20"/>
        </w:rPr>
        <w:t>    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айт Московского центра Федерации Интернет-образования. – Режим доступа: 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center.fio.ru</w:t>
        </w:r>
      </w:hyperlink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ектная деятельность в начальной школе.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lotos.dtn.ru/mo_m_smir_03.html</w:t>
        </w:r>
      </w:hyperlink>
      <w:r>
        <w:rPr>
          <w:rFonts w:cs="Times New Roman" w:ascii="Times New Roman" w:hAnsi="Times New Roman"/>
          <w:sz w:val="20"/>
          <w:szCs w:val="20"/>
        </w:rPr>
        <w:t>; </w:t>
      </w:r>
    </w:p>
    <w:p>
      <w:pPr>
        <w:pStyle w:val="11"/>
        <w:spacing w:lineRule="atLeast" w:line="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Еженедельник издательского дома "Первое сентября" "Начальная школа".– Режим доступа: </w:t>
      </w:r>
      <w:r>
        <w:rPr>
          <w:rFonts w:cs="Times New Roman" w:ascii="Times New Roman" w:hAnsi="Times New Roman"/>
          <w:color w:val="0000FF"/>
          <w:sz w:val="20"/>
          <w:szCs w:val="20"/>
        </w:rPr>
        <w:t>http://nsc.1september.ru/ 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глядные пособия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ллекции полезных ископаемых.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ербарии культурных и дикорастущих растений (с учётом содержания обучения). 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вые объекты (комнатные растения.)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ы природоведческого и обществоведче</w:t>
        <w:softHyphen/>
        <w:t>ского содержания в соответствии с программой обучения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каты по основным темам (природные сообщества леса, луга, болота, озера и т. п.).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треты выдающихся людей России (полити</w:t>
        <w:softHyphen/>
        <w:t>ческих деятелей, военачальников, писателей, поэ</w:t>
        <w:softHyphen/>
        <w:t>тов, композиторов и др.).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/>
      </w:pPr>
      <w:r>
        <w:rPr/>
        <w:t>Календарно-тематическое планирование по окружающему миру</w:t>
      </w:r>
    </w:p>
    <w:tbl>
      <w:tblPr>
        <w:tblW w:w="25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667"/>
        <w:gridCol w:w="2212"/>
        <w:gridCol w:w="3590"/>
        <w:gridCol w:w="2235"/>
        <w:gridCol w:w="2922"/>
        <w:gridCol w:w="666"/>
        <w:gridCol w:w="3655"/>
        <w:gridCol w:w="3655"/>
        <w:gridCol w:w="3655"/>
      </w:tblGrid>
      <w:tr>
        <w:trPr>
          <w:trHeight w:val="2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и тип урок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результаты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результаты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– живое существо (организм)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Что изучает окружающий мир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строение организма чело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вод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учащихся о строении организма человека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Обсуждение понятий «прош</w:t>
            </w:r>
            <w:r>
              <w:rPr>
                <w:rFonts w:eastAsia="MS Mincho;ＭＳ 明朝" w:cs="Times New Roman" w:ascii="Times New Roman" w:hAnsi="Times New Roman"/>
                <w:bCs/>
                <w:spacing w:val="-2"/>
                <w:sz w:val="20"/>
                <w:szCs w:val="20"/>
              </w:rPr>
              <w:t>лое», «настоящее», «буду</w:t>
            </w:r>
            <w:r>
              <w:rPr>
                <w:rFonts w:eastAsia="MS Mincho;ＭＳ 明朝" w:cs="Times New Roman" w:ascii="Times New Roman" w:hAnsi="Times New Roman"/>
                <w:bCs/>
                <w:spacing w:val="-7"/>
                <w:sz w:val="20"/>
                <w:szCs w:val="20"/>
              </w:rPr>
              <w:t xml:space="preserve">щее»(рассматривание  схемы - </w:t>
            </w:r>
            <w:r>
              <w:rPr>
                <w:rFonts w:eastAsia="MS Mincho;ＭＳ 明朝" w:cs="Times New Roman" w:ascii="Times New Roman" w:hAnsi="Times New Roman"/>
                <w:bCs/>
                <w:spacing w:val="3"/>
                <w:sz w:val="20"/>
                <w:szCs w:val="20"/>
              </w:rPr>
              <w:t xml:space="preserve">рисунка)Рассказ </w:t>
            </w:r>
            <w:r>
              <w:rPr>
                <w:rFonts w:eastAsia="MS Mincho;ＭＳ 明朝" w:cs="Times New Roman" w:ascii="Times New Roman" w:hAnsi="Times New Roman"/>
                <w:bCs/>
                <w:spacing w:val="-7"/>
                <w:sz w:val="20"/>
                <w:szCs w:val="20"/>
              </w:rPr>
              <w:t>учителя об историческом вре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мени. Коллективная  работа с  форзацами  учебника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ее представление о строении организма чело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ывать признаки живого организм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знаки характерные для человека в отличии от животных.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нимать и сохранять учебную задачу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5.09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вная систем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ой и спинной мозг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нервной системе,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и нервной системы челове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3"/>
                <w:sz w:val="20"/>
                <w:szCs w:val="20"/>
              </w:rPr>
              <w:t>Оживление опыта учащихся: общие признаки живых су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 xml:space="preserve">ществ (человека, животных, растений). Работа по рисункам </w:t>
            </w:r>
            <w:r>
              <w:rPr>
                <w:rFonts w:eastAsia="MS Mincho;ＭＳ 明朝" w:cs="Times New Roman" w:ascii="Times New Roman" w:hAnsi="Times New Roman"/>
                <w:bCs/>
                <w:spacing w:val="-6"/>
                <w:sz w:val="20"/>
                <w:szCs w:val="20"/>
              </w:rPr>
              <w:t>учебника. Обсуждение гипотезы: чем похожи организмы че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ловека и животного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щее представление о нервной системе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чение нервной системы человек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оводить сравнение по заданным критерия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9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о – двигательная система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ями «человек – живой организм», «здоровый образ жизни», «вредные привычки»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9"/>
                <w:sz w:val="20"/>
                <w:szCs w:val="20"/>
              </w:rPr>
              <w:t>Обсуждение проблемы: почему наши органы работают согла</w:t>
            </w:r>
            <w:r>
              <w:rPr>
                <w:rFonts w:eastAsia="MS Mincho;ＭＳ 明朝" w:cs="Times New Roman" w:ascii="Times New Roman" w:hAnsi="Times New Roman"/>
                <w:bCs/>
                <w:spacing w:val="-8"/>
                <w:sz w:val="20"/>
                <w:szCs w:val="20"/>
              </w:rPr>
              <w:t>сованно и не ошибаются? Работа с текстом учебника, ответ на вопрос «Какую работу выполняют скелет и мышцы?» Демон</w:t>
            </w:r>
            <w:r>
              <w:rPr>
                <w:rFonts w:eastAsia="MS Mincho;ＭＳ 明朝" w:cs="Times New Roman" w:ascii="Times New Roman" w:hAnsi="Times New Roman"/>
                <w:bCs/>
                <w:spacing w:val="-7"/>
                <w:sz w:val="20"/>
                <w:szCs w:val="20"/>
              </w:rPr>
              <w:t xml:space="preserve">страция скелета человека, обсуждение фрагмента диафильма </w:t>
            </w:r>
            <w:r>
              <w:rPr>
                <w:rFonts w:eastAsia="MS Mincho;ＭＳ 明朝" w:cs="Times New Roman" w:ascii="Times New Roman" w:hAnsi="Times New Roman"/>
                <w:bCs/>
                <w:spacing w:val="-8"/>
                <w:sz w:val="20"/>
                <w:szCs w:val="20"/>
              </w:rPr>
              <w:t xml:space="preserve">«Гигиена основных систем органов», рассматривание таблиц </w:t>
            </w:r>
            <w:r>
              <w:rPr>
                <w:rFonts w:eastAsia="MS Mincho;ＭＳ 明朝" w:cs="Times New Roman" w:ascii="Times New Roman" w:hAnsi="Times New Roman"/>
                <w:bCs/>
                <w:spacing w:val="-7"/>
                <w:sz w:val="20"/>
                <w:szCs w:val="20"/>
              </w:rPr>
              <w:t>«Скелет», «Предупреждение искривления позвоночника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крывать значение опорно-двигательной системы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 зна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й «человек – живой организм», «здоровый образ жизни», «вредные привычки»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станавливать причинно-следственные связи в изучаемом круге явлени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 на основе иллюстрации в учебник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рительная систем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пищеварительной системой с помощью таблиц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хема строения органов пищеварения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 xml:space="preserve">Обсуждение сообщений учащихся (домашнее задание) о значении питания, витаминов в жизни человека, об особенностях питания растений и животных. Работа с текстом учебника: строение пищеварительной системы (с использованием таблицы «Схема строения органов пищеварения»). 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Обсуждение гигиенических правил ухода за зубами и поло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стью рта. Работа с рисунками учеб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крывать значение пищеварительной системы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у пищеварительной системы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правила здорового пита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чинно-следственные связи в изучаемом круге явлени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 и координировать её с позициями партнёр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система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езентация «Дыхание человека и его органы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системой органов дых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Обсуждение проблемы: какой путь проходит воздух при </w:t>
            </w:r>
            <w:r>
              <w:rPr>
                <w:rFonts w:eastAsia="MS Mincho;ＭＳ 明朝" w:cs="Times New Roman" w:ascii="Times New Roman" w:hAnsi="Times New Roman"/>
                <w:spacing w:val="-6"/>
                <w:sz w:val="20"/>
                <w:szCs w:val="20"/>
              </w:rPr>
              <w:t>вдохе и выдохе? Работа с таблицей и рисунком-схемой. Си</w:t>
            </w:r>
            <w:r>
              <w:rPr>
                <w:rFonts w:eastAsia="MS Mincho;ＭＳ 明朝" w:cs="Times New Roman" w:ascii="Times New Roman" w:hAnsi="Times New Roman"/>
                <w:spacing w:val="-5"/>
                <w:sz w:val="20"/>
                <w:szCs w:val="20"/>
              </w:rPr>
              <w:t>стема органов дыхания. Демонстрация фрагмента диафиль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ма «Гигиена основных систем органов человека». Беседа </w:t>
            </w:r>
            <w:r>
              <w:rPr>
                <w:rFonts w:eastAsia="MS Mincho;ＭＳ 明朝" w:cs="Times New Roman" w:ascii="Times New Roman" w:hAnsi="Times New Roman"/>
                <w:spacing w:val="-4"/>
                <w:sz w:val="20"/>
                <w:szCs w:val="20"/>
              </w:rPr>
              <w:t>«Как защитить органы дыхания от заболевания?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ы дыхания и их работу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ервой помощи при простудных заболеваниях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и формулировать проблемы.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</w:t>
            </w:r>
            <w:bookmarkStart w:id="0" w:name="_GoBack"/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обращаться за помощ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еносная система. Кровь и её знач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кровеносной системе, её значение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MS Mincho;ＭＳ 明朝" w:cs="Times New Roman" w:ascii="Times New Roman" w:hAnsi="Times New Roman"/>
                <w:spacing w:val="-5"/>
                <w:sz w:val="20"/>
                <w:szCs w:val="20"/>
              </w:rPr>
              <w:t>Оживление опыта детей: ответ на вопрос «Есть ли у животных кровеносная система?» Рассказ учителя о клетках кро</w:t>
            </w:r>
            <w:r>
              <w:rPr>
                <w:rFonts w:eastAsia="MS Mincho;ＭＳ 明朝" w:cs="Times New Roman" w:ascii="Times New Roman" w:hAnsi="Times New Roman"/>
                <w:spacing w:val="-4"/>
                <w:sz w:val="20"/>
                <w:szCs w:val="20"/>
              </w:rPr>
              <w:t xml:space="preserve">ви, их значении. Работа с текстом и рисунками учебника, Об- суждение </w:t>
            </w:r>
            <w:r>
              <w:rPr>
                <w:rFonts w:eastAsia="MS Mincho;ＭＳ 明朝" w:cs="Times New Roman" w:ascii="Times New Roman" w:hAnsi="Times New Roman"/>
                <w:spacing w:val="-5"/>
                <w:sz w:val="20"/>
                <w:szCs w:val="20"/>
              </w:rPr>
              <w:t>проблемы: почему кровеносную систему называют транс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портной?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кровеносной систе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чение кровеносной системы в организме человек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бенности кров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и формулировать проблемы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 монологическое высказыва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ть в сотрудничестве взаимопомощь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дце- главный орган кровеносной системы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о сердце как главном органе кровеносной системы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сердце как главном органе кровеносной системы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филактические мероприятия, обеспечивающие здоровую и сильную работу сердц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ботиться о своём здоровье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Строить рассуждения в форме простых суждений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Адекватно воспринимать предложения и оценку учителей, товарищей, родител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и затруднения; обращаться за помощ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рганизм удаляет ненужные ему жидкие вещества?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органах выделения,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 их значении в организме человека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Обсуждение вопроса: «Какое значение имеет выделение из организма ненужных ему жидких веществ?» Работа с текс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том и рисунками учеб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ть представление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об органах выделения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 их значении в организме чело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ботиться о своём здоровье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оотносить год с веком, определять последовательность исторических событий. Использовать знаково-символические средства (модели, схемы) для решения задач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азличать способ и результат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; задавать вопросы; слушать собеседник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, её строение и знач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б оказании первой помощи при повреждении кож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3"/>
                <w:sz w:val="20"/>
                <w:szCs w:val="20"/>
              </w:rPr>
              <w:t>Работа с рисунками учебника, рассматривание таблицы «Кожа». Практическая работа: оказание первой медицин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ской помощи. Обсуждение правил ухода за коже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ение и свойство кож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чение кожи для организм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ультурно-гигиенические навыки ухода за кож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казании первой помощи при повреждении кож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и формулировать проблемы. Устанавливать причинно-следственные связи. Строить рассуждения в форме простых суждени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верочная работа по теме: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Организм человека»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о строении организма человека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о строении организма человека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ение организма человек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роявлять познавательную инициативу в учебном  сотрудничеств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; проявлять активность во взаимодейств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человек воспринимает окружающий мир. Зрение. Гигиена зр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медицинским работнико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комить с упражнениями «Если глаза устали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3"/>
                <w:sz w:val="20"/>
                <w:szCs w:val="20"/>
              </w:rPr>
              <w:t xml:space="preserve">Оживление опыта детей: «Наши помощники — органы 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 xml:space="preserve">чувств». Работа с текстом учебника «Глаза -органы зрения».Выполнение заданий в рабочей тетради. Беседа «Как 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 xml:space="preserve">защитить глаза от болезней и травм?» Упражнения «Если 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глаза устали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строение и значение  органа зрения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ботиться о безопасности и здоровье глаз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амостоятельно оценивать правильность выполнения действия и вносить необходимые коррективы в исполнение,  как по ходу его реализ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устный диалог, слушать и слышать собеседник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х. Гигиена слух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проблемы «Как шум влияет на слух?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Работа с текстом и рисунками учебника. Обсуждение проблемы «Как шум влияет на слух?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строение и значение  органа слух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 гигиены органов слух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и формулировать проблемы. Строить сообщения в устной форме. Осуществлять анализ объектов с выделением существенных несущественных призна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нимать и сохранять учебную задач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няние, вкус, осязани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роль в жизни чело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опыт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заботиться об органах чувств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Работа с текстом и рисунками учебника, выполнение зада</w:t>
            </w:r>
            <w:r>
              <w:rPr>
                <w:rFonts w:eastAsia="MS Mincho;ＭＳ 明朝" w:cs="Times New Roman" w:ascii="Times New Roman" w:hAnsi="Times New Roman"/>
                <w:spacing w:val="-6"/>
                <w:sz w:val="20"/>
                <w:szCs w:val="20"/>
              </w:rPr>
              <w:t>ний в рабочей тетради. Обсуждение проблемы: «Связаны ли между собой обоняние и вкус?» Оживление опыта детей: ги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гиена питания, профилактика простудных и желудочно-кишечных заболеваний. Обсуждение проблемы: «Связано ли дыхание и пищеварение с обонянием и вкусом?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роли органов вкуса, осязания и обоняния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ботиться об органах чувств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роить сообщения в устной форме. Осуществлять анализ объектов с выделением существенных и несущественных призна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ё мнение и позицию; задавать вопросы, слушать собеседник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верочная работа по тем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Органы чувств»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ый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м атериал раздела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материал раздела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 раздел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ё мнение и позицию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и и чувства чело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ями «эмоции» и «чувства»; значение эмоций в общении людей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 xml:space="preserve">Обсуждение проблемы: «Есть ли эмоции у животных? Чем </w:t>
            </w:r>
            <w:r>
              <w:rPr>
                <w:rFonts w:eastAsia="MS Mincho;ＭＳ 明朝" w:cs="Times New Roman" w:ascii="Times New Roman" w:hAnsi="Times New Roman"/>
                <w:bCs/>
                <w:spacing w:val="-3"/>
                <w:sz w:val="20"/>
                <w:szCs w:val="20"/>
              </w:rPr>
              <w:t xml:space="preserve">они отличаются от эмоций человека?» Работа с рубрикой 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«Картинная галерея». Обсуждение правил управления сво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ими эмоциями и чувствами. Выполнение заданий в рабочей тетрад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я «эмоции» и «чувства»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значении эмоций в общении люд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различать эмоциональные состояния и чувства окружающих;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- руководить своими эмоциями и чувствам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и формулировать проблемы. Строить сообщения в устной форме. Осуществлять анализ объектов с выделением существенных и несущественных признаков. 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 и координировать её с позициями партнёр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мание, его роль в жизни чело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о внимании и памят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 xml:space="preserve">Работа с текстом учебника. Оживление опыта учащихся: 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«Нужно ли мне внимание?» (обсуждение жизненных ситуа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ций, связанных с безопасностью жизни и деятельности че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ловека). Выполнение заданий в учебнике и рабочей тетрад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внимании и памя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психологических особенностях человека,  индивидуальных чертах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, ставить вопросы, обращаться за помощ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ь, её роль значение в жизни чело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ыполнять упражнения по тренировке внимания, памяти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 xml:space="preserve">Дидактические игры: «Кто больше и быстрее запомнит?» </w:t>
            </w:r>
            <w:r>
              <w:rPr>
                <w:rFonts w:eastAsia="MS Mincho;ＭＳ 明朝" w:cs="Times New Roman" w:ascii="Times New Roman" w:hAnsi="Times New Roman"/>
                <w:bCs/>
                <w:spacing w:val="-6"/>
                <w:sz w:val="20"/>
                <w:szCs w:val="20"/>
              </w:rPr>
              <w:t>Работа с текстом учебника «Зачем человеку память», обсуж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дение проблемы «Можно ли улучшить память?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по тренировке внимания, памят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роить сообщения в устной форме. Осуществлять анализ объектов с выделением существенных и несущественных признаков. 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Оценивать правильность выполнения действия на уровне адекватной ретроспективной оценки соответствия результатов требованиям данной задачи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предположение по иллюстраци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Определять цели, функции участников, способы взаимодействия.    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оё здоровье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человека.  Режим дня школьник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седа о режиме дн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составлять режим дня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eastAsia="MS Mincho;ＭＳ 明朝" w:cs="Times New Roman" w:ascii="Times New Roman" w:hAnsi="Times New Roman"/>
                <w:spacing w:val="-4"/>
                <w:sz w:val="20"/>
                <w:szCs w:val="20"/>
              </w:rPr>
              <w:t xml:space="preserve">Оживление опыта детей: обсуждение вопросов «Что такое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здоровье», «Здоровый образ жизни». Работа с текстом и рисунками учебника. Работа с рубрикой «Картинная галерея». Развитие человека от рождения до старости.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Детство. Отрочество.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Взрослость. Старость.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Условия роста и развития ребенка. Охрана детства. Права ребенк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pacing w:val="-4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pacing w:val="-4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такое здоровье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сохранения и укрепления здоровья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здорового образа жизн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жим буднего и выходного дня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 информации. Строить сообщения в устной форме. Осуществлять анализ объектов с выделением существенных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Адекватно воспринимать предложения и оценку учителей, товарищей, родител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Вести диалог, слушать и слышать собеседник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пита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фруктов для здоровья чело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составлять правильно меню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Работа по учебнику , составление меню, списка вредных продукт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итательные вещества необходимые организму человек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роли  жиров, белков, углеводов в организме человек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рационального питания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 информации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азличать способ и результат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коммуникативно-познавательных задач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ние организма.  Снятие усталост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и на свежем воздух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сновными правилами поведения, сохраняющие здоровье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Дать понять о необходимости закаливаться, как закаливаться, когда начинать закалива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такое закаливание, усталость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правила поведения, сохраняющие здоровь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ыполнять правила здорового образа жизн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 информации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ёмы решения задач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 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ё мнение и позици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Вредные привычки.»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влиянии вредных привычек на организм челове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 xml:space="preserve">Демонстрация таблиц «Вред курения», «Вред алкоголя». </w:t>
            </w:r>
            <w:r>
              <w:rPr>
                <w:rFonts w:eastAsia="MS Mincho;ＭＳ 明朝" w:cs="Times New Roman" w:ascii="Times New Roman" w:hAnsi="Times New Roman"/>
                <w:bCs/>
                <w:spacing w:val="-6"/>
                <w:sz w:val="20"/>
                <w:szCs w:val="20"/>
              </w:rPr>
              <w:t>Рассказ учителя о вредном воздействии на организм алкого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ля и никотина. Выполнение заданий в рабочей тетради. Рассматривание рисунков, подготовленных детьми «Мы не бу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дем курить!» (домашнее задание)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влиянии вредных привычек на организм человек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оявлять познавательную инициативу в учебном сотрудничеств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 и координировать её с позициями партнёр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дом становится опасны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травмах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 :наложение повязок и шин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правильно вести себя во время пожара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Дать понятия об огне как источнике развития человечества, так и о последствиях неаккуратного обращения с ни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правила поведения дом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чины возникновения пожара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оказания первой помощи при мелких травмах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ьно вести себя во время пожар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 информации. Строить сообщения в устной форме. Осуществлять анализ объектов с выделением существенных  и несущественных призна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Учитывать и координировать в сотрудничестве позиции других людей, отличные  от собственно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кие опасности подстерегают детей на дороге. Сигналы регулировщика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Беседа по ПДД. 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дорожного движения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вторение ПДД, поведение на дорога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 и 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дорожного движения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нимать и сохранять учебную задач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 Задавать вопросы. Адекватно использовать речевые средства для решения различных коммуникативных задач, владеть диалогической формой реч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ли случилась бед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травме, при ударе молнией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поведения в чрезвычайных ситуациях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Напомнить и углубить знания детей о правилах поведения во время грозы, при встрече с опасными животным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вторить ядовитые растения и грибы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поведения в чрезвычайных ситуациях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оказания первой помощи при травме, при ударе молнией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обращаться за помощью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животны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вотные нашего края. Закрепление знан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поведения во время встречи с опасными животным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Напомнить и углубить знания детей о правилах поведения во время эпидемий, объяснить о причинах некоторых заболева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асных животных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поведения во время встречи с опасными животным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ё мнение и позицию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довитые грибы и раст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довитые грибы и растения нашего кра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ить знания детей о правилах поведения во время грозы, при встрече с опасными животным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ядовитые растения и грибы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Напомнить и углубить знания детей о правилах поведения во время грозы, при встрече с опасными животным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вторить ядовитые растения и грибы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ъедобные и ядовитые грибы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ядовитые растения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Учитывать установленные правила в планировании и контроле способа решения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ужно знать о болезнях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пп. Аллерг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фельдшеро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крепление знан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знаками заболевания гриппом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я аллергии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Как оказывать помощь при головных болях, болях в животе,  носовых кровотечения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знаки заболевания гриппом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и возникновения аллерги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 и координировать её с позициями партнёр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болит живот, голов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вое кровотеч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яя аптеч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крепление знан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оказывать помощь при носовом кровотечении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Как оказывать помощь при головных болях, болях в животе,  носовых кровотечения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знаки заболеваний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лекарства нельзя применять без разрешения врач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казывать помощь при носовом кровотечени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 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ё мнение и позици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- часть природы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человек отличается от животных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крепление знан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теориями происхождения человека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теориями происхождения человека.Передача отношения человека к природе в верованиях, искусстве, литератур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знаки характерные для человека (в отличие от животных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Адекватно воспринимать предложения и оценку учителей, товарищей, родителей. 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, задавать вопрос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рождения до старос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пожилым людям нужна твоя помощь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ые люди нашей семь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  применять в повседневной жизни правила нравственного поведения с пожилыми людьм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Человек и его здоровье. Правила здорового образа жизни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граждан России;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  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вседневной жизни правила нравственного поведения с пожилыми людьм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азличать способ и результат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еобходимо для роста и развития чело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Солнце, воздух и вода-наши лучшие друзья.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выполнять правила здорового образа жизни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теориями происхождения человека.</w:t>
            </w:r>
            <w:r>
              <w:rPr>
                <w:rFonts w:eastAsia="MS Mincho;ＭＳ 明朝" w:cs="Times New Roman" w:ascii="Times New Roman" w:hAnsi="Times New Roman"/>
                <w:i/>
                <w:sz w:val="20"/>
                <w:szCs w:val="20"/>
              </w:rPr>
              <w:t xml:space="preserve"> .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ередача отношения человека к природе в верованиях, искусстве, литератур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правила здорового образа жизн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Ставить и формулировать проблемы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 и координировать её с позициями партнёр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среди людей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Человек и его здоровье. Правила здорового образа жизни.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м о доброт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праведливость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Нетрадиционная форма проведения уро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нравственного поведения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Учить  общаться.  Почему нужно избегать общения с незнакомыми людьм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такое доброта, справедливость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нравственного поведения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оявлять познавательную инициативу в учебном сотрудничестве*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обращаться за помощ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шь ли общатьс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 общаться. 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Учить  общаться.  Почему нужно избегать общения с незнакомыми людьми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общения нравственного поведения(в отношении к детям, взрослым, знакомым и незнакомым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оотносить правильность выбора с требованиями конкретной задачи. 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егай общения с незнакомыми людьм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 общаться. 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Учить  общаться.  Почему нужно избегать общения с незнакомыми людьми.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ого материала, сообщаемого в устной форме, выделять существенную информацию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оявлять познавательную инициатив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. Адекватно использовать речевые средства для решения различных коммуникативных задач, владеть диалогической формой реч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одная страна: от края до края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 России. Арктик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знь людей севера Тюменской област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родными зонами Арктики, их особенностями: климат, растительность, животный мир, труд людей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. ,показывать на карте природные зоны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родные зоны Росси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бенности каждой зоны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личительные особенности зоны, растительного и животного мир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на карте данную зону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природные зоны России по плану: расположение, климатические условия, растительный и животный мир, занятия населения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нимать и сохранять учебную задач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формулировать собственное мнение и позици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ундры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родными зонами тундры, их особенностями: климат, растительность, животный мир, труд людей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 ,показывать на карте природные зоны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обращаться за помощ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г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са Тюменской облас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родными зонами тайги, их особенностями: климат, растительность, животный мир, труд людей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, показывать на карте природные зоны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анные лес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са нашего кра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, показывать на карте природные зоны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; ставить вопросы; строить понятные для партнёра высказыва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ь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знь степей Тюменской област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родными зонами степи, их особенностями: климат, растительность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, показывать на карте природные зоны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 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тыня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ые субтропик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родными зонами пустыни, их особенностями: климат, растительность, животный мир, труд людей, показывать на карте природные зоны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, показывать на карте природные зоны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 Осуществлять поиск необходимой информации для выполнения учебных заданий с использованием различных источников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Учитывать и координировать в сотрудничестве позиции других людей, отличные  от собственной.Допускать возможность существования у партнёров различных точек зрения, не совпадающих с собственно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.  Обобщение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рок обобщения и закрепления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, показывать на карте природные зоны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, показывать на карте природные зоны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создавать алгоритм деятельности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Адекватно воспринимать предложения и оценку учителей, товарищей, родител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 и координировать её с позициями партнёр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ы Росси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чвы Тюменской област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о строением разных видов почвы, плодородными почвами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о строением разных видов почвы, плодородными почвам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чение почвы в природе и в жизни людей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обенности почв Росси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ак охраняются природные богатств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азличать способ и результат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обращаться за помощ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  Росси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льеф Тюменской област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рельефом   России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рельефом   России. Учить показывать на карт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бенности рельефа Росси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такое равнин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внины Росси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казывать равнины России на карте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 возникали и строились город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рода Тюменской облас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собенностями архитектуры Древней Рус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Знакомство с особенностями архитектуры Древней Руси, с русской иконописью. Памятники архитектур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ю своей страны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возникали и строились город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появлялись улицы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оявлять познавательную инициативу в учебном сотрудничеств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и её сосед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ия. Китай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соседними государствам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соседними государствами: их географическое положение, климат, растительный и животный мир, экономическое развитие, культуру народ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едей Росси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раницы соседних государств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бенности географического положения,  природы, труда и культуры народ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казывать на карте границы России, некоторые города Росси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находить и показывать на карте Японию, Китай, Финляндию, Данию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ё мнение и позици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ия. 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ство Дания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соседними государствами: их географическое положени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соседними государствами: их географическое положение, климат, растительный и животный мир, экономическое развитие, культуру народа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ловек – творец культурных ценностей     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культур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озникла письменность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льтура народов Сибир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понятиями «грамота», «летопись», «очевидец»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Знакомство с понятиями «грамота», «летопись», «очевидец». Расширение знаний об истории создания летописей и творчестве летописцев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х правителей российского государства (князь, первый царь, первый и последний император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возникла письменность на Рус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такое летопись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Вносить необходимые дополнения и изменения в план и способ действия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3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– часть культуры общества. Владимир Мономах и его «Поучение»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азбук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историей появления первой азбук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ервые школы на Руси. Азбука братьев Кирилла и Мефодия. Первые печатные книги. Иван Федор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ю появления первых школ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ю книг,  первой азбук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и формулировать проблемы. Строить рассуждения в форме простых суждений об объект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обращаться за помощ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3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у и как учились в России при Петр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после Петр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реформами в образовании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росвещение в России при Петре Iи 2.. Знакомство с реформами в образовании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 просвещении в России при  Петр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 развивалось образование после  правления  Петром 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оявлять  познавательную инициативу в учебном сотрудничестве*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 Васильевич Ломоносов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первых университетах в России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Первые университеты в России. М. В. Ломоносов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М.В. Ломоносове и его заслуг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Выделять и формулировать то, что уже усвоено и что ещё нужно усвоить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ое искусство до 18 век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икон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собенностями русского искусства до 18 ве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Знакомство с особенностями архитектуры Древней Руси, с русской иконописью. Памятники архитектуры (зодчества) Древней Рус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особенности русского искусства до 18 век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ю русской иконы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мена выдающихся русских иконописцев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Устанавливать соответствие полученного результата поставленной цели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 Древней Рус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зыканты Тюменской област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собенностями музыки Древней Руси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ядовые праздники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Памятники архитектуры (зодчества) Древней Руси. Знакомство с фольклорным творчеством русского народа. Русская народная песня и ее разновидности. 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  <w:t xml:space="preserve">Слушание отрывков духовной музыки. Объяснение учителя: какую музыку называют духовной. Работа с рубрикой 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pacing w:val="5"/>
                <w:sz w:val="20"/>
                <w:szCs w:val="20"/>
              </w:rPr>
              <w:t>«Выскажи предположение», анализ народных песен (определение настроения, темы, выразительных средств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бенности музыки Древней Рус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рядовые праздник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Использовать речь для регуляции для регуляции своего действи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России 18 век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.  Живопись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мятники культуры Сибир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архитектурными сооружениями данного исторического перио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Знакомство с архитектурными сооружениями данного исторического периода, биографическими сведениями и творчеством выдающихся русских архитекторов. Выразительные особенности зодчества и градостроения. Художники XVIII века и их творчество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мена выдающихся художников, архитекторов, и их произвед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дополнительный материал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обращаться за помощью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4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России 18 век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публичный театр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театральном искусстве 18 века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Художники XVIII века и их творчество. Появление первого в России театр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театральном искусстве 18 век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станавливать соответствие полученного результата поставленной цел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для регуляции своего действи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4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й век русской культуры 19 века. Поэты и писатели 19 века. А.С. Пушкин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 знания о  жизни и творчестве А.С.Пушкина, Н.А.Некрасова, Л.Н.Толстого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Расширение знаний о жизни и творчестве </w:t>
              <w:br/>
              <w:t>А. С. Пушкин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этов и писателей 19 века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рить  зн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 жизни и творчестве А.С.Пушкина, Н.А.Некрасова, Л.Н.Толстого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обращаться за помощ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ы и писатели 19 века.  Н.А.Некрасов .Л.Н.Толстой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эты Тюменской област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 знания о  жизни и творчестве А.С.Пушкина, Н.А.Некрасова, Л.Н.Толстого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Творчество отечественных писателей и поэтов: В. И. Даль,</w:t>
              <w:br/>
              <w:t xml:space="preserve">В. А. Жуковский, </w:t>
              <w:br/>
              <w:t xml:space="preserve">Н. А. Некрасов, Л. Н. Толстой, 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А. П. Чехов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торы 19 века.  М.И.Глинка.   П.И.Чайковский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 понятием «опера»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еликими композиторами 19 века: М.И. Глинка, П.И.Чайковский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pacing w:val="10"/>
                <w:sz w:val="20"/>
                <w:szCs w:val="20"/>
              </w:rPr>
              <w:t>Рассказ учителя о великих ком</w:t>
            </w:r>
            <w:r>
              <w:rPr>
                <w:rFonts w:eastAsia="MS Mincho;ＭＳ 明朝" w:cs="Times New Roman" w:ascii="Times New Roman" w:hAnsi="Times New Roman"/>
                <w:spacing w:val="10"/>
                <w:sz w:val="20"/>
                <w:szCs w:val="20"/>
              </w:rPr>
              <w:t xml:space="preserve">позиторах М.И. Глинке и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.И. Чайковском. Обсуждение проблем-ных вопросов: «По</w:t>
            </w:r>
            <w:r>
              <w:rPr>
                <w:rFonts w:eastAsia="MS Mincho;ＭＳ 明朝" w:cs="Times New Roman" w:ascii="Times New Roman" w:hAnsi="Times New Roman"/>
                <w:spacing w:val="4"/>
                <w:sz w:val="20"/>
                <w:szCs w:val="20"/>
              </w:rPr>
              <w:t>чему музыку этих композиторов знают во всем мире?»,По</w:t>
            </w:r>
            <w:r>
              <w:rPr>
                <w:rFonts w:eastAsia="MS Mincho;ＭＳ 明朝" w:cs="Times New Roman" w:ascii="Times New Roman" w:hAnsi="Times New Roman"/>
                <w:spacing w:val="6"/>
                <w:sz w:val="20"/>
                <w:szCs w:val="20"/>
              </w:rPr>
              <w:t xml:space="preserve">чему Глинка написал оперу «Иван Сусанин?» Слушание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музыки (по выбору учителя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)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pacing w:val="1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pacing w:val="-5"/>
                <w:sz w:val="20"/>
                <w:szCs w:val="20"/>
              </w:rPr>
              <w:t xml:space="preserve">Рассказ учителя о композиторах </w:t>
            </w:r>
            <w:r>
              <w:rPr>
                <w:rFonts w:eastAsia="MS Mincho;ＭＳ 明朝" w:cs="Times New Roman" w:ascii="Times New Roman" w:hAnsi="Times New Roman"/>
                <w:spacing w:val="-5"/>
                <w:sz w:val="20"/>
                <w:szCs w:val="20"/>
                <w:lang w:val="en-US"/>
              </w:rPr>
              <w:t>XX</w:t>
            </w:r>
            <w:r>
              <w:rPr>
                <w:rFonts w:eastAsia="MS Mincho;ＭＳ 明朝" w:cs="Times New Roman" w:ascii="Times New Roman" w:hAnsi="Times New Roman"/>
                <w:spacing w:val="-5"/>
                <w:sz w:val="20"/>
                <w:szCs w:val="20"/>
              </w:rPr>
              <w:t xml:space="preserve"> века. Музыкальная иг</w:t>
            </w:r>
            <w:r>
              <w:rPr>
                <w:rFonts w:eastAsia="MS Mincho;ＭＳ 明朝" w:cs="Times New Roman" w:ascii="Times New Roman" w:hAnsi="Times New Roman"/>
                <w:spacing w:val="-3"/>
                <w:sz w:val="20"/>
                <w:szCs w:val="20"/>
              </w:rPr>
              <w:t xml:space="preserve">ра «Знаем ли мы музыку для детей?» (домашнее задание). </w:t>
            </w:r>
            <w:r>
              <w:rPr>
                <w:rFonts w:eastAsia="MS Mincho;ＭＳ 明朝" w:cs="Times New Roman" w:ascii="Times New Roman" w:hAnsi="Times New Roman"/>
                <w:spacing w:val="-5"/>
                <w:sz w:val="20"/>
                <w:szCs w:val="20"/>
              </w:rPr>
              <w:t>Слушание музыки современных детских композиторов (по выбору учителя). Выполнение заданий в учебнике и в рабочей тетрад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е «опера»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ликих композиторов 19 века: М.И. Глинка, П.И.Чайковский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рить  зн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их  жизни и творчестве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ё мнение и позици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 19 века.  В.А.Тропинин. И.Е.Репин.  И.И.Левитан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ртины художников Тюменской област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рить  зн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их  жизни и творчеств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1"/>
                <w:sz w:val="20"/>
                <w:szCs w:val="20"/>
              </w:rPr>
              <w:t xml:space="preserve">Рассматривание репродукций картин А.Г. Венецианова и 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 xml:space="preserve">В.А. Тропинина. Оживление представлений детей: ответ на 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вопрос, какой портрет называют «парадным». Работа с руб</w:t>
            </w:r>
            <w:r>
              <w:rPr>
                <w:rFonts w:eastAsia="MS Mincho;ＭＳ 明朝" w:cs="Times New Roman" w:ascii="Times New Roman" w:hAnsi="Times New Roman"/>
                <w:bCs/>
                <w:spacing w:val="-3"/>
                <w:sz w:val="20"/>
                <w:szCs w:val="20"/>
              </w:rPr>
              <w:t>рикой «Картинная галерея». Обсуждение сочинений учащихся «Художники-передвижники» (домашнее задание)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 xml:space="preserve"> Рассказ учителя об И.И Левитане и его творчестве. Рассматривание репродукций картин художника. Обсуждение те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кста рубрики «Жил на свете человек»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рить  зн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их  жизни и творчестве.- художников 19 века: В.А.Тропинин,  И.Е.Репин,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И.Левитан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рить  зн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их  жизни и творчестве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Формулировать свои затруднения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аточно точно,  последовательно и полно передавать партнёру необходимую информацию как ориентир для построения действий.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России 20 века. .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искусством России 20 ве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Архитектура и изобразительное искусство ХХ века. Архитектурные памятники нашего город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удожников, композиторов, писателей 20 век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удожников нашего сел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– защитник своего Отечества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ческие страницы истории нашей Родины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ероические страницы Тюменской област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ить  события из истории отечеств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Человек – воин. Почему люди воюют. Борьба славян с половцами. </w:t>
            </w:r>
            <w:r>
              <w:rPr>
                <w:rFonts w:eastAsia="MS Mincho;ＭＳ 明朝" w:cs="Times New Roman" w:ascii="Times New Roman" w:hAnsi="Times New Roman"/>
                <w:caps/>
                <w:sz w:val="20"/>
                <w:szCs w:val="20"/>
              </w:rPr>
              <w:t>п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редставление о кочевниках, половцах. Александр Невский и победа над шведскими и немецкими рыцарями. Монгольское иго и борьба русских людей за независимость </w:t>
            </w:r>
            <w:r>
              <w:rPr>
                <w:rFonts w:eastAsia="MS Mincho;ＭＳ 明朝" w:cs="Times New Roman" w:ascii="Times New Roman" w:hAnsi="Times New Roman"/>
                <w:caps/>
                <w:sz w:val="20"/>
                <w:szCs w:val="20"/>
              </w:rPr>
              <w:t>р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одины. Куликовская битва. Дмитрий Донской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ученные события из истории отечеств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причины возникновения войн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нимать и сохранять учебную задач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ва на Чудском озер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нашествии Кучум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битве русских воинов со шведами на Чадском озер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Борьба русского народа с польскими интервентами, причины завоевательной политики поляков. Заочная экскурсия по маршруту ополчения 1612 год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битве русских воинов со шведами на Чадском озер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ть представление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ководческом таланте Александра Невского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; контролировать действия партнёр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5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аттестац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материал курс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Знать материал курс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 курс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ё мнение и позицию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ская битв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битве русских воинов с золотой ордой на  Куликовском  поле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Борьба русского народа с польскими интервентами, причины завоевательной политики поляков. Заочная экскурсия по маршруту ополчения 1612 год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битве русских воинов с золотой ордой на  Куликовском  пол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; контролировать действия партнёр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ечественная война 1812 года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полководческом таланте М.И.Кутузова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Отечественная война 1812 года, победа русских войск на Бородинском поле. Знакомство с литературными произведениями, посвященными этому событию. 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М. И. Кутузов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артизанская война 1812 го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войне с Наполеоном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победе русских войск на Бородинском поле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ть представление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ководческом таланте М.И.Кутузов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знавать государственную символику Российской Федерации и своего регион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; контролировать действия партнёр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отечественная война 1941 – 1945 годов. Битва под Москво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инградская битв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ника военных лет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ерои ВОВ Тюменской област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Великая Отечественная война, борьба русского народа с фашистскими захватчиками. Главные сражения советской армии с фашистами. Памятники Славы в нашем городе. Ордена и медали Великой Отечественной войны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борьбе русского народа с фашистскими захватчикам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о битве под Москвой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 Сталинградской битве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помощи местного населения в годы войны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партизанском движени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казывать о событиях, подвигах, сражениях русского народа в разные периоды войны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отечественная война 1941 – 1945 год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а советского народа. Герои земляки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обытиях, подвигах, сражениях русского народа в разные периоды войны.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; контролировать действия партнёр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 и государство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живём в Российском государств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ы живем в Тюменской облас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ами и обязанностями гражданина Росси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вторение и систематизирование знаний по теме «Древняя Русь, Россия»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называть права и обязанности гражданина Росси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знавать государственную символику Российской Федерации и своего регион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; контролировать действия партнёр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граждан Росси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я  Росси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о правах и обязанностях граждан Росси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Гражданин и государство. Права и обязанности граждан Росси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ую символику Росси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мволику  родного сел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атериально-технического  обеспечение образовательного процесса по предмету «Окружающий мир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утбук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р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ифровой фотоаппара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глядные пособия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лект таблиц для начальной школы «Окружающий мир. 4класс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бор предметных картинок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тернет ресурсы:</w:t>
      </w:r>
    </w:p>
    <w:p>
      <w:pPr>
        <w:pStyle w:val="Style21"/>
        <w:numPr>
          <w:ilvl w:val="0"/>
          <w:numId w:val="9"/>
        </w:numPr>
        <w:rPr>
          <w:rStyle w:val="Bserpurlitem"/>
          <w:u w:val="single"/>
        </w:rPr>
      </w:pPr>
      <w:hyperlink r:id="rId8" w:tgtFrame="_blank"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proshkol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ru</w:t>
        </w:r>
      </w:hyperlink>
    </w:p>
    <w:p>
      <w:pPr>
        <w:pStyle w:val="Style21"/>
        <w:numPr>
          <w:ilvl w:val="0"/>
          <w:numId w:val="3"/>
        </w:numPr>
        <w:rPr/>
      </w:pPr>
      <w:hyperlink r:id="rId9" w:tgtFrame="_blank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59311s001.edusite.ru/p95aa1.htm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 </w:t>
      </w:r>
    </w:p>
    <w:p>
      <w:pPr>
        <w:pStyle w:val="Style21"/>
        <w:numPr>
          <w:ilvl w:val="0"/>
          <w:numId w:val="3"/>
        </w:numPr>
        <w:rPr/>
      </w:pPr>
      <w:hyperlink r:id="rId10" w:tgtFrame="_blank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rusedu.ru/subcat_28.htm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 </w:t>
      </w:r>
    </w:p>
    <w:p>
      <w:pPr>
        <w:pStyle w:val="Style21"/>
        <w:numPr>
          <w:ilvl w:val="0"/>
          <w:numId w:val="3"/>
        </w:numPr>
        <w:rPr/>
      </w:pPr>
      <w:hyperlink r:id="rId11" w:tgtFrame="_blank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mlshkola.ucoz.ru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  </w:t>
      </w:r>
    </w:p>
    <w:p>
      <w:pPr>
        <w:pStyle w:val="Ur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useum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Ur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louvr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historic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Ur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retyak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Ur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smuseu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Ur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hermitagemuseu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org</w:t>
      </w:r>
    </w:p>
    <w:p>
      <w:pPr>
        <w:pStyle w:val="Normal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14">
    <w:name w:val="Font Style14"/>
    <w:qFormat/>
    <w:rPr>
      <w:rFonts w:ascii="Georgia" w:hAnsi="Georgia" w:cs="Georgia"/>
      <w:sz w:val="20"/>
    </w:rPr>
  </w:style>
  <w:style w:type="character" w:styleId="Style16">
    <w:name w:val="Схема документа Знак"/>
    <w:basedOn w:val="Style14"/>
    <w:qFormat/>
    <w:rPr>
      <w:rFonts w:ascii="Times New Roman" w:hAnsi="Times New Roman" w:cs="Times New Roman"/>
      <w:sz w:val="2"/>
    </w:rPr>
  </w:style>
  <w:style w:type="character" w:styleId="1">
    <w:name w:val="Без интервала Знак1"/>
    <w:basedOn w:val="Style14"/>
    <w:qFormat/>
    <w:rPr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Style17">
    <w:name w:val="Нижний колонтитул Знак"/>
    <w:qFormat/>
    <w:rPr>
      <w:rFonts w:ascii="Calibri" w:hAnsi="Calibri" w:cs="Calibri"/>
      <w:sz w:val="22"/>
      <w:lang w:val="ru-RU"/>
    </w:rPr>
  </w:style>
  <w:style w:type="character" w:styleId="C3">
    <w:name w:val="c3"/>
    <w:basedOn w:val="Style14"/>
    <w:qFormat/>
    <w:rPr>
      <w:rFonts w:cs="Times New Roman"/>
    </w:rPr>
  </w:style>
  <w:style w:type="character" w:styleId="2">
    <w:name w:val="Основной текст с отступом 2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lang w:val="ru-RU"/>
    </w:rPr>
  </w:style>
  <w:style w:type="character" w:styleId="Bserpurlitem">
    <w:name w:val="b-serp-url__item"/>
    <w:basedOn w:val="Style14"/>
    <w:qFormat/>
    <w:rPr/>
  </w:style>
  <w:style w:type="character" w:styleId="Style19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Url">
    <w:name w:val="url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method.samara.rcde.ru/" TargetMode="External"/><Relationship Id="rId4" Type="http://schemas.openxmlformats.org/officeDocument/2006/relationships/hyperlink" Target="http://www.center.fio.ru/" TargetMode="External"/><Relationship Id="rId5" Type="http://schemas.openxmlformats.org/officeDocument/2006/relationships/hyperlink" Target="http://www.lotos.dtn.ru/mo_m_smir_03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yperlink" Target="http://www.proshkolu.ru/" TargetMode="External"/><Relationship Id="rId9" Type="http://schemas.openxmlformats.org/officeDocument/2006/relationships/hyperlink" Target="http://www.proshkolu.ru/golink/59311s001.edusite.ru/p95aa1.html" TargetMode="External"/><Relationship Id="rId10" Type="http://schemas.openxmlformats.org/officeDocument/2006/relationships/hyperlink" Target="http://www.proshkolu.ru/golink/www.rusedu.ru/subcat_28.html" TargetMode="External"/><Relationship Id="rId11" Type="http://schemas.openxmlformats.org/officeDocument/2006/relationships/hyperlink" Target="http://www.proshkolu.ru/golink/mlshkola.ucoz.ru/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5:45:00Z</dcterms:created>
  <dc:creator>Пользователь Windows</dc:creator>
  <dc:description/>
  <cp:keywords/>
  <dc:language>en-US</dc:language>
  <cp:lastModifiedBy>наталья</cp:lastModifiedBy>
  <dcterms:modified xsi:type="dcterms:W3CDTF">2017-04-14T07:03:00Z</dcterms:modified>
  <cp:revision>4</cp:revision>
  <dc:subject/>
  <dc:title/>
</cp:coreProperties>
</file>