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0"/>
          <w:szCs w:val="20"/>
        </w:rPr>
        <w:t>яснительная записк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Рудницкая В.Н. Программа четырехлетней начальной школы по математике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1.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дницкая В.Н., Кочурова Е.Э., Рыдзе О.А. Математика: 4 класс: учебник для учащихся общеобразовательных учреждений: в 2 ч. М.: Вентана-Граф,2011.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чурова Е.Э. Математика: 4класс: рабочая тетрадь для учащихся общеобразовательных учреждений: №1, №2, №3. М.: Вентана-Граф,2011г.</w:t>
      </w:r>
    </w:p>
    <w:p>
      <w:pPr>
        <w:pStyle w:val="Style22"/>
        <w:numPr>
          <w:ilvl w:val="0"/>
          <w:numId w:val="0"/>
        </w:numPr>
        <w:spacing w:lineRule="atLeast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Цель данного учебного курса:</w:t>
      </w:r>
    </w:p>
    <w:p>
      <w:pPr>
        <w:pStyle w:val="Style22"/>
        <w:numPr>
          <w:ilvl w:val="0"/>
          <w:numId w:val="1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, обеспечение необходимой и достаточной математической подготовки ученика для дальнейшего обучения.</w:t>
      </w:r>
    </w:p>
    <w:p>
      <w:pPr>
        <w:pStyle w:val="Style2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Задачи: 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своение начальных математических знаний;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формирование умений решать учебные и практические задач средствами математики; 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сти поиск информации (сходства, различий, закономерностей) понимать значение величин и способов их измерения, проведения  построений;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развитие логического и абстрактного мышления;       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формирование навыков самоконтроля;</w:t>
      </w:r>
    </w:p>
    <w:p>
      <w:pPr>
        <w:pStyle w:val="Style21"/>
        <w:numPr>
          <w:ilvl w:val="0"/>
          <w:numId w:val="3"/>
        </w:numPr>
        <w:spacing w:lineRule="atLeast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ть  интерес к умственному труду, стремление использовать математические знания в повседневной жизн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математике и авторской программой учебного курса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ормы организации деятельности обучающихся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групповая, парная, индивидуальная деятельность, проектная или игровая деятельность, самостоятельная или совместная деятельность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ецифические для учебного курса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формы контрол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своения обучающимися содержания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текущий контроль: тест, устный опрос;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промежуточный контроль: тест, самостоятельная работа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итоговый контроль: контрольная работа, тест, комплексная работ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, курса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    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Ведущие принципы обучения математике в младших </w:t>
      </w:r>
      <w:r>
        <w:rPr>
          <w:rFonts w:cs="Times New Roman" w:ascii="Times New Roman" w:hAnsi="Times New Roman"/>
          <w:sz w:val="20"/>
          <w:szCs w:val="20"/>
        </w:rPr>
        <w:t xml:space="preserve">классах — органическое сочетание обучения и воспитания,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усвоение знаний и развитие познавательных способностей </w:t>
      </w:r>
      <w:r>
        <w:rPr>
          <w:rFonts w:cs="Times New Roman" w:ascii="Times New Roman" w:hAnsi="Times New Roman"/>
          <w:sz w:val="20"/>
          <w:szCs w:val="20"/>
        </w:rPr>
        <w:t>детей, практическая направленность обучения, выработка не</w:t>
        <w:softHyphen/>
        <w:t xml:space="preserve">обходимых для этого умений. Большое значение в связи со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спецификой математического материала придается учету </w:t>
      </w:r>
      <w:r>
        <w:rPr>
          <w:rFonts w:cs="Times New Roman" w:ascii="Times New Roman" w:hAnsi="Times New Roman"/>
          <w:sz w:val="20"/>
          <w:szCs w:val="20"/>
        </w:rPr>
        <w:t>возрастных и индивидуальных особенностей детей и реали</w:t>
        <w:softHyphen/>
      </w:r>
      <w:r>
        <w:rPr>
          <w:rFonts w:cs="Times New Roman" w:ascii="Times New Roman" w:hAnsi="Times New Roman"/>
          <w:spacing w:val="3"/>
          <w:sz w:val="20"/>
          <w:szCs w:val="20"/>
        </w:rPr>
        <w:t>зации дифференцированного подхода в обучении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pacing w:val="4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Cs/>
          <w:spacing w:val="4"/>
          <w:sz w:val="20"/>
          <w:szCs w:val="20"/>
        </w:rPr>
        <w:t>Начальный курс математики — курс интегрированный:</w:t>
      </w:r>
      <w:r>
        <w:rPr>
          <w:rFonts w:cs="Times New Roman" w:ascii="Times New Roman" w:hAnsi="Times New Roman"/>
          <w:spacing w:val="-2"/>
          <w:sz w:val="20"/>
          <w:szCs w:val="20"/>
        </w:rPr>
        <w:t>в нем объединен арифметический, алгебраический и геомет</w:t>
        <w:softHyphen/>
      </w:r>
      <w:r>
        <w:rPr>
          <w:rFonts w:cs="Times New Roman" w:ascii="Times New Roman" w:hAnsi="Times New Roman"/>
          <w:sz w:val="20"/>
          <w:szCs w:val="20"/>
        </w:rPr>
        <w:t>рический материал. При этом основу начального курса со</w:t>
        <w:softHyphen/>
      </w:r>
      <w:r>
        <w:rPr>
          <w:rFonts w:cs="Times New Roman" w:ascii="Times New Roman" w:hAnsi="Times New Roman"/>
          <w:spacing w:val="1"/>
          <w:sz w:val="20"/>
          <w:szCs w:val="20"/>
        </w:rPr>
        <w:t>ставляют представления о натуральном числе и нуле, о че</w:t>
        <w:softHyphen/>
      </w:r>
      <w:r>
        <w:rPr>
          <w:rFonts w:cs="Times New Roman" w:ascii="Times New Roman" w:hAnsi="Times New Roman"/>
          <w:sz w:val="20"/>
          <w:szCs w:val="20"/>
        </w:rPr>
        <w:t>тырех арифметических действиях с целыми неотрицательны</w:t>
        <w:softHyphen/>
      </w:r>
      <w:r>
        <w:rPr>
          <w:rFonts w:cs="Times New Roman" w:ascii="Times New Roman" w:hAnsi="Times New Roman"/>
          <w:spacing w:val="3"/>
          <w:sz w:val="20"/>
          <w:szCs w:val="20"/>
        </w:rPr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pacing w:val="1"/>
          <w:sz w:val="20"/>
          <w:szCs w:val="20"/>
        </w:rPr>
        <w:t>Наряду с этим важное место в курсе занимает ознаком</w:t>
        <w:softHyphen/>
      </w:r>
      <w:r>
        <w:rPr>
          <w:rFonts w:cs="Times New Roman" w:ascii="Times New Roman" w:hAnsi="Times New Roman"/>
          <w:spacing w:val="5"/>
          <w:sz w:val="20"/>
          <w:szCs w:val="20"/>
        </w:rPr>
        <w:t>ление с величинами и их измерением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pacing w:val="-4"/>
          <w:sz w:val="20"/>
          <w:szCs w:val="20"/>
        </w:rPr>
        <w:t>Курс предполагает также формирование у детей простран</w:t>
        <w:softHyphen/>
      </w:r>
      <w:r>
        <w:rPr>
          <w:rFonts w:cs="Times New Roman" w:ascii="Times New Roman" w:hAnsi="Times New Roman"/>
          <w:sz w:val="20"/>
          <w:szCs w:val="20"/>
        </w:rPr>
        <w:t>ственных представлений, ознакомление учащихся с различ</w:t>
        <w:softHyphen/>
      </w:r>
      <w:r>
        <w:rPr>
          <w:rFonts w:cs="Times New Roman" w:ascii="Times New Roman" w:hAnsi="Times New Roman"/>
          <w:spacing w:val="2"/>
          <w:sz w:val="20"/>
          <w:szCs w:val="20"/>
        </w:rPr>
        <w:t>ными геометрическими фигурами и некоторыми их свой</w:t>
        <w:softHyphen/>
      </w:r>
      <w:r>
        <w:rPr>
          <w:rFonts w:cs="Times New Roman" w:ascii="Times New Roman" w:hAnsi="Times New Roman"/>
          <w:sz w:val="20"/>
          <w:szCs w:val="20"/>
        </w:rPr>
        <w:t>ствами, с простейшими чертежными и измерительными при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>борами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-2"/>
          <w:sz w:val="20"/>
          <w:szCs w:val="20"/>
        </w:rPr>
        <w:t>Включение в программу элементов алгебраической про</w:t>
        <w:softHyphen/>
      </w:r>
      <w:r>
        <w:rPr>
          <w:rFonts w:cs="Times New Roman" w:ascii="Times New Roman" w:hAnsi="Times New Roman"/>
          <w:sz w:val="20"/>
          <w:szCs w:val="20"/>
        </w:rPr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>щихся.</w:t>
      </w:r>
    </w:p>
    <w:p>
      <w:pPr>
        <w:pStyle w:val="Style21"/>
        <w:spacing w:lineRule="atLeast" w:line="24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Изучение  математики должно создать прочную </w:t>
      </w:r>
      <w:r>
        <w:rPr>
          <w:rFonts w:cs="Times New Roman" w:ascii="Times New Roman" w:hAnsi="Times New Roman"/>
          <w:sz w:val="20"/>
          <w:szCs w:val="20"/>
        </w:rPr>
        <w:t>основу для дальнейшего обучения этому предмету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Важнейшее значение придается постоянному использова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нию сопоставления, сравнения, противопоставления связан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ых между собой понятий, действий и задач, выяснению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сходства и различий в рассматриваемых фактах,умению</w:t>
      </w:r>
      <w:r>
        <w:rPr>
          <w:rFonts w:cs="Times New Roman" w:ascii="Times New Roman" w:hAnsi="Times New Roman"/>
          <w:sz w:val="20"/>
          <w:szCs w:val="20"/>
        </w:rPr>
        <w:t xml:space="preserve">логически мыслить,  применять знания в практической деятельности, решать нестандартные задачи.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С этой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целью материал сгруппирован так, что изучение связанных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ежду собой понятий, действий, задач сближено во времен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онцентрическое построение курса, связанное с последо</w:t>
        <w:softHyphen/>
        <w:t xml:space="preserve">вательным расширением области чисел, позволяет соблюдать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вания формируемых знаний, умений и навыков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у курса математики в 4 классе составляет табличное умножение и деление, внетабличное умножение и деление, изучение нумерации чисел в пределах 1000 и четыре арифметических действия с числами в пределах 1000. При ознакомлении с письменными приемами выполнения арифметических действий важное значение придается алгоритмизации. Все объяснения даются в виде четко сформулированной последовательности шагов, которые должны быть выполнены. При рассмотрении каждого алгоритма сложения, вычитания, умножения или деления четко выделены основные этапы, план рассуждений, подлежащий усвоению каждым учеником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ряду с этим важное место в курсе занимает ознакомление с величинами и их измерением. Тема раздела «Нумерация» неразрывно связана в курсе с темой 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, времени и работа над их усвоением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еред изучением внетабличного умножения и деления обучающиеся знакомятся с разными способами умножения суммы на число. Изученные свойства действий используются также для рационализации вычислений, когда речь идет о нахождении значений выражений, содержащих несколько действи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собое внимание заслуживает рассмотрение правил о порядке выполнения арифметических действий. Эти правила вводятся постепенно, начиная с первого класса, когда обучающиеся уже имеют дело с выражениями, содержащие только сложение и вычитание. Правила о порядке выполнения действий усложняются при ознакомлении с умножением и делением в теме «Числа от 1 до 100». В дальнейшем рассматриваются новые для обучающихся правила о порядке выполнения действий в выражениях, содержащих две пары скобок или два действия внутри скобок. Эти правила иллюстрируются довольно сложными примерами, содержащими сначала 2 – 3 действия, а затем 3 – 4 арифметических действия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ледует подчеркнуть, что правила о порядке выполнения действий – один из сложных и ответственных вопросов курса математики в 4 классе. Работа над ним требует многочисленных, распределенных во времени тренировочных упражнений. Умение применять эти правила в практике вычислений вынесены в основные требования программы на конец обучения в начальной школе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ажной особенностью курса математики является то, что рассматриваемые в нем основные понятия, отношения, взаимосвязи, закономерности раскрываются на системе соответствующих конкретных задач. Именно на простых текстовых задачах обучающиеся знакомятся и со связью между такими величинами, как цена – количество – стоимость; нормы расходы материала на одну вещь – число изготовленных вещей – общий расход материала; длина сторон прямоугольника и его площадь. Такие задачи предусмотрены рабочей программой каждого года обучения. Система в их подборе и расположении их во времени построена с таким расчетом, чтобы обеспечить наиболее благоприятные условия для сопоставления, сравнения, противопоставления задач, сходных в том или ином отношении, а также задач взаимообратных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бучающиеся учатся анализировать содержание задачи, выбирать действия при решении задач каждого типа, обосновывать выбор каждого действия и пояснять полученные результаты, записывать решение задачи по действиям, а в дальнейшем и составлять по условию задачи выражение, вычислять его значение, устно давать полный ответ на вопрос задачи и проверять правильность ее решения. Важно, чтобы обучающиеся подмечали возможность различных способов решения некоторых задач и сознательно выбирали наиболее рациональный из них. Работе над задачей можно придать творческий характер, если изменить вопрос задачи или ее условие.   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Геометрический материал предусмотрен программой для </w:t>
      </w:r>
      <w:r>
        <w:rPr>
          <w:rFonts w:cs="Times New Roman" w:ascii="Times New Roman" w:hAnsi="Times New Roman"/>
          <w:sz w:val="20"/>
          <w:szCs w:val="20"/>
        </w:rPr>
        <w:t>каждого класса. Круг формируемых у детей представлений о различных геометрических фигурах и некоторых их свой</w:t>
        <w:softHyphen/>
        <w:t>ствах расширяется постепенно.</w:t>
      </w:r>
      <w:r>
        <w:rPr>
          <w:rFonts w:cs="Times New Roman" w:ascii="Times New Roman" w:hAnsi="Times New Roman"/>
          <w:spacing w:val="1"/>
          <w:sz w:val="20"/>
          <w:szCs w:val="20"/>
        </w:rPr>
        <w:t>Нахож</w:t>
        <w:softHyphen/>
        <w:t>дение площади прямоугольника (квадрата) связывается с из</w:t>
        <w:softHyphen/>
        <w:t>учением умножения, задача нахождения стороны прямоуголь</w:t>
        <w:softHyphen/>
      </w:r>
      <w:r>
        <w:rPr>
          <w:rFonts w:cs="Times New Roman" w:ascii="Times New Roman" w:hAnsi="Times New Roman"/>
          <w:spacing w:val="4"/>
          <w:sz w:val="20"/>
          <w:szCs w:val="20"/>
        </w:rPr>
        <w:t>ника (квадрата) по его площади — с изучением деления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4"/>
          <w:sz w:val="20"/>
          <w:szCs w:val="20"/>
        </w:rPr>
        <w:t>Различные геометрические фигуры (отрезок, многоуголь</w:t>
        <w:softHyphen/>
        <w:t xml:space="preserve">ник, круг) используются и в качестве наглядной основы при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формировании представлений о долях величины, а также </w:t>
      </w:r>
      <w:r>
        <w:rPr>
          <w:rFonts w:cs="Times New Roman" w:ascii="Times New Roman" w:hAnsi="Times New Roman"/>
          <w:spacing w:val="3"/>
          <w:sz w:val="20"/>
          <w:szCs w:val="20"/>
        </w:rPr>
        <w:t>при решении разного рода текстовых задач. Трудно переоце</w:t>
        <w:softHyphen/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нить значение такой работы при развитии как конкретного, </w:t>
      </w:r>
      <w:r>
        <w:rPr>
          <w:rFonts w:cs="Times New Roman" w:ascii="Times New Roman" w:hAnsi="Times New Roman"/>
          <w:spacing w:val="9"/>
          <w:sz w:val="20"/>
          <w:szCs w:val="20"/>
        </w:rPr>
        <w:t>так и абстрактного мышления у детей.</w:t>
      </w:r>
    </w:p>
    <w:p>
      <w:pPr>
        <w:pStyle w:val="Style21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К элементам алгебраической пропедевтики относится оз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накомление детей с таким важным математическим понятием,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как понятие переменной.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В дальнейшем вводится буквенное обозначение пе</w:t>
        <w:softHyphen/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еменной.Дети учатся находить значения буквенных выраже</w:t>
        <w:softHyphen/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ний при заданных числовых значениях входящих в них букв.</w:t>
      </w:r>
    </w:p>
    <w:p>
      <w:pPr>
        <w:pStyle w:val="Style21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>Описание места учебного предмета в учебном плане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рограмма по математике рассчитана на 136 часов. В 4 классе урок математики проводится 4 раза в неделю, всего 34  недели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, курс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Математика является основой общечеловеческой культуры. Об этом свидетельствует её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ё роль в развитии личности младшего школьник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 математики направлено, прежде всего,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»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«особой ценностью содержания обучения является работа с информацией, представленной в виде таблиц, графиков, диаграмм, схем, баз данных; формирование соответствующих умений на уроках математики оказывает существенную помощь при изучении других школьных предметов»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>Личностными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обучения учащихся являются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и способность к саморазвитию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формированность мотивации к обучению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особность характеризовать и оценивать собственные математические</w:t>
        <w:br/>
        <w:t>знания и уме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особность к самоорганизованност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  <w:br/>
      </w: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>Метапредметными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обучения являются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здание моделей изучаемых объектов с использованием знаково - символических средств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мение работать в информационной среде.</w:t>
        <w:br/>
      </w: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  <w:t>Предметными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Style2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Style2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ы арифметики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жество целых неотрицательных чисел</w:t>
      </w:r>
    </w:p>
    <w:p>
      <w:pPr>
        <w:pStyle w:val="Style21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ногозначное число; классы и разряды многозначного числа. Десятичная система записи чисел. Чтение и запись многозначных чисел.</w:t>
      </w:r>
    </w:p>
    <w:p>
      <w:pPr>
        <w:pStyle w:val="Style21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из истории математики: римские цифры: </w:t>
      </w:r>
      <w:r>
        <w:rPr>
          <w:rFonts w:eastAsia="Symbol" w:cs="Symbol" w:ascii="Symbol" w:hAnsi="Symbol"/>
          <w:sz w:val="20"/>
          <w:szCs w:val="20"/>
        </w:rPr>
        <w:t>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; запись дат римскими цифрами; примеры записи чисел римскими цифрами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ства арифметических действи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 с многозначными числами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ные и письменные приёмы сложения и вычитания многозначных чисел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ножение и деление на однозначное число, на двузначное и на трёхзначное число. Простейшие устные вычисления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арифметических задач разных видов, требующих выполнения 3-4 вычислений.</w:t>
      </w:r>
    </w:p>
    <w:p>
      <w:pPr>
        <w:pStyle w:val="Style21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ы и их измерение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ы массы: тонна и центнер. Обозначение: т, ц. соотношение: 1т = 10ц, 1т = 1000кг, 1ц = 100кг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рость равномерного прямолинейного движения и её единицы. Обозначения: км/ч, м/с, м/мин. решение задач на движение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чные и приближённые значения величины (с недостатком, с избытком). Измерения длины, массы, времени, площади с заданной точностью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гебраическая пропедевтика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тный угол. Простейшие графики. Диаграммы. Таблицы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венства с буквой. Нахождение неизвестного числа, обозначенного букво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ческое понятия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ния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ние и его значение (истина, ложь)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высказываний и нахождение их значени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задач на перебор вариантов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понятия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гранник. Вершины, рёбра и грани многогранника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роение прямоугольников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ное расположение точек, отрезков, лучей, прямых, многоугольников, окружностей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угольники и их виды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углов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треугольников в зависимости от вида углов (остроугольные, прямоугольные, тупоугольные)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треугольников в зависимости от длин сторон (разносторонние, равнобедренные, равносторонние).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е работы. Ознакомление с моделями многогранников: показ и пересчитывание вершин, рёбер и граней многогранника. Склеивание моделей многогранников по их развёрткам. Сопоставление фигур и развёрток: выбор фигуры, имеющей соответствующую развёртку, проверка правильности выбора. Сравнение углов наложением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</w:t>
      </w:r>
      <w:r>
        <w:rPr/>
        <w:t>Тематическое планирование с определением основных видов деятельности учащихся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34"/>
        <w:gridCol w:w="85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 (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ичная система счисления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сятичная система счисл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называть в записях многозначных чисел классы и разряды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десятичной системы с римской системой записи  чисел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числа, записанные римскими цифрам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римские цифр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из римских цифр записи данных чисел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пособ чтения многозначных чисел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Чтение и запись многозначных  чисел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многозначного числ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многозначных чисел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многозначные числа способом поразрядного срав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ходная контрольная работа №1 по теме «Повторение изученного материала в 3 класс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многозначных чисел. Закреплени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шение задач. Решение выражений. Повторени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многозначных чисел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ные и письменные приёмы сложения многозначных чисел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лгоритм сложения многозначных чисел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сумму и разность многозначных чисел, используя письменные алгоритмы сложения и вычитания.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ожение многозначных чисел  в пределах миллиард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ложение многозначных чисел. Закреплени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 многозначных чисел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стные и письменные приёмы вычитания многозначных чисел. Закрепление.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вычитания много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сумму и разность многозначных чисел, используя письменные алгоритмы сложения и вычитания.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тание многозначных чисел в пределах миллиар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ка вычитания многозначных чисел в переделах миллиард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2 по теме: «Письменные приёмы сложения и вычитания  многозначных  чисел»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контрольной работ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прямоугольников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прямоугольни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способ построения прямоугольника с использованием циркуля и линей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умения строить прямо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сть. Задачи на движение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корость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скор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единицы скоро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тоя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расстоя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ем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времен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 времени и скор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 на движ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№3 по теме: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«Задачи на движение»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ординатный угол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ординатный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оординаты точек, отмечать точку с заданными координат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данной информацией несложные таблиц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ростейшие графики и диаграмм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данные, представленные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иаграмме или на графике. 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последовательности по указаннымправи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точки с указанными координат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4 по темам изученным в</w:t>
            </w:r>
          </w:p>
          <w:p>
            <w:pPr>
              <w:pStyle w:val="Style21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твер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 контрольной работ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и. Диаграммы. Таблицы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фики. Диаграммы. Таблиц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ростейшие графики и диаграмм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данные, представленные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иаграмме или на графике. 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последовательности по указаннымправи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 простейших графиков, диаграмм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местительное свойство сложения и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 свойство сл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ереместительное свойство при выполнении вычис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свойство умн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ереместительное свойство сложения и умножения. Закрепление. 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етательное свойство  сложения и умножения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сл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четательное свойство при выполнении вычисл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умн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ые свойства сложения и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гранник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ногогранник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называть элементы многогранника: грани, вершины, рёбр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ображение многогранника на чертежах, обозначение их букв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свойства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ределительные свойства умножения и их запись с помощью переменны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вычисления,   используя  распределительное свойство умн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сления с использованием распределительных свойств умн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5 по теме "Свойства сложения и умножения"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на 1000, 1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Умножение на 1000,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10000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и уметь применять правила умножения на 1000, 10000, 100000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алгоритм умножения на круглые чис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 Самостоятельная рабо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равила умножения на 1000, 10000, 1000000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нна. Центне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нна.  Центнер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новыми величинами массы: тонна, центнер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измерять массу и обозначать единицы массы; решать задачи с использованием единиц масс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ы массы: тонна, центнер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использованием единиц масс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 на движение в противоположных направления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 в противоположных направления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 в противоположных направления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движение в противоположных направления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встречное движение в противоположных направл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встречное движение в противоположных направления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встречное движение в противоположных направ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встречное движение в противоположных направления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рам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ирамиду среди геометрических фиг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 6 по темам   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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олугод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 материал по пройденным темам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однозначное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нализ ошибок допущенных в итоговой контрольной рабо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одно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 письменного умножения многозначного числа на одно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письменного умножения многозначного числа на одно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действия умножения с величинами;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 Закрепл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 материа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двузначное  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дву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умножения многозначного числа на двузначное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носить способ выполнять умножение на двузначное число в пределах миллиарда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умножения многозначного числа на дву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дву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развёрнутые и упрощённые записи алгоритма умножения;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носить способ выполнять умножение на двузначное число в пределах миллиарда;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 Закрепл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трёхзначное     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ый алгоритм умножения на трёх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умножения многозначного числа на трёх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трёх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письменное умножение многозначного числа на трёх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многозначного числа на трёх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умно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развёрнутые и упрощённые записи алгоритма  умн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ение развёрнутых и упрощённых записей умножения. 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7 по теме «Умножение многозначных чисел»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письменное умножение многозначных чисел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одном направл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 в одном направл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задачи в одном направлении,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задачи на движ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в одном направл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в одном направл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в одном направл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в одном направл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8  по теме: «Письменные приёмы умножение многозначных чисел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»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казывания и их 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Истинные  и ложные высказыва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ицание высказыва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\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истинных и ложных высказывани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стинности или ложности составного высказыва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составные высказывания с помощью логических связок и определять их истинность.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указывать все возможные варианты решения логической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ставные высказывания. Логические  связ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или», «и»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гические возмож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перебор  вариант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 № 9 по теме: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Высказывания»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суммы на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суммы на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учение правила деления на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авило деления суммы на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ние арифметических действий при вычисл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деления с помощью переменны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свойства деления и невозможности деления на 0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арифметические действия с 0 и 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 деления с помощью переменных. Закрепл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1000, 10000…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учить правила деления на 1000,10000, 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 Закрепл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равила деления на 1000,10000, 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кращение частного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р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масштаб ка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илиндр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ся с новой фигурой 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однозначное число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одно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многозначных чисел на одно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одно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двузначное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дву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и применить алгоритм письменного деления на двузначное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дву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нать способы проверки правильности вычислений 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 выполнять деление многозначного числа на двузнач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дву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навыка деления на дву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10 по изученным темам   3 четвер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трёхзначное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трёх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деления на трёхзначное число.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алгоритм письменного деления на двузначное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ение алгоритма деления на трёх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трёх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нать способы проверки правильности вычислений 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деление многозначного числа на трёхзначное число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трёхзначное числ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 Закрепл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1  по теме: «Деление на двузначное и трёхзначное число»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отрезка на равные ч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отрезка на 2 равные части с помощью циркуля и линейк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отрезка, равного данному, и выполнять постро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4 и 8 равных час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2, 4, 8 равных час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уравн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исловое равенство и равенство, содержащее букв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изученные способы вычисления неизвестных компонентов сложения, вычитания, умножения и дел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выражение, содержащее букву, для записи решения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* 5 = 15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: 5 =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; х : 5 = 15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ол и его величина. Виды углов.  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гол и его величи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углы способом налож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угол (прямой, острый, тупой), визуально определяя его вид с помощью модели прямого угл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угл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 Закрепл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угл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енного материа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уравнений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ое слагаемое;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ый множитель;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ый делител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уравнения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треугольников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 треугольников  по величинам их угл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лассификацию треугольников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треугольников по длинам их сторон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построения треугольника по заданным элементам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2  по изученным темам 4 четвер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.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чное и приближённое значения величины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чное и приближённое значения величин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онятия «точное» и «приближённое» значение величин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записи, содержащие зна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точность измерени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приближённой величины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отрезка, равного данному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отрезка равного данному с помощью циркуля и линейк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отрезка, равного данному, и выполнять постро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3 по теме "Итоги года"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Упражнения в построение отрез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отрез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решать задачи </w:t>
            </w:r>
          </w:p>
          <w:p>
            <w:pPr>
              <w:pStyle w:val="Style2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тематическое планирование учебного материала  по математике</w:t>
      </w:r>
    </w:p>
    <w:tbl>
      <w:tblPr>
        <w:tblW w:w="14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"/>
        <w:gridCol w:w="1985"/>
        <w:gridCol w:w="1559"/>
        <w:gridCol w:w="2268"/>
        <w:gridCol w:w="1843"/>
        <w:gridCol w:w="4678"/>
        <w:gridCol w:w="1559"/>
      </w:tblGrid>
      <w:tr>
        <w:trPr>
          <w:trHeight w:val="1042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9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firstLine="19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ма и тип урок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е результат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511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предметные результаты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ятичная система счисления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сятичная система счисл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вторение пройд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тение и запись чисел в пределах 1000; название разрядов, вспомнить названия чисел при сложении и вычитании, связь между результатами и компонентами этих действий, приемы устного сложения и вычитания; закрепить умение решать простые и составные задач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десятки, сотни. Ознакомление с особенностями построения десятичной системы счисления (на примере чисел в пределах 1 000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собенности построения десятичной системы счисления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звания разряд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едставлять числа в виде суммы разрядных слагаемых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самостоятельно выделять и формулировать познавательную цель, контролировать и оценивать процесс и результат деятельности Коммуникативные - проявлять активность во взаимодействии для решения коммуникативных и познавательных задач Регулятивные - вносить необхо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равнение десятичной системы с римской системой записи 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тение и запись чисел в пределах 1000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ой системы с римской системой записи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десятки, сотни. Ознакомление с особенностями построения десятичной системы счисления (на примере чисел в пределах 1 000). Связь названия «десятичная система счисления» со значением каждой цифры в записи числа. Представление числа в виде суммы разрядных слагаемых. Сравнение десятичной системы с римской системой записи чисе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название, последовательность и запись чисел от 0 до1000000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лассы и разряды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оформлять свои мысли в устной и письменной речи с учётом своих учебных и жизненных речевых ситуаций. Регулятивные - 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пособ чтения много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чтение многозначного числа путём разбиения его записи на классы по 3 циф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азваниями классов и разрядов многозначного числа в пределах миллиарда. Способ чтения многозначного числа путем разбиения его записи на классы (справа налево) по З циф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читать многозначное число путём разбивки его записи на кл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писывать многозначное  число цифрами после предварительного определения числа цифр в каждом класс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 многозначные числа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Чтение и запись многозначных 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запись чисел в таблице разрядов, чтение чисел, записанных в табл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многозначного числа цифрами после предварительного определения числа цифр в каждом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 Коммуникативные - Донести свою позицию до других: высказывать свою точку зрения и пытаться её обосновать, приводя аргументы. 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пись многозначного числ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ь за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значного числа цифрами после предварительного определения числа цифр в каждом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многозначного числа цифрами после предварительного определения числа цифр в каждом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Составлять план решения проблемы совместно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равнение много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ть умения сравнивать многознач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совместно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ходная контрольная работа №1 по теме «Повторение изученного материала в 3 класс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ычислительных приемов сложения, вычитания, умножения и деления в пределах 1000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авил порядка выполнения действий в выражениях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диниц длины, площад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мения решать задач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ые и контрольные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использовать приобретённые знания и умения в практической деятельност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анализ контрольной работы, выполнить работу над ошибками, закрепить изученный материа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равнивать числа по классам и разряда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. Решение выражений. Повтор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 и умения решать задачи и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сложения многозначных чисел и последующая отработка соответствующих практических умений (правильное подписывание чисел одного под другим, безошибочное поразрядное сложение)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ожение многозначных чисел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стные и письменные приёмы сложения много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исьменные приемы сложения и вычитания трехзначных чисел, правила сложения и вычитания с нулем; закреплять вычитательные навыки и умения решать задачи и уравнения; продолжать закреплять нумерацию трех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емы сложения многозначных чи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том числе поразрядное слож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сложения многозначных чисел в пределах миллиар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тему и цели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сложения многозначных чисе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ами письменного сложения любых много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сложения многозначных чисел и последующая отработка соответствующих практических умений (правильное подписывание чисел одного под другим, безошибочное поразрядное сложе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проверку сложения перестановкой слагаемых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1.Добывать новые знания: извлекать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тему и цели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ложение многозначных чисел  в пределах миллиар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ами письменного сложения любых много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складывать числа в пределах 1 000 на область многозначных чисел до миллиар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сложения многозначных чисел в пределах миллиард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ложение многозначных чисел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умения  письменного сложения любых многозначных чисел, выполнять проверку сложения перестановкой слаг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выполнение проверки сложения перестановкой слаг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проверку сложения перестановкой слагаемых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читание многозначных чисел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стные и письменные приёмы вычитания многозначных чисел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ом письменного вычитания, закрепить умения решать задачи, в которых используют приёмы письменного сложения и выч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емы вычитания (в том числе поразрядное вычит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вычитания многозначных чисел в пределах миллиар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я поразрядного вычитания  в пределах 1000 на область многозначных чисел до миллиарда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 Коммуникативные - Умение рассуждать  и  доказыва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вычитания многозначных чисе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ать алгоритм   письменного сложения и вычитания много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вычитания многозначных чис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ботка соответствующих умений (правильное подписывание чисел одного под другим, безошибочное поразрядное вычит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формлять свои мысли в письм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читание многозначных чисел в пределах миллиар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ть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поразрядное вычитание в пределах 1 000 на область чисел до миллиар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производить поразрядное вычитание в пределах 1 000 на область чисел до миллиарда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роверка вычитания многозначных чисел в переделах миллиар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устных и письменных вычислений, умения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выполнение проверки вычитания с помощью сложения разности с вычитаемым и с помощью вычитания разности из уменьшаемо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роверку вычитания с помощью сложения разности с вычитаемым и с помощью разности из уменьшаемого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Коммуникативные - 1.Читать вслух и про себя тексты учебников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0"/>
                <w:lang w:eastAsia="en-US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2. Умение писать под диктовку,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 2 по теме: «Письменные приёмы сложения и вычитания  многозначных  чисел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умения применять полученные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ые и контрольные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нализ ошибок допущенных в контрольной работ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анализировать и закрепить умения выполнять сложение и вычитание многозначны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роверки вычитания с помощью сложения разности с вычитаемым и с помощью вычитания разности из уменьшаемо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и исправлять ошибки допущенные в контрольной работе.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роение прямоугольников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строение прямоугольник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остро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ямоугольника с данными длинами сторон с помощью линейки и транспорт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и обсуждение порядка работ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задачи построения прямоугольника с данными длинами сторон с помощью линейки и транспорт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и обсуждение порядка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линейку и угольник для построения прямоуголь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троить прямоугольник с данными длинами сторон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Читать вслух и про себя тексты учебник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мение писать под диктовку,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умения строить прямоугольник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умения в построении прямо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на построение прямоугольника. Составление плана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орость. Задачи на движение.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корость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скорос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ениео скорости равномерно движущегося тел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решением простых задач на нахождение скорости по известным расстоянию и времени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— составлением таблицы логических возможностей расстановки книг на по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 Самостоятельное составление таблиц логических возможно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скоро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скорос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Коммуникативные - Читать вслух и про себя тексты учебников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писать под диктовку,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сстоя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расстоя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решением задач на нахождение расстояния  по известным скорости и времени движения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расстоя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расстояния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расстояния.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рем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времен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решением задач на нахождение времени  по известным скорости и расстоянии движения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расстоя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 времен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времени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нахождение  времени и скорос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единицей измерения расстоя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формулу нахождения времени и ско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времени и скор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 на движ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умения решать задачи на дв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№3 по тем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«Задачи на движени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знания учащихся решать задачи на дв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Задачи на движ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и закрепить знания учащихся решать задачи на дв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ординатный уг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ординатный угол.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ение о понятии «координатный уг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ждение учебной ситуации, приводящей к необходимости указания месторасположения каждого конкретного предмета двумя координатами. Чтение координат данной т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понятии «координатный уго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троить точки с указанными координатам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строение точки с указанными координат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навыки  построения координатной сетки, построение точки с указанными координ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координатной сетки с использованием терминов: начало координат, оси координат ОХ и ОУ координатный угол, координаты точки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 4 по темам изученным в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  <w:lang w:eastAsia="en-US"/>
              </w:rPr>
              <w:t>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четвер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вычислительны навыки , умения применять полученные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менять полученные зн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 из сказанног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нализ ошибок допущенных в  контрольной работ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вычислительны навыки , умения применять полученные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Построение точки с указанными координа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и запись обозначений вида А (2, 3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фики. Диаграммы. Таблицы.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Графики. Диаграммы. Таблиц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ние о   понятии «график», «диаграмма», «таблица»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 их значении для передач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рассмотрение конкретных графиков, диаграмм, таблиц, их чтение (ответы на заданные вопросы). Объяснение их значения для передачи информаци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понятия «график», «диаграмма», «таблица»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б их значении для передачи информаци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тделять новое от известного; 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строение  простейших графиков, диаграмм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умения строить простейшие графики и диа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простейших графиков  (изменение температуры воздуха за данный промежуток времени и др.), а также несложных диаграмм; составление таблицы значений выражения при заданных значениях входящей в него переменно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троить простейшие графики и диаграммы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еместительное свойство сложения и умножения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ереместительное  свойство сл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учащимися переместительное и сочетательное свойства сложения; учить вспомнить правила действия с нул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умножения, об умножении с 0 и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войства арифметический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войства арифметических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тделять новое от известног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Самостоятель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у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ереместительное свойство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этих свой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тделять новое от известног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ереместительное свойство сложения и умножения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свойств сложения и умн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спользовать переместительное свойство при выполнении вычислений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тделять новое от известног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четательное свойство  сложения и умножения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очетательное свойство сл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очетательное свойство при выполнении вычислений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Отделять новое от извест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 работая по плану, сверя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очетательное свойство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сочетательное свойства умн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этих свойств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очетательные свойства сложения и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ногогранник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Многогранник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многогран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теоретических знаний о пространственных фигурах: введение понятия о многограннике. Определения многогранника и его элементов — грани, вершины, реб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ая работа: рассмотрение различных моделей многогранников, показ его эле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вание многогранника среди других пространственных фигур; обоснование выб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ямоугольного параллелепипеда из кубик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многогран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пределять и называть элементы многогранника: грани, вершины, рёбра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Изображение многогранника на чертежах, обозначение их букв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зображением многогранников на чертежах, обозначение их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изображением многогранников на чертежах, обозначение их буквами. Нахождение и раскрашивание указанных элементов многогранника на чертеж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ая работа: выкладывание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пределительные свойства умножения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спределительные свойства умножения и их запись с помощью переменны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исьменным приемом умножения многозначных чисел на однозначное число; рассмотреть прием умножения величин на однозначное число; продолжать закреплять вычислительные навык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распределительных свойствах умножения относительно сложения и относительно вычитания. Использование переменных в обобщенных записях этих свойств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меть представление о выражении с переменны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 вычисления,   используя  распределительное свойство умножения.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 задавать вопросы на понимание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числения с использованием распределительных свойств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выполнения вычислений с использованием распределительных свойств умн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5 по теме "Свойства сложения и умножения"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вершенствовать навыки и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я многозначного числа на однознач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 применять полученные зн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.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ножение на 1000, 10000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Умножение на 1000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 10000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умножения на 1000, 10000, 1000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 работа: самостоятельное формулирование правил умножения на 1 000, 10 000 и 100 000 по аналогии с изученными в З классе правилами умножения на I0 и на 1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и уметь применять правила умножения на 1000, 10000, 1000000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.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множение на круглые числ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алгоритм умножения на кругл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умножения на круглые числа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множение на круглые числа. Самостоятельная работ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умножения на 1000, 10000, 1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равила умножения на 1000, 10000, 10000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нна. Центнер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Тонна.  Центнер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новыми единицами массы; закреплять вычислительные навы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знаний об измерениях велич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овые величины массы: тонна, центне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оотношения между единицами м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змерять массу и обозначать единицы мас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с использованием единиц массы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Единицы массы: тонна, центнер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соотношения тонны и центнера с уже известной единицей – килограм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результатов измерения массы одного и того же предмёта с помощью безмена, торговых весов со стрелкой, электронных весов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с использованием единиц масс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повторить нахождение периметра прямоуголь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точности измер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ошибок при измерении велич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сление ошибок, допущенных при измерениях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и на движение в противоположных направлениях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дачи на движение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 в противоположных направлениях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движение 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решения задач на движение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Слышать и слу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 на поним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и на встречное движение в противоположных направлениях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дачи на встречное движение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 задачи на встречное движение в противоположных направлениях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встречное движение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решения задач на встречное движение в противоположных направлен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я решать  задачи на встречное движение в противоположных направ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ирам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пирамиду среди геометрических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пирамиду среди геометрических фигу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личать пирамиду среди геометрических фигур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я.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Контрольная работа № 6 по темам  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US"/>
              </w:rPr>
              <w:t>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полугод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материал по пройденным тема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ножение многозначного числа на однозначное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нализ ошибок допущенных в итоговой контрольной работ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исьменное умножение многозначного числа на одно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письменного алгоритма умножения многозначного числа на однознач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на конкретных примерах письменного алгоритма умножения многозначного числа на однознач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 письменного умножения многозначного числа на однозначн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я.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тработка алгоритма письменного умножения многозначного числа на одно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алгорит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исьменного умножения многозначного числа на одно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ация приобретенных ранее знаний об алгоритме умножения трехзначного числа на однозначное с целью переноса соответствующих умений на область многозначных чисел в пределах миллиард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множение величины на данное одно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 тренировочные упражн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ножение величины на данное однозначное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йствия умножения с величинам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множение величины на данное однозначное число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умножения величины на данное одно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умножения с помощью микрокалькулятора. Взаимопроверка результатов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</w:tr>
      <w:tr>
        <w:trPr>
          <w:trHeight w:val="3594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умножения величины на данное одно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умножения с помощью микрокалькулятора. Взаимопроверка результа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</w:tr>
      <w:tr>
        <w:trPr>
          <w:trHeight w:val="343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ножение многозначного числа на двузначное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исьменное умножение многозначного числа на дву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письменного умножения многозначного числа на двузнач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лективное обсуждение алгоритма умножения на данных конкретных примера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тработка алгоритма умножения многозначного числа на дву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письменного умножения многозначного числа на двузнач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выполнять умножение на двузначное число в пределах 1 000 на область чисел в пределах миллиарда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пражнение в умножении многозначного числа на дву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звернутых и упрощенных записей алгоритма умнож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развёрнутые и упрощённые записи алгоритма умножения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ереносить способ выполнять умножение на двузначное число в пределах миллиард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моконтроль: проверка правильности выполнения умножения с помощью микрокалькуля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 последующей взаимопроверкой получен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умножения многозначного числа на трёхзначн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ножение многозначного числа на трёхзначное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исьменный алгоритм умножения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умножения многозначного числа на трёхзначн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пражнение в умножении многозначного числа на трёх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на конкретных примерах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исьменное умножение многозначного числа натрёхзначн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 задавать вопросы на по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множение многозначного числа на трёх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ть навыки умножения многозначного числа на трёх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ов умножения на трехзначное и на двузначное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выполнять развёрнутые и упрощённые записи алгоритма  умноже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полнение развёрнутых и упрощённых записей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звернутых и упрощенных записей умн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ыполнение развёрнутых и упрощённых записей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ботка алгоритма в ходе выполнения тренировочны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выполнять развёрнутые и упрощённые записи алгоритма  умноже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исьменное умножение многозначных чисе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7 по теме «Умножение многозначных чисел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 и взаимоконтроль полученных результатов умн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1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и на движение в одном направлении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Задачи на движение в одном направлени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в одном направлени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в одном на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 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движение в одном направлени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решения задач в одном направлени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движение в одном направлени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решения задач в одном направлени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 планирова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  по теме: «Письменные приёмы умножение многозначных чисе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дачи на движение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сказывания и их значения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Истинные  и ложные высказыва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трицание высказывани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\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стинными и ложными высказыв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тап формализации в изучении элементов математической логики. Ознакомление с истинными и ложными высказываниями. Значения высказываний: И (истина), Л (ложь). Составление сложных высказываний с помощью связок «и», «или», «если, то», «неверно, что». Таблицы истинности составных высказываний. Обозначения: А; А VВ; А </w:t>
            </w:r>
            <w:r>
              <w:rPr>
                <w:rFonts w:ascii="Times New Roman" w:hAnsi="Times New Roman"/>
                <w:sz w:val="20"/>
                <w:sz w:val="20"/>
                <w:szCs w:val="20"/>
                <w:lang w:eastAsia="ru-RU"/>
              </w:rPr>
              <w:t>۸</w:t>
            </w:r>
            <w:r>
              <w:rPr>
                <w:rFonts w:ascii="Times New Roman" w:hAnsi="Times New Roman"/>
                <w:sz w:val="2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; Если А, то 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бласть применения элементов математической логик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значение высказываний истины, лжи, отрицан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 решать задачи, используя разные варианты реше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оставные высказывания. Логические  связ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«или», «и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стинными и ложными высказыв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Логические возможност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вым видом оформления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новым видом оформления решения задачи — составлением таблицы логических возможностей расстановки книг на полк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дачи на перебор  вариант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 способом перебора возможных вари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 № 9 по теме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«Высказывани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составлять таблицы логических возмо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составление таблиц логических возмо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 Коммуникативные - 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 планировать свои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суммы на число</w:t>
            </w:r>
          </w:p>
        </w:tc>
      </w:tr>
      <w:tr>
        <w:trPr>
          <w:trHeight w:val="352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Деление суммы на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формулировать  правило деления суммы на число, а затем применять  его при решении конкрет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правило деления на число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равило деления суммы на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формулировать  правило деления суммы на число, а затем применять  его при решении конкрет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использовать арифметических действий при вычислени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пись свойств деления с помощью переменны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ление знаний о свойствах деления; совместное обсуждение вопроса, почему нельзя делить на ну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пись свойств  деления с помощью переменных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свойств деления с 0 и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авила деления на 1000,10000, 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2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на 1000, 10000…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на 1000, 10000, 100000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формулирование правил деления на 1000, 10000, 100 000 по аналогии с правилами деления на 10 и 1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авила деления на 1000,10000, 100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на 1000, 10000, 100000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деления на 1000,10000, 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формулирование правил деления на 1000, 10000, 100 000 по аналогии с правилами деления на 10 и 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именять правила деления на 1000,10000, 100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 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Работая по плану, сверять свои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окращение частног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онятием «масштаб кар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соответствующих умений для упрощения вычислений вида 6000:1 200 (сокращение частног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масштаб карт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арт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несложного плана участка местности прямоугольной формы с использованием масшта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й о масштабе и его значениях 1:10, 10:1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несложного плана участка местности прямоугольной формы с использованием масштаба, выполнение расч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рех основных учебных задач: нахождение действительной длины отрезка, если известны длина соответствующего отрезка на плане и масштаб; нахождение длины отрезка на плане, если известна его действительная длина и масштаб; определение масштаба плана. Решение аналогичных задач с использованием географической кар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Цилиндр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фигурой-цили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новой фигурой-цилинд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овую фигуру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3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на однозначное число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деления на одно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многозначных чисел на однозна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алгоритма деления на однозначное число в предел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на область многозначных чисел. Предварительная оценка результата деления: определение числа цифр в част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деление многозначных чисел на однозначн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 на основе обобщения   зн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Отделять новое от известного. Рассуждать. 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на одно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алгоритм письменного деления на дву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порядка выполнения алгоритма. Тренировоч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деления двумя способами (с помощью умножения и с помощью деления). Использование в целях контроля микрокалькуля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горитм письменного деления на двузначное числ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3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на двузначное число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деления на дву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алгоритм письменного деления на дву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алгоритма деления на двузначное число в предел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на область многозначных чис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варительное определение числа цифр в частно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горитм письменного деления на двузначное число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многозначного числа на дву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многозначного числа на двузна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каждой цифры частного способом подбора (перебор и проверка цифр через одну, начиная с 5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пособы проверки правильности вычисле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двузначно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пражнение в делении на дву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многозначного числа на двузна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ая и индивидуальная работа по формированию умений выполнять деление многозначного числа на двузначно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пособы проверки правильности вычисле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двузначное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навыка деления на дву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деления на двузнач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 и взаимоконтро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10 по изученным темам   3 четвер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на трёхзначное число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деления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алгоритм письменного деления на дву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деления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алгоритм письменного деления на двузначное число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 на основе обобщения   зн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рименение алгоритма деления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деление многозначного числа на трёхзнач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пособы проверки правильности вычисле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пражнение в делении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многозначного числа на трёхзначно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пособы проверки правильности вычислен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две  равные ча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на трёхзначное число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многозначного числа на трёхзначное. Закрепление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ть умения делить многозначное число на трёхзнач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 11  по теме: «Деление на двузначное и трёхзначное число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ть умения делить многозначное число на трёхзнач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4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ление отрезка на равные части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Деление отрезка на 2 равные части с помощью циркуля и линейк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отрезка  на две  равные част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: как разделить отрезок пополам, используя циркуль и линейку без шка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и оценка трех предложенных решений, из которых только одно верно. Анализ выявленных ошибок. Формулирование алгоритма построения точки, являющейся серединой отрезка. Самоконтроль: проверка правильности  построения середины отрезка (точки) с помощью линейки со шкал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ение изученного алгоритма в случаях деления отрезка на 4 и 8 равных ча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две  равные ча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отрезка на 4 и 8 равных часте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отрезка  на 4 и 8 равных част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актических задач, связанных с делением отрезка на 4 и 8  равных часте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4 и 8 равные ча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 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Деление отрезка на 2, 4, 8 равных часте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отрезка  на 2, 4, 8 равных част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актических задач, связанных с делением отрезка на 4 и 8  равных ча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равные части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шение уравнений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+ 5 = 1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представлений о выражениях, содержащих переменную (вхождение в выражение одной переменной два и более раз, выражения с двумя и более переменными); вычисление их значений при заданном наборе значений этих переменных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математическое понятие «уравнени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слагаемое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* 5 = 1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веркой решения уравнения; закрепить умения складывать и вычитать многозначные числ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представлений о выражениях, содержащих переменную (вхождение в выражение одной переменной два и более раз, выражения с двумя и более переменными); вычисление их значений при заданном наборе значений этих переменных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множитель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- 5 = 1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вопроса о допустимых значениях переменной в данном конкретном выра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уменьшаемо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: 5 = 1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оверкой решения уравнения; закрепить умения складывать и вычитать многозначные числ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арифметических задач, содержащих переменные. Запись их решений в виде выражений с переменны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делимо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х - 5 = 15; х : 5 = 1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арифметических задач, содержащих переменные. Запись их решений в виде выражений с переменны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уравнения данного вида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; х : 5 =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 Коммуникативные -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4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гол и его величина. Виды углов.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гол и его величин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онятиями «угол», «стороны угла», «вершина угла», «прямой угол», «острый угол», «тупой угол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, приводящей к необходимости введения обозначений углов буквами. Введение обозначения угла и чтение обозначения двумя способами. Практическая работа: сравнение углов налож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единицы величины угла — градуса — и ее обозначения знаком . Измерение величины угла в градусах с помощью транспорт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 Коммуникативные -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равнение угл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совершенствовать вычислительные навыки и умения решать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угла заданной величины с помощью транспорт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углов по их градусным мер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Виды угл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познавать виды углов на черте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виды угл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уг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строение угл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учащимся, как с помощью циркуля и линейки можно построить прямые углы; совершенствовать навык решения задач и примеров, повторить нахождение площади квадрат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05</w:t>
            </w:r>
          </w:p>
        </w:tc>
      </w:tr>
      <w:tr>
        <w:trPr>
          <w:trHeight w:val="196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изученн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ь учащимся, как с помощью циркуля и линейки можно построить прямые углы; совершенствовать навык решения задач и примеров, повторить нахождение площади квад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 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шение уравнений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е способы решения уравнений, требующих выполнения более одного арифметического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ощение выражений (если это необходимо)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слагаемое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вычитаемо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 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  х  Х = 16, 8 : Х = 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порядка выполнения алгоритма решения уравнения: разбиение выражения, записанного в одной или обеих частях уравнения, на части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множитель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делитель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  х  Х = 16, 8 : Х = 2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остейшего уравнения, содержащего одно действие; выполнение проверки правильности решения; запись отв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ешать уравне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ы треугольников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лассификация  треугольников  по величинам их угл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распознавать и изображать треугольник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рех основных задач на построение треугольника, равного данному, с помощью циркуля и линейки: 1) по одной из сторон и двум прилежащим к ней углам, 2) по двум сторонам и углу между ними, З) по трем сторона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вместно с учителем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Итогов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ить полученные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треугольника с помощью каль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лассификация треугольников по длинам их сторон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распознавать и изображать треуголь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оение алгоритмов построения треугольника по заданным элементам, выполнение тренировочных упражнени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высказывать свою точку зрения и пытаться её обосновать, приводя аргументы. 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Алгоритм построения треугольника по заданным элемента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алгоритмом  построения треугольника по заданным элемента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треугольника с помощью каль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 12  по изученным темам 4 четвер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ить полученные 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треугольника с помощью каль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5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чное и приближённое значения величины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Точное и приближённое значения величин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единицами  длины, массы, вместимости, времен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знаний об измерениях велич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равнение результатов измерения массы одного и того же предмёта с помощью безмена, торговых </w:t>
            </w:r>
            <w:r>
              <w:rPr>
                <w:rFonts w:cs="Times New Roman" w:ascii="Times New Roman" w:hAnsi="Times New Roman"/>
              </w:rPr>
              <w:t>весов со стрелкой, электронных весов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60525" cy="16383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2" r="-1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длины, массы, вместимости,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оотносить между собой единицы измере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ешение задач на нахождение приближённой величины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писи приближенного значения величины с использованием зн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точности измер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ошибок при измерении велич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сление ошибок, допущенных при измерениях. Понятие о приближенных значениях величины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изображать отрез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</w:tr>
      <w:tr>
        <w:trPr>
          <w:trHeight w:val="511" w:hRule="atLeast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роение отрезка, равного данному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строение отрезка равного данному с помощью циркуля и линейк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 строить отрезок равный данному с помощью цирк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ждение и решение проблемной задачи: как, не измеряя длину отрезка (величину угла), построить отрезок (угол), равный данному, с помощью циркуля и линейки (без шкал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изображать отрез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онтрольная работа № 13 по теме "Итоги года"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фигур измерением длины отрезка и величины уг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бота над ошибками. Упражнения в построение отрезко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знания при построении отрезков с помощью циркуля и лине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оение алгоритмов, трениров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отрезк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5</w:t>
            </w:r>
          </w:p>
        </w:tc>
      </w:tr>
      <w:tr>
        <w:trPr>
          <w:trHeight w:val="51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за годСложение, вычитание, умножение и деление много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ешать задач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процесса.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еопроектор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аппарат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ор</w:t>
      </w:r>
    </w:p>
    <w:p>
      <w:pPr>
        <w:pStyle w:val="Style21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-ресурсы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 Портал Math.ru: библиотека, медиатека, олимпиады, задачи, научные школы,учительская, история математики .-Режим доступа :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ath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Материалы по математике в Единой коллекции цифровых образовательных ресурсов.-Режим доступа: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-collection.edu.ru/collection/matematika</w:t>
        </w:r>
      </w:hyperlink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 Газета «Математика» Издательского дома «Первое сентября» .-Режим доступа: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at.1september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 Вся элементарная математика: Средняя математическая интернет-школа .-Режим доступа: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bymath.net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ЕГЭ по математике: подготовка к тестированию  .-Режим доступа: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uztest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6. Математика в помощь школьнику и студенту (тесты по математике online) .-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athtest.ru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 Проект KidMath.ru – Детская математика .-Режим доступа: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kidmath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8. Занимательная математика – Олимпиады, игры, конкурсы по математике для школьников  .-Режим доступа: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ath-on-line.com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. Математические олимпиады для школьников  .-Режим доступа: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olimpiada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231F20"/>
          <w:sz w:val="20"/>
          <w:szCs w:val="20"/>
        </w:rPr>
        <w:t>10. Математические олимпиады и олимпиадные задачи</w:t>
      </w:r>
      <w:r>
        <w:rPr>
          <w:rFonts w:cs="Times New Roman" w:ascii="Times New Roman" w:hAnsi="Times New Roman"/>
          <w:bCs/>
          <w:sz w:val="20"/>
          <w:szCs w:val="20"/>
        </w:rPr>
        <w:t>.-Режим доступа: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zaba.ru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.</w:t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Раздаточный материал (тесты, дидактические карточки, тренажеры). 2.Презентации, образовательные видеофильмы, математические игры, тренажеры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Таблицы классов и разрядов, плакаты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Учебные приборы (циркуль, треугольник, палетка, метр ).</w:t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28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5. Геометрический фигур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13">
    <w:name w:val="Font Style13"/>
    <w:qFormat/>
    <w:rPr>
      <w:rFonts w:ascii="Georgia" w:hAnsi="Georgia" w:cs="Georgia"/>
      <w:i/>
      <w:sz w:val="20"/>
    </w:rPr>
  </w:style>
  <w:style w:type="character" w:styleId="Style17">
    <w:name w:val="Схема документа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www.math.ru/" TargetMode="External"/><Relationship Id="rId5" Type="http://schemas.openxmlformats.org/officeDocument/2006/relationships/hyperlink" Target="http://school-collection.edu.ru/collection/matematika" TargetMode="External"/><Relationship Id="rId6" Type="http://schemas.openxmlformats.org/officeDocument/2006/relationships/hyperlink" Target="http://mat.1september.ru/" TargetMode="External"/><Relationship Id="rId7" Type="http://schemas.openxmlformats.org/officeDocument/2006/relationships/hyperlink" Target="http://www.bymath.net/" TargetMode="External"/><Relationship Id="rId8" Type="http://schemas.openxmlformats.org/officeDocument/2006/relationships/hyperlink" Target="http://www.uztest.ru/" TargetMode="External"/><Relationship Id="rId9" Type="http://schemas.openxmlformats.org/officeDocument/2006/relationships/hyperlink" Target="http://www.mathtest.ru/" TargetMode="External"/><Relationship Id="rId10" Type="http://schemas.openxmlformats.org/officeDocument/2006/relationships/hyperlink" Target="http://www.kidmath.ru/" TargetMode="External"/><Relationship Id="rId11" Type="http://schemas.openxmlformats.org/officeDocument/2006/relationships/hyperlink" Target="http://www.math-on-line.com/" TargetMode="External"/><Relationship Id="rId12" Type="http://schemas.openxmlformats.org/officeDocument/2006/relationships/hyperlink" Target="http://www.olimpiada.ru/" TargetMode="External"/><Relationship Id="rId13" Type="http://schemas.openxmlformats.org/officeDocument/2006/relationships/hyperlink" Target="http://www.zaba.ru/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8:19:00Z</dcterms:created>
  <dc:creator>Admin</dc:creator>
  <dc:description/>
  <cp:keywords/>
  <dc:language>en-US</dc:language>
  <cp:lastModifiedBy>наталья</cp:lastModifiedBy>
  <cp:lastPrinted>2014-08-27T17:11:00Z</cp:lastPrinted>
  <dcterms:modified xsi:type="dcterms:W3CDTF">2017-04-14T06:26:00Z</dcterms:modified>
  <cp:revision>5</cp:revision>
  <dc:subject/>
  <dc:title/>
</cp:coreProperties>
</file>