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Рабочая программа по литературе для 6 класса составлена в соответствии с основными положениями Федерального государственного образовательного стандарта основного общего образования второго поколения, на основе примерной Программы общего образования по литературе, авторской Программы по литературе В.Я.Коровиной и др. (М.: Просвещение, 2014)  к учебнику «Литература. 6 класс» в 2-х частях, В. П. Полухиной, в.Я.Коровиной и др. (М.: Просвещение, 2014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ажнейшее значение  в формировании духовно богатой, гармонически развитой личности  с высокими нравственными идеалами эстетическими потребностями имеет художественная лит-ра. Курс лит-ры в школе основывается на принципах связи искусства с жизнью, единства формы и содержания, историзма, традиций и новаторства, осмысления историко- культурных сведений, нравственно- эстетических представлений, усвоения основных понятий теории и истории лти –ры, формирования умений оценивать и анализировать худ-ые произведения, овладения богатейшими выразительными средствами русского лит-ого язык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Изучение лит-ры в основной школе направлено на достижение следующих </w:t>
      </w:r>
      <w:r>
        <w:rPr>
          <w:rFonts w:cs="Times New Roman" w:ascii="Times New Roman" w:hAnsi="Times New Roman"/>
          <w:b/>
          <w:sz w:val="20"/>
          <w:szCs w:val="20"/>
        </w:rPr>
        <w:t>целей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рмирование духовно развитой личности, обладающей гуманистическим мировоззрением, национальным самосознанием, общероссийским гражданским сознанием, чувством патриотизм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интеллектуальных и творческих способностей уч-ся, необходимых для успешной социализации и самореализации лично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стижение уч-ся вершинных произведений отечественной и мировой лит-ры, их чтение и анализ, усвоенный на понимании образной природы искусства слова, опирающийся на принципы единства худ-ой формы и содержания, связи искусства с жизнью, историзм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этапное, последовательное формирование умений читать, комментировать, анализировать и интерпретировать худ-ый текст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владение возможными алгоритмами постижения смыслов, заложенных в худ-ом тексте и создание собственного текста, представление своих оценок и суждений по поводу прочитанного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владение общеучебными и УУД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пользование опыта обобщения с произведениями худ-ой лит-ры в повседневной жизни и учебной деят-ти, речевом самосовершенствова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Достижение поставленных целей предусматривает решение следующих </w:t>
      </w:r>
      <w:r>
        <w:rPr>
          <w:rFonts w:cs="Times New Roman" w:ascii="Times New Roman" w:hAnsi="Times New Roman"/>
          <w:b/>
          <w:sz w:val="20"/>
          <w:szCs w:val="20"/>
        </w:rPr>
        <w:t>основных задач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соответствия основной образовательной программы требованиям ФГОС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преемственности начального общего, основного общего, среднего (полного) общего образо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ение доступности получения качественного основного общего образования, достижение  планируемых результатов освоения основной образовательной программы основного общего образования всеми обучающимис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ление требований: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для её самореализац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заимодействия образовательного учреждения при реализации основной образовательной программы с социальными партнёра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явление и развитие способностей обучающихся, в том числе одарённых детей, детей с ограниченными возможностями здоровья и инвалидов, их профессиональных склонностей через систему клубов, секций, студий, организацию  общественно полезной деят-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ключение обучающихся в процессы познания и преобразования внешкольной социальной среды для приобретения опыта реального направления и действ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оциальное и учебно-исследовательское проектирование, профессиональная ориентация обучающихс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сохранение и укрепление физического, психологического и социального здоровья обучающихс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В основе реализации основной образовательной программы лежит системно- деятельностный подход, который предполага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спитание и развитие личности на основе  принципов толерантности, диалога и культур и уважения его многонационального, поликультурного и поликонфессинального соста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ход к стратегии социального проектирования и конструирования на основе разработки содержания и технологий образо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витие на основе освоения УУД мира личности обучающегося, его активной учебно – познавательной деят-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остижение целей личностного и социального развития обучающих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ёт индивидуальных возрастных, психологических и физиологических особенностей обучающихс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Цель литературного образования в школе </w:t>
      </w:r>
      <w:r>
        <w:rPr>
          <w:rFonts w:cs="Times New Roman" w:ascii="Times New Roman" w:hAnsi="Times New Roman"/>
          <w:sz w:val="20"/>
          <w:szCs w:val="20"/>
        </w:rPr>
        <w:t>состоит в том, чтобы познакомить уч-ся с классическими образцами мировой словесной культуры, обладающими высокими художественными достоинствами , выражающими жизненную правду, общегуманистические идеалами и воспитывающими высокие нравственные чувства у человека читающе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предме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лавная идея программы  по лит-ре - изучение лит-ры от фольклора к древнерусской лит-ре, от неё – к русской лит-ре 18, 19, 20 веков. Русская лит-ра является одним из основных источников обогащения речи уч-ся, формирования их речевой культуры и коммуникативных навыков. Изучение языка худ-ых произведений способствует пониманию уч-ся эстетической функции слова, овладению ими стилистически окрашенной русской речь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Курс лит-ры в 6 классе строится на основе сочетания концентрического, историко-хронологического и проблемно- тематического принципов. Содержание курса включает произведения русской и зарубежной лит-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д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едущая проблема изучения лит-ры в 6 классе – художественное произведение и автор. В программе соблюдена системная направленность – курс 6 класса представлен раздела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Устное народное творчеств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Древнерусская литерату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Русская литература 18 ве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Русская литература 1 9 ве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Русская литература 20 ве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Литература народов Рос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Зарубежная литерату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Обзо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Сведения по теории и истории литерату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Также в рабочей программе выделены часы на развитие речи, проектную деят-ть уч-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276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Место предмета «Литература» в базисном учебном плане </w:t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программа рассчитана на 102 ч, предусмотренных в Федеральном базисном (образовательном) учебном плане для образовательных учреждений. </w:t>
      </w:r>
    </w:p>
    <w:p>
      <w:pPr>
        <w:pStyle w:val="Default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 изучение региональных тем отводится 10% от общего нормативного времени, отводимого на освоение программ по предметам.</w:t>
      </w:r>
    </w:p>
    <w:p>
      <w:pPr>
        <w:pStyle w:val="Default"/>
        <w:ind w:firstLine="708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ind w:firstLine="708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Личностные, метапредметные и предметные результаты освоения литературы в основной школе.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Личностные результаты: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Default"/>
        <w:spacing w:before="0" w:after="27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эстетического сознания через освоение художественного наследия народов России-и мира, творческой деятельности эстетического характе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етапредметные результаты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мысловое чтение;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Default"/>
        <w:numPr>
          <w:ilvl w:val="0"/>
          <w:numId w:val="1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 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ные результаты: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ние элементарной литературоведческой терминологией при анализе литературного произведения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улирование собственного отношения к произведениям литературы, их оценка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ая интерпретация (в отдельных случаях) изученных литературных произведени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авторской позиции и своё отношение к не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одержание тем учебного предмета «Литература»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Введение.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удожественное произведение. Содержание и форма. Автор и герой. Отношение автора к герою. Способы выражения авторской позиции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СТНОЕ НАРОДНОЕ ТВОРЧЕСТВО.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рядовый фольклор. Произведения календарного обрядового фольклора: колядки, веснянки, масленичные, летние и осенние обрядовые песни. Эстетическое значение календарного обрядового фольклора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овицы и поговорки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Обрядовый фольклор (начальные представления). Малые жанры фольклора: пословицы и поговорки, загадки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ДРЕВНЕРУССКОЙ ЛИТЕРАТУРЫ.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«Повесть временных лет», «Сказание о белгородском киселе»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Летопись (развитие представлений)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ЛИТЕРАТУРЫ XVIII ВЕКА.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усские басни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Иван Иванович Дмитриев. </w:t>
      </w:r>
      <w:r>
        <w:rPr>
          <w:sz w:val="22"/>
          <w:szCs w:val="22"/>
        </w:rPr>
        <w:t xml:space="preserve">Рассказ о баснописце, </w:t>
      </w:r>
      <w:r>
        <w:rPr>
          <w:b/>
          <w:bCs/>
          <w:i/>
          <w:iCs/>
          <w:sz w:val="22"/>
          <w:szCs w:val="22"/>
        </w:rPr>
        <w:t xml:space="preserve">«Муха». </w:t>
      </w:r>
      <w:r>
        <w:rPr>
          <w:sz w:val="22"/>
          <w:szCs w:val="22"/>
        </w:rPr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Мораль в басне, аллегория, иносказание (развитие понятий)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РУССКОЙ ЛИТЕРАТУРЫ XIX ВЕКА.</w:t>
      </w:r>
    </w:p>
    <w:p>
      <w:pPr>
        <w:pStyle w:val="Normal"/>
        <w:tabs>
          <w:tab w:val="clear" w:pos="708"/>
          <w:tab w:val="left" w:pos="219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92" w:leader="none"/>
        </w:tabs>
        <w:rPr/>
      </w:pPr>
      <w:r>
        <w:rPr>
          <w:rFonts w:eastAsia="Calibri;Century Gothic" w:cs="Calibri;Century Gothic"/>
          <w:b/>
          <w:bCs/>
        </w:rPr>
        <w:t xml:space="preserve">          </w:t>
      </w:r>
      <w:r>
        <w:rPr>
          <w:b/>
          <w:bCs/>
        </w:rPr>
        <w:t xml:space="preserve">Иван Андреевич Крылов. </w:t>
      </w:r>
      <w:r>
        <w:rPr/>
        <w:t xml:space="preserve">Краткий рассказ о писателе-баснописце. Самообразование поэта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Басни </w:t>
      </w:r>
      <w:r>
        <w:rPr>
          <w:b/>
          <w:bCs/>
          <w:i/>
          <w:iCs/>
          <w:sz w:val="22"/>
          <w:szCs w:val="22"/>
        </w:rPr>
        <w:t xml:space="preserve">«Листы и Корни», «Ларчик», «Осёл и Соловей». </w:t>
      </w:r>
      <w:r>
        <w:rPr>
          <w:sz w:val="22"/>
          <w:szCs w:val="22"/>
        </w:rPr>
        <w:t xml:space="preserve"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Басня. Аллегория. Мораль (развитие представлений)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Александр Сергеевич Пушкин. </w:t>
      </w:r>
      <w:r>
        <w:rPr>
          <w:sz w:val="22"/>
          <w:szCs w:val="22"/>
        </w:rPr>
        <w:t xml:space="preserve">Краткий рассказ о поэте, лицейские годы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Узник». </w:t>
      </w:r>
      <w:r>
        <w:rPr>
          <w:sz w:val="22"/>
          <w:szCs w:val="22"/>
        </w:rPr>
        <w:t xml:space="preserve">Вольнолюбивые устремления поэта. Народно-поэтический колорит стихотворения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Зимнее утро». </w:t>
      </w:r>
      <w:r>
        <w:rPr>
          <w:sz w:val="22"/>
          <w:szCs w:val="22"/>
        </w:rPr>
        <w:t xml:space="preserve"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И. И. Пущину». </w:t>
      </w:r>
      <w:r>
        <w:rPr>
          <w:sz w:val="22"/>
          <w:szCs w:val="22"/>
        </w:rPr>
        <w:t xml:space="preserve">Светлое ЧУВСТВО дружбы — помощь в суровых испытаниях. Художественные особенности стихотворного послания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Зимняя дорога». </w:t>
      </w:r>
      <w:r>
        <w:rPr>
          <w:sz w:val="22"/>
          <w:szCs w:val="22"/>
        </w:rPr>
        <w:t xml:space="preserve"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Повести покойного Ивана Петровича Белкина». </w:t>
      </w:r>
      <w:r>
        <w:rPr>
          <w:sz w:val="22"/>
          <w:szCs w:val="22"/>
        </w:rPr>
        <w:t xml:space="preserve">Книга (цикл) повестей. Повествование от лица вымышленного автора как художественный приём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Барышня-крестьянка». </w:t>
      </w:r>
      <w:r>
        <w:rPr>
          <w:sz w:val="22"/>
          <w:szCs w:val="22"/>
        </w:rPr>
        <w:t xml:space="preserve">Сюжет и герои повести. Приём антитезы в сюжетной организации повести. Пародирование романтических тем и мотивов. Лицо и маска. Роль случая композиции повести. (Для внеклассного чтения.)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Дубровский». </w:t>
      </w:r>
      <w:r>
        <w:rPr>
          <w:sz w:val="22"/>
          <w:szCs w:val="22"/>
        </w:rPr>
        <w:t xml:space="preserve">Изображение русского барства. Дубровский-старший и Троекуров. Протест Владимира Дубровского М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Эпитет, метафора, композиция (развитие понятий). Стихотворное послание (начальные представления)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Михаил Юрьевич Лермонтов. </w:t>
      </w:r>
      <w:r>
        <w:rPr>
          <w:sz w:val="22"/>
          <w:szCs w:val="22"/>
        </w:rPr>
        <w:t xml:space="preserve">Краткий рассказ о поэте. Ученические годы поэта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Тучи». </w:t>
      </w:r>
      <w:r>
        <w:rPr>
          <w:sz w:val="22"/>
          <w:szCs w:val="22"/>
        </w:rPr>
        <w:t xml:space="preserve">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Листок», «На севере диком...», «Утёс», «Три пальмы». </w:t>
      </w:r>
      <w:r>
        <w:rPr>
          <w:sz w:val="22"/>
          <w:szCs w:val="22"/>
        </w:rPr>
        <w:t xml:space="preserve">Тема красоты, гармонии человека с миром. Особенности выражения темы одиночества в лирике Лермонтова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Иван Сергеевич Тургене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Бежин луг». </w:t>
      </w:r>
      <w:r>
        <w:rPr>
          <w:sz w:val="22"/>
          <w:szCs w:val="22"/>
        </w:rPr>
        <w:t xml:space="preserve"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ейзаж. Портретная характеристика персонажей (развитие представлений). </w:t>
      </w:r>
    </w:p>
    <w:p>
      <w:pPr>
        <w:pStyle w:val="Normal"/>
        <w:tabs>
          <w:tab w:val="clear" w:pos="708"/>
          <w:tab w:val="left" w:pos="1268" w:leader="none"/>
        </w:tabs>
        <w:rPr/>
      </w:pPr>
      <w:r>
        <w:rPr/>
        <w:tab/>
        <w:t>Ф</w:t>
      </w:r>
      <w:r>
        <w:rPr>
          <w:b/>
          <w:bCs/>
        </w:rPr>
        <w:t xml:space="preserve">ёдор Иванович Тютчев. </w:t>
      </w:r>
      <w:r>
        <w:rPr/>
        <w:t xml:space="preserve">Рассказ о поэте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Стихотворения </w:t>
      </w:r>
      <w:r>
        <w:rPr>
          <w:b/>
          <w:bCs/>
          <w:i/>
          <w:iCs/>
          <w:sz w:val="22"/>
          <w:szCs w:val="22"/>
        </w:rPr>
        <w:t xml:space="preserve">«Листья», «Неохотно и несмело...». </w:t>
      </w:r>
      <w:r>
        <w:rPr>
          <w:sz w:val="22"/>
          <w:szCs w:val="22"/>
        </w:rPr>
        <w:t xml:space="preserve"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С поляны коршун поднялся...». </w:t>
      </w:r>
      <w:r>
        <w:rPr>
          <w:sz w:val="22"/>
          <w:szCs w:val="22"/>
        </w:rPr>
        <w:t xml:space="preserve">Противопоставление судеб человека и коршуна: свободный полёт коршуна и земная обречённость человека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Афанасий Афанасьевич Фет. </w:t>
      </w:r>
      <w:r>
        <w:rPr>
          <w:sz w:val="22"/>
          <w:szCs w:val="22"/>
        </w:rPr>
        <w:t xml:space="preserve">Рассказ о поэте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Стихотворения </w:t>
      </w:r>
      <w:r>
        <w:rPr>
          <w:b/>
          <w:bCs/>
          <w:i/>
          <w:iCs/>
          <w:sz w:val="22"/>
          <w:szCs w:val="22"/>
        </w:rPr>
        <w:t xml:space="preserve">«Ель рукавом мне тропинку завесила...», «Ещё майская ночь», «Учись у них </w:t>
      </w:r>
      <w:r>
        <w:rPr>
          <w:sz w:val="22"/>
          <w:szCs w:val="22"/>
        </w:rPr>
        <w:t xml:space="preserve">— </w:t>
      </w:r>
      <w:r>
        <w:rPr>
          <w:b/>
          <w:bCs/>
          <w:i/>
          <w:iCs/>
          <w:sz w:val="22"/>
          <w:szCs w:val="22"/>
        </w:rPr>
        <w:t xml:space="preserve">у дуба, у берёзы...». </w:t>
      </w:r>
      <w:r>
        <w:rPr>
          <w:sz w:val="22"/>
          <w:szCs w:val="22"/>
        </w:rPr>
        <w:t xml:space="preserve">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 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ейзажная лирика (развитие понятия). Звукопись в поэзии (развитие представлений)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Николай Алексеевич Некрасов. </w:t>
      </w:r>
      <w:r>
        <w:rPr>
          <w:sz w:val="22"/>
          <w:szCs w:val="22"/>
        </w:rPr>
        <w:t xml:space="preserve">Краткий рассказ о жизни поэта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Железная дорога». </w:t>
      </w:r>
      <w:r>
        <w:rPr>
          <w:sz w:val="22"/>
          <w:szCs w:val="22"/>
        </w:rPr>
        <w:t xml:space="preserve"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тихотворные размеры (закрепление понятия). Диалог. Строфа (начальные представления)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Николай Семёнович Леско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Левша». </w:t>
      </w:r>
      <w:r>
        <w:rPr>
          <w:sz w:val="22"/>
          <w:szCs w:val="22"/>
        </w:rPr>
        <w:t xml:space="preserve">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каз как форма повествования (начальные представления). Ирония (начальные представления)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Антон Павлович Чехов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Толстый и тонкий». </w:t>
      </w:r>
      <w:r>
        <w:rPr>
          <w:sz w:val="22"/>
          <w:szCs w:val="22"/>
        </w:rPr>
        <w:t xml:space="preserve">Речь героев как источник юмора. Юмористическая ситуация. Разоблачение лицемерия. Роль художественной детали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ория литературы. Комическое. Юмор. Комическая ситуация (развитие понятий)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одная природа в стихотворениях русских поэтов XIX века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Я. Полонский. </w:t>
      </w:r>
      <w:r>
        <w:rPr>
          <w:b/>
          <w:bCs/>
          <w:i/>
          <w:iCs/>
          <w:sz w:val="22"/>
          <w:szCs w:val="22"/>
        </w:rPr>
        <w:t xml:space="preserve">«По горам две хмурых тучи...», « Посмотри, какая мгла…»; </w:t>
      </w:r>
      <w:r>
        <w:rPr>
          <w:b/>
          <w:bCs/>
          <w:sz w:val="22"/>
          <w:szCs w:val="22"/>
        </w:rPr>
        <w:t xml:space="preserve">Е. Баратынский. </w:t>
      </w:r>
      <w:r>
        <w:rPr>
          <w:b/>
          <w:bCs/>
          <w:i/>
          <w:iCs/>
          <w:sz w:val="22"/>
          <w:szCs w:val="22"/>
        </w:rPr>
        <w:t xml:space="preserve">«Весна, весна! Как воздух чист...», «Чудный град...», </w:t>
      </w:r>
      <w:r>
        <w:rPr>
          <w:b/>
          <w:bCs/>
          <w:sz w:val="22"/>
          <w:szCs w:val="22"/>
        </w:rPr>
        <w:t xml:space="preserve">А. Толстой. </w:t>
      </w:r>
      <w:r>
        <w:rPr>
          <w:b/>
          <w:bCs/>
          <w:i/>
          <w:iCs/>
          <w:sz w:val="22"/>
          <w:szCs w:val="22"/>
        </w:rPr>
        <w:t xml:space="preserve">«Где гнутся над омутом лозы,..»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ажение переживаний и мироощущения в стихотворениях о родной природе. Художественные средства, передающие различные состояния в пейзажной лирике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Лирика как род литературы. Пейзажная лирика как жанр (развитие представлений)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РУССКОЙ ЛИТЕРАТУРЫ XX ВЕКА.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ихаил Михайлович Пришвин. Сказка-быль «Кладовая солнца». </w:t>
      </w:r>
      <w:r>
        <w:rPr>
          <w:sz w:val="22"/>
          <w:szCs w:val="22"/>
        </w:rPr>
        <w:t xml:space="preserve">Образы главных  героев. Тема служения людя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6" w:leader="none"/>
        </w:tabs>
        <w:rPr/>
      </w:pPr>
      <w:r>
        <w:rPr/>
        <w:tab/>
        <w:t xml:space="preserve">Теория литературы. Рождественский рассказ (начальные представления)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Андрей Платонович Платонов. </w:t>
      </w:r>
      <w:r>
        <w:rPr>
          <w:sz w:val="22"/>
          <w:szCs w:val="22"/>
        </w:rPr>
        <w:t xml:space="preserve">Краткий рассказ о писателе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Неизвестный цветок». </w:t>
      </w:r>
      <w:r>
        <w:rPr>
          <w:sz w:val="22"/>
          <w:szCs w:val="22"/>
        </w:rPr>
        <w:t xml:space="preserve">Прекрасное вокруг нас. «Ни на кого не похожие» герои А. Платонова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Символическое содержание пейзажных образов (начальные представления)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Александр Степанович Грин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Алые паруса». </w:t>
      </w:r>
      <w:r>
        <w:rPr>
          <w:sz w:val="22"/>
          <w:szCs w:val="22"/>
        </w:rPr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изведения о Великой Отечественной войне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К. М. Симонов. </w:t>
      </w:r>
      <w:r>
        <w:rPr>
          <w:b/>
          <w:bCs/>
          <w:i/>
          <w:iCs/>
          <w:sz w:val="22"/>
          <w:szCs w:val="22"/>
        </w:rPr>
        <w:t>«Ты помнишь, Алёша, дороги Смоленщины</w:t>
      </w:r>
      <w:r>
        <w:rPr>
          <w:i/>
          <w:iCs/>
          <w:sz w:val="22"/>
          <w:szCs w:val="22"/>
        </w:rPr>
        <w:t xml:space="preserve">..»; </w:t>
      </w:r>
      <w:r>
        <w:rPr>
          <w:b/>
          <w:bCs/>
          <w:sz w:val="22"/>
          <w:szCs w:val="22"/>
        </w:rPr>
        <w:t xml:space="preserve">Д. С. Самойлов. </w:t>
      </w:r>
      <w:r>
        <w:rPr>
          <w:b/>
          <w:bCs/>
          <w:i/>
          <w:iCs/>
          <w:sz w:val="22"/>
          <w:szCs w:val="22"/>
        </w:rPr>
        <w:t xml:space="preserve">«Сороковые»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Виктор Петрович Астафьев. </w:t>
      </w:r>
      <w:r>
        <w:rPr>
          <w:sz w:val="22"/>
          <w:szCs w:val="22"/>
        </w:rPr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Конь с розовой гривой». </w:t>
      </w:r>
      <w:r>
        <w:rPr>
          <w:sz w:val="22"/>
          <w:szCs w:val="22"/>
        </w:rPr>
        <w:t xml:space="preserve">Изображение быта и жизни сибирской деревни в предвоенные годы. Нравственные проблемы рассказа — честность, доброта, 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ечевая характеристика героя (развитие представлений). Герой-повествователь (начальные представления)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Валентин Григорьевич Распутин. </w:t>
      </w:r>
      <w:r>
        <w:rPr>
          <w:sz w:val="22"/>
          <w:szCs w:val="22"/>
        </w:rPr>
        <w:t xml:space="preserve">Краткий рассказ о писателе (детство, юность, начало творческого пути)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 xml:space="preserve">«Уроки французского». </w:t>
      </w:r>
      <w:r>
        <w:rPr>
          <w:sz w:val="22"/>
          <w:szCs w:val="22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-чика. Нравственная проблематика произведения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ассказ, сюжет (развитие понятий). Герой-повествователь (развитие понятия)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Николай Михайлович Рубцов. </w:t>
      </w:r>
      <w:r>
        <w:rPr>
          <w:sz w:val="22"/>
          <w:szCs w:val="22"/>
        </w:rPr>
        <w:t xml:space="preserve">Краткий рассказ о поэте. </w:t>
      </w:r>
      <w:r>
        <w:rPr>
          <w:b/>
          <w:bCs/>
          <w:i/>
          <w:iCs/>
          <w:sz w:val="22"/>
          <w:szCs w:val="22"/>
        </w:rPr>
        <w:t xml:space="preserve">«Звезда полей», «Листья осенние», «В горнице». </w:t>
      </w:r>
      <w:r>
        <w:rPr>
          <w:sz w:val="22"/>
          <w:szCs w:val="22"/>
        </w:rPr>
        <w:t xml:space="preserve">Тема Родины в поэзии Рубцова. Человек и природа в «тихой» ли-рике Рубцова. Отличительные черты характера лирического героя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Фазиль Искандер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Тринадцатый подвиг Геракла». </w:t>
      </w:r>
      <w:r>
        <w:rPr>
          <w:sz w:val="22"/>
          <w:szCs w:val="22"/>
        </w:rPr>
        <w:t xml:space="preserve">Влияние учителя на формирование детского характера. Чувство юмора гак одно из ценных качеств человека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одная природа в русской поэзии XX века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. Блок. </w:t>
      </w:r>
      <w:r>
        <w:rPr>
          <w:b/>
          <w:bCs/>
          <w:i/>
          <w:iCs/>
          <w:sz w:val="22"/>
          <w:szCs w:val="22"/>
        </w:rPr>
        <w:t xml:space="preserve">«Летний вечер», «О, как безумно за окном...», </w:t>
      </w:r>
      <w:r>
        <w:rPr>
          <w:b/>
          <w:bCs/>
          <w:sz w:val="22"/>
          <w:szCs w:val="22"/>
        </w:rPr>
        <w:t xml:space="preserve">С. Есенин. </w:t>
      </w:r>
      <w:r>
        <w:rPr>
          <w:b/>
          <w:bCs/>
          <w:i/>
          <w:iCs/>
          <w:sz w:val="22"/>
          <w:szCs w:val="22"/>
        </w:rPr>
        <w:t xml:space="preserve">«Мелколесье. Степь и дали...», «Пороша», </w:t>
      </w:r>
      <w:r>
        <w:rPr>
          <w:b/>
          <w:bCs/>
          <w:sz w:val="22"/>
          <w:szCs w:val="22"/>
        </w:rPr>
        <w:t xml:space="preserve">А. Ахматова. </w:t>
      </w:r>
      <w:r>
        <w:rPr>
          <w:b/>
          <w:bCs/>
          <w:i/>
          <w:iCs/>
          <w:sz w:val="22"/>
          <w:szCs w:val="22"/>
        </w:rPr>
        <w:t xml:space="preserve">«Перед весной бывают дни такие...»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Лирический герой (развитие представлений). 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исатели улыбаются </w:t>
      </w:r>
    </w:p>
    <w:p>
      <w:pPr>
        <w:pStyle w:val="Normal"/>
        <w:tabs>
          <w:tab w:val="clear" w:pos="708"/>
          <w:tab w:val="left" w:pos="1053" w:leader="none"/>
        </w:tabs>
        <w:rPr/>
      </w:pPr>
      <w:r>
        <w:rPr/>
        <w:tab/>
      </w:r>
      <w:r>
        <w:rPr>
          <w:b/>
          <w:bCs/>
        </w:rPr>
        <w:t xml:space="preserve">Василий Макарович Шукшин. </w:t>
      </w:r>
      <w:r>
        <w:rPr/>
        <w:t xml:space="preserve">Слово о писателе, рассказы </w:t>
      </w:r>
      <w:r>
        <w:rPr>
          <w:b/>
          <w:bCs/>
          <w:i/>
          <w:iCs/>
        </w:rPr>
        <w:t xml:space="preserve">«Чудик», </w:t>
      </w:r>
      <w:r>
        <w:rPr/>
        <w:t xml:space="preserve">и </w:t>
      </w:r>
      <w:r>
        <w:rPr>
          <w:b/>
          <w:bCs/>
          <w:i/>
          <w:iCs/>
        </w:rPr>
        <w:t xml:space="preserve">«Критики». </w:t>
      </w:r>
      <w:r>
        <w:rPr/>
        <w:t xml:space="preserve">Особенности шукшинских героев-«чудиков», правдоискателей, праведников. Человеческая открытость миру как синоним незащищенности, «странного» героя в литературе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ЛИТЕРАТУРЫ НАРОДОВ РОССИИ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Габдулла Тукай. </w:t>
      </w:r>
      <w:r>
        <w:rPr>
          <w:sz w:val="22"/>
          <w:szCs w:val="22"/>
        </w:rPr>
        <w:t xml:space="preserve">Слово о татарском поэте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Стихотворения </w:t>
      </w:r>
      <w:r>
        <w:rPr>
          <w:b/>
          <w:bCs/>
          <w:i/>
          <w:iCs/>
          <w:sz w:val="22"/>
          <w:szCs w:val="22"/>
        </w:rPr>
        <w:t xml:space="preserve">«Родная деревня», «Книга». </w:t>
      </w:r>
      <w:r>
        <w:rPr>
          <w:sz w:val="22"/>
          <w:szCs w:val="22"/>
        </w:rPr>
        <w:t xml:space="preserve"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Кайсын Кулиев. </w:t>
      </w:r>
      <w:r>
        <w:rPr>
          <w:sz w:val="22"/>
          <w:szCs w:val="22"/>
        </w:rPr>
        <w:t xml:space="preserve">Слово о балкарском поэте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>«Когда на меня навалилась беда...», «Каким бы малым "был мой народ….». Род</w:t>
      </w:r>
      <w:r>
        <w:rPr>
          <w:sz w:val="22"/>
          <w:szCs w:val="22"/>
        </w:rPr>
        <w:t xml:space="preserve">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Общечеловеческое и национальное в литературе разных народов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ИЗ ЗАРУБЕЖНОЙ ЛИТЕРАТУРЫ.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ифы народов мира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ифы Древней Греции. </w:t>
      </w:r>
      <w:r>
        <w:rPr>
          <w:b/>
          <w:bCs/>
          <w:i/>
          <w:iCs/>
          <w:sz w:val="22"/>
          <w:szCs w:val="22"/>
        </w:rPr>
        <w:t xml:space="preserve">Подвиги Геракла </w:t>
      </w:r>
      <w:r>
        <w:rPr>
          <w:sz w:val="22"/>
          <w:szCs w:val="22"/>
        </w:rPr>
        <w:t xml:space="preserve">(в переложении Куна): </w:t>
      </w:r>
      <w:r>
        <w:rPr>
          <w:b/>
          <w:bCs/>
          <w:i/>
          <w:iCs/>
          <w:sz w:val="22"/>
          <w:szCs w:val="22"/>
        </w:rPr>
        <w:t xml:space="preserve">«Скотный двор царя Авгия», «Яблоки Гесперид » </w:t>
      </w:r>
      <w:r>
        <w:rPr>
          <w:i/>
          <w:iCs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Геродот. </w:t>
      </w:r>
      <w:r>
        <w:rPr>
          <w:b/>
          <w:bCs/>
          <w:i/>
          <w:iCs/>
          <w:sz w:val="22"/>
          <w:szCs w:val="22"/>
        </w:rPr>
        <w:t xml:space="preserve">«Легенда об Арионе»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Миф. Отличие мифа от сказки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Гомер. </w:t>
      </w:r>
      <w:r>
        <w:rPr>
          <w:sz w:val="22"/>
          <w:szCs w:val="22"/>
        </w:rPr>
        <w:t xml:space="preserve">Краткий рассказ о Гомере. «Илиада», «Одиссея»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онятие о героическом эпосе (начальные представления)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ОИЗВЕДЕНИЯ ЗАРУБЕЖНЫХ ПИСАТЕЛЕЙ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Мигель де Сервантес Сааведра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Роман </w:t>
      </w:r>
      <w:r>
        <w:rPr>
          <w:b/>
          <w:bCs/>
          <w:i/>
          <w:iCs/>
          <w:sz w:val="22"/>
          <w:szCs w:val="22"/>
        </w:rPr>
        <w:t xml:space="preserve">«Дон Кихот». </w:t>
      </w:r>
      <w:r>
        <w:rPr>
          <w:sz w:val="22"/>
          <w:szCs w:val="22"/>
        </w:rPr>
        <w:t xml:space="preserve">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«Вечные» образы в искусстве (начальные представления)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Фридрих Шиллер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Баллада </w:t>
      </w:r>
      <w:r>
        <w:rPr>
          <w:b/>
          <w:bCs/>
          <w:i/>
          <w:iCs/>
          <w:sz w:val="22"/>
          <w:szCs w:val="22"/>
        </w:rPr>
        <w:t xml:space="preserve">«Перчатка». </w:t>
      </w:r>
      <w:r>
        <w:rPr>
          <w:sz w:val="22"/>
          <w:szCs w:val="22"/>
        </w:rPr>
        <w:t xml:space="preserve"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Рыцарская баллада (начальные представления).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спер Мериме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Новелла </w:t>
      </w:r>
      <w:r>
        <w:rPr>
          <w:b/>
          <w:bCs/>
          <w:i/>
          <w:iCs/>
          <w:sz w:val="22"/>
          <w:szCs w:val="22"/>
        </w:rPr>
        <w:t xml:space="preserve">«Маттео Фальконе». </w:t>
      </w:r>
      <w:r>
        <w:rPr>
          <w:sz w:val="22"/>
          <w:szCs w:val="22"/>
        </w:rPr>
        <w:t xml:space="preserve">Изображение дикой природы. Превосходство естественной, «простой» жизни и исторически сложившихся устоев над цивилизованной с её порочными нравами. Романтический сюжет и его реалистическое воплощение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Антуан де Сент-Экзюпери. </w:t>
      </w:r>
      <w:r>
        <w:rPr>
          <w:sz w:val="22"/>
          <w:szCs w:val="22"/>
        </w:rPr>
        <w:t xml:space="preserve">Рассказ о писателе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«Маленький принц» </w:t>
      </w:r>
      <w:r>
        <w:rPr>
          <w:sz w:val="22"/>
          <w:szCs w:val="22"/>
        </w:rPr>
        <w:t xml:space="preserve">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ория литературы. Притча (начальные представления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240" w:before="0" w:after="0"/>
        <w:ind w:left="-1276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276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деятельности</w:t>
      </w:r>
    </w:p>
    <w:p>
      <w:pPr>
        <w:pStyle w:val="Normal"/>
        <w:spacing w:lineRule="auto" w:line="240" w:before="0" w:after="0"/>
        <w:ind w:left="-1276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276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5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4678"/>
        <w:gridCol w:w="6945"/>
      </w:tblGrid>
      <w:tr>
        <w:trPr>
          <w:trHeight w:val="9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деяте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 (1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произведение. Содержание и фор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фа учебника, работа с теоретическим литературоведческим материалом, работа в парах сильный –слабый с дидактическим материалом с последующей самопроверкой по алгоритму выполнения задания, выразительное чтение отрывков, работа в группах-составление устного или письменного ответа на вопрос с последующей взаимопроверкой, проектирование дифференцированного домашнего задания, комментирование выставленных оценок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ное народное творчество (3+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ядовый фолькло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ы «Жанровые признаки произведений УНТ», тезисного плана по теме «Обрядовый фольклор»,  конспекта в парах сильный –слабый «Жанровое своеобразие фольклорной и литературной ветвей словесного искусства», коллективное проектирование способов выполнения д/з, комментирование выставленных оцен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ы и поговор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зисного плана по теме «Пословицы и поговорки», работа в парах сильный – слабый по теме «Устное или письменное сочинение  по пословице или поговорке», коллективное проектирование способов выполнения д/з, комментирование выставленных оцен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, с/р, л/р в парах сильный – слабый по алгоритму выполнения задания по теме «Загадки», устный монологический ответ на проблемный вопрос с последующей взаимопроверкой при консультативной  помощи учителя, выразительное чтение с последующим устным его рецензированием, коллективное проектирование способов выполнения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 по теме «Устное народное творчество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е выполнение заданий с последующей самопроверкой по алгоритму выполнения при консультативной  помощи учителя,   коллективное проектирование способов выполнения д/з, комментирование выставленных оценок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евнерусская литература (2ч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«Повести временных лет». «Сказание о белгородском киселе». Отражение исторических событий и вымысел в летописи. Развитие представлений о русских летопися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,  групповая практическая работа по алгоритму выполнения задания по теме урока, выразительное чтение произведения , работа в группах-составление устного или письменного ответа на вопрос с последующей взаимопроверкой, с/р (поиск назнакомых слов и определение их значения с помощью справочной литературы),проектирование дифференцированного домашнего задания, комментирование выставленных оценок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 18 века (4+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басни. И.И. Дмитриев «Муха». Противопоставление труда и бездель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 по теме «Басня», составление тезисного плана статьи, пересказ по плану,    коллективная практическая работа по алгорит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задания по теме урока Характеристика героев басни), выразительное чтение  басни, коллективное проектирование дифференцированного д/з  , комментирование выставленных оцен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и И.А.Крылова. «Листы и Корни», «Ларчик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, с/р с литературоведческим портфолио, работа в парах сильный – слабый, устные и письменные ответы на вопросы, п/р (анализ басни с использованием цитирования), коллективное проектирование способов выполнения дифференцированного  д/з, комментирование выставленных оцен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Крылов. Басня «Осёл и Соловей». Комическое изображение невежественного судьи. Проек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р по теме «Аллегория в басне «Осёл и Соловей», работа в парах сильный – слабый по теме «Жанровые признаки басни. Элементы композиции», коллективная проектная работа ( составление литературной композиции по басням Крылова), коллективное проектирование  д/з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2 по теме «Басня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-ся умений к осуществлению контрольной функции, контроль и самоконтроль изученных понятий, алгоритма проведения самопроверки и взаимопроверки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 19 века  ( 42+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. «Узник».Вольнолюби-вые устремления поэ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\р (сообщение о жизни и творчестве поэта), устное рецензирование выразительного чтения стихотворений , практическая групповая работа (выявление черт фольклорной традиции в стих-ии), самостоятельное определение художественной функции фольклорных образов, коллективное проектирование  выполнения дифференцированного д/з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А.С.Пушкина «Зимнее утро». Мотивы единства красоты человека и природ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по итогам выполнения д/з, выразительное чтение стих-я с последующим письменным его рецензированием и взаимопроверкой, с/р (выявление жанровых особенностей стих-я по памятке),  индивидуальное проектирование   дифференцированного д/з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А.С.Пушкина « И.И.Пущину». Светлое чувство товарищества и дружбы в стихотворе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 выполнения д/з, выразительное чтение стих-я с последующим письменным его рецензированием и взаимопроверкой, групповая работа по тексту стих-я (интонация как средство выражения авторской позиции), п/р (выразительные средства языка, выявление жанровых особенностей стих-я), участие в коллективном диалоге, групповое и индивидуальное  проектирование  выполнения дифференцированного д/з , комментирование выставленных оц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ка А.С.Пушк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,  коллективное проектирование способов выполнения   д/з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. Цикл «Повести покойного Ивана  Петровича Белкина». «Барышня- крестьянк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 (основные понятия «повествователь», «цикл повестей», «композиция повести»),  самостоятельная практическая работа по алгоритму выполнения задания (определение функции антитезы в сюжетно- композиционной организации повести), коллективное проектирование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арышня - крестьянка». Образ автора –повествоват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д/з, с/р с литературоведческим портфолио, работа в парах сильный – слабый, устные и письменные ответы на вопросы, п/р  «Подбор цитатных примеров для выражения разных форм авторской позиции», самостоятельное составление тезисного плана для пересказа, коллективное проектирование способов выполнения дифференцированного  д/з, комментирование выставленных оцен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 по повести А.С.Пушкина «Барышня – крестьянк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-ся умений к осуществлению контрольной функции, контроль и самоконтроль изученных понятий, алгоритма проведения самопроверки и взаимопровер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русского барства в повести А.С.Пушкина «Дубров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д/з, с/р с литературоведческим портфолио (выделение этапов развития сюжета повести), работа в парах сильный – слабый, устные и письменные ответы на вопросы,  групповая работа « Составление сравнительной характеристики героев», самостоятельное составление тезисного плана для пересказа, конкурс выразительного чтения, коллективное проектирование способов выполнения  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ровский – старший и Троекуров в повести А.С.Пушкина «Дубровск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(составление плана анализа эпизода  с последующей взаимопроверкой    при консультативной  помощи учителя),  составление тезисного плана для пересказа отрывков повести, с/р,  коллективное проектирование способов выполнения дифференцированного 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ест Владимира Дубровского против беззакония и несправедливости в повести А.С.Пушкина «Дубровск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 сильный – слабый, устные и письменные ответы на вопросы, групповая п/р  (подбор цитатных примеров, иллюстрирующих различные формы выражения авторской позиции),   самостоятельное составление тезисного плана для пересказа, коллективное проектирование   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р.Сочинение «Почему Владимир Дубровский стал разбойнико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составлению плана сочинения, работа с тексто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нт крестьян в повести А.С.Пушкина «Дубровск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р с теоретическим литературоведческим материалом учебника, составление тезисного плана для пересказа, работа в парах сильный –слабый (устное иллюстрирование, выполнение части коллективного проекта «Составление сценария эпизода повести»),   коллективное проектирование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ждение произвола и деспотизма  в повести А.С.Пушкина «Дубровски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чести, независимости личности в повести А.С.Пушкина «Дубровски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 д/з, с/р с литературоведческим портфолио (анализ эпизода повести), работа в парах сильный – слабый( хар-ка героев повести),  конкурс пересказа эпизода по теме урока,   коллективное проектирование способов выполнения дифференцированного 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тическая история любви Владимира и Маши в повести А.С.Пушкина «Дубровски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ксирование собственных затруднений в деятельности: проектная работа в парах сильный – слабый «Иллюстрирование эпизодов повести по теме урока», с последующей взаимопроверкой, коллективное проектирование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ое отношение к героям повести «Дубровск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д/з,   работа в парах сильный – слабый, устные и письменные ответы на вопросы,    составление тезисного плана для пересказа отрывков,  л/р (языковые особенности повести), коллективное проектирование способов выполнения   дифференцированного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 по повести А.С.Пушкина «Дубровск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-ся умений к осуществлению контрольной функции, контроль и самоконтроль изученных понятий, алгоритма проведения самопроверки и взаимопровер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Лермонтов. Чувство одиночества и тоски в стихотворении «Тучи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 «Биография и творческий путь поэта», с/р (устный рассказ о поэте), выразительное чтение стих-ий, коллективное проектирование способов выполнения   дифференцированного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красоты и гармонии с миром в стих-ях М.ю.Лермонтова «Листок», «На севере диком…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, составление словаря средств выразительности в стих-ях поэта,  самостоятельная   работа по алгоритму выполнения задания (составление ответа на проблемный вопрос), индивидуальное   проектирование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выражения темы одиночества в стих-ях М.Ю.Лермонтова «Утёс», «Три пальмы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 по теме «Средства выразительности и их роль в выражении идеи текста», с/р с литературоведческим портфолио (анализ поэтического текста),   работа в парах сильный – слабый по вариантам,   коллективное проектирование способов выполнения   дифференцированного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5 по стихотворениям М.Ю.Лермонт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-ся умений к осуществлению контрольной функции, контроль и самоконтроль изученных понятий, алгоритма проведения самопроверки и взаимопровер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Тургенев. Литературный портрет писат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 по теме « Литературный портрет», с/р с литературоведческим портфолио ( составление лит –ого портрета писателя с привлечением информационно- коммуникационных средств),    конкурс презентаций,   коллективное проектирование способов выполнения   д/з, комментирование выставленных оценок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увственное отношение к крестьянским детям в рассказе И.С.Тургенева «Бежин 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 я проверка д/з, с/р с литературоведческим портфолио (устное рецензирование выразительного чтения отрывков из рассказа), работа в парах сильный – слабый по теме «Характеристика героев рассказа»,  составление тезисного плана для пересказа, коллективное проектирование способов выполнения дифференцированного  д/з, комментирование выставленных оц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и рассказы мальчиков в произведении И.С.Тургенева «Бежин 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, групповая л/р по тексту рассказа (составление портретной хар-ки героев рассказа)  ,  самостоятельное составление тезисного плана для пересказа отрывков,    коллективное  проектирование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картин природы в рассказе  И.С.Тургенева «Бежин 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с теоретическим литературоведческим материалом по теме урока, составление устного ответа на проблемный вопрос, викторина по рассказу, коллективное  проектирование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Р.Сочи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начение картины природы в произведении Тургенева «Записки охотни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Тютчев. Литературный портрет поэ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с литературоведческим портфолио,   работа в парах сильный – слабый (составление лит-ого портрета поэта) ,  составление тезисного плана статьи учебника с последующим пересказом, коллективное проектирование способов выполнения дифференцированного 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сложных состояний природы, отражающих внутренний мир поэта, в стих-ях Ф.И.Тютчева «Листья», «Неохотно и несмело…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л/р (анализ изучения стих-я по алгоритму с последующей самопроверкой), работа в парах сильный – слабый (проектирование д/з)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ная обречённость человека в стих-ии Ф.И.Тютчева «С поля коршун поднялся…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,   л/р   (анализ поэтического текста),   работа в парах сильный – слабый по вариантам,  выразительное чтение  стих-ий с последующим его рецензированием, коллективное проектирование способов выполнения   дифференцированного д/з, комментирование выставленных оценок</w:t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утверждающее начало в стих-ях А.А.Фета «Ель рукавом мне тропинку завесила…», «Ещё майская ночь», «Учись у них – у дуба, у берёзы…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  по теме урока,  выразительное чтение стих-ий  с последующим его рецензированием, работа в парах сильный – слабый (письменный ответ на проблемный вопрос),   проектирование   выполнения   дифференцированного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и звуки в пейзажной лирике А.А.Фе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  по  литературоведческому портфолио, групповая л/р(анализ стих-я, звуковой строй стих-я),  выразительное чтение стих-ий с последующей самопроверкой оп алгоритму, устное иллюстрирование, коллективное      проектирование способов   выполнения   дифференцированного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Некрасов. Стих-ие «Железная дорога». Картины подневольного тру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, коллективная проверка выполнения д/з по помятке работы над ошибками, п/р в парах (рецензирование выразительного чтения отрывков из стих-я),  анализ стих-я,  коллективное      проектирование способов   выполнения   дифференцированного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 – созидатель духовных и материальных ценностей в стих-ии Н.А.Некрасова «Железная дорог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 д/з, групповая л/р по тексту стих-я, составление письменного ответа на проблемный вопрос с последующей взаимопроверкой, самостоятельное проектирование  выполнения   дифференцированного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е языка и композиции стих-я «Железная дорога» Н.А.Некрас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 над ошибками  по помятке выполнения д/з с использованием литературоведческого портфолио, составление письменного ответа на проблемный,  коллективное проектирование  способов выполнения   дифференцированного д/з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6 по произведениям поэтов 19 ве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-ся умений к осуществлению контрольной функции, контроль и самоконтроль изученных понятий, алгоритма проведения самопроверки и взаимопровер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С.Лесков. Литературный портрет писат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групповая работа с теоретическим литературоведческим материалом по теме «Лит-ый портрет писателя Н.С.Лескова», конспектирование статьи, работа в парах сильный – слабый по темам « Из истории создания сказа «Левша», «О сказе» по вариантам,     коллективное  проектирование способов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ость Н.С.Лескова за народ в сказе «Левш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онятия о сказе, п/р (подбор цитатных примеров при составлении ответа на проблемный вопрос),  составление цитатного плана для пересказа, коллективное  проектирование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языка сказа Н.С.Лескова «Левш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 работа с теоретическим литературоведческим материалом по теме « Особенности языка сказа», участие в коллективном диалоге, составление тезисного плана для пересказа отрывков, конспектирование статьи, п/р (составление хар-ки героев),      коллективное  проектирование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ческий эффект, создаваемый игрой слов, в сказе «Левша Н.С.Леск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проверка д/з, групповая работа – повторение изученного ранее (тест), с/р с литературоведческим портфолио (заполнение таблицы «Приёмы комического», составление письменного ответа  на проблемный вопрос с последующей взаимопроверкой, коллективное  проектирование  способов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7 по сказу Н.С.Лескова «Левш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ых заданий по алгоритму с последующей самопроверкой по памятке выполнения задания</w:t>
            </w:r>
          </w:p>
        </w:tc>
      </w:tr>
      <w:tr>
        <w:trPr>
          <w:trHeight w:val="11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.Чехов. Устный рассказ о писател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проверка д/з, групповая  работа (составление плпна рассказа об А.П.Чехове),с/р (составление письменного сообщения о писателе), поиск материалов о биографии и творчестве писателя с использованием справочной лит-ры и ресурсов Интернета, коллективное  проектирование  способов  выполнения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ь героев рассказа А.П.Чехова «Толстый и тонкий». Юмористическая ситуац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, групповая п/р(поиск цитатных примеров, иллюстрирующих понятия «юмор», «комическое»),  участие в коллективном диалоге, составление речевой хар-ки героев рассказа, проектирование  выполнения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блачение лицемерия в рассказе А.П. Чехова «Толстый и тонкий». Роль художественной детал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, конкурс на лучшее инсценирование  рассказов, коллективное  проектирование  способов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.П.Полонский. «По горам две хмурых тучи…», «Посмотри – какая мгла…». Выражение переживаний и мироощущуния в стих-ях о родной природ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, выразительное чтение стих-ий, работа в парах сильный – слабый (письменный ответ на вопрос), коллективное  проектирование  способов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А.Баратынский. «Весна, весна! Как воздух чист!...», «Чудный град порой сольётся…». Особенности пейзажной лири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стих-ий с последующим его рецензированием,  участие в коллективном диалоге, прослушивание и обсуждение романсов на стихи русских поэтов, групповая п/р (сопоставительный анализ стих-ий),  коллективное  проектирование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К.Толстой. «Где гнутся над омутом лозы…». Про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проверка д/з, выразительное чтение стих-ий с последующим его рецензированием, составление электронного альбома «Родная природа в стих-ях русских поэтов 19в., полотнах русских художников, романсах русских композиторов»,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8 по стих-ям поэтов 19 ве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ых заданий по алгоритму с последующей самопроверкой по памятке выполнения задания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 20 века ( 26+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Куприн. Реальная основа и содержание рассказа «Чудесный доктор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, с/р с литературоведческим портфолио (составление конспекта статьи учебника, пересказ), л/р в парах сильный –слабый (развитие понятия о рождественском рассказе), подбор цитатных примеров, иллюстрирующих жанровые особенности рассказа,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главного героя в рассказе А.И.Куприна «Чудесный доктор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выполнения д/з, с/р с литературоведческим портфолио (составление таблицы «Нравственная оценка героев» ),  в парах сильный –слабый ( участие к коллективном диалоге), составление тезисного плана для пересказа текста, 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служения людям в рассказе А.И.Куприна «Чудесный доктор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 сильный –слабый с теоретическим литературоведческим материалом (  «Хар-ка идейно- эмоционального содержания рассказа»), составление тезисного плана для пересказа  эпизодов рассказа, 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.Платонов. Литературный портрет писат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групповая работа с теоретическим литературоведческим материалом по теме «Лит-ый портрет писателя », конспектирование статьи, устное рецензирование выразительного чтения (фонохрестоматия),       коллективное  проектирование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известный цветок» А.П.Платонова. Прекрасное вокруг нас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с теоретическим литературоведческим материалом,  составление тезисного плана для пересказа  эпизодов рассказа, поиск цитатных примеров к понятию «образ-символ», самостоятельное составление ответа на проблемный вопрос,  коллективное  проектирование  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и на кого не похожие» герои А.П.Платон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проверка   д/з, с/р с литературоведческим портфолио (составление  письменного ответа на проблемный вопрос ),  в парах сильный –слабый  ( составление тезисного плана для пересказа текста), конкурс выразительного чтения, создание собственных иллюстраций к рассказам,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окая реальность и романтическая мечта в повести А.С.Грина «Алые парус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с литературоведческим портфолио, составление таблицы «Жанрово-композиционные особенности феерии» , работа  в парах сильный –слабый  (составление тезисного плана для пересказа текста),  участие у коллективном диалоге,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шевная чистота главных героев в повести А.С.Грина «Алые парус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(хар-ка героев), работа  в парах сильный –слабый  ( анализ различных форм  выражения авторской позиции),  участие у коллективном диалоге, инсценированное чтение,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>
          <w:trHeight w:val="1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автора к героям повести А.С.Грина «Алые парус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, работа  в парах сильный –слабый (подбор ключевых цитат к темам «Мир, где живёт Ассоль», «Прошлое и настоящее Грея»), составление тезисного плана для пересказа текста, л/р по теме «Анализ эпизода», 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Симонов «Ты помнишь, Алёша, дороги Смоленщины…». Солдатские будни в стих-ях о войн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 (анализ поэтического текста), групповая п/р (подбор цитат к теме «Роль антитезы в стих-ях о войне», индивидуальное проектирование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.Самойлов «Сороковые». Любовь к Родине в годы военных испыта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 (подбор примеров, иллюстрирующих функции звукописи в поэтическом тексте),  групповая 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ыразительное чтение стих-ий о войне), участие в коллективном диалоге- аргументации,   коллективное проектирование  способов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быта и жизни сибирской деревни в предвоенные годы в рассказе В.П.Астафьева «Конь с розовой гриво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 д/з,  индивидуальная и парная работа с дидактическим материалом (подбор цитат к теме «Изображение быта и жизни сибирской деревни в рассказе», выразительное чтение отрывков, устные ответы на вопросы, участие в коллективном диалоге,   индивидуаль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ость и самобытность героев рассказа В.П.Астафьева «Конь с розовой гривой». Юмор в рассказ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групповая работа с теоретическим литературоведческим материалом, групповая работа (выделение этапов развития сюжета), хар-ка героев рассказа и их нравственная оценка при консультации учителя, выразительное чтение отрывков, коллективное  проектирование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9 по рассказу В.П.Астафьева «Конь с розовой гриво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ых заданий по алгоритму с последующей самопроверкой по памятке выполнения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трудностей военного времени в  рассказе В.Г.Распутина «Уроки французского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 с литературоведческим портфолио, работа в парах сильный –слабый  ( составление тезисного плана для пересказа текста), составление плана речевых хар – к героев, с/р (письменный ответ на проблемный вопрос),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шевная щедрость учительницы в    рассказе В.Г.Распутина «Уроки французского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, с/р с литературоведческим портфолио ( пересказ текста с диалогом, прямой речью),  работа в парах сильный –слабый  ( составление  цитатного плана для пересказа текста), групповая работа (выразительное чтение эпизодов с последующим его рецензированием), 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ая проблематика рассказа  В.Г.Распутина «Уроки французского». Про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п/р работа ( анализ эпизода «Игра в замеряшки»), работа  в парах сильный –слабый  (  подбор цитат к теме «Трудности послевоенного времени в рассказе»),  групповая работа (составление альбома «Картины военного лихолетья и трудных послевоенных лет в стихах и рассказах русских писателей»),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Блок.  « О, как безумно за окном…». Чувство радости и печали, любви к родной природе и Родин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стих-ий , групповая  л/р (анализ поэтического текста) работа в парах по теме «Языковые средства выразительности»,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.Есенин. «Мелколесье. Степь и дали…», «Пороша». Связь ритмики и мелодики стиха с эмоциональным состоянием лирического геро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Ахматова. «Перед весной бывают дни такие…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проверка   д/з, проблемный вопрос ),  работа  в парах сильный –слабый  (устные ответы на вопросы с использованием цитирования), конкурс выразительного чтения стих-ий,  групповая п/р (подбор цитат, иллюстрирующих средства создания поэтических образов),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природа в тихой лирике Н.М.Рубцо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 работа в парах по теме «Выразительное чтение», участие в коллективном  диалоге,  коллективное  проектирование способов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0 по стих-ям о природе поэтов 20 ве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ых заданий по алгоритму с последующей самопроверкой по памятке выполнения задания</w:t>
            </w:r>
          </w:p>
        </w:tc>
      </w:tr>
      <w:tr>
        <w:trPr>
          <w:trHeight w:val="1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шукшинских героев-«чудиков» в рассказах «Чудик», «Критики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 (основные поняти «лит-ый герой», «характер», «приёмы комического»),, групповая работа ( определение особенностей раскрытия писателем образа правдоискателя, праведника с использованием цитирования), с/р по вариантам, коллективное  проектирование   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ческая открытость миру как синоним незащищённости в рассказах В.М. Шукш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, работа в парах,   выразительное чтение отрывков, с/р (составление ответа на вопрос с использованием цитирования), устные ответы на вопросы,   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учителя на формирование детского хар-ра в рассказе Ф.А.Искандера «Тринадцатый подвиг Геракл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с теоретическим литературоведческим материалом по теме «Аргументация с использованием цитирования»,  составление тезисного плана эпизодов для пересказа, выразительное чтение отрывков, коллективное  проектирование 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о юмора как одно из ценных качеств человека в рассказе Ф.А.Искандера «Тринадцатый подвиг Геракл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(подбор цитат, иллюстрирующих различные формы выражения авторской позиции),работа в парах (сопоставление функций мифологических образов в классической и современной лит-ре),с/р (хар-ка героя), коллективное  проектирование  способов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-8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написание классного сочинения по произведениям В.Г.Распутина, В.П.Астафьева, Ф.А.Искандера (по выбору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развёрнутый ответ на один из предложенных тем при консультативной помощи учителя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народов России 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дулла Тукай. Стих-я «Родная деревня», «Книга».  Любовь к малой родине и своему родному кра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 учебника, работа в парах (устные рассказы о поэтах по алгоритму),   выразительное чтение  стих-ий с рецензированием (фонохрестоматия),     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сын Кулиев. «Когда на меня навалилась беда…», «Каким бы ни был малый мой народ…». Тема бессмертия нар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,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убежная литература (1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ги Геракла. «Скотный двор царя Авгия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 (основные понятия  «миф», «герой», «подвиг»), групповая работа  выразительное чтение отрывков с рецензированием – фонохрестоматия),  коллективное  проектирование выполнения  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ы Древней Греции. «Яблоки Гесперид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проверка д/з с/р с литературоведческим портфолио (составление таблицы «Мифологические герои»), работа в парах (составление цитатного плана для пересказа при консультативной помощи ученика – эксперта, составление устного ответа на проблемный вопрос, коллективное  проектирование выполнения  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дот. «Легенда об Арион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 с литературоведческим портфолио (составление таблицы « Оссбенности повествования в легенде об Арионе»), работа в парах (составление цитатного плана для пересказа при консультативной помощи  учителя,  с/р «Хар-ка героя», «Отличие мифа от сказки», инсценированное чтение ключевых эпизодов мифа, коллективное  проектирование выполнения  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-9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лиада» и «Одиссея» Гомера как героические  эпические поэм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проверка   д/з,    л/р работа  в парах сильный –слабый  ( «Хар-ка героя эпической поэмы», «Стихия Одиссея»),  сообщение по теме  «Одиссей – мудрый правитель», групповая работа (инсценированное чтение ключевых эпизодов поэмы», 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9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Сервантес Сааведра. Пародия на рыцарские романы. «Дон Кихо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н Кихот»»: нравственный смысл рома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проверка д/з, работа в парах (поиск цитатных примеров, иллюстрирующих понятия «роман», «рыцарский»), выразительное чтение  с рецензированием (фонохрестоматия), групповая работа (различные виды пересказов), сопоставительный анализ отрывков, с/р (устная хар-ка героев), коллективное  проектирование  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тво М.Сервантеса – романиста. «Дон Кихот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 по теме урока, составление тезисного плана для пересказа эпизодов, составление ответа на проблемный вопрос при помощи ученика – эксперта, участие в коллективном диалоге,  индивидуальное       проектирование выполнения  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Шиллер. Рыцарская баллада «Перчатк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ная проверка д/з,  тест, с\р с литературоведческим портфолио (заполнение таблицы «Хар-ка героев рыцарских романов»), составление ответа на проблемный вопрос со взаимопроверкой , составление тезисного плана для пересказа, конкурс иллюстраций с комментарием (цитатами из текста), коллективное  проектирование    дифференцированного д/з  , комментирование выставленных оценок </w:t>
            </w:r>
          </w:p>
        </w:tc>
      </w:tr>
      <w:tr>
        <w:trPr>
          <w:trHeight w:val="2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1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дикой природы в новелле П.Мериме «Маттео Фальк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тео Фальконе». Отец и сын Фальконе, проблемы чести предатель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 повторение (тест),   с\р с литературоведческим портфолио (заполнение таблицы «Жанрово-композиционные ос-ти новеллы»), составление ответа на проблемный вопрос со взаимопроверкой ,  выразительное чтение отрывков,  участие в коллективном диалоге, устное иллюстрирование,  коллективное  проектирование    дифференцированного д/з  , комментирование выставленных оцен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де Сент-Экзюпери. «Маленький принц» как философская сказка и мудрая притча. Вечные истины в сказ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л/р по теме «Композиционные и жанровые признаки философской сказки», работа в парах (выразительное и инсценированное чтение), коллективное  проектирование  выполнения  дифференцированного д/з  , комментирование выставленных оценок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 тематическое планировани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276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5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4678"/>
        <w:gridCol w:w="1475"/>
        <w:gridCol w:w="2693"/>
        <w:gridCol w:w="1418"/>
        <w:gridCol w:w="992"/>
        <w:gridCol w:w="10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деяте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хся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У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У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произведение. Содержание и форм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фа учебника, работа с теоретическим литературоведческим материалом, работа в парах сильный –слабый с дидактическим материалом с последующей самопроверкой по алгоритму выполнения задания, выразительное чтение отрывков, работа в группах-составление устного или письменного ответа на вопрос с последующей взаимопроверкой,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льзоваться учебником, определять композиционно-сюжетные особенности произвед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из учебника, определять понятия, создавать обобщ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авить вопросы и обращаться за помощью к учебной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«стартовой» мотивации к об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ядовый фолькло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диции жителей Тюменского кр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ы «Жанровые признаки произведений УНТ», тезисного плана по теме «Обрядовый фольклор»,  конспекта в парах сильный –слабый «Жанровое своеобразие фольклорной и литературной ветвей словесного искусства», коллективное проектирование способов выполнения д/з, комментирование выставленных оценок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зличать произведения жанров фольклора, использовать их в устной и письменной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мыслен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объяснять значение прочитанного, выбирать текст для чтения в зависимости от поставленной цели, определять понят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Д в громко речевой и умственной формах, использовать речь для регуляции своих действий, устанавливать причинно-следственные связ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монологические высказывания, овладеть умениями диалогической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целостного, социально ориентиро-ванного взгляда на мир в единстве и разнообра-зии природы, народов, культур и рели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ы и поговор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диции  и обряды жителей Тюменского кр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зисного плана по теме «Пословицы и поговорки», работа в парах сильный – слабый по теме «Устное или письменное сочинение  по пословице или поговорке», коллективное проектирование способов выполнения д/з, комментирование выставленных оценок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толковать прямой и переносный смысл пословиц и погово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аналогии, ориентироваться в разнообразии способов зад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, планировать и регулировать свою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 использовать речевые средства в соответствии с задачей коммуникации, для выражения своих чувств, мыслей и потребностей, владение устной и письменной речью, монологической и контекстной реч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индивиду-альной и коллектив-ной творческой деятель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льклор жителей Тюменской обла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, с/р, л/р в парах сильный – слабый по алгоритму выполнения задания по теме «Загадки», устный монологический ответ на проблемный вопрос с последующей взаимопроверкой при консультативной  помощи учителя, выразительное чтение с последующим устным его рецензированием, коллективное проектирование способов выполнения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 составлять план устного высказы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аналогии, ориентироваться в разнообразии способов зад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, планировать и регулировать свою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 использовать речевые средства в соответствии с задачей коммуникации, для выражения своих чувств, мыслей и потребностей, владение устной и письменной речью, монологической и контекстной реч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этических чувств, доброжела-тельности, эмоциона-льно- нравствен-ной отзывчивос-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 по теме «Устное народное творчество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ое выполнение заданий с последующей самопроверкой по алгоритму выполнения при консультативной  помощи учителя,   коллективное проектирование способов выполнения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маршрут восполнения проблемных зон в изученных те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ланировать алгоритм отве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письменно формулировать и высказы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ценностного отношения к наследию У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«Повести временных лет». «Сказание о белгородском киселе». Отражение исторических событий и вымысел в летописи. Развитие представлений о русских летопис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льный характер в произведениях сибирских писа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Г.Сазонов,А.Канькова «Как поссорился человек с медведем»)отрыв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,  групповая практическая работа по алгоритму выполнения задания по теме урока, выразительное чтение произведения , работа в группах-составление устного или письменного ответа на вопрос с последующей взаимопроверкой, с/р (поиск назнакомых слов и определение их значения с помощью справочной литературы),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 владеть изученной терминологией по теме, навыками устной монологической речи, составлять пересказы эпизодов,  научиться выделять мораль сказ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 внутренней позиции на основе поступков положительного героя, формирова-ние нравственно – этической ориентации, обеспечива-ющей личностный моральный вы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басни. И.И. Дмитриев «Муха». Противопоставление труда и бездель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 по теме «Басня», составление тезисного плана статьи, пересказ по плану,    коллективная практическая работа по алгорит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задания по теме урока Характеристика героев басни), выразительное чтение  басни, коллективное проектирование дифференцированного д/з  , комментирование выставленных оценок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 находить цитатные примеры из басни, иллюстрир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щие понятия «аллегория», «мораль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в предложенных текстах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планировать алгоритм отве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щую цель и пути её дост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-ние у учащихся навыков исследова-тельской деятельнос-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и и способности вести диалог с другими людьми достигать в нём взаимопоним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и И.А.Крылова. «Листы и Корни», «Ларчик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, с/р с литературоведческим портфолио, работа в парах сильный – слабый, устные и письменные ответы на вопросы, п/р (анализ басни с использованием цитирования), коллективное проектирование способов выполнения дифференцированного  д/з, комментирование выставленных оценок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онимать смысл произведения и видеть смешное (юмор)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стихотворный тек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читать вслух и понимать прочи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Крылов. Басня «Осёл и Соловей». Комическое изображение невежественного судьи. Проек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р по теме «Аллегория в басне «Осёл и Соловей», работа в парах сильный – слабый по теме «Жанровые признаки басни. Элементы композиции», коллективная проектная работа ( составление литературной композиции по басням Крылова), коллективное проектирование  д/з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нимать иносказатель-ный подтекст басен и их мораль, выразительно читать басни по ролям (инсценирован-ное чтение),выяв-лять способы самообразова-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, называть и определять объекты в соответствии с содержани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читать вслух и понимать прочи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ах по алгоритму выполнения задачи при консульта-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2 по теме «Басня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-ся умений к осуществлению контрольной функции, контроль и самоконтроль изученных понятий, алгоритма проведения самопроверки и взаимопроверк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амодиагности-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знавать, называть и определять объекты в соответствии с содержани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ть навыки коллективного взаимодействия при самодиагности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. «Узник».Вольнолюби-вые устремления поэ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\р (сообщение о жизни и творчестве поэта), устное рецензирование выразительного чтения стихотворений , практическая групповая работа (выявление черт фольклорной традиции в стих-ии), самостоятельное определение художественной функции фольклорных образов, коллективное проектирование  выполнения дифференцированного д/з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текст стих-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звлекать необходимую информацию из прослушанного или прочитанного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анализировать  стихотворный текс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читать вслух и понимать прочи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 навыков самоанали-за и самоконтро-ля, готовно-сти и способности вести диалог с другими людьми достигать в нём взаимопо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А.С.Пушкина «Зимнее утро». Мотивы единства красоты человека и прир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йзаж в лирике поэтов Западной Сибир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.Анисимова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по итогам выполнения д/з, выразительное чтение стих-я с последующим письменным его рецензированием и взаимопроверкой, с/р (выявление жанровых особенностей стих-я по памятке),  индивидуальное проектирование   дифференцированного д/з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 правильно и чётко давать ответы на поставленные вопрос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определять меры усвоения изученного материал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делать анализ текста, используя изученную терминологию и полученные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самоанали-за и самоконтро-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А.С.Пушкина « И.И.Пущину». Светлое чувство товарищества и дружбы в стихотвор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 выполнения д/з, выразительное чтение стих-я с последующим письменным его рецензированием и взаимопроверкой, групповая работа по тексту стих-я (интонация как средство выражения авторской позиции), п/р (выразительные средства языка, выявление жанровых особенностей стих-я), участие в коллективном диалоге, групповое и индивидуальное  проектирование  выполнения дифференцированного д/з , комментирование выставленных оц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ргументировать свою точку зр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интезировать полученную информацию для составления аргументированного  от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пределять меры усвоения изученного материал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делать анализ текста, используя изученную терминологию и полученные 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ствия в групп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ка А.С.Пушк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йзаж в лирике поэтов Западной Сибир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ван Шесталов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,  коллективное проектирование способов выполнения   д/з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ить и систематизиро-вать полученные знания, закрепить умения и навы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планировать алгоритм ответа, работать самостоятельно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роить монологические высказывания, формулировать свою точку зрения,  адекватно использовать различные речевые средства для решения коммуникатив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самоанали-за и самоконтро-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. Цикл «Повести покойного Ивана  Петровича Белкина». «Барышня- крестьянк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 (основные понятия «повествователь», «цикл повестей», «композиция повести»),  самостоятельная практическая работа по алгоритму выполнения задания (определение функции антитезы в сюжетно- композиционной организации повести), коллективное проектирование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особенности повеств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звлекать необходимую информацию из учебника, определять понятия, создавать обобщения, устанавливать аналог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, классифицировать, самостоятельно выбирать основания и критерии для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авить вопросы и обращаться за помощью к учебной литературе, устанавливать причинно-следственные связи, строить логическое рассуждение, умозаклю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сследова-тельской деятельнос-ти, готовно-сти и способности вести диалог с другими людьми и достигать в нём взаимопо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арышня - крестьянка». Образ автора –повествоват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д/з, с/р с литературоведческим портфолио, работа в парах сильный – слабый, устные и письменные ответы на вопросы, п/р  «Подбор цитатных примеров для выражения разных форм авторской позиции», самостоятельное составление тезисного плана для пересказа, коллективное проектирование способов выполнения дифференцированного  д/з, комментирование выставленных оценок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особенности повеств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мыслен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и объяснять значение прочитанного, выбирать текст для чтения в зависимости от поставленной цели, определять понят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Д в громко речевой и умственной формах, использовать речь для регуляции своих действий,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монологические высказывания, овладеть умениями диалогической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сследова-тельской и творческой деятель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 по повести А.С.Пушкина «Барышня – крестьянк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-ся умений к осуществлению контрольной функции, контроль и самоконтроль изученных понятий, алгоритма проведения самопроверки и взаимопроверк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маршрут восполнения проблемных зон в изученных те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письменно формулировать и высказывать свою точку з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ндивиду-ального выполнения диагности-ческих заданий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русского барства в повести А.С.Пушкина «Дубров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д/з, с/р с литературоведческим портфолио (выделение этапов развития сюжета повести), работа в парах сильный – слабый, устные и письменные ответы на вопросы,  групповая работа « Составление сравнительной характеристики героев», самостоятельное составление тезисного плана для пересказа, конкурс выразительного чтения, коллективное проектирование способов выполнения  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эпиз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ланировать алгоритм отве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 формулировать и высказывать свою точку зрения на события и поступки 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 при консульта-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ровский – старший и Троекуров в повести А.С.Пушкина «Дубровск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(составление плана анализа эпизода  с последующей взаимопроверкой    при консультативной  помощи учителя),  составление тезисного плана для пересказа отрывков повести, с/р,  коллективное проектирование способов выполнения дифференцированного 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ладеть изученной терминологией по теме, навыками устной монологической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 информационного поис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сследова-тельской деятельнос-ти, готовно-сти и способности вести диалог с другими людьми и достигать в нём взаимопоним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ест Владимира Дубровского против беззакония и несправедливости в повести А.С.Пушкина «Дубровск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 сильный – слабый, устные и письменные ответы на вопросы, групповая п/р  (подбор цитатных примеров, иллюстрирующих различные формы выражения авторской позиции),   самостоятельное составление тезисного плана для пересказа, коллективное проектирование   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ладеть изученной терминологией по теме, навыками устной монологической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ценивать и формулировать то, что уже усво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.р.Сочинение «Почему Владимир Дубровский стал разбойнико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о составлению плана сочинения, работа с текстом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читься аргументировать свою точку з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 уметь оценивать и формулировать то, что уже усво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уметь моделировать монологическое высказы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нт крестьян в повести А.С.Пушкина «Дубровск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р с теоретическим литературоведческим материалом учебника, составление тезисного плана для пересказа, работа в парах сильный –слабый (устное иллюстрирование, выполнение части коллективного проекта «Составление сценария эпизода повести»),   коллективное проектирование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ргументировать свою точку з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определять общую цель и пути её дост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 мотивации к индивиду-альной и коллектив-ной творческой деятель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ждение произвола и деспотизма  в повести А.С.Пушкина «Дубровски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чести, независимости личности в повести А.С.Пушкина «Дубровски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 д/з, с/р с литературоведческим портфолио (анализ эпизода повести), работа в парах сильный – слабый( хар-ка героев повести),  конкурс пересказа эпизода по теме урока,   коллективное проектирование способов выполнения дифференцированного 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характеризовать героя повести, понимать смысл произведения и видеть глав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ознавать усвоенный материал, а также качество и уровень усво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авить вопросы, обращаться за помощью, формулировать свои затруднения, понимать прочи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 при консульта-тивной помощи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тическая история любви Владимира и Маши в повести А.С.Пушкина «Дубровски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ксирование собственных затруднений в деятельности: проектная работа в парах сильный – слабый «Иллюстрирование эпизодов повести по теме урока», с последующей взаимопроверкой, коллективное проектирование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индивидуальное задание в проектной деятельности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узнавать 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читать вслух и понимать прочи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ое отношение к героям повести «Дубровск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д/з,   работа в парах сильный – слабый, устные и письменные ответы на вопросы,    составление тезисного плана для пересказа отрывков,  л/р (языковые особенности повести), коллективное проектирование способов выполнения   дифференцированного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являть авторское отношение к героям пове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знавать 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 информационного поис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ть навыки выразительного чтения, коллективного взаимо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 по повести А.С.Пушкина «Дубровски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-ся умений к осуществлению контрольной функции, контроль и самоконтроль изученных понятий, алгоритма проведения самопроверки и взаимопроверк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и чётко давать ответы на поставленные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пределять меры усвоения изучен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делать анализ текста, используя изученную терминологию полученные 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исследова-тельской деятельнос-ти, приёмов самодиаг-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Лермонтов. Чувство одиночества и тоски в стихотворении «Туч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патриотизма в лирике поэтов Сибири.(А.Тарханов»Сын грома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 «Биография и творческий путь поэта», с/р (устный рассказ о поэте), выразительное чтение стих-ий, коллективное проектирование способов выполнения   дифференцированного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текст стих-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планировать алгоритм ответа, работать самостоятель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роить монологическое высказывание, адекватно использовать различные речевые средства для решения коммуникатив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индивиду-альной и коллектив-ной творческой деятель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красоты и гармонии с миром в стих-ях М.ю.Лермонтова «Листок», «На севере диком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патриотизма в лирике поэ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юменской обла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, составление словаря средств выразительности в стих-ях поэта,  самостоятельная   работа по алгоритму выполнения задания (составление ответа на проблемный вопрос), индивидуальное   проектирование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текст стих-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искать и выделять необходимую информацию  из учебника, определять понятия, создавать обобщ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авить вопросы и обращаться за помощью к учебн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ндивиду-ального выполнения диагности-ческих заданий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выражения темы одиночества в стих-ях М.Ю.Лермонтова «Утёс», «Три пальм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патриотизма в лирике поэ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юменской обла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 по теме «Средства выразительности и их роль в выражении идеи текста», с/р с литературоведческим портфолио (анализ поэтического текста),   работа в парах сильный – слабый по вариантам,   коллективное проектирование способов выполнения   дифференцированного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характеризовать средства выразительности в стих-ях поэ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мысленно читать и объяснять значение прочитанного, выбирать текст для чтения в зависимости от поставленной цели, определять понят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Д в громко речевой и умственной формах, использовать речь для регуляции своих действий, устанавливать причинно- следственные связ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монологические высказывания, овладеть умениями диалогической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готовности и способности вести диалог с другими людьми и достигать в нём взаимопо-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5 по стихотворениям М.Ю.Лермонт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-ся умений к осуществлению контрольной функции, контроль и самоконтроль изученных понятий, алгоритма проведения самопроверки и взаимопроверк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корректировать индивидуаль-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аналогии, ориентироваться а разнообразии способов решения зад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и удерживать учебную задач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формулировать собственное мнение и свою пози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самодиагностики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Тургенев. Литературный портрет писа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 по теме « Литературный портрет», с/р с литературоведческим портфолио ( составление лит –ого портрета писателя с привлечением информационно- коммуникационных средств),    конкурс презентаций,   коллективное проектирование способов выполнения  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литературный портрет пис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сообщения исследовательского характера в 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итуацию рефлексии и самодиагнос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проявлять активность для решения коммуникативных и познаватель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увственное отношение к крестьянским детям в рассказе И.С.Тургенева «Бежин л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 человека и прир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ремей Айп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Старик месяц» отрывок  из повести «Я слушаю землю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 я проверка д/з, с/р с литературоведческим портфолио (устное рецензирование выразительного чтения отрывков из рассказа), работа в парах сильный – слабый по теме «Характеристика героев рассказа»,  составление тезисного плана для пересказа, коллективное проектирование способов выполнения дифференцированного  д/з, комментирование выставленных оц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характеристику геро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воды, перерабатывать информаци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ланировать алгоритм от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формулировать и высказывать свою точку зрения на события и поступки 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сследова-тельской деятельнос-ти, готовно-сти и способности вести диалог с другими людьми и достигать в нём взаимопо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и рассказы мальчиков в произведении И.С.Тургенева «Бежин л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 человека и прир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Еремей Айп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Старик месяц» отрывок  из повести «Я слушаю землю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, групповая л/р по тексту рассказа (составление портретной хар-ки героев рассказа)  ,  самостоятельное составление тезисного плана для пересказа отрывков,    коллективное  проектирование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ладеть изученной терминологией по теме, навыками устной монологической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метод информационного поис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картин природы в рассказе  И.С.Тургенева «Бежин л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йза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ленья шкура» (мансийский сказ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с теоретическим литературоведческим материалом по теме урока, составление устного ответа на проблемный вопрос, викторина по рассказу, коллективное  проектирование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роль изображения природы в рассказе И.с.Турген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определять общую цель и пути её дост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Р.Сочин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начение картины природы в произведении Тургенева «Записки охотни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выполнять индивидуальное зад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сознавать усвоенный материал, а также качество и уровень усво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авить вопросы, обращаться за помощью, формулировать свои затруд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Тютчев. Литературный портрет поэ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с литературоведческим портфолио,   работа в парах сильный – слабый (составление лит-ого портрета поэта) ,  составление тезисного плана статьи учебника с последующим пересказом, коллективное проектирование способов выполнения дифференцированного 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-ый портрет поэ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извлекать необходимую информацию из прослушанного или прочитанного тек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стихотворный тек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читать вслух и понимать прочи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 навыков исследова-тельской деятельнос-ти, готовно-сти и способности вести диалог с другими людьми и достигать в нём взаимопо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сложных состояний природы, отражающих внутренний мир поэта, в стих-ях Ф.И.Тютчева «Листья», «Неохотно и несмело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йзаж в лирике поэтов Сибир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Ю.Шесталов «Песня, упавшая с неба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л/р (анализ изучения стих-я по алгоритму с последующей самопроверкой), работа в парах сильный – слабый (проектирование д/з)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поэтический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читать вслух и понимать прочи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индивиду-альной и коллектив-ной творческой деятель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ная обречённость человека в стих-ии Ф.И.Тютчева «С поля коршун поднялся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йзаж в лирике поэтов Сибир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,   л/р   (анализ поэтического текста),   работа в парах сильный – слабый по вариантам,  выразительное чтение  стих-ий с последующим его рецензированием, коллективное проектирование способов выполнения   дифференцированного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разительно читать текст по образцу из фонохрестома-т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 информационного поис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ть навыки выразительного чтения, коллективного взаимо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знеутверждающее начало в стих-ях А.А.Фета «Ель рукавом мне тропинку завесила…», «Ещё майская ночь», «Учись у них – у дуба, у берёзы…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рические жан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разительное чтение стихов поэтов Тюменской обла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  по теме урока,  выразительное чтение стих-ий  с последующим его рецензированием, работа в парах сильный – слабый (письменный ответ на проблемный вопрос),   проектирование   выполнения   дифференцированного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черты пейзажной лир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пределять меры усвоения изучен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делать анализ текста, используя полученные 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и звуки в пейзажной лирике А.А.Фе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разительное чт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бимых стихов сибирских поэт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  по  литературоведческому портфолио, групповая л/р(анализ стих-я, звуковой строй стих-я),  выразительное чтение стих-ий с последующей самопроверкой оп алгоритму, устное иллюстрирование, коллективное      проектирование способов   выполнения   дифференцированного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особенности звукового строя стих-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работать самостоятель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роить монологическое высказывание, адекватно использовать различные речевые средства для решения коммуникатив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сследова-тельской деятельнос-ти, готовно-сти и способности вести диалог с другими людьми и достигать в нём взаимопо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Некрасов. Стих-ие «Железная дорога». Картины подневольного тру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, коллективная проверка выполнения д/з по помятке работы над ошибками, п/р в парах (рецензирование выразительного чтения отрывков из стих-я),  анализ стих-я,  коллективное      проектирование способов   выполнения   дифференцированного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планировать алгоритм ответа, работать самостоятель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роить монологическое высказывание, адекватно использовать различные речевые средства для решения коммуникатив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-вание у учащихся навыков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 – созидатель духовных и материальных ценностей в стих-ии Н.А.Некрасова «Железная дорог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а д/з, групповая л/р по тексту стих-я, составление письменного ответа на проблемный вопрос с последующей взаимопроверкой, самостоятельное проектирование  выполнения   дифференцированного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поэтический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из учебника, определять понятия, создавать обоб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авить вопросы и обращаться за помощью к учебной лит-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 мотивации к индивиду-альной и коллектив-ной творческой деятель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е языка и композиции стих-я «Железная дорога» Н.А.Некрас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 над ошибками  по помятке выполнения д/з с использованием литературоведческого портфолио, составление письменного ответа на проблемный,  коллективное проектирование  способов выполнения   дифференцированного д/з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языковые и композицион-ные особенности стих-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формулировать собственное мнение и свою пози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сследова-тельской деятельнос-ти, готовно-сти и способности вести диалог с другими людьми и достигать в н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6 по произведениям поэтов 19 ве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-ся умений к осуществлению контрольной функции, контроль и самоконтроль изученных понятий, алгоритма проведения самопроверки и взаимопроверки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корректировать индивидуаль-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делать выводы, перерабатывать информаци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ланировать алгоритм от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формулировать и высказывать свою точку зрения на события и поступки геро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индивиду-альной и коллектив-ной творческой деятель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С.Лесков. Литературный портрет писа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групповая работа с теоретическим литературоведческим материалом по теме «Лит-ый портрет писателя Н.С.Лескова», конспектирование статьи, работа в парах сильный – слабый по темам « Из истории создания сказа «Левша», «О сказе» по вариантам,     коллективное  проектирование способов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-ый портрет поэта, владеть навыками устной монологической ре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 информационного поис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станавливать рабочие отношения, эффективно сотруднич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ость Н.С.Лескова за народ в сказе «Левш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Левши» тюменского кра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онятия о сказе, п/р (подбор цитатных примеров при составлении ответа на проблемный вопрос),  составление цитатного плана для пересказа, коллективное  проектирование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ргументировать свой отв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оценивать и формулировать то, что уже усво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сследова-тельской деятельнос-ти, готовно-сти и способности вести диалог с другими людьми и достигать в нём взаимопо-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языка сказа Н.С.Лескова «Левш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 работа с теоретическим литературоведческим материалом по теме « Особенности языка сказа», участие в коллективном диалоге, составление тезисного плана для пересказа отрывков, конспектирование статьи, п/р (составление хар-ки героев),      коллективное  проектирование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особенности языка с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определять общую цель и пути её дост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ческий эффект, создаваемый игрой слов, в сказе «Левша Н.С.Леск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проверка д/з, групповая работа – повторение изученного ранее (тест), с/р с литературоведческим портфолио (заполнение таблицы «Приёмы комического», составление письменного ответа  на проблемный вопрос с последующей взаимопроверкой, коллективное  проектирование  способов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приёмы комического в сказе «Левш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сознавать усвоенный материал, а также качество и уровень усво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авить вопросы, обращаться за помощью, формулировать свои затруд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7 по сказу Н.С.Лескова «Левш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ых заданий по алгоритму с последующей самопроверкой по памятке выполнения зад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корректировать индивидуаль-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читать вслух и понимать прочи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диагности-ческой деятель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.Чехов. Устный рассказ о писа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П.Чехов на ишимской земл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проверка д/з, групповая  работа (составление плпна рассказа об А.П.Чехове),с/р (составление письменного сообщения о писателе), поиск материалов о биографии и творчестве писателя с использованием справочной лит-ры и ресурсов Интернета, коллективное  проектирование  способов  выполнения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-ый портрет пис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метод информационного поис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ть навыки выразительного чтения, коллективного взаимо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индивиду-альной и коллектив-ной творческой деятель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ь героев рассказа А.П.Чехова «Толстый и тонкий». Юмористическая ситуац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, групповая п/р(поиск цитатных примеров, иллюстрирующих понятия «юмор», «комическое»),  участие в коллективном диалоге, составление речевой хар-ки героев рассказа, проектирование  выполнения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и чётко давать ответы на поставленные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меры усвоения изучен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делать анализ текста, используя полученные 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блачение лицемерия в рассказе А.П. Чехова «Толстый и тонкий». Роль художественной детал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, конкурс на лучшее инсценирование  рассказов, коллективное  проектирование  способов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идейно-тематическое своеобразие рассказа А.П.Чех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планировать алгоритм ответа, работать самостоятель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роить монологическое высказывание аргументировать свою пози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индивиду-альной и коллектив-ной творческой деятельн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.П.Полонский. «По горам две хмурых тучи…», «Посмотри – какая мгла…». Выражение переживаний и мироощущуния в стих-ях о родной прир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йзажная лирика  у поэтов Тюмен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, выразительное чтение стих-ий, работа в парах сильный – слабый (письменный ответ на вопрос), коллективное  проектирование  способов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алгоритм проведения анализа поэтического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планировать алгоритм ответа, работать самостоятель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роить монологическое высказывание аргументировать свою пози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А.Баратынский. «Весна, весна! Как воздух чист!...», «Чудный град порой сольётся…». Особенности пейзажной лири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стих-ий с последующим его рецензированием,  участие в коллективном диалоге, прослушивание и обсуждение романсов на стихи русских поэтов, групповая п/р (сопоставительный анализ стих-ий),  коллективное  проектирование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ос-ти пейзажной лир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из учебника, определять понятия, создавать обоб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авит вопросы и обращаться за помощью к учебной лит-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К.Толстой. «Где гнутся над омутом лозы…». Про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проверка д/з, выразительное чтение стих-ий с последующим его рецензированием, составление электронного альбома «Родная природа в стих-ях русских поэтов 19в., полотнах русских художников, романсах русских композиторов»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индивидуальное задание в составе проектно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мысленно читать и объяснять значение прочитанного, выбирать текст для чтения в зависимости от поставленной цели, определять понят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УД в громко речевой и умственной формах, использовать речь для регуляции своих действий, устанавливать причинно- следственные связ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монологические высказывания, овладеть умениями диалогической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сследова-тельской деятельнос-ти, готовно-сти и способности вести диалог с другими людьми и достигать в нём взаимопо-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8 по стих-ям поэтов 19 ве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ых заданий по алгоритму с последующей самопроверкой по памятке выполнения зад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корректировать индивидуаль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формулировать и высказывать свою точку 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самодиаг-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Куприн. Реальная основа и содержание рассказа «Чудесный доктор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нолог как способ изображения геро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оизведения Крапивин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, с/р с литературоведческим портфолио (составление конспекта статьи учебника, пересказ), л/р в парах сильный –слабый (развитие понятия о рождественском рассказе), подбор цитатных примеров, иллюстрирующих жанровые особенности рассказа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являть характерные особенности  содержания расс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роить сообщение исследовательского хар-ра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итуацию рефлексии и самодиагнос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проявлять активность для решения коммуникативных и познаватель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главного героя в рассказе А.И.Куприна «Чудесный доктор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нолог как способ изображения геро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оизведения Крапивин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выполнения д/з, с/р с литературоведческим портфолио (составление таблицы «Нравственная оценка героев» ),  в парах сильный –слабый ( участие к коллективном диалоге), составление тезисного плана для пересказа текста,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устную и письменную хар-ку геро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воды, перерабатывать информаци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планировать алгоритм от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формулировать и высказывать свою точку зрения на события и поступки 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служения людям в рассказе А.И.Куприна «Чудесный докт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нолог как способ изображения геро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оизведения Крапивин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парах сильный –слабый с теоретическим литературоведческим материалом (  «Хар-ка идейно- эмоционального содержания рассказа»), составление тезисного плана для пересказа  эпизодов рассказа,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идейно- эмоциональное содержания расс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именять метод информационного поис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сследова-тельской деятельнос-ти, готовно-сти и способности вести диалог с другими людьми и достигать в нём взаимопо-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П.Платонов. Литературный портрет писа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разительное чт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й Крапив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групповая работа с теоретическим литературоведческим материалом по теме «Лит-ый портрет писателя », конспектирование статьи, устное рецензирование выразительного чтения (фонохрестоматия),       коллективное  проектирование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учиться составля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-ый портрет  пис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уметь оценивать и формулировать то, что уже усво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известный цветок» А.П.Платонова. Прекрасное вокруг на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разительное чт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й Крапив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с теоретическим литературоведческим материалом,  составление тезисного плана для пересказа  эпизодов рассказа, поиск цитатных примеров к понятию «образ-символ», самостоятельное составление ответа на проблемный вопрос,  коллективное  проектирование  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идейное своеобразие расс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определять общую цель и пути её дост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и на кого не похожие» герои А.П.Пла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разительное чт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й Крапив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проверка   д/з, с/р с литературоведческим портфолио (составление  письменного ответа на проблемный вопрос ),  в парах сильный –слабый  ( составление тезисного плана для пересказа текста), конкурс выразительного чтения, создание собственных иллюстраций к рассказам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жанрово-композицион-ные особенности расс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ознавать усвоенный материал, а также качество и уровень усво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авить вопросы, обращаться за помощью, формулировать свои затруд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стокая реальность и романтическая мечта в повести А.С.Грина «Алые парус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с литературоведческим портфолио, составление таблицы «Жанрово-композиционные особенности феерии» , работа  в парах сильный –слабый  (составление тезисного плана для пересказа текста),  участие у коллективном диалоге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жанрово-композицион-ные особенности расс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уметь извлекать необходимую информацию из прослушанного или прочитанного текс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тек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читать вслух и понимать прочи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сследова-тельской деятельнос-ти, готовно-сти и способности вести диалог с другими людьми и достигать в нём взаимопо-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шевная чистота главных героев в повести А.С.Грина «Алые парус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(хар-ка героев), работа  в парах сильный –слабый  ( анализ различных форм  выражения авторской позиции),  участие у коллективном диалоге, инсценированное чтение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разительно читать текст по ролям, анализировать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читать вслух и понимать прочи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автора к героям повести А.С.Грина «Алые парус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, работа  в парах сильный –слабый (подбор ключевых цитат к темам «Мир, где живёт Ассоль», «Прошлое и настоящее Грея»), составление тезисного плана для пересказа текста, л/р по теме «Анализ эпизода»,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разительно читать текст по ролям, по образцу из фонохрестоматии, владеть навыками проектной деят-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 информационного поис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ировать навыки выразительного чтения, коллективного взаимо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Симонов «Ты помнишь, Алёша, дороги Смоленщины…». Солдатские будни в стих-ях о вой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юменские писатели о В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 (анализ поэтического текста), групповая п/р (подбор цитат к теме «Роль антитезы в стих-ях о войне», индивидуальное проектирование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авильно и чётко давать ответы на поставленные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меры усвоения изучен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делать анализ текста, используя полученные 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индивиду-альной и коллектив-ной деят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.Самойлов «Сороковые». Любовь к Родине в годы военных испыта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 (подбор примеров, иллюстрирующих функции звукописи в поэтическом тексте),  групповая 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ыразительное чтение стих-ий о войне), участие в коллективном диалоге- аргументации,   коллективное проектирование  способов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истематизиро-вать и обобщать теоретический матери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планировать алгоритм ответа, работать самостоятель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роить монологическое высказывание, аргументировать свою пози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быта и жизни сибирской деревни в предвоенные годы в рассказе В.П.Астафьева «Конь с розовой гривой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тины военного бы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бирской деревн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  д/з,  индивидуальная и парная работа с дидактическим материалом (подбор цитат к теме «Изображение быта и жизни сибирской деревни в рассказе», выразительное чтение отрывков, устные ответы на вопросы, участие в коллективном диалоге,   индивидуаль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идейно-художественное своеобразие  прозаического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планировать алгоритм ответа, работать самостоятель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роить монологическое высказывание, аргументировать свою пози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ндивиду-ального выполнения диагности-ческих заданий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кость и самобытность героев рассказа В.П.Астафьева «Конь с розовой гривой». Юмор в рассказ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тины военного бы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бирской дерев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групповая работа с теоретическим литературоведческим материалом, групповая работа (выделение этапов развития сюжета), хар-ка героев рассказа и их нравственная оценка при консультации учителя, выразительное чтение отрывков, коллективное  проектирование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эпизод по алгоритм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из учебника, определять понятия, создавать обоб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авит вопросы и обращаться за помощью к учебной лит-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аргумента-ции собствен-ного мнения в диалоге со сверстника-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9 по рассказу В.П.Астафьева «Конь с розовой гривой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ых заданий по алгоритму с последующей самопроверкой по памятке выполнения зад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корректировать индивидуаль-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бирать текст для чтения в зависимости от поставленной цели, определять понят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Д в громко речевой и умственных фрмах, устанавливать причинно- следственные связ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монологические высказывания в письменной ф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сследова-тельской и диагности-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 - 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трудностей военного времени в  рассказе В.Г.Распутина «Уроки французског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тины военного бы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бирской дерев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 с литературоведческим портфолио, работа в парах сильный –слабый  ( составление тезисного плана для пересказа текста), составление плана речевых хар – к героев, с/р (письменный ответ на проблемный вопрос),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прозаический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аналогии, ориентироваться в разнообразии способов решения зад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ач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формулировать собственное мнение и свою пози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шевная щедрость учительницы в    рассказе В.Г.Распутина «Уроки французског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тины военного бы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бирской дерев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, с/р с литературоведческим портфолио ( пересказ текста с диалогом, прямой речью),  работа в парах сильный –слабый  ( составление  цитатного плана для пересказа текста), групповая работа (выразительное чтение эпизодов с последующим его рецензированием),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ересказывать текст с диалоговыми включ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сообщение исследовательского хар-ка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рефлексии и самодиагнос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проявлять активность для решения коммуникативных и познаватель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авственная проблематика рассказа  В.Г.Распутина «Уроки французского». Прое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п/р работа ( анализ эпизода «Игра в замеряшки»), работа  в парах сильный –слабый  (  подбор цитат к теме «Трудности послевоенного времени в рассказе»),  групповая работа (составление альбома «Картины военного лихолетья и трудных послевоенных лет в стихах и рассказах русских писателей»),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индивидуальное задание в составе проектной групп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воды, перерабатывать информаци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ланировать алгоритм от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формулировать и высказывать свою точку зрения на события и поступки 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Блок.  « О, как безумно за окном…». Чувство радости и печали, любви к родной природе и Родин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стих-ий , групповая  л/р (анализ поэтического текста) работа в парах по теме «Языковые средства выразительности»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разительно читать стих-ый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читать вслух и понимать прочи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-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.Есенин. «Мелколесье. Степь и дали…», «Пороша». Связь ритмики и мелодики стиха с эмоциональным состоянием лирического геро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Ахматова. «Перед весной бывают дни такие…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проверка   д/з, проблемный вопрос ),  работа  в парах сильный –слабый  (устные ответы на вопросы с использованием цитирования), конкурс выразительного чтения стих-ий,  групповая п/р (подбор цитат, иллюстрирующих средства создания поэтических образов)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выразительно читать стих-я, определять роль изобразительно- выразительных средст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 информационного поис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 формировать навыки выразительного чтения, коллективного взаимо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и природа в тихой лирике Н.М.Рубц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йзажная лирика поэтов Тюменской обла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 работа в парах по теме «Выразительное чтение», участие в коллективном  диалоге,  коллективное  проектирование способов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разительно читать стих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ценивать и формулировать то, что уже усво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0 по стих-ям о природе поэтов 20 ве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нтрольных заданий по алгоритму с последующей самопроверкой по памятке выполнения зад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оектировать и  реализовывать индивидуаль-ный маршрут восполнения проблемных зон в изученных те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меры усвоения изученного матери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делать анализ текста,  используя изученную терминологию и полученные 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индивиду-альной и  диагности-ческой  деят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шукшинских героев-«чудиков» в рассказах «Чудик», «Критик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ление о творческой лабора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ат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 (основные поняти «лит-ый герой», «характер», «приёмы комического»),, групповая работа ( определение особенностей раскрытия писателем образа правдоискателя, праведника с использованием цитирования), с/р по вариантам, коллективное  проектирование   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характеризовать лит-ого геро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из учебника, определять понятия, создавать обоб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авит вопросы и обращаться за помощью к учебной лит-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-ние у учащихся навыков исследова-тельской деятельнос-ти, готовно-сти и способности вести диалог с другими людьми и достигать в нём взаимопо-ним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ческая открытость миру как синоним незащищённости в рассказах В.М. Шукши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ление о творческой лабора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ате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, работа в парах,   выразительное чтение отрывков, с/р (составление ответа на вопрос с использованием цитирования), устные ответы на вопросы,   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 анализировать прозаический тек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 оценивать и формулировать то, что уже усво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авить вопросы, обращаться за помощью, формулировать свои затруд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учителя на формирование детского хар-ра в рассказе Ф.А.Искандера «Тринадцатый подвиг Геракл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с теоретическим литературоведческим материалом по теме «Аргументация с использованием цитирования»,  составление тезисного плана эпизодов для пересказа, выразительное чтение отрывков, коллективное  проектирование 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пособам аргументации собственного мнения в диалоге со сверстни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определять общую цель и пути её дост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сследова-тельской деятельнос-ти, готовно-сти и способности вести диалог с другими людьми и достигать в нём взаимопо-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о юмора как одно из ценных качеств человека в рассказе Ф.А.Искандера «Тринадцатый подвиг Геракл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(подбор цитат, иллюстрирующих различные формы выражения авторской позиции),работа в парах (сопоставление функций мифологических образов в классической и современной лит-ре),с/р (хар-ка героя), коллективное  проектирование  способов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поставлять мифологические образы в классической и современной лит-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ознавать усвоенный материал, а также качество и уровень усво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авить вопросы, обращаться за помощью, формулировать свои затруд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аргументи-рованного мыш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-8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написание классного сочинения по произведениям В.Г.Распутина, В.П.Астафьева, Ф.А.Искандера (по выбору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бовь к родному краю в произведениях писателей Тюменской 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й развёрнутый ответ на один из предложенных тем при консультативной помощи учител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пособам аргументации собственного м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 выделять и формулировать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осознавать усвоенный материал, а также качество и уровень усво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формулировать и высказывать свою точку зрения на события и поступки 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аргументи-рованного мышления в письменно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дулла Тукай. Стих-я «Родная деревня», «Книга».  Любовь к малой родине и своему родному кра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бовь к родному краю в произведениях писателей Тюменской обла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 учебника, работа в парах (устные рассказы о поэтах по алгоритму),   выразительное чтение  стих-ий с рецензированием (фонохрестоматия),     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уважать лит-ое наследие многонационального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роить монологическое высказывание, аргументировать свою пози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сследова-тельской деятельнос-ти, готовно-сти и способности вести диалог с другими людьми и достигать в нём взаимопо-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йсын Кулиев. «Когда на меня навалилась беда…», «Каким бы ни был малый мой народ…». Тема бессмертия нар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 парная работа с дидактическим материалом,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бобщать и систематизировать полученные знания, закрепить умения и навы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синтезировать полученную информацию для составления ответа (тес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роить монологическое высказывание, аргументировать свою пози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ги Геракла. «Скотный двор царя Авгия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 (основные понятия  «миф», «герой», «подвиг»), групповая работа  выразительное чтение отрывков с рецензированием – фонохрестоматия),  коллективное  проектирование выполнения    дифференцированного д/з  , комментирование выставленных оц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жанрово-композицион-ные ос-ти миф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из учебника, определять понятия, создавать обоб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ставит вопросы и обращаться за помощью к учебной лит-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фы Древней Греции. «Яблоки Гесперид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проверка д/з с/р с литературоведческим портфолио (составление таблицы «Мифологические герои»), работа в парах (составление цитатного плана для пересказа при консультативной помощи ученика – эксперта, составление устного ответа на проблемный вопрос, коллективное  проектирование выполнения  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давать хар-ку мифологическому геро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осмысленно читать и объяснять значение прочитанного, выбирать текст для чтения в зависимости от поставленной це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Д в громко речевой и умственной деят –ти, использовать речь для регуляции своих действ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монологические высказывания, овладеть умениями диалогической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-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дот. «Легенда об Арион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работа с литературоведческим портфолио (составление таблицы « Оссбенности повествования в легенде об Арионе»), работа в парах (составление цитатного плана для пересказа при консультативной помощи  учителя,  с/р «Хар-ка героя», «Отличие мифа от сказки», инсценированное чтение ключевых эпизодов мифа, коллективное  проектирование выполнения  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ос-ти повествования в легендах, инсценированному чтению миф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устанавливать аналогии, строить сообщение исследовательского хар-ка в устной фор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и удерживать учебную зад-чу, формировать ситуацию рефлекс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формулировать свою позицию, проявлять активность для решения коммуникативных и познавательны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индивиду-альной и   коллектив-ной творческой  деят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-9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лиада» и «Одиссея» Гомера как героические  эпические поэм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проверка   д/з,    л/р работа  в парах сильный –слабый  ( «Хар-ка героя эпической поэмы», «Стихия Одиссея»),  сообщение по теме  «Одиссей – мудрый правитель», групповая работа (инсценированное чтение ключевых эпизодов поэмы»,    коллективное  проектирование способов 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нсценированному чтению эпизодов героического эпо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воды, выделять и формулировать 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планировать алгоритм ответа, применять метод информационного поис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формулировать и высказывать свою точку зрения на события и поступки 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9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Сервантес Сааведра. Пародия на рыцарские романы. «Дон Кихот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н Кихот»»: нравственный смысл рома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ая проверка д/з, работа в парах (поиск цитатных примеров, иллюстрирующих понятия «роман», «рыцарский»), выразительное чтение  с рецензированием (фонохрестоматия), групповая работа (различные виды пересказов), сопоставительный анализ отрывков, с/р (устная хар-ка героев), коллективное  проектирование  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композицион-ные и жанровые ос-ти рыцарского романа, анализировать эпиз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делять и формулировать  познавательную ц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ценивать  то, что уже усво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моделировать монологическое высказывание аргументировать свою позицию и координировать её с позициями партнёров при выработке общего решения в совмест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тво М.Сервантеса – романиста. «Дон Кихот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работа с теоретическим литературоведческим материалом по теме урока, составление тезисного плана для пересказа эпизодов, составление ответа на проблемный вопрос при помощи ученика – эксперта, участие в коллективном диалоге,  индивидуальное       проектирование выполнения  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эпиз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из учебн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выполнять УД, планировать алгоритм от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определять общую цель и пути её дост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индивиду-альной и   коллектив-ной творческой  деят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Шиллер. Рыцарская баллада «Перчатк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лексная проверка д/з,  тест, с\р с литературоведческим портфолио (заполнение таблицы «Хар-ка героев рыцарских романов»), составление ответа на проблемный вопрос со взаимопроверкой , составление тезисного плана для пересказа, конкурс иллюстраций с комментарием (цитатами из текста), коллективное  проектирование    дифференцированного д/з  , комментирование выставленных оценок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жанрово-композицион-ные ос-ти балла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скать и выделять необходимую информацию в предложенных текст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осознавать усвоенный матери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авить вопросы, обращаться за помощью, формулировать свои затруд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взаимодей-ствия в группе по алгорит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-1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дикой природы в новелле П.Мериме «Маттео Фальк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ттео Фальконе». Отец и сын Фальконе, проблемы чести предатель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 повторение (тест),   с\р с литературоведческим портфолио (заполнение таблицы «Жанрово-композиционные ос-ти новеллы»), составление ответа на проблемный вопрос со взаимопроверкой ,  выразительное чтение отрывков,  участие в коллективном диалоге, устное иллюстрирование,  коллективное  проектирование  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нимать смысл произведения и видеть его идейно- содержательные ос-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извлекать необходимую информацию из прослушанного или прочитанного текс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стихотворный тек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читать вслух и понимать прочи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навыков исследова-тельской деятельнос-ти, готовно-сти и способности вести диалог с другими людьми и достигать в нём взаимопо-ним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де Сент-Экзюпери. «Маленький принц» как философская сказка и мудрая притча. Вечные истины в сказ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содержания параг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 учебника, л/р по теме «Композиционные и жанровые признаки философской сказки», работа в парах (выразительное и инсценированное чтение), коллективное  проектирование  выполнения  дифференцированного д/з  , комментирование выставленных оценок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нимать иносказательный подтекст философской сказки, выразительно читать по рол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, называть и определять объекты в соответствии с содержани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ситуацию саморегуляции эмоциональных состоя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ть читать вслух и понимать прочи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-ние у учащихся мотивации к самосовер-шенствова-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1276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1276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ind w:left="-1276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ечатные издания, в том числе библиотечный фонд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ИТЕЛ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мерные программы по учебным предметам. Литература. 5-9 классы. – 2-е изд., дораб. – М. : Просвещение, 2011. – 176 с. – (Стандарты второго поколения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ограмма общеобразовательных учреждений 5 - 11 классы (базовый уровень) под редакцией В.Я. Коровиной. Допущено Министерством образования и науки РФ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2006 г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Егорова Н.В. Универсальные поурочные разработки по литературе 6 класс. – М.: ВАКО, 2011. – 416 с. – (В помощь школьному учителю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Золотарева И.В., Егорова Н.В. Универсальные поурочные разработки по литературе.6 класс. – 3-е изд., перераб. и доп. - М: ВАКО, 2007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оровина В.Я. и др. Читаем, думаем, спорим ...: Дидактический материал по литературе: 6 класс / В.Я. Коровина, В.П. Журавлев, В.И. Коровин. – 7-е изд. – М.: Просвещение, 201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Литература в таблицах : 5-11 кл.: справ. материалы / Н.А. Миронова. – М.: АСТ: Астрель, 2011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Литература в таблицах и схемах / Марина Мещерякова. – 10 изд. – М.: Айрис-пресс, 2010. – 224 с. – (Домашний репетитор). 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УЧАЩИХСЯ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Фонохрестомат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Литература: 6 класс: Фонохрестоматия: Электронное учебное пособие на СDROM / Cост. В. Я. Коровина, В. П. Журавлев, В. И. Коровин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лухина В. П. Читаем, думаем, спорим... : 6 класс: Дидактические материалы по литературе. — 224 с.: ил. — Обл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Полухина В. П., Коровина В. Я., Журавлев В. П. и др. Литература: 6 класс: Учебник: В 2 ч. / Под ред. В. Я. Коровиной. Ч. 1. — 320 с.: ил. — Пер. Ч. 2. — 320 с.: ил. — Пер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КОЛЬНЫЕ СЛОВАРИ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Словарь литературных терминов / Сост. И.В. Клюхина. – 2-е изд., перераб. – М.: ВАКО, 2011. – 96 с. – (Школьный словарик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нтернет ресурсы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удожественная литература: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http://www.rusfolk.chat.ru – Русский фольклор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http://www.pogovorka.com. – Пословицы и поговорки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http://old-russian.chat.ru – Древнерусская литература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http://www.klassika.ru – Библиотека классической русской литературы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http://www.ruthenia.ru – Русская поэзия 60-х годов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равочно-информационные и методические материалы: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http://www.rol.ru – Электронная версия журнала «Вопросы литературы» </w:t>
      </w:r>
    </w:p>
    <w:p>
      <w:pPr>
        <w:pStyle w:val="Default"/>
        <w:spacing w:before="0" w:after="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http://www.1september.ru – Электронные версии газеты «Литература» (Приложение к «Первому сентября»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http://center.fio.ru – Мастерская «В помощь учителю. Литература»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-1276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  изучения литературы 6 класса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онимать литературу как одну из национально-культурных ценностей русского народа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важительно относиться к родной литературе, испытывать гордость за неё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ценивать свои и чужие поступки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являть внимание, удивление, желание больше узнать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онимать определяющую роль родной литературы в развитии интеллектуальных, творческих способностей и моральных качеств лич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Регулятив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ланированию пути достижения цели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овлению целевых приоритетов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Учитывать условия выполнения учебной задач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делять альтернативные способы достижения цел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Коммуникатив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авливать и вырабатывать разные точки зрения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Аргументировать свою точку зрения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Задавать вопросы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уществлять контроль.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ставлять план текста.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ознавательные универсальные учебные действ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уществлять синтез как составление целого из частей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роводить аналогии между изучаемым материалом и собственным опыто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бобщать (выводить общее для целого ряда единичных объектов).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Предметные результаты обучения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ник научится: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видеть черты русского национального характера в героях русских былин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учитывая жанрово-родовые признаки произведений устного народного творчества, выбирать фольклорные произведения для самостоятельного чтения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выразительно читать былины, соблюдая соответствующий интонационный рисунок устного рассказывания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определять для себя актуальную и перспективную цели чтения художественной литературы; выбирать произведения для самостоятельного чтения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анализировать и истолковывать произведения разной жанровой природы, аргументировано формулируя своё отношение к прочитанному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здавать собственный текст аналитического и интерпретирующего характера в различных форматах; </w:t>
      </w:r>
    </w:p>
    <w:p>
      <w:pPr>
        <w:pStyle w:val="Default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sz w:val="22"/>
          <w:szCs w:val="22"/>
        </w:rPr>
        <w:t xml:space="preserve">сопоставлять произведение словесного искусства и его воплощение в других искусствах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Ученик получит возможность научиться: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рассказывать о самостоятельно прочитанной былине, обосновывая свой выбор; </w:t>
      </w:r>
    </w:p>
    <w:p>
      <w:pPr>
        <w:pStyle w:val="Default"/>
        <w:spacing w:before="0" w:after="2"/>
        <w:jc w:val="both"/>
        <w:rPr/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чинять былину и/или придумывать сюжетные линии</w:t>
      </w:r>
      <w:r>
        <w:rPr>
          <w:sz w:val="22"/>
          <w:szCs w:val="22"/>
        </w:rPr>
        <w:t xml:space="preserve">;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сравнивая произведения героического эпоса разных народов (былину и сагу, былину и сказание), определять черты национального характера;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бирать произведения устного народного творчества разных народов для самостоятельного чтения, руководствуясь конкретными целевыми установками;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устанавливать связи между фольклорными произведениями разных народов на уровне тематики, проблематики, образов (по принципу сходства и различия). </w:t>
      </w:r>
    </w:p>
    <w:p>
      <w:pPr>
        <w:pStyle w:val="Default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сопоставлять «чужие» тексты интерпретирующего характера, аргументировано оценивать их; </w:t>
      </w:r>
    </w:p>
    <w:p>
      <w:pPr>
        <w:pStyle w:val="Default"/>
        <w:spacing w:before="0" w:after="2"/>
        <w:jc w:val="both"/>
        <w:rPr>
          <w:sz w:val="22"/>
          <w:szCs w:val="22"/>
        </w:rPr>
      </w:pPr>
      <w:r>
        <w:rPr>
          <w:rFonts w:cs="Simplified Arabic Fixed;Courier New" w:ascii="Simplified Arabic Fixed;Courier New" w:hAnsi="Simplified Arabic Fixed;Courier New"/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оценивать интерпретацию художественного текста, созданную средствами других искусств; </w:t>
      </w:r>
    </w:p>
    <w:p>
      <w:pPr>
        <w:pStyle w:val="Normal"/>
        <w:spacing w:lineRule="auto" w:line="240" w:before="0" w:after="0"/>
        <w:ind w:left="-1276" w:firstLine="709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plified Arabic Fixed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4:56:00Z</dcterms:created>
  <dc:creator>User</dc:creator>
  <dc:description/>
  <cp:keywords/>
  <dc:language>en-US</dc:language>
  <cp:lastModifiedBy>1</cp:lastModifiedBy>
  <cp:lastPrinted>2016-09-25T17:15:00Z</cp:lastPrinted>
  <dcterms:modified xsi:type="dcterms:W3CDTF">2016-09-25T11:22:00Z</dcterms:modified>
  <cp:revision>4</cp:revision>
  <dc:subject/>
  <dc:title/>
</cp:coreProperties>
</file>