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географии составлена в соответствии с федеральным компонентом государственных  образовательных стандартов среднего (полного) общего образования по географии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ой программы основного общего образования по географии . а также программы. Автор программы И.В. Душина « Материки, океаны, народы и страны». Данная программа опубликована в сборнике « Программы для общеобразовательных школ. 6-11 классы. География.- М.: Дрофа, 2008г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я материков и океанов – это второй по счету школьный курс географии. В содержании курса увеличен объем страноведческих знаний и несколько снижена роль  и общеземлеведческой составляющей, что должно усилить его гуманистическую и культурологическую роль в образовании и воспитании учащихся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соответствии со Стандартом основного общего образования, в котором определен обязательный минимум географического содерж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согласно новой концепции среднего географического образования курс 7 класса открывает страноведческий блок школьной географии.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ндарте этот содержательный блок представлен разделом «Материки, океаны, народы и страны». В содержание программы включе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менты знаний из других разделов Стандарта – «Источники географической информации», «Природа Земли и человек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Природопользование и экология». Содержание программы опирается на традиции школьного страноведения, служит укрепл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сного подхода к изучению территориальных природно-общественных систем, развитию у школьников интереса к геогра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ая цель курса — раскрыть закономерности земледельческого характера с тем, чтобы школьники в разнообразии природы,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его хозяйственной деятельности увидели единство, определенный порядок, связь явлений. Это будет воспитывать убежден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ости бережного отношения к природе, международного сотрудничества в решении проблем окружающей среды. Другая важ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ь курса — создать у учащихся целостное представление о Земле как планете людей, раскрыть разнообразие ее природы и насел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со странами и народами, сформировать необходимый минимум базовых знаний и представлений страноведческого характе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ых каждому человеку нашей эпохи. Содержание программы сконструировано таким образом, что в курсе географии 7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ография материков и океанов в 7 классе формирует в основном региональные представления учащихся о целост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ифференцированности географической оболочки и связях между ее отдельными компонентами на материках, в регионах и странах мира.</w:t>
      </w: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ое содержание программы направлено на сохранение и углубление мировоззренческого и воспитывающего потенц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ецифика курса состоит в широком использовании картографических источников информации. Поэтому изучение материков и оке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может освоению картографического метода изучения нашей планеты.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ab/>
      </w:r>
      <w:r>
        <w:rPr>
          <w:b/>
        </w:rPr>
        <w:t>Место предмета в учебном пла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учебного предмета «География» на этапе основного общего образования, в том числе в 6 класс 34 часа из расчета 1 учебный час в неделю, 7, 8 и 9 классах по 68 часов из расчета 2 учебный час в неделю. Согласно базисному учебному плану в Мезенской ООШ на изучение учебного предмета «География» в 7 классе отводится 2 ч в неделю (68 часов за год).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зучение регинальных тем отводится 10% от общего нормативного времени, отводимого на освоение программ по предметам.</w:t>
      </w:r>
    </w:p>
    <w:p>
      <w:pPr>
        <w:pStyle w:val="23"/>
        <w:spacing w:lineRule="auto" w:line="240" w:before="360" w:after="120"/>
        <w:ind w:left="283" w:firstLine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географии в основной школе направлено на достижение следующих целей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закономерности землеведческого характера, с тем чтобы школьники в разнообразии природы, населения и его хозяйственной деятельности увидели единство, определенный порядок, связь явлений, что будет воспитывать убеждение в необходимости бережного отношения к природе, международного сотрудничества в решении проблем окружающей среды на базе знаний о роли природных условий в жизни людей.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бразные представления о крупных регионах материков и странах, использовании природных богатств в хозяйственной деятельности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ить гуманистическу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у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звитие картографической грамотности школьников посредством работы с картами разнообразного содержания и масштаба; изучения способов изображения географических объектов и явлений, применяемых на этих картах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звлекать информацию из различных источников знаний, составлять по ним комплексные страноведческие описания и характеристики территории.   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: Коринская В.А. География материков и океанов.  7 класс/ В.А. Коринская, И.В. Душина,  В.А. Щенев – М.: Дрофа, 2001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с География материков и океанов с комплектом контурных карт 7 класс. 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Н.А. Универсальные поурочные разработки по географии: 7 класс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М.С. Тесты по географии . 7 класс. М.: Экзамен, 20011г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по физической географ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962"/>
        <w:gridCol w:w="7100"/>
        <w:gridCol w:w="2349"/>
        <w:gridCol w:w="4159"/>
      </w:tblGrid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0"/>
            <w:bookmarkStart w:id="1" w:name="4b47005c727dfa0734f2a986e780e50dd978e4e2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особенности природы Земли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ы и материки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Введение – 4 ч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ют в курсе. Возрастающая зависимость состояния природы материков и океанов от деятельности человека. Практическое значение географических знаний. Многообразие источников географической информации.</w:t>
      </w:r>
      <w:r>
        <w:rPr>
          <w:rStyle w:val="C8"/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крытие» Земли. Основные этапы накопления знаний о Земле, ее природе и населен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Земле в древнем мире. Первые путешествия, расширяющие представления европейцев о Старом Свете. Эпоха Великих географических открытий. Развитие географических представлений об устройстве поверхности Земл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географические исследования: Международный геофизический год, исследования Мирового океана, изучение Земли из космоса. Международное сотрудничество  в изучении Земли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простейшим приемам работы с источниками географической информации (картами, дневниками путешествий, справочниками, словарями и др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Географическая карта – величайшее творение человечеств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истории создания карт. Роль, свойства и виды карт. Явления и процессы, обозначаемые на картах, способы их изображения. Решение задач с использованием карты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 картам и глобусу расстояний между точками в градусах и километрах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/>
          <w:color w:val="000000"/>
          <w:sz w:val="24"/>
          <w:szCs w:val="24"/>
        </w:rPr>
        <w:t>Раздел 1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Главные особенности природы Земли - 9 часов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Земли в Солнечной системе, ее возраст, гипотезы происхожден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Литосфера и рельеф Земли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зы происхождения и теории эволюции литосферы. Сейсмические пояса Земли. Геологическое время. Карта строения земной коры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земной поверхности. Закономерности размещения крупных форм рельефа. Природные катастрофы, происходящие в литосфере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 карте направлений передвижения литосферных плит и предположение размещения материков и океанов через миллионы лет (на основе теории тектоники плит)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Атмосфера и климаты Земли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Открытие общей циркуляции атмосферы (А.И. Воейков). Климатообразующие факторы. Климатические пояса и области. Опасные природные явления в атмосфер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Гидросфера. Мировой океан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 океан – главная часть гидросферы. Гипотезы происхождения гидросферы. Единство вод Земли. Свойства вод Мирового океана. Водные массы. Система поверхностных течений в океане. Льды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океана с атмосферой и сушей. Воды суши: поверхностные (великие речные системы мира, ледники на Земле, многообразие озер); подземные воды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ение на карте побережий и шельфа как особых территориально-аквальных природных комплексов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Географическая оболочк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ертикальная поясность. Карта природных зон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> Анализ схем круговоротов веществ и энерги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Земля – планета людей</w:t>
      </w:r>
    </w:p>
    <w:p>
      <w:pPr>
        <w:pStyle w:val="Style14"/>
        <w:rPr/>
      </w:pPr>
      <w:r>
        <w:rPr>
          <w:rStyle w:val="C48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ции населения. Основные этносы. Основные религии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хозяйственной деятельности. Страны мира, их группировка по различным признакам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ение на контурно карте ареалов высокой плотности населения, направлений миграций людей в прошлом и современные перемещения.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/>
          <w:color w:val="000000"/>
          <w:sz w:val="24"/>
          <w:szCs w:val="24"/>
        </w:rPr>
        <w:t>Раздел 2. Материки и океаны  - 52 часов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1. Океаны-4 час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ий, Индийский, Атлантический океаны. Географическое положение. Краткая история исследова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жение на к/к шельфовых зон океанов и видов хозяйственной деятельности на них, а также маршрутов научных, производственных, рекреационных экспедиций по акваториям одного из океанов (по выбору).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2. Африка(11 часов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, размеры, очертания и омывающие континент моря и океаны. История исследования материк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ироды. Преобладание равнин; горы и нагорья. Формирование рельефа под влиянием внутренних и внешних процессов. Размещение месторождений полезных ископаемых. 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 материка. Заповедники Африк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ные богатства Африки и их использование. Стихийные природные явления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ие работы.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географических координат крайних точек, протяженности материка с севера на юг в градусной мере и километрах. Обучение определению географического положения материка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Обозначение на контурной карте крупных форм рельефа и месторождений полезных ископаемых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Оценивание климатических условий жизни одного из африканских народов на основе сопоставления ареала его распространения с данными климатограмм и описанием климата этого района, составленным по плану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Определение причин разнообразия природных зон материк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 политическая карта. Деление Африки на крупные регионы: Северная Африка (Египет, Алжир), Центральная Африка (Нигерия, Заир),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точ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а, национальная одежда, пища, традиции, обряды, обычаи), народные промыслы; религ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е города, столицы, культурно-исторические центры стран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ание природных, населения и хозяйственной жизни одной из африканских стран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3. Австралия и Океания (4 часа)</w:t>
      </w:r>
    </w:p>
    <w:p>
      <w:pPr>
        <w:pStyle w:val="Style14"/>
        <w:rPr/>
      </w:pPr>
      <w:r>
        <w:rPr>
          <w:rStyle w:val="C48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Австрал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П, размеры, очертания и омывающие континент моря и океаны. История открытия и исследования Австралии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мещение в зависимости от климата. Природные богатства. Изменение природы человеком и современные ландшафты. Меры по охране природы на континент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еление Австралии. Особенности духовной и материальной культуры аборигенов и англоавстралийцев. Австралия – страна, занимающая весь континент. Виды хозяйственной деятельности и их различия в крупных  регионах страны (в Северной, Центральной, Западной и Восточной Австралии). Столица и крупные города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ие работы.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ение географического положения Австралии и Африки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 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Оке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ГП. Из истории открытия и исследования Океании. Особенности природы в зависимости от происхождения островов и их ГП. Заселение Океании человеком и изменение им природы островов. Современные народы и страны Океании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4. Южная Америка(7 часов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П, размеры, очертания и омывающие континент моря и океаны. История открытия и исследования материка. 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 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Style14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4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4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Практические работы.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Определение черт сходства и различий в ГП Африки и Южной Америки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 Обозначение на к/карте крупных форм рельефа Южной Америки. 3. Сравнительное описание крупных речных систем Южной Америки и Африки. Оценивание возможностей и трудностей хозяйственного освоения бассейнов этих рек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ы и страны. История заселения материка. Коренное и пришлое население.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– Восточную часть и Андскую область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 животны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е города, столицы, культурно-исторические центры стран Южной Америки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по картам ареалов и центров наибольшего и наименьшего антропогенного воздействия на природу, выбор месс для создания охраняемых территорий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5. Полярные области Земли ( 2 часа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ироды полярных областей. Человек в Арктике и Антарктик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Антарктида. Из истории открытия и исследования материка. Своеобразие природы ледяного континента. Современные исследования материк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Северный Ледовитый океан. ГП. Основные этапы исследования природы океана. Особенности природы, природные богатства и их использование в хозяйстве. Необходимость охраны природы океана.        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ение природы Арктики и Антарктики; защита проектов практического использования Антарктиды или Северного Ледовитого океана в различных областях человеческой деятельности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6. Северная Америка (8 часов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П, размеры, очертания и омывающие континент  океаны. Открытие и исследование материк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я зональности на материке; основные черты природы зон тундр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Практическая работа.  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ной Америк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характеристика стан Англосаксонской Америки (Канада и США) и Латинской Америки (Мексика и страны Карибского бассейна). Крупные города, столицы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Практическая работа.  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описания путешествия по одной из стран континента с определением особенностей природы населения, его хозяйственной деятельности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Тема 7. Евразия (16 часов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П, его размеры и очертания. Океаны и моря у бегов континента, их влияние на природу величайшего массива суши. Отечественные имена на карте Еврази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природы: этапы формирования рельефа; горы, нагорья, равнины, размещения полезных ископаемых; климатообразующие факторы, разнообразие климатов, климатические пояса и области; внутренние воды и распределение их по территории материка в зависимости от рельефа и климата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на материке широтной и высотной зональности. Особенности природы континента. Изменение природы материка в результате хозяйственной деятельности. Современные ландшафты. Крупнейшие заповедники.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Практические работы.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и хозяйственной деятельности людей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ы и страны. Евразия (наряду с Африкой) – родина человека; расселение его по континенту. Расовый и этнический состав населения. Крупнейшие этносы Евразии. Неравномерность размещения: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циональная одежда, пища, традиции, обряды, обычаи). Ценности духовной культуры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 Культурные растения и домашние  животны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е города, их географическое положени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убежная Европа. Северная Европа. Характеристика одной из стран. Западная Европа. Великобритания, Франция, Герман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Южная Европа. Италия. Испания. Грец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убежная Азия. Юго-Западная Азия Центральная Азия. Страны региона (Саудовская Аравия и др.). Страны Закавказья: Грузия, Армения, Азербайджан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 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альная Азия. Монголия, Казахстан и др. страны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Восточная Азия. Китай. Япон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жная Азия. Индия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го-Восточная Азия. Индонезия</w:t>
      </w:r>
    </w:p>
    <w:p>
      <w:pPr>
        <w:pStyle w:val="Style14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Практические работы.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Составление «каталога» стан Европы и Азии, группировка их по различным признакам.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Составление по картам и другим источникам описания одной из стран Зарубежной Европы или Зарубежной Азии.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/>
          <w:color w:val="000000"/>
          <w:sz w:val="24"/>
          <w:szCs w:val="24"/>
        </w:rPr>
        <w:t>Раздел 3. Географическая оболочка – наш дом  - 3 час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ая оболочка, ее свойства и строение. Этапы развития географической оболочки. Роль живых организмов в формировании природы Земли. Почва как особое природное образование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природы и общества. Значение природных богатств  для людей. Виды природных богатств. Влияние природы на условия жизни людей. Изменения природы в планетарном, региональном и локальном масштабах под воздействием хозяйственной деятельности людей. Необходимость международного сотрудничества в использовании природы и ее охране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география. Роль географии в рациональном использовании природ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7 класса  по географии</w:t>
      </w:r>
    </w:p>
    <w:p>
      <w:pPr>
        <w:pStyle w:val="Style14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езультате изучения географии  ученик 7 класса должен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прогнозирова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  карте литосферных плит изменения очертаний материков и океанов в отдаленном будуще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климатов Земли в целом и на отдельных материках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 природные условия и природные богатства как условия для жизни и деятельности человека;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особенности природы в связи с населением и его хозяйственной деятельностью в пределах материков, их крупных регионов и отдельных стран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ясня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собенности расового и этнического состава населени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ия в условиях жизни народов, в степени заселенности материков и отдельных стран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экологических ситуаций на материках и в акваториях океанов, в отдельных странах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сновные закономерности и свойства, присущие географической оболочк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именять в процессе учебного познания основные географические понят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исыва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источники географической информаци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ое положение объектов (по карте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хемам круговороты вещества и энерги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собенности материальной и духовной культуры крупных народносте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ять (измерять)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географическую информацию по картам различного содержани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и тип карт и других источников географических знаний для получения необходимой информац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ывать и показыва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ажнейшие природные объекты материков и океанов, регионов и стран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ектонические структуры, мировые центры месторождений полезных ископаемых, сейсмически опасные территор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оры формирования климата, области дей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пнейшие народы мира, наиболее распространенные языки, мировые религии, ареалы их распространения, основные густозаселенные регионы мира, крупнейшие по площади и населению страны мир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ны мира, их столицы, крупные город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е ресурсы суши и океана, меры по охране атмосферы, вод океана и суши.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6"/>
        <w:gridCol w:w="768"/>
        <w:gridCol w:w="23"/>
        <w:gridCol w:w="1750"/>
        <w:gridCol w:w="2668"/>
        <w:gridCol w:w="95"/>
        <w:gridCol w:w="2693"/>
        <w:gridCol w:w="47"/>
        <w:gridCol w:w="1418"/>
        <w:gridCol w:w="1086"/>
        <w:gridCol w:w="48"/>
        <w:gridCol w:w="1086"/>
        <w:gridCol w:w="48"/>
        <w:gridCol w:w="732"/>
        <w:gridCol w:w="47"/>
        <w:gridCol w:w="24"/>
        <w:gridCol w:w="709"/>
        <w:gridCol w:w="47"/>
        <w:gridCol w:w="2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рок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язательного минимума образова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.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акт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 4 час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 материков и океан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изучения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, части света, острова, их происхождение, океаны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логическая история Зем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изучения курса, его структуру, называть признаки различия между материками и частями света, сравнивать размеры материков, показывать геогр. объект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материков, океанов, частей света и крупных остров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с к/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1 зад. стр.7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накопления знаний о Земле. Современные географические исследо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накопления знаний о Земл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ути получения геогр. информации, основные этапы накопления геогр. знаний, имена и маршруты, значение результатов открыти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ткры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2 зад. стр.17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кар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карт по охвату территории, масштабу, содержанию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знаки различающихся между собой кар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, тематический контрол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 зад. стр.2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особенности природы Земли ( 9 час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 и рельеф Земли ( 2 час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материков и океан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литосфер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  <w:br/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овая и океаническая земная кора. Гипотеза литосферных плит. Сейсмические пояса. Платформы и складчатости. Тихоокеанское огненное кольц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я материковой коры от океаническ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«Строения земной коры» ее подвижные, устойчивые и активизированные участки, плиты литосферы, платформы, складчатости, сейсмические пояс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кономерностей размещения крупных равнин и горных систем. Составление таблицы, отражающей взаимодействие внутренних и внешних рельефообразующих процесс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 зад. стр.2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ьефа Зем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Западно-Сибирская равнина- крупнейшая равнина в мир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мещения крупных форм рельефа. Рельеф-результат взаимодействия внутренних и внешних процессов. Соответствие строения земной коры и рельеф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ы рельефа, показывают их на карт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омощью карт) зависимость образования и размещения крупных форм рельефа от строения и активности земной коры и взаимодействия внутренних и внешних си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ложения карт: физической и строения земной коры с целью определения зависимости рельефа от стро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 зад. стр.31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урные карт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тмосферы в жизни Зем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ообразующие фактор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-региональный компонен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е ветры умеренных широт, их влияние на климат нашего района Умеренные ВМ, их влияние на климат нашей мест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тмосферы. Понятие «климат». Климатические карт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ипы климатов, разницу между погодой и климатом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лиматической карте средние, максимальные, минимальные температуры, количества осадков, направления ветр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Характеристика типов воздушных масс». Анализ карт климатических поясов и областей Земл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6 зад. стр.3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пла и влаги у поверхности Земл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климата от поступления солнечной энергии. Распределение температур, давления, осадк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воздушных масс и их движение. Постоянные ветры: пассаты, западные ветры умеренных широ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для объяснения особенностей климата своей мест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альность в распределении температур, давления, осадков. Причины возникновения областей пониженного повышенного атмосферного давления, неравномерного количества осадк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ипы в.м. и ветров, показывать на карте и схеме области их распро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лиматических 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 зад. стр.4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, переходные, господствующие ВМ в основных поясах, перемещение в. ВМ в переходных поясах. Характеристика типов климата. Климатообразующие фактор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образующие фактор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альность в распределении температур, давления, осадков, перемещение ВМ по сезонам год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ть краткую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а климатических поясов на основании разных источников: текста, климатической карты, карты климатических поя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 климатических пояс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8 зад. стр.4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Земли. ( 2 часа).</w:t>
            </w:r>
          </w:p>
        </w:tc>
      </w:tr>
      <w:tr>
        <w:trPr>
          <w:trHeight w:val="3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.Воды Мирового Океана. Теч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океане .Взаимодействие океана с  атмосферой и сушей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гидросферы; Мировой океан, ледники, воды суши. Методы изучения морских глубин; температуры и соленость вод Мирового океана. Стихийные явления. Мировой круговорот воды в природе. Минеральные и органические ресурсы Мирового океана, их значение и хозяйственное использование. Морской транспорт, порты и канал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Гольфстрим, Северо-Атлантическое, Канарское, Северное и Южное пассатное, Западных ветров, Бенгельско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асти гидросферы, свойства водных масс, различия в природе частей Мирового океана и вод суш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примеры взаимодействия океана с атмосферой и сушей, объяснять роль океана в жизни Земли, свойства вод, объяснять причины образования теч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различных богатств океа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опрос, самостоятельная работа с к/к и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9,1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11,1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Земли ( 3 час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Географическая оболоч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омплексы суши и океана. природная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емли человек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Мировой океан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ительного и животного мира. Особенности распространения живых организмов на суши и в Мировом океане. Границы биосферы и взаимодействие компонентов природы. Приспособление живых организмов к среде обита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ипотезу возникновения жизни на Земле; природные комплексы и географическую зональн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карту природных 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ы природных зон. Составление прогноза «Изменение природных комплексов под воздействием природных факторов и человеческой деятельности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составление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1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14,1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1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 И ОКЕАНЫ ( 52час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6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851"/>
              <w:gridCol w:w="1701"/>
              <w:gridCol w:w="2693"/>
              <w:gridCol w:w="2835"/>
              <w:gridCol w:w="1417"/>
              <w:gridCol w:w="1134"/>
              <w:gridCol w:w="1276"/>
              <w:gridCol w:w="709"/>
              <w:gridCol w:w="1105"/>
            </w:tblGrid>
            <w:tr>
              <w:trPr/>
              <w:tc>
                <w:tcPr>
                  <w:tcW w:w="1612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РОВОЙ ОКЕАН ( 4 часа).</w:t>
                  </w:r>
                </w:p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.Мировой океан. Тихий океана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нового материала.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ческое положение, границы, размеры. Изрезанность береговой линии, моря, заливы. Глубины и рельеф дна, острова, их происхождение. Влияние климата на температуру и соленость поверхностных вод. Течения. Природные богатства, их использование человеком. Охрана от загрязнения и истощения. Современные исследования.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u w:val="single"/>
                    </w:rPr>
                    <w:t>Знаю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еографические особенности, </w:t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u w:val="single"/>
                    </w:rPr>
                    <w:t>Называю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есурсы океанов, районы добычи п.и., природные пояса, виды хозяйственной деятельности человека, примеры антропогенных изменений, меры по охране вод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u w:val="single"/>
                    </w:rPr>
                    <w:t>Объясняю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вязь между географическим положением, природными условиями, освоением океана, образование течений и их влияние на природу прилегающей суши, различие в природе отдельных частей каждого из океанов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с картами атласа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/з §17-20</w:t>
                  </w:r>
                </w:p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.Атлантический океан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кум.</w:t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ие лоции одного из океанов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с картами атласа.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8.Индийский океан </w:t>
                  </w:r>
                </w:p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. Северный Ледовитый океан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кум.</w:t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тирование. Сообщения.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  ( 11 час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. Географическое положение и история исслед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П и размеры материка. Береговая линия. Исследования зарубежными и русскими учеными (Ливингстон, Вавил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ралтарский пролив, Суэцкий канал, Гвинейский залив, п-ов Сомали, Мадагаскар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елей Африки и результаты их работы, показывать элементы береговой лин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ФГП материка по плану, определять координаты крайних точек, протяженность с севера на юг и с запада на восток в градусной мере и в километра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, протяженности материка с севера на юг и с запада на восток в градусах и километр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Практическая рабо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2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рм рельефа Афри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: равнины, горы, нагорья. Разломы земной коры. Размещение главных месторождений полезных ископаемы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  <w:br/>
              <w:t xml:space="preserve">вулкан Килиманджаро, г. Атлас, Капские г, Эфиопское нагорье, Восточно-Африканское плоскогорье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географические объект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форм рельефа и месторождений полезных ископаем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, заполнение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2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 - самый жаркий материк Земли. Климатические пояса и типы погоды. Различия климатических поясов северного и южного полушари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типов клима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диаграм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2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вод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чные бассейны. Крупные речные системы и озера, их роль в природе и значение для человека. Зависимость рек и озер от климата, тектоники, рельеф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: Конго, Нигер, Замбези.</w:t>
              <w:br/>
              <w:t>Озера: Чад, Виктория, Танганьика, Ньяса, водопад Виктор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реки и озер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 одной из рек по картам и тексту учебник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ют и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существенные признаки водных объектов, особенности питания, режима, характера течения ре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чной системы. Обозначение на к/к крупных рек и оз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 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27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явления на материке широтной и высотной зональности. Природные зоны. Изменение природы в результате деятельности. Опасные явления природы. Заповедники и национальные пар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Африки и представителей животного и растительного мира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природной зоны по картам и другим источникам информац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е признаки природных зон Афри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дной из природных зо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 Презен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28,2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политическая карта. Зависимость размещения населения от исторических и природных факторов. Колониальное прошлое материка. Современная политическая карта Африки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роды Африки и расы, к которым они принадлежат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ст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. Презен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еверной Афри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тран и крупных регионов. Описание Алжира, Нигерии, Эфиопии, ЮАР (Кении, Гвинеи, Заира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-столица</w:t>
              <w:br/>
              <w:t>Алжир - Алжир, Нигерия - Лагос, Эфиопия - Аддис-Абеба, ЮАР – Претор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ы древних цивилизаций, показывают их на карт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карт и других источников географическую характеристику одной из стра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и Западная Африк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ференция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 на вопрос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Афр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фр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 Африка»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собенности природы и населения Афри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 ( 4 часа).</w:t>
              <w:b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. Географическое положение, история исследование матер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история исследования, рельеф и полезные ископаемые.</w:t>
              <w:br/>
              <w:t xml:space="preserve">Номенклатура о.Тасмания, Новая Зеландия, Новая Гвинея, Большой Барьерный риф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Водораздельный хребет, Центральная низменность, пролив Дрейка, Тасманов проли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елей Африк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ереговой линии, формы рельеф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П Австралии с Африко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, протяженности материка с севера на юг и с запада на восток в градусах и километр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нентов природы Австрал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, внутренние воды, органический мир, его своеобразие. Природные богатства. Изменение природы человеком и современные ландшафт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  <w:br/>
              <w:t>р.Муррейр, р.Дарлинг, р. Куперс-крик, оз. Эйр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географическим положением и климатом материка, крупные реки и озера, природные зоны Австралии и представителей животного и растительного мир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итания, режима, характера течения рек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форм рельефа и месторождений полезных ископаемых. Характеристика речной системы. Обозначение на к/к крупных рек и озер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 Фронтальный опрос. Презен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Австрал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его размещение. Виды хозяйственной деятельности.</w:t>
              <w:b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районы повышенной плотности населения, крупнейшие народы материка, районы и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ления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Устанав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географическим положением, природными условиями, ресурсами и хозяйственной деятельностью и бытом населения отдельных регионов стран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ст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ами атласа. Фронтальный опрос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7-3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П, происхождение основных островов. Заселение и современные народ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крупные острова и архипелаг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у одного из островов (по выбору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особенностей природы островов с их происхождением, влияние океана на природу, жизнь и быт насел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 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3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  ( 7 часов).</w:t>
            </w:r>
          </w:p>
        </w:tc>
      </w:tr>
      <w:tr>
        <w:trPr>
          <w:trHeight w:val="59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. Географическое положение и  история исслед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П и размеры материка, его сравнение с Африкой. Из истории открытия и исследования Южной Америки (Гумбольд, Вавил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  <w:br/>
              <w:t>Панамский перешеек и канал, архипелаг Огненная Земля, Магелланов проли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елей Южной Америк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ереговой линии, формы рельеф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П Австралии, Африки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жной Амер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, протяженности материка с севера на юг и с запада на восток в градусах и километр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, заполнение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рм рельефа матер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рельеф (в сравнении с Африкой). Вулканы и землетрясения. Размещение полезных ископаемы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:</w:t>
              <w:br/>
              <w:t>Бразильское и Гвианское плоскогорья, Амазонская, Оринокская, Ла-Платская низменности, г. Анды, Аконкагуа, влк. Чимборас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ые географические объекты, месторождения цветных металлов, области вулканизма и землетрясений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, сейсмических яв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форм рельефа и месторождений полезных ископаем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 Фронталь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имата. Внутренние воды матер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факторы его формирования. Климатические пояса и типы климата. Внутренние вод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чные системы:</w:t>
              <w:br/>
              <w:t>р. Амазонка, Ла-Плата, Ориноко, оз. Титикака, водопад Игуас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ые реки и озера, особенности питания, режима, характера течения рек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ют, описывают и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климатических поясов и типов климата, влияние климатообразующих факторов на климат матери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чной систе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рек и озер. Работа с кар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2-4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органического мира материка. Проявление широтной зональности высотной поясности. Изменение природы материка. Опасные явления природ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Южной Америки и представителей животного и растительного мир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природной зоны по картам и другим источникам информаци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дной из природных зон матери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е признаки природных зон Южной Америки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тную зональность и азональность в размещении ПЗ, объясняют и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ст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Востока материка. Бразил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 Анд. Пер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. Народы материка: происхождение, современное население. Основные черты природы, населения и хозяйства в Бразилии, Аргентине, Перу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объекты природного и культурного наследия человече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ейшие народы, языки и религии, густонаселенные районы, страны и столицы, крупнейшие города, основные виды хозяйственной деятельности насел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П стран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нический состав и происхождение населения, особенности размещения основных видов хозяйственной деятельности, своеобразие культуры населения отдельных стран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 Работа с картами атласа. Заполнение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7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 ( 2 часа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 – особенности географического положения и истории исслед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арктида и Антарктика. ФГП материка, история открытия. Современные исследования, их значение. Международное сотрудничество в изучении Антарктики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утешественников и ученых, внесших вклад открытие и изучение Антаркти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, протяженности материка с севера на юг и с запада на восток в градусах и километр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Антарктид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Антарктиды, ее океанические воды и льды. Лед Антарктиды. Климат. Животный и растительный мир. Природные богатства Антарктик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е признаки природных объектов (береговой части, антарктического оазиса и др.), влияние ФГП материка на его природу (образование ледового покрова, стоковых ветр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4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 ( 8 час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-географическое положение и история исслед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П и рельеф. Океаны и моря у берегов Северной Америки, их влияние на природу материка. Строение поверхности материка и его сравнение с Южной Америкой. Роль древнего оледенения в формировании рельефа. Вулканы и землетрясения. Полезные ископаемые Кордильер и восточной части материк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елей Северной Америк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ереговой линии, формы рельеф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П Север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жной Амер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, протяженности материка с севера на юг и с запада на восток в градусах и километр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рм рельеф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форм рельефа и месторождений полезных ископаем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/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ообразующие факторы. Климатические пояса и типы погод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типов клим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диаграм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. Основные озерные и речные системы: р. Миссисипи, Миссури, Маккензи, Юкон, Колорадо, Ниагара, Ниагарский вдп., оз. Виннипег Большое Соленое озеро, Великие Североамериканское озер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реки и озер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 одной из рек по картам и тексту учебник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ют и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существенные признаки водных объектов, особенности питания, режима, характера течения р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дной из речных сист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рек и оз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Особенности проявления зональности. Характеристика тундры, тайги, степи. Изменение природы под влиянием деятельности человека в разных частях материка. Охрана природ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Северной Америки и представителей животного и растительного мира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природной зоны по картам и другим источникам информаци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е признаки природных зон Северной Амери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тную зональность и азональность в размещении ПЗ, объясняют и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 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страны ( США и Канада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. Народы материка.</w:t>
              <w:br/>
              <w:t>Основные черты природы, населения и хозяйства в Канаде, США, Мексике, Кубе.</w:t>
              <w:br/>
              <w:t>Канада - Оттава,</w:t>
              <w:br/>
              <w:t>США - Нью-Йорк</w:t>
              <w:br/>
              <w:t>Мексика - Мехико,</w:t>
              <w:br/>
              <w:t>Куба – Гаван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объекты природного и культурного наследия человече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роды Северной Америки и расы, к которым они принадлежат. Исторические причины их формирования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страны, природных условий, населения и его хозяйствен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6,57,5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Латинской Амери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страны, природных условий, населения и его хозяйствен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6,57,5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и умений по теме «Северная Америка»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6,57,5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 ( 15 часов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и история исследо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азия - величайший массив суши. ФГП, размеры материка. Океаны и моря у берегов Евразии, их влияние на природу. История исследования Центральной Азии (Пржевальский, Козлов, Семенов-Тян-Шанский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  <w:br/>
              <w:t>П-ова: Таймыр, Чукотский Индостан, Малая Азия, Пиренейский,</w:t>
              <w:br/>
              <w:t>Корейский, Индокитай,</w:t>
              <w:br/>
              <w:t xml:space="preserve">Аппенинский, Балканский, Малакк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: Баренцево, Северное</w:t>
              <w:br/>
              <w:t>Японское.</w:t>
              <w:br/>
              <w:t>Заливы: Финский, Персидский.</w:t>
              <w:br/>
              <w:t>Проливы: Карские Ворота, Босфор, Дарданеллы.</w:t>
              <w:br/>
              <w:t>Острова: Новая Земля, Японские, Шри-Ланка, Филиппинские,</w:t>
              <w:br/>
              <w:t>Большие Зондские, Сахалин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елей Еврази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ереговой линии, формы рельеф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П Север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мерики и Евраз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, протяженности материка с севера на юг и с запада на восток в градусах и километр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5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рельеф и полезные ископаемы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Тюменская область – нефтегазовый район мир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Евразии и его отличие от рельефа других материков. Древнее оледенение. Сейсмические области, равнины, горы, нагорья. Размещение месторождений полезных ископаемы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</w:t>
              <w:br/>
              <w:t>равнины: Великая Китайская,</w:t>
              <w:br/>
              <w:t>Туранская, пл. Декан, Тибет</w:t>
              <w:br/>
              <w:t>Иранское нагорье;</w:t>
              <w:br/>
              <w:t>горы: Пиренеи, Альпы, Карпаты,</w:t>
              <w:br/>
              <w:t>Тянь-Шань, Алтай, Эльбрус</w:t>
              <w:br/>
              <w:t>влк Кракатау, Фудзиям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крупные географические объект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крупных форм рельефа и месторождений полезных ископаем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диктант. Работа с к/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60-6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Климат Тюменской обла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ообразующие факторы их воздействие на распределение температуры воздуха, атмосферного давления, осадков. Климатические пояса и типы погод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типов клим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диаграм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6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речные системы и озера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 Характеристика р. Ишим.Обь – крупная река Тюменской обла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нутренних вод. Территории внутреннего стока. Крупнейшие речные и озерные системы. Основные типы питания и режима рек. Изменение состояния водоемов под влиянием  деятельности человека. Современное оледенение, многолетняя мерзло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: Обь с Иртышом, Лена, Амур, Енисей, Сырдарья, Амударья, Печора, Дунай, Рейн, Эльба, Висла, Сена, Хуанхэ, Янцзы, Инд, Ганг, Мекон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: Аральское</w:t>
              <w:br/>
              <w:t>Женевское, Севан, Иссык-Куль, Балхаш, Лобнор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реки и озер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 одной из рек по картам и тексту учебни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дной из речных сист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 Работа с кар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62-6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Национально-региональный компонен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тепь - природная зона, в которой расположена наша обла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Евразии и представителей животного и растительного мира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географическую характеристикуприродной зоны по картам и другим источникам информац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е признаки природных зон Евраз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дной из природных зон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. Сообщ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64-6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стран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политическая карта. Народы материка. Неравномерность размещения населения: исторические и природные причины, ее обусловливающие. </w:t>
              <w:br/>
              <w:t>Главные особенности природы, населения и его хозяйственной деятельности в отдельных странах крупных регионов.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ъекты природного и культурного наследия человечест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страны, природных условий, населения и его хозяйствен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. Составление картосхе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66-7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Европа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Европа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ообщ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Европа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. Работа с кар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Азия (Юго-Западная и Центральная)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3-74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Азия (Япония и Китай)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. Презен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5-7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и Юго-Восточной Азии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7-7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НГ (Закавказье и Средняя Азия)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Евразия»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C20"/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оболочка – наш дом</w:t>
            </w:r>
            <w:r>
              <w:rPr>
                <w:rStyle w:val="C2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3 часа)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вития географической оболочки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, ее свойства и части, взаимосвязь между ними. Особенности взаимодействия компонентов природы и хозяйственной деятельности человека в разных природных условиях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развития географической оболочки. Как взаимодействует природа и общество, как влияет деятельность человека на природ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состав географической оболочки, объяснять связь между ее компонентами. Объяснять причины географической зональности, значение природных богатств для человека, влияние человека на природ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, отражающей основные свойст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й  оболочки и их прояв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. Фронталь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7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рироды и обще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Природные комплексы Тюменской области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§80-8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 Экологическая ситуация на территории Тюменской области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6">
    <w:name w:val="c6"/>
    <w:basedOn w:val="Style5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Times New Roman" w:cs="Times New Roman"/>
    </w:rPr>
  </w:style>
  <w:style w:type="character" w:styleId="C8">
    <w:name w:val="c8"/>
    <w:basedOn w:val="Style5"/>
    <w:qFormat/>
    <w:rPr/>
  </w:style>
  <w:style w:type="character" w:styleId="C26">
    <w:name w:val="c26"/>
    <w:basedOn w:val="Style5"/>
    <w:qFormat/>
    <w:rPr/>
  </w:style>
  <w:style w:type="character" w:styleId="C20">
    <w:name w:val="c20"/>
    <w:basedOn w:val="Style5"/>
    <w:qFormat/>
    <w:rPr/>
  </w:style>
  <w:style w:type="character" w:styleId="C48">
    <w:name w:val="c48"/>
    <w:basedOn w:val="Style5"/>
    <w:qFormat/>
    <w:rPr/>
  </w:style>
  <w:style w:type="character" w:styleId="C13">
    <w:name w:val="c13"/>
    <w:basedOn w:val="Style5"/>
    <w:qFormat/>
    <w:rPr/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12">
    <w:name w:val="Верхний колонтитул Знак1"/>
    <w:basedOn w:val="Style5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13">
    <w:name w:val="Нижний колонтитул Знак1"/>
    <w:basedOn w:val="Style5"/>
    <w:qFormat/>
    <w:rPr>
      <w:rFonts w:ascii="Calibri" w:hAnsi="Calibri" w:eastAsia="Times New Roman" w:cs="Times New Roman"/>
    </w:rPr>
  </w:style>
  <w:style w:type="character" w:styleId="Style11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14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Цитата 2 Знак"/>
    <w:basedOn w:val="Style5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211">
    <w:name w:val="Цитата 2 Знак1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13">
    <w:name w:val="Выделенная цитата Знак"/>
    <w:basedOn w:val="Style5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16">
    <w:name w:val="Выделенная цитата Знак1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1">
    <w:name w:val="c11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4"/>
      <w:szCs w:val="24"/>
      <w:lang w:val="en-US" w:bidi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sz w:val="24"/>
      <w:szCs w:val="24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i/>
      <w:sz w:val="24"/>
      <w:lang w:val="en-US" w:bidi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59:00Z</dcterms:created>
  <dc:creator>user</dc:creator>
  <dc:description/>
  <cp:keywords/>
  <dc:language>en-US</dc:language>
  <cp:lastModifiedBy>Оксана</cp:lastModifiedBy>
  <cp:lastPrinted>2015-11-12T12:38:00Z</cp:lastPrinted>
  <dcterms:modified xsi:type="dcterms:W3CDTF">2016-09-26T05:29:00Z</dcterms:modified>
  <cp:revision>10</cp:revision>
  <dc:subject/>
  <dc:title/>
</cp:coreProperties>
</file>