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по литературе составлена в соответствии с федеральным компонентом государственных  образовательных стандартов среднего (полного) общего образования по литературе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по литературе под редакцией  В.Я.Коровиной  5 – 9 классы, – Министерство образования Российской Федерации. – М.: Просвещение, 2006 г.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TextBody"/>
        <w:ind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литературы  на  этапе  основного  общего  образования  в объеме 385 часов. Согласно базисному учебному плану Мезенская  ООШ на изучение литературы  в 8 классе отводится  2 ч в неделю ( 68 часов за год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литературы на ступени основного общего образования направлено на достижение следующих целей и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Style w:val="FontStyle17"/>
          <w:sz w:val="24"/>
          <w:szCs w:val="24"/>
        </w:rPr>
        <w:t>«Программы для общеобразовательных учреждений» “Литература” 5-11 классы. Авторы программы В.Я.Коровина., Москва «Просвещение», 2006 г.</w:t>
      </w:r>
    </w:p>
    <w:p>
      <w:pPr>
        <w:pStyle w:val="Style21"/>
        <w:widowControl/>
        <w:numPr>
          <w:ilvl w:val="0"/>
          <w:numId w:val="1"/>
        </w:numPr>
        <w:spacing w:lineRule="auto" w:line="240"/>
        <w:rPr/>
      </w:pPr>
      <w:r>
        <w:rPr>
          <w:rStyle w:val="FontStyle17"/>
          <w:sz w:val="24"/>
          <w:szCs w:val="24"/>
        </w:rPr>
        <w:t>Авторы учебника «Литература» 8 класс., В.Я.Коровина, Москва «Просвещение», 2012 г.</w:t>
      </w:r>
    </w:p>
    <w:p>
      <w:pPr>
        <w:pStyle w:val="Style16"/>
        <w:ind w:left="720" w:hanging="0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тное народное творч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ире русской народной песни (лирические, исторические песни). Отражение жизни народа в народной песне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В темном лесе», «Уж ты ночка, ноченька темная...», «Вдоль по улице метелица метет...», «Пугачев в темнице», «Пугачев казнен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астушки </w:t>
      </w:r>
      <w:r>
        <w:rPr>
          <w:rFonts w:cs="Times New Roman" w:ascii="Times New Roman" w:hAnsi="Times New Roman"/>
          <w:sz w:val="24"/>
          <w:szCs w:val="24"/>
        </w:rPr>
        <w:t>как малый песенный жанр. Отражениеразличных сторон жизни народа в частушках. Разнооб-разие тематики частушек. Поэтика частуше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ания </w:t>
      </w:r>
      <w:r>
        <w:rPr>
          <w:rFonts w:cs="Times New Roman" w:ascii="Times New Roman" w:hAnsi="Times New Roman"/>
          <w:sz w:val="24"/>
          <w:szCs w:val="24"/>
        </w:rPr>
        <w:t xml:space="preserve">как исторический жанр русской народной прозы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О Пугачеве», «О покорении Сибири Ермаком...». </w:t>
      </w:r>
      <w:r>
        <w:rPr>
          <w:rFonts w:cs="Times New Roman" w:ascii="Times New Roman" w:hAnsi="Times New Roman"/>
          <w:sz w:val="24"/>
          <w:szCs w:val="24"/>
        </w:rPr>
        <w:t>Особенности содержания и формы народных пре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о р и я л и т е р а т у р ы . Народная песня, частуш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витие представлений). Предание (развитие представл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древнерусской литерату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Жития Александра Невского». </w:t>
      </w:r>
      <w:r>
        <w:rPr>
          <w:rFonts w:cs="Times New Roman" w:ascii="Times New Roman" w:hAnsi="Times New Roman"/>
          <w:sz w:val="24"/>
          <w:szCs w:val="24"/>
        </w:rPr>
        <w:t>Защита русских земель от нашествий и набегов врагов. Бранные подвиги Александра Невского и его духовный подвиг самопожертвования. Художественные особенности воинской повести и жит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Шемякин суд». </w:t>
      </w:r>
      <w:r>
        <w:rPr>
          <w:rFonts w:cs="Times New Roman" w:ascii="Times New Roman" w:hAnsi="Times New Roman"/>
          <w:sz w:val="24"/>
          <w:szCs w:val="24"/>
        </w:rPr>
        <w:t>Изображение действительных и вымышленных событий — главное новшество литературы XVII века. Новые литературные герои — крестьянские и купеческие сыновья. Сатира на судебные порядки, комические ситуации с двумя плутами.«Шемякин суд» — «кривосуд» (Шемяка «посулы любил, потому так он и судил»). Особенности поэтики бытовой сатирической пове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о р и я л и т е р а т у р ы . Летопись. Древнерус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литературы XVIII ве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ни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ич Фонвизин. </w:t>
      </w:r>
      <w:r>
        <w:rPr>
          <w:rFonts w:cs="Times New Roman" w:ascii="Times New Roman" w:hAnsi="Times New Roman"/>
          <w:sz w:val="24"/>
          <w:szCs w:val="24"/>
        </w:rPr>
        <w:t>Слово о 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Недоросль» </w:t>
      </w:r>
      <w:r>
        <w:rPr>
          <w:rFonts w:cs="Times New Roman" w:ascii="Times New Roman" w:hAnsi="Times New Roman"/>
          <w:sz w:val="24"/>
          <w:szCs w:val="24"/>
        </w:rPr>
        <w:t>(сцены). Сатирическая направленность комедии. Проблема воспитания истинного граждан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нятие о классициз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классицизма в драматическом произведен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литературы XIX 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Андреевич Крылов. Поэт и мудрец. Язвительный сатирик и баснописец.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Лягушки, просящие царя». </w:t>
      </w:r>
      <w:r>
        <w:rPr>
          <w:rFonts w:cs="Times New Roman" w:ascii="Times New Roman" w:hAnsi="Times New Roman"/>
          <w:sz w:val="24"/>
          <w:szCs w:val="24"/>
        </w:rPr>
        <w:t xml:space="preserve">Критика «общественного договора» Ж.-Ж. Руссо. Мораль басни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Обоз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а вмешательства императора Александра I в стратегию и тактику Кутузова в Отечественной вой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12 года. Мораль басни. Осмеяние пороков: самонадеянности, безответственности, зазна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 и т е р а т у р ы . Басня. Мораль. Аллегория (развитие представл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ратий Федорович Рылеев. Автор дум и сатир. Краткий рассказ о писателе. Оценка дум современник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Смерть Ермака». </w:t>
      </w:r>
      <w:r>
        <w:rPr>
          <w:rFonts w:cs="Times New Roman" w:ascii="Times New Roman" w:hAnsi="Times New Roman"/>
          <w:sz w:val="24"/>
          <w:szCs w:val="24"/>
        </w:rPr>
        <w:t>Историческая тема думы. Ермак Тимофеевич — главный герой думы, один из предводителей казаков. Тема расширения русских земель. Текст думы К. Ф. Рылеева — основа песни о Ерма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Дума (начальное представле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Сергеевич Пушкин. Краткий рассказ об отношении поэта к истории и исторической теме в литерату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Туча». </w:t>
      </w:r>
      <w:r>
        <w:rPr>
          <w:rFonts w:cs="Times New Roman" w:ascii="Times New Roman" w:hAnsi="Times New Roman"/>
          <w:sz w:val="24"/>
          <w:szCs w:val="24"/>
        </w:rPr>
        <w:t>Разноплановость содержания стихотворения — зарисовка природы, отклик на десятилетие восстания декабрис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***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(«Я помню чудное мгновенье...»). </w:t>
      </w:r>
      <w:r>
        <w:rPr>
          <w:rFonts w:cs="Times New Roman" w:ascii="Times New Roman" w:hAnsi="Times New Roman"/>
          <w:sz w:val="24"/>
          <w:szCs w:val="24"/>
        </w:rPr>
        <w:t>Обогащение любовной лирики мотивами пробуждения души к творчеств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19 октября». </w:t>
      </w:r>
      <w:r>
        <w:rPr>
          <w:rFonts w:cs="Times New Roman" w:ascii="Times New Roman" w:hAnsi="Times New Roman"/>
          <w:sz w:val="24"/>
          <w:szCs w:val="24"/>
        </w:rPr>
        <w:t>Мотивы дружбы, прочного союза иединения друзей. Дружба как нравственный жизненный  стержень сообщества избранны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История Пугачева» </w:t>
      </w:r>
      <w:r>
        <w:rPr>
          <w:rFonts w:cs="Times New Roman" w:ascii="Times New Roman" w:hAnsi="Times New Roman"/>
          <w:sz w:val="24"/>
          <w:szCs w:val="24"/>
        </w:rPr>
        <w:t xml:space="preserve">(отрывки). Заглавие Пушкина («История Пугачева») и поправка Николая I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А. </w:t>
      </w:r>
      <w:r>
        <w:rPr>
          <w:rFonts w:cs="Times New Roman" w:ascii="Times New Roman" w:hAnsi="Times New Roman"/>
          <w:sz w:val="24"/>
          <w:szCs w:val="24"/>
        </w:rPr>
        <w:t>Пушкин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ома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Капитанская дочка». </w:t>
      </w:r>
      <w:r>
        <w:rPr>
          <w:rFonts w:cs="Times New Roman" w:ascii="Times New Roman" w:hAnsi="Times New Roman"/>
          <w:sz w:val="24"/>
          <w:szCs w:val="24"/>
        </w:rPr>
        <w:t>Гринев –жизненный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о р и я л и т е р а т у р ы . Историзм художественной литературы (начальные представления), Роман (начальные представления), Реализм (начальные представлен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иковая дама». </w:t>
      </w:r>
      <w:r>
        <w:rPr>
          <w:rFonts w:cs="Times New Roman" w:ascii="Times New Roman" w:hAnsi="Times New Roman"/>
          <w:sz w:val="24"/>
          <w:szCs w:val="24"/>
        </w:rPr>
        <w:t>Место повести в контексте творче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ков и символических соответствий. Функции эпиграфов. Система образов-персонажей, сочетание в них реального и символического планов, значение образа Петербурга. Идейно-композиционная функция фантастики. Мотив карт и карточной игры, символика чисел. Эпилог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го место в философской концепции повести. Михаил Юрьевич Лермонтов. Краткий рассказ о писателе, отношение к историческим темам и воплощение этих тем в его творчест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Мцыри», </w:t>
      </w:r>
      <w:r>
        <w:rPr>
          <w:rFonts w:cs="Times New Roman" w:ascii="Times New Roman" w:hAnsi="Times New Roman"/>
          <w:sz w:val="24"/>
          <w:szCs w:val="24"/>
        </w:rPr>
        <w:t>Поэма о вольнолюбивом юноше, вырванном из родной среды и воспитанном в чуждом ему обществе. 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оэма (развитие представлений). Романтический герой (начальные представления), романтическая поэма (начальные представления).Николай Васильевич Гоголь. Краткий рассказ о писателе, его отношение к истории, исторической теме в художественном произвед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Ревизор». </w:t>
      </w:r>
      <w:r>
        <w:rPr>
          <w:rFonts w:cs="Times New Roman" w:ascii="Times New Roman" w:hAnsi="Times New Roman"/>
          <w:sz w:val="24"/>
          <w:szCs w:val="24"/>
        </w:rPr>
        <w:t>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е дурное в России» (Н. В. Гоголь). Новизна финала, немой сцены, своеобразие действия пьесы «от начала до конца вытекает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ов» (В. И. Немирович-Данченко). Хлестаков и «миражная интрига» (Ю. Манн). Хлестаковщина как общественное явл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ория л и т е р а т у р ы . Комедия (развитие представлений). Сатира и юмор (развитие представлений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Шинель». </w:t>
      </w:r>
      <w:r>
        <w:rPr>
          <w:rFonts w:cs="Times New Roman" w:ascii="Times New Roman" w:hAnsi="Times New Roman"/>
          <w:sz w:val="24"/>
          <w:szCs w:val="24"/>
        </w:rPr>
        <w:t>Образ «маленького человека» в литературе. Потеря Акакием Акакиевичем Башмачкиным лица (одиночество, косноязычие). Шинель как последняя надежд,а согреться в холодном мире. Тщетность этой мечты. Петербург как символ вечного адского холода. Незлобивость мелкого чиновника, обладающего духов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ой и противостоящего бездушию общества. Роль фантастики в художественном произведении. Михаил Евграфович Салтыков-Щедрин. Крат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каз о писателе, редакторе, издател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стория одного города» </w:t>
      </w:r>
      <w:r>
        <w:rPr>
          <w:rFonts w:cs="Times New Roman" w:ascii="Times New Roman" w:hAnsi="Times New Roman"/>
          <w:sz w:val="24"/>
          <w:szCs w:val="24"/>
        </w:rPr>
        <w:t>(отрывок). Художественно-политическая сатира на современные писателю п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о р и я л и т е р а т у р ы 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Семенович Лесков. Краткий рассказ о 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Старый гений». </w:t>
      </w:r>
      <w:r>
        <w:rPr>
          <w:rFonts w:cs="Times New Roman" w:ascii="Times New Roman" w:hAnsi="Times New Roman"/>
          <w:sz w:val="24"/>
          <w:szCs w:val="24"/>
        </w:rPr>
        <w:t>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о р и я л и т е р а т у р ы . Рассказ (развитие представлений). Художественная деталь (развитие представлени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в Николаевич Толстой. Краткий рассказ о писателе. Идеал взаимной любви и согласия в обществ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сле бала». </w:t>
      </w:r>
      <w:r>
        <w:rPr>
          <w:rFonts w:cs="Times New Roman" w:ascii="Times New Roman" w:hAnsi="Times New Roman"/>
          <w:sz w:val="24"/>
          <w:szCs w:val="24"/>
        </w:rPr>
        <w:t>Идея разделе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 и т е р а т у р ы . Художественная дета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я родной природ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. С. Пушкин. </w:t>
      </w:r>
      <w:r>
        <w:rPr>
          <w:rFonts w:cs="Times New Roman" w:ascii="Times New Roman" w:hAnsi="Times New Roman"/>
          <w:i/>
          <w:iCs/>
          <w:sz w:val="24"/>
          <w:szCs w:val="24"/>
        </w:rPr>
        <w:t>«Цветы последние милей...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. Ю. Лермонто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Осень»; Ф. </w:t>
      </w:r>
      <w:r>
        <w:rPr>
          <w:rFonts w:cs="Times New Roman" w:ascii="Times New Roman" w:hAnsi="Times New Roman"/>
          <w:sz w:val="24"/>
          <w:szCs w:val="24"/>
        </w:rPr>
        <w:t xml:space="preserve">И. Тютчев. </w:t>
      </w:r>
      <w:r>
        <w:rPr>
          <w:rFonts w:cs="Times New Roman" w:ascii="Times New Roman" w:hAnsi="Times New Roman"/>
          <w:i/>
          <w:iCs/>
          <w:sz w:val="24"/>
          <w:szCs w:val="24"/>
        </w:rPr>
        <w:t>«Осенн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ечер»; </w:t>
      </w:r>
      <w:r>
        <w:rPr>
          <w:rFonts w:cs="Times New Roman" w:ascii="Times New Roman" w:hAnsi="Times New Roman"/>
          <w:sz w:val="24"/>
          <w:szCs w:val="24"/>
        </w:rPr>
        <w:t xml:space="preserve">А. А. Фет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ервый ландыш»; </w:t>
      </w:r>
      <w:r>
        <w:rPr>
          <w:rFonts w:cs="Times New Roman" w:ascii="Times New Roman" w:hAnsi="Times New Roman"/>
          <w:sz w:val="24"/>
          <w:szCs w:val="24"/>
        </w:rPr>
        <w:t>А. Н. Май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Поле зыблется цветами...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 Павлович Чехов. Краткий рассказ о 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О любви» </w:t>
      </w:r>
      <w:r>
        <w:rPr>
          <w:rFonts w:cs="Times New Roman" w:ascii="Times New Roman" w:hAnsi="Times New Roman"/>
          <w:sz w:val="24"/>
          <w:szCs w:val="24"/>
        </w:rPr>
        <w:t>(из трилогии). История о любви и упущенном счасть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Психологизм художественной литературы (развитие представл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 русской литературы XX 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Алексеевич Бунин. Краткий рассказ о 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Кавказ». </w:t>
      </w:r>
      <w:r>
        <w:rPr>
          <w:rFonts w:cs="Times New Roman" w:ascii="Times New Roman" w:hAnsi="Times New Roman"/>
          <w:sz w:val="24"/>
          <w:szCs w:val="24"/>
        </w:rPr>
        <w:t>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андр Иванович Куприн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Куст сирени». </w:t>
      </w:r>
      <w:r>
        <w:rPr>
          <w:rFonts w:cs="Times New Roman" w:ascii="Times New Roman" w:hAnsi="Times New Roman"/>
          <w:sz w:val="24"/>
          <w:szCs w:val="24"/>
        </w:rPr>
        <w:t>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 и т е р а т у р ы . Сюжет и фабу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андр Александрович Блок. </w:t>
      </w:r>
      <w:r>
        <w:rPr>
          <w:rFonts w:cs="Times New Roman" w:ascii="Times New Roman" w:hAnsi="Times New Roman"/>
          <w:sz w:val="24"/>
          <w:szCs w:val="24"/>
        </w:rPr>
        <w:t>Краткий рассказ о поэ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Россия». </w:t>
      </w:r>
      <w:r>
        <w:rPr>
          <w:rFonts w:cs="Times New Roman" w:ascii="Times New Roman" w:hAnsi="Times New Roman"/>
          <w:sz w:val="24"/>
          <w:szCs w:val="24"/>
        </w:rPr>
        <w:t>Историческая тема в стихотворении, его современное звучание и смысл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ргей Александрович Есенин. </w:t>
      </w:r>
      <w:r>
        <w:rPr>
          <w:rFonts w:cs="Times New Roman" w:ascii="Times New Roman" w:hAnsi="Times New Roman"/>
          <w:sz w:val="24"/>
          <w:szCs w:val="24"/>
        </w:rPr>
        <w:t>Краткий рассказ о жизни и творчестве поэ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угачев». </w:t>
      </w:r>
      <w:r>
        <w:rPr>
          <w:rFonts w:cs="Times New Roman" w:ascii="Times New Roman" w:hAnsi="Times New Roman"/>
          <w:sz w:val="24"/>
          <w:szCs w:val="24"/>
        </w:rPr>
        <w:t>Поэма на историческую тему. Характер Пугачева. Сопоставление образа предводителя восстания в разных произведениях: в фольклоре, в произведениях А. С. Пушкина, С. А. Есенина. Современность и историческое прошлое в драматической поэме Есени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о р и я л и т е р а т у р ы . Драматическая поэма (начальные представлен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 Сергеевич Шмелев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Как я стал писателем». </w:t>
      </w:r>
      <w:r>
        <w:rPr>
          <w:rFonts w:cs="Times New Roman" w:ascii="Times New Roman" w:hAnsi="Times New Roman"/>
          <w:sz w:val="24"/>
          <w:szCs w:val="24"/>
        </w:rPr>
        <w:t>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атели улыбаю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атирикон». Тэффи, О. Дымов, А. Аверченко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Всеобщая история, обработанная „Сатириконом"» </w:t>
      </w:r>
      <w:r>
        <w:rPr>
          <w:rFonts w:cs="Times New Roman" w:ascii="Times New Roman" w:hAnsi="Times New Roman"/>
          <w:sz w:val="24"/>
          <w:szCs w:val="24"/>
        </w:rPr>
        <w:t>(отрывки). Сатирическое изображ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х событий. Приемы и способы создания сатирического повествования. Смысл иронического повествования о прошл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. Зощ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стория болезни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эфф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Жизнь и воротник». </w:t>
      </w:r>
      <w:r>
        <w:rPr>
          <w:rFonts w:cs="Times New Roman" w:ascii="Times New Roman" w:hAnsi="Times New Roman"/>
          <w:sz w:val="24"/>
          <w:szCs w:val="24"/>
        </w:rPr>
        <w:t>Для самостоятельного чтения.Сатира и юмор в рассказах сатириконце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хаил Андреевич Осоргин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енсне». </w:t>
      </w:r>
      <w:r>
        <w:rPr>
          <w:rFonts w:cs="Times New Roman" w:ascii="Times New Roman" w:hAnsi="Times New Roman"/>
          <w:sz w:val="24"/>
          <w:szCs w:val="24"/>
        </w:rPr>
        <w:t>Сочетание фантастики и реальности в рассказе. Мелочи быта и их психологическое содержание. Для самостоятельного чт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ександр Трифонович Твардовский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Василий Теркин». </w:t>
      </w:r>
      <w:r>
        <w:rPr>
          <w:rFonts w:cs="Times New Roman" w:ascii="Times New Roman" w:hAnsi="Times New Roman"/>
          <w:sz w:val="24"/>
          <w:szCs w:val="24"/>
        </w:rPr>
        <w:t>Жизнь народа на крутых переломах и поворотах истории в произведениях поэта. Поэтическая энциклопедия Великой Отечественной вой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служения Роди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торский характер Василия Теркина —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поэмы читателями-фронтовиками. Оценка поэмы в литературной крит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литературы. Фольклор и литература (развитие понятия). Авторские отступления как элеме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ции (начальные представления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дрей Платонович Платонов. </w:t>
      </w:r>
      <w:r>
        <w:rPr>
          <w:rFonts w:cs="Times New Roman" w:ascii="Times New Roman" w:hAnsi="Times New Roman"/>
          <w:sz w:val="24"/>
          <w:szCs w:val="24"/>
        </w:rPr>
        <w:t xml:space="preserve">Краткий рассказ </w:t>
      </w: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писа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Возвращение». </w:t>
      </w:r>
      <w:r>
        <w:rPr>
          <w:rFonts w:cs="Times New Roman" w:ascii="Times New Roman" w:hAnsi="Times New Roman"/>
          <w:sz w:val="24"/>
          <w:szCs w:val="24"/>
        </w:rPr>
        <w:t>Утверждение доброты, сострадания, гуманизма в душах солдат, вернувшихся с вой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негромкого героизма тружеников тыла. Нравственная проблематика рассказ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ихи и песни о Великой Отечественной вой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41—1945 го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и в изображении боевых подвигов народа и военных будней. Героизм воинов, защищающих свою Родину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. Исаковский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Катюша», «Враги сожгли родную хату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</w:rPr>
        <w:t xml:space="preserve">Окуджава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енка о пехоте»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Здесь птицы не поют,..»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t xml:space="preserve">Фатьянов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Соловьи» </w:t>
      </w:r>
      <w:r>
        <w:rPr>
          <w:rFonts w:cs="Times New Roman" w:ascii="Times New Roman" w:hAnsi="Times New Roman"/>
          <w:sz w:val="24"/>
          <w:szCs w:val="24"/>
        </w:rPr>
        <w:t xml:space="preserve">Л. Ошанин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Дороги» </w:t>
      </w:r>
      <w:r>
        <w:rPr>
          <w:rFonts w:cs="Times New Roman" w:ascii="Times New Roman" w:hAnsi="Times New Roman"/>
          <w:sz w:val="24"/>
          <w:szCs w:val="24"/>
        </w:rPr>
        <w:t>и др. Лирические и героическ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и в годы Великой Отечественной войны. Их призывно-воодушевляющий характер. Выражение в лирической песне сокровенных чувств и переживаний каждого солда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иктор Петрович Астафьев. Краткий рассказ о пи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ателе.«Фотография, на которой меня нет». 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ория литературы. Герой-повествователь (развитие представл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усские поэты о Родине, родной природ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. Анненский. «Снег»; Д. Мережковский. «Родное», «Не надо звуков»-, Н. Заболоцкий. «Вечер 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ке», «Уступи мне, скворец, уголок...»-, Н. Рубцов. «П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ечерам», «Встреча», «Привет; Россия...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эты Русского зарубежья об оставленной ими Р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ине Н. Оцуп. «Мне трудно без России...» (отрывок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 Гиппиус. «Знайте!», «Так и есть») Дон-Аминад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Бабье лето») И. Бунин. «У птицы есть гнездо...». Общее и индивидуальное в произведениях русских поэ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зарубежной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ильям Шекспир.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Ромео и Джульетта». Семейная вражда и любов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ероев Ромео и Джульетта — символ любви и жертвенности. «Вечные проблемы» в творчестве Шексп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 е о р и я л и т е р а т у р ы . Конфликт как основа сюжета драматического произвед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неты — «Кто хвалится родством своим со знатью...», «Увы, мой стих не блещет новизной...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трогой форме сонетов — живая мысль, подлинные горячие чувства. Воспевание поэтом любви и дружбы. Сюжеты Шекспира — «богатейшая сокровищниц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ирической поэзии» (В. Г. Белинск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 е о р и я л и т е р а т у р ы . Сонет как форма лирической поэз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Жан Батист Мольер. Слово о Молье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Мещанин во дворянстве» (обзор с чтением отдельных сцен). XVII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</w:t>
      </w:r>
      <w:r>
        <w:rPr>
          <w:rFonts w:cs="Times New Roman" w:ascii="Times New Roman" w:hAnsi="Times New Roman"/>
          <w:sz w:val="24"/>
          <w:szCs w:val="24"/>
        </w:rPr>
        <w:t>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о р и я л и т е р а т у р ы . Классицизм. Сатира (развитие понятий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жонатан Свифт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Путешествия Гулливера». </w:t>
      </w:r>
      <w:r>
        <w:rPr>
          <w:rFonts w:cs="Times New Roman" w:ascii="Times New Roman" w:hAnsi="Times New Roman"/>
          <w:sz w:val="24"/>
          <w:szCs w:val="24"/>
        </w:rPr>
        <w:t>Сатира на государственное устройство и общество. Гротесковый характе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альтер Скотт. </w:t>
      </w:r>
      <w:r>
        <w:rPr>
          <w:rFonts w:cs="Times New Roman" w:ascii="Times New Roman" w:hAnsi="Times New Roman"/>
          <w:sz w:val="24"/>
          <w:szCs w:val="24"/>
        </w:rPr>
        <w:t>Краткий рассказ о писател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«Айвенго». </w:t>
      </w:r>
      <w:r>
        <w:rPr>
          <w:rFonts w:cs="Times New Roman" w:ascii="Times New Roman" w:hAnsi="Times New Roman"/>
          <w:sz w:val="24"/>
          <w:szCs w:val="24"/>
        </w:rPr>
        <w:t>Исторический роман. Средневековая Англия в романе. Главные герои и события. История, изображенная «домашним образом»: мысли и чувства героев, переданные сквозь призму домашн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е о р и я л и т е р а т у р ы . Классицизм. Сатира (развитие понят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жонатан Свифт. Краткий рассказ о писате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утешествия Гулливера». Сатира на государственное устройство и общество. Гротесковый характер изображения. Вальтер Скотт. Краткий рассказ о писателе. «Айвенго». Исторический роман. Средневековая Англия в романе. Главные герои и события. История, изображенная «домашним образом»: мысли и чувства героев, переданные сквозь призму домашнего быта, обстановки, семейных устоев и отношений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8704580" cy="1459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4580" cy="145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976"/>
                              <w:gridCol w:w="2985"/>
                              <w:gridCol w:w="3677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Развитие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русской литературы 18 века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русской литературы 19 века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русской литературы 20 века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зарубежной литературы</w:t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4pt;height:114.9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976"/>
                        <w:gridCol w:w="2985"/>
                        <w:gridCol w:w="3677"/>
                      </w:tblGrid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Развитие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древнерусской литературы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русской литературы 18 века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русской литературы 19 века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русской литературы 20 века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зарубежной литературы</w:t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60"/>
        <w:gridCol w:w="2305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Творчество А.С. Пушк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Творчество М. Ю. Лермонтова, Н. В. Гоголя, М. Е. Салтыкова - Щед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Творчество Л. Толстого, А. Чехова, И. Бунина, А. Блока, С. Есен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№4 по итогам 8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уроков развития реч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Подготовка к домашнему сочинению «Человек и история в фольклоре, древнерусской литературе и в литературе 18 века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 Р. Обучение сочинению по поэме М.Ю. Лермонтова «Мцыри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 Р. Обучение анализу эпизода из романа «История одного города». Подготовка к домашнему сочинению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диспут «Что значит быть счастливым?». Р.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домашнему сочинению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Подготовка к домашнему сочинению по творчеству А.Пушкина, С. Есенина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 Классное сочинение «ВОВ в литературе 20 века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ная работа+те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43"/>
          <w:b/>
          <w:sz w:val="24"/>
          <w:szCs w:val="24"/>
        </w:rPr>
        <w:t>Календарно – тематическое планировани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92"/>
        <w:gridCol w:w="3095"/>
        <w:gridCol w:w="2673"/>
        <w:gridCol w:w="2737"/>
        <w:gridCol w:w="1335"/>
        <w:gridCol w:w="1479"/>
        <w:gridCol w:w="191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 в теме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 стандар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 уровню подготовки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обучающихс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ас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и история. Интерес русских писателей к историческому прошлому нар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6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ё гражданский и патриотический пафос, её гуманизм. Национальная самобытность русской литературы. Обращение писателей к универсальным категориям и ценностям бытия: добро и зло, справедливость, совесть, дружба и любовь, дом и семья, свобода и ответственность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(2 часа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жизни народа в народных песня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283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 как часть общей культуры народа, выражение в нем национальных черт характера. Народное представление о героическом. Коллективность творческого процесса в фольклоре. Жанры фольклора. Отражение в русском фольклоре народных традиций, представлений о добре и зле. Влияние фольклорной образности и нравственных идеалов на развитие литературы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я как исторический жанр русской народной проз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 (2 часа 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ийная литература как особый жанр древнерусской литературы. «Житие Александра Невского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283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ки и начало древнерусской литературы, её христианско-православные корни. Патриотический пафос и поучительный характер древнерусской литературы. Утверждение в литературе Древней Руси высоких нравственных идеалов: любви к ближнему, милосердия, жертвенности. Связь литературы с фольклором. Многообразие жанров древнерусской литературы (летопись, слово, житие, поучение)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особенности сюжета, композиции, роль изобразительно-выразительных средст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емякин суд» как сатирическое произведение 17 ве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18 века (6 час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. Фонвизин. «Недоросль» (сцены)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цизм как литературное направление. Идея гражданского служения, прославление величия и могущества Российского государства. Классицистическая комеди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пизода комедии Д.И. Фонвизина «Недоросль»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Подготовка к домашнему сочинению «Человек и история в фольклоре, древнерусской литературе и в литературе 18 века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. Слово о баснописце. Басни «Лягушки, просящие царя» и «Обоз», их историческая основа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литературы к жизни и внутреннему миру «частного» человека. Отражение многообразия человеческих чувств, новое в освоении темы “человек и природа”. Зарождение в литературе антикрепостнической направленност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Крылов – поэт и мудрец. Многогранность личности баснописца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Ф. Рылеев. Слово о поэте. Дум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19 века (30 час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Слово о поэте. Его отношение к истории и исторической теме в литератур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понимание человека в его связях с национальной историей. Вопрос о самоценности личности у романтиков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 и история. Историческая тема в творчестве Пушки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ые события русской истории (Отечественная война 1812 г., восстание декабристов, отмена крепостного права) и их определяющее влияние на характер русской литературы. Общественный и гуманистический пафос русской литературы XIX в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История Пугачева» (отрывки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 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. Пушкин. «Капитанская дочка». История создания произведения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понимание человека в его связях с национальной историей. Вопрос о самоценности личности у романтиков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ев: жизненный путь героя. Нравственная оценка его личности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ые события русской истории (Отечественная война 1812 г., восстание декабристов, отмена крепостного права) и их определяющее влияние на характер русской литературы. Общественный и гуманистический пафос русской литературы XIX в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питана Миронова. Маша Гринева – нравственный идеал Пушкина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ев и народное восстание в романе и в историческом труде Пушкин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ые события русской истории (Отечественная война 1812 г., восстание декабристов, отмена крепостного права) и их определяющее влияние на характер русской литературы. Общественный и гуманистический пафос русской литературы XIX в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 и историзм А. С. Пушкина в романе «Капитанская дочка». Историческая правда и художественный вымысел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. Пушкин. «Пиковая дама». Проблема человека и судьбы. Система образов персонажей в повест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40" w:after="120"/>
              <w:ind w:left="283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ий пейзаж. Формирование представлений о национальной самобытности. А. С. Пушкин как родоначальник новой русской литературы. Роль литературы в формировании русского языка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 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Творчество А.С. Пушкина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Ю.Лермонтов. Слово о поэте. Воплощение исторической темы в творчестве поэта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понимание человека в его связях с национальной историей. Вопрос о самоценности личности у романтиков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Ю. Лермонтов. «Мцыри». Мцыри как романтический герой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и поэмы «Мцыри». Роль описаний природы в поэме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 Р. Обучение сочинению по поэме М.Ю. Лермонтова «Мцыри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ь. Слово о писателе. Его отношение к истории, исторической теме в художественном творчестве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личности и общества. Тема «маленького человека» и ее развитие. Герой-индивидуалист. Образ «героя времени». Образ человека-праведника, образ русской женщины. Человек в ситуации нравственного выбора. Особый интерес русских писателей к проблеме народа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ь. «Ревизор» как социальная комедия «со злостью и солью»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лачение пороков чиновничества в пьесе. Приемы сатирического изображения чиновников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стаков. Понятие о «миражной интриге». Хлестаковщина как нравственное явление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композиционной структуры комедии. Специфика завязки, развития действия и т.п.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В. Гоголь. «Шинель». Образ «маленького человека» в литературе (с обобщением ранее изученного)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м в русской литературе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ругих литературах народов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ногообразие реалистических тенденций. Историзм и психологизм в литературе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 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а и реальность в повести «Шинель». Образ Петербурга. Роль фантастики в повествовании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. Салтыков – Щедрин. Слово о писателе, редакторе, издателе. «История одного города»(отрывок)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 Р. Обучение анализу эпизода из романа «История одного города». Подготовка к домашнему сочинению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 «Творчество М. Ю. Лермонтова, Н. В. Гоголя, М. Е. Салтыкова - Щедрина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. Лесков. Слово о писателе. Нравственные проблемы рассказа «Старый гений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283" w:firstLine="5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 философские искания русских писателе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о глубокой, таинственной связи человека и природ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Слово о писателе. Социально – нравственные проблемы в рассказе «После бала»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ные события русской истории (Отечественная война 1812 г., восстание декабристов, отмена крепостного права) и их определяющее влияние на характер русской литературы. Общественный и гуманистический пафос русской литературы XIX в. Осмысление русской литературой ценностей европейской и мировой культуры. Романтизм в русской литератур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о Л.Н. Толстого в рассказе «После бала». Особенности композиции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повести Л.Н. Толстого «Отрочество»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родной природы в творчестве поэтов 19 век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романтического героя с миром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Чехов. Слово о писателе. Рассказ «О любви» (из трилогии) как история об упущенном счасть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романтического героя с миром. . Герой-индивидуалист. Образ «героя времени». Образ человека-праведника, образ русской женщины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20 века (20 час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А. Бунин. Слово о писателе. Проблема рассказа «Кавказ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ечения в русской литературе конца XIX–начала ХХ в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а революционных потрясений и её отражение в русской и других литературах народов России. Традиции и новаторство. Русская литература советского времени. Проблема героя. Личность и государство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. Куприн. Слово о писателе. Нравственные проблемы рассказа «Куст сирени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283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ерушимости нравственных устоев и ценностей человека в сложных жизненных обстоятельствах (революции, репрессии, коллективизация, Великая Отечественная война)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диспут «Что значит быть счастливым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готовка к домашнему сочинению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Блок. Слово о поэте. Историческая тема в его творчестве. «Россия». Образ России и ее истор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усская литература советского времени. Проблема героя. Личность и государств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. Есенин. Слово о писателе. «Пугачев» - поэма на историческую тем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течения в русской литературе конца XIX–начала ХХ в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а революционных потрясений и её отражение в русской и других литературах народов России. Традиции и новаторство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 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 конференция. Образ Пугачева в фольклоре, произведениях А.Пушкина, С. Есенина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Подготовка к домашнему сочинению по творчеству А.Пушкина, С. Есенина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. Шмелев. Слово о писателе. «Как я стал писателем» - воспоминание о пути к творчеств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усская литература советского времени. Проблема героя. Личность и государство. Годы военных испытаний и их отражение в литературе. Тема родины и ее судьбы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Сатирикон». «Всеобщая история, обработанная «Сатириконом» (отрывк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. Осоргин. Слово о писателе. Сочетание реальности и фантастики в рассказе «Пенсне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Русская литература советского времени. Проблема героя. Личность и государство. Годы военных испытаний и их отражение в литературе. Тема родины и ее судьбы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Творчество Л. Толстого, А. Чехова, И. Бунина, А. Блока, С. Есенина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 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. Твардовский. Слово о поэте. Поэма «Василий Теркин». Картины фронтовой жизни в поэм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283"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человека в годы военных испытаний, ее отражение в русской и других литературах народов России, раскрытие лучших черт национального характе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ие нерушимости нравственных устоев и ценностей человека в сложных жизненных обстоятельствах (революции, репрессии, коллективизация, Великая Отечественная война)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Теркин – защитник родной стран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язык поэмы «Василий Теркин». Юмор. Фольклорные мотив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. Платонов. Слово о писателе. Картины войны и мира в рассказе «Возвращение»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концерт. Стихи и песни о ВОВ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. Астафьев. Слово о писателе. Проблемы рассказа «Фотография, на которой меня нет»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Классное сочинение «ВОВ в литературе 20 века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оэты о Родине, родной природы. Поэты Русского зарубежья об оставленной ими Родин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283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писателей второй половины ХХ века к острым проблемам современности. Поиски незыблемых нравственных ценностей в народной жизни, раскрытие самобытных русских народных характеров. Тема детства в русской и других литературах народов Росси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поэты о Родине, родной природы. Поэты Русского зарубежья об оставленной ими Родин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зарубежной литературы (7 часов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Шекспир. Слово о писателе. «Ромео и Джульетта». Поединок семейной вражды и любв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ство и многообразие мирового литературного процесса. Взаимодействие зарубежной, русской и других литератур народов России, отражение в них «вечных» проблем бытия. Античная литература. Гуманистический пафос литературы Возрождения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еты Шекспир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-Б. Мольер. «Мещанин во дворянстве». (сцены)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классицизм. Представление о героическом, высокое назначение человека, его способность противостоять превратностям судьбы. Сложность и противоречивость человеческой личности. Проблема истинных и ложных ценностей. Бунтарские порывы людей и их воплощение в литературе. Проблема выбора жизненного идеала и жизненного пут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классицизма в комедии Мольера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историко-культурный контекст изучаемых произведений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оретико-литературные понятия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Свифт. Слово о писателе. «Путешествие Гулливера» как сатира на государственное устройство обще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60" w:after="120"/>
              <w:ind w:left="283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еловек, природа и общество. Тема детства в зарубежной литературе. </w:t>
            </w:r>
          </w:p>
          <w:p>
            <w:pPr>
              <w:pStyle w:val="TextBodyIndent"/>
              <w:spacing w:lineRule="auto" w:line="240"/>
              <w:ind w:left="283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проблематики и художественных исканий в литературе ХХ в., сатира и юмор, фантастика, сказка. Постановка острых проблем современной действительности в литературных произведениях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котт. Слово о писателе. «Айвенго» как исторический роман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новные факты жизненного и творческого пути писателей-классик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литературных произведений, подлежащих обязательному изучению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авторскую позицию;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прочитанному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литературные произвед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инадлежность художественного произведения к одному из литературных родов и жанров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читать произведения (или фрагменты), в том числе выученные наизусть, соблюдая нормы литературного произношения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различными видами пересказа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устные и письменные высказывания в связи с изученным произведение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и история в произведениях, изученных в 8 класс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4 по итогам 8 класс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е по прочитанным произведениям, понимать чужую точку зрения и аргументировано отстаивать свою;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8"/>
      <w:szCs w:val="18"/>
    </w:rPr>
  </w:style>
  <w:style w:type="character" w:styleId="8">
    <w:name w:val=" Знак Знак8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30"/>
      <w:szCs w:val="30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suppressAutoHyphens w:val="tru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89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34:00Z</dcterms:created>
  <dc:creator>User</dc:creator>
  <dc:description/>
  <cp:keywords/>
  <dc:language>en-US</dc:language>
  <cp:lastModifiedBy>User</cp:lastModifiedBy>
  <cp:lastPrinted>2014-09-09T19:29:00Z</cp:lastPrinted>
  <dcterms:modified xsi:type="dcterms:W3CDTF">2015-10-09T06:44:00Z</dcterms:modified>
  <cp:revision>7</cp:revision>
  <dc:subject/>
  <dc:title>Пояснительная записка</dc:title>
</cp:coreProperties>
</file>