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Рабочая программа  по алгебре составлена в соответствии с федеральным компонентом государственных  образовательных стандартов среднего (полного) общего образования по русскому языку  (Приказ Министерства образования РФ от 05.03.2004 года №1089, Приказ  Министерства образования и науки Российской Федерации от 24 января 2012 г. № 39 .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N 1089), с учетом  программы  по математике (5 –11 классы: Сборник нормативных документов. Программы для общеобразовательных школ, гимназий, лицеев. Математика ./ сост. Г.М.Кузнецова, Н.Г.Миндюк – Министерство образования Российской Федерации. – М.: Дрофа, 2001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before="80" w:after="8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Общая характеристика учебного предмет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Математическое образование в основной школе складывается из следующих содержательных компонентов (точные названия блоков): </w:t>
      </w:r>
      <w:r>
        <w:rPr>
          <w:rFonts w:eastAsia="Calibri"/>
          <w:b/>
          <w:bCs/>
          <w:i/>
          <w:iCs/>
          <w:lang w:eastAsia="en-US"/>
        </w:rPr>
        <w:t>арифметика</w:t>
      </w:r>
      <w:r>
        <w:rPr>
          <w:rFonts w:eastAsia="Calibri"/>
          <w:b/>
          <w:bCs/>
          <w:lang w:eastAsia="en-US"/>
        </w:rPr>
        <w:t xml:space="preserve">; </w:t>
      </w:r>
      <w:r>
        <w:rPr>
          <w:rFonts w:eastAsia="Calibri"/>
          <w:b/>
          <w:bCs/>
          <w:i/>
          <w:iCs/>
          <w:lang w:eastAsia="en-US"/>
        </w:rPr>
        <w:t>алгебра</w:t>
      </w:r>
      <w:r>
        <w:rPr>
          <w:rFonts w:eastAsia="Calibri"/>
          <w:b/>
          <w:bCs/>
          <w:lang w:eastAsia="en-US"/>
        </w:rPr>
        <w:t xml:space="preserve">; </w:t>
      </w:r>
      <w:r>
        <w:rPr>
          <w:rFonts w:eastAsia="Calibri"/>
          <w:b/>
          <w:bCs/>
          <w:i/>
          <w:iCs/>
          <w:lang w:eastAsia="en-US"/>
        </w:rPr>
        <w:t>геометрия</w:t>
      </w:r>
      <w:r>
        <w:rPr>
          <w:rFonts w:eastAsia="Calibri"/>
          <w:b/>
          <w:bCs/>
          <w:lang w:eastAsia="en-US"/>
        </w:rPr>
        <w:t xml:space="preserve">; </w:t>
      </w:r>
      <w:r>
        <w:rPr>
          <w:rFonts w:eastAsia="Calibri"/>
          <w:b/>
          <w:bCs/>
          <w:i/>
          <w:iCs/>
          <w:lang w:eastAsia="en-US"/>
        </w:rPr>
        <w:t>элементы комбинаторики, теории вероятностей, статистики и логики</w:t>
      </w:r>
      <w:r>
        <w:rPr>
          <w:rFonts w:eastAsia="Calibri"/>
          <w:b/>
          <w:bCs/>
          <w:lang w:eastAsia="en-US"/>
        </w:rPr>
        <w:t xml:space="preserve">. </w:t>
      </w:r>
      <w:r>
        <w:rPr>
          <w:rFonts w:eastAsia="Calibri"/>
          <w:lang w:eastAsia="en-US"/>
        </w:rPr>
        <w:t>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</w:t>
      </w:r>
    </w:p>
    <w:p>
      <w:pPr>
        <w:pStyle w:val="Normal"/>
        <w:autoSpaceDE w:val="false"/>
        <w:ind w:right="-29" w:firstLine="709"/>
        <w:jc w:val="both"/>
        <w:rPr/>
      </w:pPr>
      <w:r>
        <w:rPr>
          <w:b/>
        </w:rPr>
        <w:t>Алгебра</w:t>
      </w:r>
      <w:r>
        <w:rPr/>
        <w:t xml:space="preserve"> как содержательный компонент математического образования в основной школе нацелена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, процессов и явлений реального мира. Одной из основных задач изучения алгебры является развитие алгоритмического мышления, необходимого, в частности, для у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др.), для формирования у учащихся представлений о роли математики в развитии цивилизации и культуры.</w:t>
      </w:r>
    </w:p>
    <w:p>
      <w:pPr>
        <w:pStyle w:val="Normal"/>
        <w:autoSpaceDE w:val="false"/>
        <w:ind w:right="-29" w:firstLine="709"/>
        <w:jc w:val="both"/>
        <w:rPr/>
      </w:pPr>
      <w:r>
        <w:rPr/>
      </w:r>
    </w:p>
    <w:p>
      <w:pPr>
        <w:pStyle w:val="Normal"/>
        <w:autoSpaceDE w:val="false"/>
        <w:ind w:right="-29" w:firstLine="709"/>
        <w:jc w:val="center"/>
        <w:rPr>
          <w:b/>
          <w:b/>
        </w:rPr>
      </w:pPr>
      <w:r>
        <w:rPr>
          <w:b/>
        </w:rPr>
        <w:t>Место предмета в учебном плане</w:t>
      </w:r>
    </w:p>
    <w:p>
      <w:pPr>
        <w:pStyle w:val="Normal"/>
        <w:spacing w:before="120" w:after="120"/>
        <w:ind w:firstLine="709"/>
        <w:jc w:val="both"/>
        <w:rPr>
          <w:rFonts w:ascii="Cambria" w:hAnsi="Cambria" w:cs="Cambria"/>
          <w:b/>
          <w:b/>
          <w:i/>
          <w:i/>
        </w:rPr>
      </w:pPr>
      <w:r>
        <w:rPr/>
        <w:t>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не менее 875 ч из расчета 5 ч в неделю с V по IX класс. Согласно базисному учебному плану Мезенской ООШ  на изучение алгебре в 8 классе рассчитана на 105 часов, из расчёта 3 часа в неделю. Для обучения алгебре в 7 – 9 классах выбрана содержательная линия А.Г. Мордковича, рассчитанная на 3 года обучения. В восьмом классе реализуется второй год обучения алгебре. Данное количество часов полностью соответствует авторской программе.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autoSpaceDE w:val="false"/>
        <w:ind w:right="-29" w:hanging="0"/>
        <w:jc w:val="both"/>
        <w:rPr/>
      </w:pPr>
      <w:r>
        <w:rPr/>
      </w:r>
    </w:p>
    <w:p>
      <w:pPr>
        <w:pStyle w:val="Normal"/>
        <w:spacing w:before="80" w:after="80"/>
        <w:jc w:val="center"/>
        <w:rPr>
          <w:b/>
          <w:b/>
        </w:rPr>
      </w:pPr>
      <w:r>
        <w:rPr>
          <w:b/>
        </w:rPr>
        <w:t>Задачи II ступени образов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дачей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и к социальному самоопределению. Основное общее образование является базой для получения среднего (полного) общего образования, начального и среднего профессионального образования.</w:t>
      </w:r>
    </w:p>
    <w:p>
      <w:pPr>
        <w:pStyle w:val="Normal"/>
        <w:spacing w:before="80" w:after="80"/>
        <w:rPr/>
      </w:pPr>
      <w:r>
        <w:rPr>
          <w:b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4"/>
        <w:jc w:val="both"/>
        <w:rPr/>
      </w:pPr>
      <w:r>
        <w:rPr>
          <w:b/>
          <w:bCs/>
        </w:rPr>
        <w:t>овладение</w:t>
      </w:r>
      <w:r>
        <w:rPr>
          <w:bCs/>
        </w:rPr>
        <w:t xml:space="preserve"> </w:t>
      </w:r>
      <w:r>
        <w:rPr>
          <w:b/>
          <w:bCs/>
        </w:rPr>
        <w:t>системой математических знаний и умений</w:t>
      </w:r>
      <w:r>
        <w:rPr>
          <w:bCs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jc w:val="both"/>
        <w:rPr/>
      </w:pPr>
      <w:r>
        <w:rPr>
          <w:b/>
          <w:bCs/>
        </w:rPr>
        <w:t xml:space="preserve">интеллектуальное развитие, </w:t>
      </w:r>
      <w:r>
        <w:rPr>
          <w:bCs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jc w:val="both"/>
        <w:rPr/>
      </w:pPr>
      <w:r>
        <w:rPr>
          <w:b/>
          <w:bCs/>
        </w:rPr>
        <w:t>формирование представлений</w:t>
      </w:r>
      <w:r>
        <w:rPr>
          <w:bCs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jc w:val="both"/>
        <w:rPr>
          <w:bCs/>
        </w:rPr>
      </w:pPr>
      <w:r>
        <w:rPr>
          <w:b/>
          <w:bCs/>
        </w:rPr>
        <w:t>воспитание</w:t>
      </w:r>
      <w:r>
        <w:rPr>
          <w:bCs/>
        </w:rPr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spacing w:before="80" w:after="80"/>
        <w:rPr/>
      </w:pPr>
      <w:r>
        <w:rPr>
          <w:b/>
          <w:i/>
        </w:rPr>
        <w:t xml:space="preserve">Целью </w:t>
      </w:r>
      <w:r>
        <w:rPr/>
        <w:t>изучения курса алгебры в 8 классе является: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 xml:space="preserve"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 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развитие вычислительных и формально-оперативных алгебраических умений до уровня, позволяющего уверенно использовать их при решении задач математики и смежных предметов (физика, химия, информатика),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 xml:space="preserve">усвоение аппарата уравнений и неравенств как основного средства математического моделирования прикладных задач, 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осуществление функциональной подготовки школьников.</w:t>
      </w:r>
    </w:p>
    <w:p>
      <w:pPr>
        <w:pStyle w:val="Normal"/>
        <w:ind w:firstLine="709"/>
        <w:jc w:val="both"/>
        <w:rPr/>
      </w:pPr>
      <w:r>
        <w:rPr/>
        <w:t>Курс характеризуется повышением теоретического уровня обучения, постепенным усилением роли теоретических обобщений и дедуктивных заключений. Прикладная направленность курса обеспечивается систематическим обращением к примерам, раскрывающим возможности применения математики к изучению действительности и решению практических задач.</w:t>
      </w:r>
    </w:p>
    <w:p>
      <w:pPr>
        <w:pStyle w:val="Normal"/>
        <w:spacing w:before="80" w:after="80"/>
        <w:rPr/>
      </w:pPr>
      <w:r>
        <w:rPr>
          <w:b/>
          <w:i/>
        </w:rPr>
        <w:t xml:space="preserve">Задачей </w:t>
      </w:r>
      <w:r>
        <w:rPr/>
        <w:t>курса является: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 xml:space="preserve">решать линейные и квадратные неравенства с одной переменной и их системы, 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описывать свойства изученных функций, строить их графики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на большом количестве примеров и упражнений познакомить учащихся с начальными понятиями, идеями и методами комбинаторики, теории вероятности и статистики.</w:t>
      </w:r>
    </w:p>
    <w:p>
      <w:pPr>
        <w:pStyle w:val="Normal"/>
        <w:spacing w:before="80" w:after="80"/>
        <w:ind w:left="720" w:hanging="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before="80" w:after="80"/>
        <w:ind w:left="720" w:hanging="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Учебно-методическое обеспечение</w:t>
      </w:r>
    </w:p>
    <w:tbl>
      <w:tblPr>
        <w:tblW w:w="11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2181"/>
        <w:gridCol w:w="5693"/>
        <w:gridCol w:w="2551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-51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едмет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-51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ая литература</w:t>
            </w:r>
          </w:p>
          <w:p>
            <w:pPr>
              <w:pStyle w:val="Normal"/>
              <w:spacing w:before="60" w:after="60"/>
              <w:ind w:left="-51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чебники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-51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бные и справочные пособ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-51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бно-методическая  литература: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1" w:right="-36" w:hanging="0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bCs/>
                <w:iCs/>
                <w:sz w:val="20"/>
                <w:szCs w:val="20"/>
              </w:rPr>
              <w:t>Алгебра 8 класс. Учебник / А.Г. Мордкович, Т.Н. Мишустина,  Москва: Мнемозина, 2010</w:t>
            </w:r>
          </w:p>
          <w:p>
            <w:pPr>
              <w:pStyle w:val="Style18"/>
              <w:ind w:left="-51" w:right="-36" w:hanging="0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</w:t>
            </w:r>
            <w:r>
              <w:rPr>
                <w:bCs/>
                <w:iCs/>
                <w:sz w:val="20"/>
                <w:szCs w:val="20"/>
              </w:rPr>
              <w:t>. Алгебра 8 класс. Задачник / А.Г. Мордкович, Т.Н. Мишустина, Москва: Мнемозина, 201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1" w:right="-36" w:hanging="0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События. Вероятности. Статистическая обработка данных. 7-9 / А.Г. Мордкович, П.В.Семёнов, М. Мнемозина. 2007</w:t>
            </w:r>
          </w:p>
          <w:p>
            <w:pPr>
              <w:pStyle w:val="Style18"/>
              <w:ind w:left="-51" w:right="-36" w:hanging="0"/>
              <w:rPr/>
            </w:pPr>
            <w:r>
              <w:rPr>
                <w:b/>
                <w:bCs/>
                <w:iCs/>
                <w:sz w:val="20"/>
                <w:szCs w:val="20"/>
              </w:rPr>
              <w:t>2</w:t>
            </w:r>
            <w:r>
              <w:rPr>
                <w:bCs/>
                <w:iCs/>
                <w:sz w:val="20"/>
                <w:szCs w:val="20"/>
              </w:rPr>
              <w:t>. Алгебра</w:t>
            </w:r>
            <w:r>
              <w:rPr>
                <w:sz w:val="20"/>
                <w:szCs w:val="20"/>
              </w:rPr>
              <w:t xml:space="preserve"> 7-9. Тесты. / А.Г. Мордкович, Е.Е. Тульчинская, М. Мнемозина, 2007</w:t>
            </w:r>
          </w:p>
          <w:p>
            <w:pPr>
              <w:pStyle w:val="Normal"/>
              <w:ind w:left="-51" w:right="-36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Контрольные и самостоятельные работы по алгебре: 8 класс: к учебнику А.Г. Мордковича и др. "Алгебра. 8 класс" / М.А. Попов. – 2-е изд., стереотип. – М.: Издательство «Экзамен», 2008</w:t>
            </w:r>
          </w:p>
          <w:p>
            <w:pPr>
              <w:pStyle w:val="Normal"/>
              <w:ind w:left="-51" w:right="-36" w:hanging="0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Контрольные работы. Алгебра 8 класс / Ю.П. Дудницын. Под ред. А.Г.  Мордковича, М</w:t>
            </w:r>
            <w:r>
              <w:rPr>
                <w:sz w:val="20"/>
                <w:szCs w:val="20"/>
              </w:rPr>
              <w:t>: Мнемозина, 2007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-51" w:right="-36" w:hanging="0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Методическое пособие для учителя. Алгебра 7-9 класс А.Г.Мордкович, М. «Мнемозина», 2007</w:t>
            </w:r>
          </w:p>
        </w:tc>
      </w:tr>
    </w:tbl>
    <w:p>
      <w:pPr>
        <w:pStyle w:val="Normal"/>
        <w:spacing w:before="80" w:after="8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before="80" w:after="8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Учебно – тематический план</w:t>
      </w:r>
    </w:p>
    <w:p>
      <w:pPr>
        <w:pStyle w:val="Normal"/>
        <w:spacing w:before="80" w:after="8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66"/>
        <w:gridCol w:w="3166"/>
        <w:gridCol w:w="5717"/>
      </w:tblGrid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те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контрольных работ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курса 7 класс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 часа 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ические дроб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 час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</w:t>
            </w:r>
            <w:r>
              <w:rPr>
                <w:sz w:val="22"/>
                <w:szCs w:val="22"/>
              </w:rPr>
              <w:object w:dxaOrig="760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4pt;height:19.7pt" filled="f" o:ole="">
                  <v:imagedata r:id="rId3" o:title=""/>
                </v:shape>
                <o:OLEObject Type="Embed" ProgID="" ShapeID="ole_rId2" DrawAspect="Content" ObjectID="_569439898" r:id="rId2"/>
              </w:object>
            </w:r>
            <w:r>
              <w:rPr>
                <w:sz w:val="22"/>
                <w:szCs w:val="22"/>
              </w:rPr>
              <w:t>. Свойства квадратного корня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часов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ичная функция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часов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е уравнения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часов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енств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асов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характеристик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аса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часов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5 часа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Содержание тем учебного курса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Алгебра 8 класс</w:t>
      </w:r>
    </w:p>
    <w:p>
      <w:pPr>
        <w:pStyle w:val="21"/>
        <w:widowControl w:val="false"/>
        <w:numPr>
          <w:ilvl w:val="0"/>
          <w:numId w:val="4"/>
        </w:numPr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 Рациональные дроби  (22/21 ч) </w:t>
      </w:r>
    </w:p>
    <w:p>
      <w:pPr>
        <w:pStyle w:val="21"/>
        <w:widowControl w:val="false"/>
        <w:numPr>
          <w:ilvl w:val="0"/>
          <w:numId w:val="4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Рациональная дробь. Основное свойство дроби, сокращение дробей. Сложение, вычитание, умножение и деление дробей.</w:t>
      </w:r>
    </w:p>
    <w:p>
      <w:pPr>
        <w:pStyle w:val="21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color w:val="000000"/>
        </w:rPr>
        <w:t xml:space="preserve">Преобразование рациональных выражений. Функция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</w:rPr>
        <w:t xml:space="preserve"> и её график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выработать умение выполнять тождественные преобразования рациональных выраже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Знать</w:t>
      </w:r>
      <w:r>
        <w:rPr/>
        <w:t xml:space="preserve"> основное свойство дроби, рациональные, целые, дробные выражения; правильно употреблять термины «выражение», «тождественное преобразование», понимать формулировку заданий: упростить выражение, разложить на множители, привести к общему знаменателю, сократить дробь. </w:t>
      </w:r>
      <w:r>
        <w:rPr>
          <w:i/>
        </w:rPr>
        <w:t>Знать</w:t>
      </w:r>
      <w:r>
        <w:rPr/>
        <w:t xml:space="preserve">  </w:t>
      </w:r>
      <w:r>
        <w:rPr>
          <w:i/>
        </w:rPr>
        <w:t>и  понимать</w:t>
      </w:r>
      <w:r>
        <w:rPr/>
        <w:t xml:space="preserve"> формулировку заданий: упростить выражение, разложить на множители, привести к общему знаменателю, сократить дробь, свойства обратной пропорциональност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Уметь</w:t>
      </w:r>
      <w:r>
        <w:rPr/>
        <w:t xml:space="preserve"> осуществлять в рациональных выражениях числовые подстановки и выполнять соответствующие вычисления, выполнять действия сложения и вычитания с алгебраическими дробями, сокращать дробь, выполнять разложение многочлена на множители применением формул сокращенного умножения, выполнять преобразование рациональных выражений.</w:t>
      </w:r>
      <w:r>
        <w:rPr>
          <w:i/>
        </w:rPr>
        <w:t xml:space="preserve"> Уметь</w:t>
      </w:r>
      <w:r>
        <w:rPr/>
        <w:t xml:space="preserve"> осуществлять в рациональных выражениях числовые подстановки и выполнять соответствующие вычисления, выполнять действия умножения и деления с алгебраическими дробями, возводить дробь в степень, выполнять преобразование рациональных выражений; правильно употреблять функциональную терминологию (значение функции, аргумент, график функции), строить график обратной пропорциональности, находить значения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</w:t>
      </w:r>
      <w:r>
        <w:rPr/>
        <w:t>/</w:t>
      </w:r>
      <w:r>
        <w:rPr>
          <w:lang w:val="en-US"/>
        </w:rPr>
        <w:t>x</w:t>
      </w:r>
      <w:r>
        <w:rPr/>
        <w:t xml:space="preserve"> по графику, по формуле.</w:t>
      </w:r>
    </w:p>
    <w:p>
      <w:pPr>
        <w:pStyle w:val="21"/>
        <w:widowControl w:val="false"/>
        <w:numPr>
          <w:ilvl w:val="0"/>
          <w:numId w:val="4"/>
        </w:numPr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 Квадратные корни  (20/17 ч) 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</w:rPr>
      </w:pPr>
      <w:r>
        <w:rPr>
          <w:color w:val="000000"/>
        </w:rPr>
        <w:t xml:space="preserve">Понятие об иррациональном числе. Общие сведения о действительных числах. Квадратный корень, приближённое значение квадратного корня. Свойства квадратных корней. преобразования выражений, содержащих квадратные корни. Функция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color w:val="000000"/>
        </w:rPr>
        <w:t xml:space="preserve"> и её график.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систематизировать сведения о рациональных числах и дать представление об иррациональных числах, расширив тем самым понятие числа; выработать умение выполнять простейшие преобразования выражений, содержащих квадратные корни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b/>
          <w:i/>
        </w:rPr>
        <w:t>Знать</w:t>
      </w:r>
      <w:r>
        <w:rPr>
          <w:i/>
        </w:rPr>
        <w:t xml:space="preserve"> </w:t>
      </w:r>
      <w:r>
        <w:rPr/>
        <w:t>определения квадратного корня, арифметического квадратного корня, какие числа называются рациональными, иррациональными, как обозначается множество рациональных чисел; свойства арифметического квадратного корня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b/>
          <w:i/>
        </w:rPr>
        <w:t>Уметь</w:t>
      </w:r>
      <w:r>
        <w:rPr/>
        <w:t xml:space="preserve"> выполнять преобразование числовых выражений, содержащих квадратные корни; решать уравнения вида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=а; находить приближенные значения квадратного корня; находить квадратный корень из произведения, дроби, степени, строить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 xml:space="preserve"> и находить значения этой функции по графику или  по формуле;  выносить множитель из-под знака корня, вносить множитель под знак корня; выполнять преобразование выражений, содержащих квадратные корни.</w:t>
      </w:r>
    </w:p>
    <w:p>
      <w:pPr>
        <w:pStyle w:val="21"/>
        <w:widowControl w:val="false"/>
        <w:numPr>
          <w:ilvl w:val="0"/>
          <w:numId w:val="4"/>
        </w:numPr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 Квадратные уравнения  (23/22 ч) 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</w:rPr>
      </w:pPr>
      <w:r>
        <w:rPr>
          <w:color w:val="000000"/>
        </w:rPr>
        <w:t>Квадратное уравнение. Формулы корней квадратного уравнения. Теорема Виета. Решение рациональных уравнений. Решение задач, приводящих к квадратным и рациональным уравнениям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выработать умения решать квадратные уравнения, простейшие рациональные уравнения и применять из к решению задач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Знать</w:t>
      </w:r>
      <w:r>
        <w:rPr>
          <w:i/>
        </w:rPr>
        <w:t xml:space="preserve">, </w:t>
      </w:r>
      <w:r>
        <w:rPr/>
        <w:t>что такое квадратное уравнение, неполное квадратное уравнение, приведенное квадратное уравнение; формулы дискриминанта и корней квадратного уравнения, терему Виета и обратную 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Уметь</w:t>
      </w:r>
      <w:r>
        <w:rPr/>
        <w:t xml:space="preserve"> решать квадратные уравнения выделением квадрата двучлена, решать квадратные уравнения по формуле, решать неполные квадратные уравнения, решать квадратные уравнения с помощью теоремы, обратной теореме Виета, использовать теорему Виета для нахождения коэффициентов и свободного члена квадратного уравнения; решать текстовые задачи с помощью квадратных уравне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Знать</w:t>
      </w:r>
      <w:r>
        <w:rPr>
          <w:i/>
        </w:rPr>
        <w:t xml:space="preserve"> </w:t>
      </w:r>
      <w:r>
        <w:rPr/>
        <w:t>какие уравнения называются дробно-рациональными, какие бывают способы решения уравнений, понимать, что уравнение – это математический аппарат решения разнообразных задач математики, смежных областей знаний, практи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>решать дробно-рациональные уравнения, решать уравнения графическим способом, решать текстовые задачи с помощью дробно-рациональных уравнений.</w:t>
      </w:r>
    </w:p>
    <w:p>
      <w:pPr>
        <w:pStyle w:val="21"/>
        <w:widowControl w:val="false"/>
        <w:numPr>
          <w:ilvl w:val="0"/>
          <w:numId w:val="4"/>
        </w:numPr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. Неравенства  (19/18 ч)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color w:val="000000"/>
        </w:rPr>
      </w:pPr>
      <w:r>
        <w:rPr>
          <w:color w:val="000000"/>
        </w:rPr>
        <w:t>Числовые неравенства и их свойства. Почленное сложение и умножение числовых неравенств. Применение свойств неравенств к оценке значения выражения. Линейное неравенство с одной переменной. Система линейных неравенств с одной переменно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выработать умения решать линейные неравенства с одной переменной и их систем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Знать</w:t>
      </w:r>
      <w:r>
        <w:rPr>
          <w:b/>
        </w:rPr>
        <w:t xml:space="preserve"> </w:t>
      </w:r>
      <w:r>
        <w:rPr/>
        <w:t>определение числового неравенства с одной переменной, что называется решением неравенства с одной переменной, что значит решить неравенство, свойства числовых неравенств, понимать формулировку задачи «решить неравенство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>записывать и читать числовые промежутки, изображать их на числовой прямой, решать линейные неравенства с одной переменной, решать системы неравенств с одной переменно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>применять свойства неравенства при решении неравенств и их систем.</w:t>
      </w:r>
    </w:p>
    <w:p>
      <w:pPr>
        <w:pStyle w:val="21"/>
        <w:widowControl w:val="false"/>
        <w:numPr>
          <w:ilvl w:val="0"/>
          <w:numId w:val="4"/>
        </w:numPr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тепень с целым показателем (10/7 ч)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color w:val="000000"/>
        </w:rPr>
      </w:pPr>
      <w:r>
        <w:rPr>
          <w:color w:val="000000"/>
        </w:rPr>
        <w:t>Степень с целым показателем и её свойства. Стандартный вид числа. Запись приближенных значений. Действия над приближенными значениями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сформировать умение выполнять действия над степенями с целыми показателями, ввести понятие стандартного вида числ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Знать</w:t>
      </w:r>
      <w:r>
        <w:rPr/>
        <w:t xml:space="preserve"> определение степени с целым и целым отрицательным показателем; свойства степени с целым показателя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>выполнять действия со степенями с натуральным и целым показателями; записывать числа в стандартном виде, записывать приближенные значения чисел, выполнять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йствия над приближенными значениями.</w:t>
      </w:r>
    </w:p>
    <w:p>
      <w:pPr>
        <w:pStyle w:val="21"/>
        <w:widowControl w:val="false"/>
        <w:numPr>
          <w:ilvl w:val="0"/>
          <w:numId w:val="4"/>
        </w:numPr>
        <w:spacing w:lineRule="auto" w:line="240" w:before="0" w:after="0"/>
        <w:jc w:val="both"/>
        <w:rPr>
          <w:color w:val="000000"/>
        </w:rPr>
      </w:pPr>
      <w:r>
        <w:rPr>
          <w:b/>
          <w:color w:val="000000"/>
        </w:rPr>
        <w:t>6. Элементы статистики и теории вероятностей  (6 ч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бор и группировка статистических данных. Наглядное представление статистической информации</w:t>
      </w:r>
    </w:p>
    <w:p>
      <w:pPr>
        <w:pStyle w:val="21"/>
        <w:widowControl w:val="false"/>
        <w:numPr>
          <w:ilvl w:val="0"/>
          <w:numId w:val="4"/>
        </w:numPr>
        <w:spacing w:lineRule="auto" w:line="240" w:before="0" w:after="0"/>
        <w:jc w:val="both"/>
        <w:rPr>
          <w:color w:val="000000"/>
        </w:rPr>
      </w:pPr>
      <w:r>
        <w:rPr>
          <w:b/>
          <w:color w:val="000000"/>
        </w:rPr>
        <w:t>7. Повторение. Решение задач  (8/9 ч)</w:t>
      </w:r>
    </w:p>
    <w:p>
      <w:pPr>
        <w:pStyle w:val="Normal"/>
        <w:numPr>
          <w:ilvl w:val="0"/>
          <w:numId w:val="4"/>
        </w:numPr>
        <w:rPr/>
      </w:pPr>
      <w:r>
        <w:rPr/>
        <w:t>Закрепление знаний, умений и навыков, полученных на уроках по данным темам (курс алгебры 8 класса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ind w:left="709" w:hanging="0"/>
        <w:jc w:val="center"/>
        <w:rPr>
          <w:b/>
          <w:b/>
        </w:rPr>
      </w:pPr>
      <w:r>
        <w:rPr>
          <w:b/>
        </w:rPr>
        <w:t>Требования к уровню подготовленности учащихся 8 класса по алгебре</w:t>
      </w:r>
    </w:p>
    <w:p>
      <w:pPr>
        <w:pStyle w:val="Normal"/>
        <w:spacing w:before="80" w:after="8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В результате изучения курса алгебры 8 класса обучающиеся должны:</w:t>
      </w:r>
    </w:p>
    <w:p>
      <w:pPr>
        <w:pStyle w:val="Normal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знать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существо понятия математического доказательства; примеры доказательств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существо понятия алгоритма; примеры алгоритмов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 xml:space="preserve">как используются математические формулы, уравнения; примеры их применения для решения математических и практических задач; 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уметь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выполнять арифметические действия, сочетая устные и письменные приемы; находить значения корня натуральной степени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выполнять основные действия с многочленами и алгебраическими дробями; выполнять разложение многочленов на множители; выполнять тождественные выражения рациональных выражений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решать линейные, квадратные уравнения и рациональные уравнения, сводящиеся к ним системы двух линейных уравнений и несложные нелинейные уравнения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решать линейные и квадратные неравенства с одной переменной и их системы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решать текстовые задачи алгебраическим методом, интерпретировать полученные результат, проводить отбор решений, исходя из формулировки задачи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изображать числа точками на координатной прямой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находить значения функции, заданной формулой, таблицей, графиком по ее аргументу; находить значения аргумента по значению функции, заданной графиком или таблицей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описывать свойства изученных функций, строить их графики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jc w:val="both"/>
        <w:rPr/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 xml:space="preserve">моделирования практических ситуаций и исследования построенных моделей с использованием аппарата алгебры; 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интерпретации графиков реальных зависимостей между величинами.</w:t>
      </w:r>
    </w:p>
    <w:p>
      <w:pPr>
        <w:pStyle w:val="Normal"/>
        <w:spacing w:before="80" w:after="8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Общеучебные умения, навыки и способы деятельности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В ходе преподавания алгебры в 8 классе, работы над формированием у обучающихся перечисленных в программе знаний и умений следует обращать внимание на то, чтобы они овладевали </w:t>
      </w:r>
      <w:r>
        <w:rPr>
          <w:b/>
          <w:iCs/>
          <w:color w:val="000000"/>
        </w:rPr>
        <w:t>умениями общеучебного характера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разнообразными </w:t>
      </w:r>
      <w:r>
        <w:rPr>
          <w:b/>
          <w:iCs/>
          <w:color w:val="000000"/>
        </w:rPr>
        <w:t>способами деятельности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приобретали опыт: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pacing w:before="60" w:after="0"/>
        <w:jc w:val="both"/>
        <w:rPr/>
      </w:pPr>
      <w:r>
        <w:rPr>
          <w:color w:val="333333"/>
          <w:u w:val="single"/>
        </w:rPr>
        <w:t>Уровень обучения</w:t>
      </w:r>
      <w:r>
        <w:rPr>
          <w:color w:val="333333"/>
        </w:rPr>
        <w:t xml:space="preserve"> – базовый.</w:t>
      </w:r>
    </w:p>
    <w:p>
      <w:pPr>
        <w:pStyle w:val="Normal"/>
        <w:spacing w:before="0" w:after="120"/>
        <w:jc w:val="both"/>
        <w:rPr>
          <w:color w:val="333333"/>
        </w:rPr>
      </w:pPr>
      <w:r>
        <w:rPr>
          <w:color w:val="333333"/>
          <w:u w:val="single"/>
        </w:rPr>
        <w:t>Отличительных особенностей</w:t>
      </w:r>
      <w:r>
        <w:rPr>
          <w:color w:val="333333"/>
        </w:rPr>
        <w:t xml:space="preserve"> рабочей программы по сравнению с примерной программой нет.</w:t>
      </w:r>
    </w:p>
    <w:p>
      <w:pPr>
        <w:pStyle w:val="Normal"/>
        <w:spacing w:before="0" w:after="1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0" w:after="1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0" w:after="1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keepNext w:val="true"/>
        <w:autoSpaceDE w:val="false"/>
        <w:spacing w:before="0" w:after="120"/>
        <w:jc w:val="center"/>
        <w:rPr>
          <w:b/>
          <w:b/>
          <w:bCs/>
          <w:caps/>
          <w:color w:val="333333"/>
        </w:rPr>
      </w:pPr>
      <w:r>
        <w:rPr>
          <w:b/>
          <w:bCs/>
          <w:caps/>
          <w:color w:val="333333"/>
        </w:rPr>
      </w:r>
    </w:p>
    <w:p>
      <w:pPr>
        <w:pStyle w:val="Normal"/>
        <w:keepNext w:val="true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  <w:caps/>
        </w:rPr>
        <w:t>Календарно-тематический план</w:t>
      </w:r>
      <w:r>
        <w:rPr>
          <w:b/>
          <w:bCs/>
        </w:rPr>
        <w:t xml:space="preserve"> </w:t>
        <w:br/>
        <w:t>8 класс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68"/>
        <w:gridCol w:w="863"/>
        <w:gridCol w:w="851"/>
        <w:gridCol w:w="2551"/>
        <w:gridCol w:w="3828"/>
        <w:gridCol w:w="3402"/>
        <w:gridCol w:w="1417"/>
      </w:tblGrid>
      <w:tr>
        <w:trPr>
          <w:tblHeader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</w:t>
              <w:br/>
              <w:t xml:space="preserve">раздела, </w:t>
              <w:br/>
              <w:t>уро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фак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Элементы содержания уро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</w:t>
              <w:br/>
              <w:t xml:space="preserve">к уровню </w:t>
              <w:br/>
              <w:t xml:space="preserve">подготовки </w:t>
              <w:br/>
              <w:t xml:space="preserve">обучающихс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ые знания, </w:t>
              <w:br/>
              <w:t>умения (требования повышенного уровн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ашнее </w:t>
              <w:br/>
              <w:t>за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овторение </w:t>
              <w:br/>
              <w:t xml:space="preserve">курса </w:t>
              <w:br/>
              <w:t>7 класса (4часа)</w:t>
            </w:r>
          </w:p>
        </w:tc>
        <w:tc>
          <w:tcPr>
            <w:tcW w:w="1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новная цель: 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представлений</w:t>
            </w:r>
            <w:r>
              <w:rPr>
                <w:sz w:val="22"/>
                <w:szCs w:val="22"/>
              </w:rPr>
              <w:t xml:space="preserve"> о целостности и непрерывности курса алгебры 7 класса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овладение умением</w:t>
            </w:r>
            <w:r>
              <w:rPr>
                <w:sz w:val="22"/>
                <w:szCs w:val="22"/>
              </w:rPr>
              <w:t xml:space="preserve"> обобщения и систематизации знаний учащихся по основным темам курса алгебры 7 класса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развитие</w:t>
            </w:r>
            <w:r>
              <w:rPr>
                <w:sz w:val="22"/>
                <w:szCs w:val="22"/>
              </w:rPr>
              <w:t xml:space="preserve"> логического, математического мышления и интуиции, творческих способностей в области математик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00"/>
                <w:sz w:val="22"/>
                <w:szCs w:val="22"/>
              </w:rPr>
              <w:t xml:space="preserve">Свойства степени </w:t>
              <w:br/>
              <w:t>с натуральным показателе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sz w:val="22"/>
                <w:szCs w:val="22"/>
              </w:rPr>
              <w:t>Свойства степени с натуральным показателем, действия со степенями одинакового показате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сновные </w:t>
              <w:br/>
              <w:t xml:space="preserve">свойства степени </w:t>
              <w:br/>
              <w:t xml:space="preserve">с натуральным показателем. </w:t>
            </w:r>
          </w:p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свойства при решении задач, отделить основную информацию от второстепенно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выполнять упрощение сложных числовых и алгебраических выражений, используя свойства степени; излагать информацию, обосновывая свой собственный под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формулы степеней с одинаковыми основан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00"/>
                <w:sz w:val="22"/>
                <w:szCs w:val="22"/>
              </w:rPr>
              <w:t xml:space="preserve">Формулы </w:t>
              <w:br/>
              <w:t>сокращенного умнож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sz w:val="22"/>
                <w:szCs w:val="22"/>
              </w:rPr>
              <w:t>Квадрат суммы, квадрат разности, разность квадратов, разность кубов, сумма кубов, разложение на множители по формулам сокращенного умнож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преобразования многочленов, применяя формулы сокращенного умножения: квадрат суммы и разности, разность квадратов, куб суммы и разности, сумма и разность куб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применять формулы сокращённого умножения для упрощения выражений, решения уравнений и неравенств; привести примеры, подобрать аргументы, сформулировать выводы; составлять текст научного ст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формулы сокращенного умн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color w:val="000000"/>
                <w:sz w:val="22"/>
                <w:szCs w:val="22"/>
              </w:rPr>
              <w:t xml:space="preserve">Функция </w:t>
              <w:br/>
            </w:r>
            <w:r>
              <w:rPr>
                <w:i/>
                <w:iCs/>
                <w:color w:val="000000"/>
                <w:sz w:val="22"/>
                <w:szCs w:val="22"/>
              </w:rPr>
              <w:t>y = x</w:t>
            </w:r>
            <w:r>
              <w:rPr>
                <w:color w:val="000000"/>
                <w:position w:val="5"/>
                <w:sz w:val="12"/>
                <w:szCs w:val="12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 и ее граф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color w:val="000000"/>
                <w:sz w:val="22"/>
                <w:szCs w:val="22"/>
              </w:rPr>
              <w:t xml:space="preserve">Функция </w:t>
              <w:br/>
            </w:r>
            <w:r>
              <w:rPr>
                <w:i/>
                <w:iCs/>
                <w:color w:val="000000"/>
                <w:sz w:val="22"/>
                <w:szCs w:val="22"/>
              </w:rPr>
              <w:t>y = x</w:t>
            </w:r>
            <w:r>
              <w:rPr>
                <w:color w:val="000000"/>
                <w:position w:val="5"/>
                <w:sz w:val="12"/>
                <w:szCs w:val="12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, график функции </w:t>
            </w:r>
            <w:r>
              <w:rPr>
                <w:i/>
                <w:iCs/>
                <w:color w:val="000000"/>
                <w:sz w:val="22"/>
                <w:szCs w:val="22"/>
              </w:rPr>
              <w:t>y = x</w:t>
            </w:r>
            <w:r>
              <w:rPr>
                <w:color w:val="000000"/>
                <w:position w:val="5"/>
                <w:sz w:val="12"/>
                <w:szCs w:val="12"/>
              </w:rPr>
              <w:t>2</w:t>
            </w:r>
            <w:r>
              <w:rPr>
                <w:color w:val="000000"/>
                <w:sz w:val="22"/>
                <w:szCs w:val="22"/>
              </w:rPr>
              <w:t>, графическое решение урав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описывать геометрические свойства параболы, находить наибольшее и наименьшее значения функции </w:t>
              <w:br/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position w:val="5"/>
                <w:sz w:val="12"/>
                <w:szCs w:val="12"/>
              </w:rPr>
              <w:t>2</w:t>
            </w:r>
            <w:r>
              <w:rPr>
                <w:sz w:val="22"/>
                <w:szCs w:val="22"/>
              </w:rPr>
              <w:t xml:space="preserve"> на заданно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езке, точки пересечения параболы </w:t>
              <w:br/>
              <w:t>с графиком линейной функ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применять алгоритм графического решения уравнений; выполнять, решать уравнения графическим способом; излагать информацию, интерпретируя факты, разъясняя значение </w:t>
              <w:br/>
              <w:t>и смысл те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свойства функ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за курс Алгебры 7 класс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ind w:right="-105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бобщать и систематизировать знания по основным темам курса математики 7 класс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вернуто обосновывать су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свободно пользоваться умением обобщения и систематизации знаний по задачам повышенной сложности; привести примеры, подобрать аргументы, сформулировать вы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лгебраические дроби (20часов)</w:t>
            </w:r>
          </w:p>
        </w:tc>
        <w:tc>
          <w:tcPr>
            <w:tcW w:w="1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spacing w:lineRule="auto" w:line="235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новная цель: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spacing w:lineRule="auto" w:line="235"/>
              <w:ind w:right="-105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представлений</w:t>
            </w:r>
            <w:r>
              <w:rPr>
                <w:sz w:val="22"/>
                <w:szCs w:val="22"/>
              </w:rPr>
              <w:t xml:space="preserve"> о многочлене от одной переменной, алгебраической дроби, о рациональном выражении;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умений</w:t>
            </w:r>
            <w:r>
              <w:rPr>
                <w:sz w:val="22"/>
                <w:szCs w:val="22"/>
              </w:rPr>
              <w:t xml:space="preserve"> деления многочлена на многочлен с остатком, разложения многочлена на множители, сокращения дробей, приведения алгебраических дробей к общему знаменателю; </w:t>
            </w:r>
          </w:p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овладение умением</w:t>
            </w:r>
            <w:r>
              <w:rPr>
                <w:sz w:val="22"/>
                <w:szCs w:val="22"/>
              </w:rPr>
              <w:t xml:space="preserve"> упрощения выражений, сложения и вычитания, умножения и деления алгебраических дробей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разными знаменателями; </w:t>
            </w:r>
          </w:p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овладение навыками</w:t>
            </w:r>
            <w:r>
              <w:rPr>
                <w:sz w:val="22"/>
                <w:szCs w:val="22"/>
              </w:rPr>
              <w:t xml:space="preserve"> преобразования рациональных выражений, доказательства тождеств, решения рациональных уравнений способом освобождения от знаменателей с составлением математической модели реальной ситуаци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ые </w:t>
              <w:br/>
              <w:t>понят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>Алгебраическая дробь, числитель дроби, знаменатель дроби, область допустимых знач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>представление о числителе, знаменателе алгебраической дроби, значении алгебраической дроби и о значении переменной, при которой алгебраическая дробь не имеет смы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находить рациональным способом значение алгебраической дроби, обосновывать своё решение, устанавливать, при каких значениях переменной не имеет смысла алгебраическая дроб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.5(б,г), 1.10(а,б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color w:val="000000"/>
                <w:sz w:val="22"/>
                <w:szCs w:val="22"/>
              </w:rPr>
              <w:t>Основное свойство алгебраической дроб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Основное свойство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лгебраической дроби, сокращение дробей, приведение алгебраических дробей к общему знаменател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представление об основном свойстве алгебраической дроби, о действиях: сокращение дробей, приведение дроби к общему знаменателю. </w:t>
            </w:r>
          </w:p>
          <w:p>
            <w:pPr>
              <w:pStyle w:val="Normal"/>
              <w:autoSpaceDE w:val="false"/>
              <w:spacing w:lineRule="auto" w:line="235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преобразовывать пары алгебраических дробей к дроби с одинаковыми знаменателями; раскладывать числитель и знаменатель дроби на простые множители несколькими способ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.3(б,г), 2.12, 2.18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color w:val="000000"/>
                <w:sz w:val="22"/>
                <w:szCs w:val="22"/>
              </w:rPr>
              <w:t>Основное свойство алгебраической дроб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менять </w:t>
              <w:br/>
              <w:t xml:space="preserve">основное свойство дроби при преобразовании алгебраических дробей </w:t>
              <w:br/>
              <w:t>и их сокращен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значение дроби при заданном значении перемен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преобразовывать тройки алгебраических дробей к дроби с одинаковыми знаменателями; раскладывать числитель и знаменатель дроби на простые множители несколькими способ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.22(а,г), 2.31, 2.35(б,в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color w:val="000000"/>
                <w:sz w:val="22"/>
                <w:szCs w:val="22"/>
              </w:rPr>
              <w:t xml:space="preserve">Сложение </w:t>
              <w:br/>
              <w:t xml:space="preserve">и вычитание алгебраических дробей </w:t>
              <w:br/>
              <w:t>с одинаковыми знаменателям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Алгебраическая дробь, алгоритм </w:t>
              <w:br/>
              <w:t xml:space="preserve">сложения </w:t>
              <w:br/>
              <w:t xml:space="preserve">(вычитания) алгебраических дробей </w:t>
              <w:br/>
              <w:t>с одинаковыми знаменателям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ind w:right="-105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представление о сложении </w:t>
              <w:br/>
              <w:t xml:space="preserve">и вычитании дробей с одинаковыми знаменателям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 для решения познавательных задач справочную литерату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доказывать, что дробное выражение при всех допустимых значениях переменной принимает только положительные или отрицательные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.5, 3.7, 3.11(а,в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color w:val="000000"/>
                <w:sz w:val="22"/>
                <w:szCs w:val="22"/>
              </w:rPr>
              <w:t xml:space="preserve">Сложение </w:t>
              <w:br/>
              <w:t xml:space="preserve">и вычитание алгебраических дробей </w:t>
              <w:br/>
              <w:t>с одинаковыми знаменателям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алгоритм сложения и вычитания дробей с одинаковыми знаменателями. </w:t>
            </w:r>
          </w:p>
          <w:p>
            <w:pPr>
              <w:pStyle w:val="Normal"/>
              <w:autoSpaceDE w:val="false"/>
              <w:spacing w:lineRule="auto" w:line="22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кладывать и вычитать дроби с одинаковыми знаменателями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общий знаменатель нескольких дроб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находить все натуральные значения переменной, при которых заданная дробь является натуральным числом; излагать информацию, интерпретируя факты, разъясняя значение и смысл теории; развернуто обосновывать 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.16, 3.19(б,г), 3.20(б,г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color w:val="000000"/>
                <w:sz w:val="22"/>
                <w:szCs w:val="22"/>
              </w:rPr>
              <w:t xml:space="preserve">Сложение </w:t>
              <w:br/>
              <w:t xml:space="preserve">и вычитание алгебраических дробей </w:t>
              <w:br/>
              <w:t>с разными знаменателям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ощение выражений, сложение и вычитание алгебраических дробей с разными знаменателями, наименьший общий знаменате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представление о наименьшем общем знаменателе, о дополнительном множителе, </w:t>
              <w:br/>
              <w:t xml:space="preserve">о выполнении действия сложения и вычитания дробей с разны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менател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правила приведения алгебраических дробей к общему знаменателю. Умение упрощать выражения наиболее рациональным способом; развернуто обосновывать 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.4, 4.8, 4.13(б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color w:val="000000"/>
                <w:sz w:val="22"/>
                <w:szCs w:val="22"/>
              </w:rPr>
              <w:t xml:space="preserve">Сложение </w:t>
              <w:br/>
              <w:t xml:space="preserve">и вычитание алгебраических дробей </w:t>
              <w:br/>
              <w:t>с разными знаменателям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sz w:val="22"/>
                <w:szCs w:val="22"/>
              </w:rPr>
              <w:t>правило приведения алгебраических дробей к общему знаменателю, дополнительный множитель, допустимые значения переменны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алгоритм сложения и вычитания дробей с разными знаменателями. </w:t>
            </w:r>
          </w:p>
          <w:p>
            <w:pPr>
              <w:pStyle w:val="Normal"/>
              <w:autoSpaceDE w:val="false"/>
              <w:spacing w:lineRule="auto" w:line="22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аходить общий знаменатель нескольких дробе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ить набор карточек с зада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упрощать выражения, применяя формулы сокращенного умножения, доказывать тождества; участвовать в диалоге, понимать точку зрения собеседника, признавать право на иное м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.16, 4.19(а,б), 4.28(б,г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color w:val="000000"/>
                <w:sz w:val="22"/>
                <w:szCs w:val="22"/>
              </w:rPr>
              <w:t xml:space="preserve">Сложение </w:t>
              <w:br/>
              <w:t xml:space="preserve">и вычитание алгебраических дробей </w:t>
              <w:br/>
              <w:t>с разными знаменателям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алгоритм сложения и вычитания дробей с разными знаменателями. </w:t>
            </w:r>
          </w:p>
          <w:p>
            <w:pPr>
              <w:pStyle w:val="Normal"/>
              <w:autoSpaceDE w:val="false"/>
              <w:spacing w:lineRule="auto" w:line="22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аходить общий знаменатель нескольких дробе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обывать информацию по заданной теме в источниках различного ти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упрощать выражения, применяя формулы сокращенного умножения, доказывать тождества; излагать информацию, интерпретируя факты, разъясняя значение и смысл теории; вступать в речевое общение, участвовать в диало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.37(б), 4.39(а), 4.51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color w:val="000000"/>
                <w:sz w:val="22"/>
                <w:szCs w:val="22"/>
              </w:rPr>
              <w:t>Контрольная работа №1по теме «Сложение и вычитание алгебраических дробей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алгоритм сложения и вычитания дробей с одинаковыми и разными знаменателями. </w:t>
            </w:r>
          </w:p>
          <w:p>
            <w:pPr>
              <w:pStyle w:val="Normal"/>
              <w:autoSpaceDE w:val="false"/>
              <w:spacing w:lineRule="auto" w:line="22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общий знаменатель нескольких дроб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упрощать выражения, применяя формулы сокращенного умножения, доказывать тожд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color w:val="000000"/>
                <w:sz w:val="22"/>
                <w:szCs w:val="22"/>
              </w:rPr>
              <w:t xml:space="preserve">Умножение </w:t>
              <w:br/>
              <w:t xml:space="preserve">и деление алгебраических дробей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sz w:val="22"/>
                <w:szCs w:val="22"/>
              </w:rPr>
              <w:t xml:space="preserve">Умножение </w:t>
              <w:br/>
              <w:t>и деление алгебраических дробей, возведение алгебраических дробей в степень, преобразование выражений, содержащих алгебраические дроб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представление об умножении и делении алгебраических дробей, возведении их в степень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амостоятельно искать </w:t>
              <w:br/>
              <w:t>и отбирать необходимую для решения учебных задач информ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правила выполнения действий умножения и сложения алгебраических дробей. Умение упрощать выражения наиболее рациональным способом; развернуто обосновывать 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.2, 5.6, 5.12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зведение алгебраической дроби в степен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льзоваться </w:t>
              <w:br/>
              <w:t>алгоритмами умножения и деления дробей, возведения дроби в степень, упрощая выражения; – развернуто обосновывать су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упрощать выражения, применяя формулы сокращенного умножения, доказывать тождества; привести примеры, подобрать аргументы, сформулировать вы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.14, 5.24, 5.34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образование рациональных выраж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преобразовании рациональных выражений, используя все действия с алгебраическими дробям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йти </w:t>
              <w:br/>
              <w:t>и устранить причины возникших труд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выполнять преобразования рациональных выражений, используя все действия с алгебраическими дробями. Осуществление проверки выводов, положений, закономерностей, теор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.2(б,в), 6.8, 6.5(г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образование рациональных выраж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преобразовывают рациональные выражения, используя все действия с алгебраическими дробям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формировать вопросы, задачи, создавать проблемную ситу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преобразования рациональных выражений, используя все действия с алгебраическими дробями. Умение решать рациональные уравнения; развернуто обосновывать 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.11(б), 6.10(а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образование рациональных выраж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еобразовывать рациональные выражения, используя все действия с алгебраическими дробями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участвовать </w:t>
              <w:br/>
              <w:t>в диалоге, понимать точку зрения собеседника, признавать право на иное мн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доказывать тождества, решать рациональные уравнения, задачи, выделяя три этапа математического моделирования. Использование для решения познавательных задач справочной литера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.15, 6.18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вые представления о рациональных уравнения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>Рациональное уравнение, способ освобождения от знаменателей, составление математической моде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рациональных уравнениях, об освобождении от знаменателя при решении уравнений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понятия, приводить доказа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ешать рациональные уравнения, применяя формулы сокращенного умножения при их упрощении; излагать информацию, интерпретируя факты, разъясняя значение и смысл те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.7, 7.13, 7.24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вые представления о рациональных уравнения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составлении математической модели реальной ситуаци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облемные задачи и ситу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составлять и решать задачи, выделяя три этапа математического моделирования; участвовать в диалоге, понимать точку зрения собеседника, признавать право на иное м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.28(а,г), 7.31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епень </w:t>
              <w:br/>
              <w:t>с отрицательным целым показателе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>Степень с натуральным показателем, степень с отрицательным показателем, умножение, деление и возведение в степень степени чис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>представление о степени с натуральным показателем, о степени с отрицательным показателем, умножении, делении и возведении в степень степени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более сложных преобразований выражений, содержащих степень с отрицательным показателем. Умение доказывать тождества; формулировать полученн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.13(а,б), 8.15, 8.17(б,г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епень </w:t>
              <w:br/>
              <w:t>с отрицательным целым показателе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упрощать выражения, используя определение степени с отрицательным показателем и свойства степен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текст научного сти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sz w:val="22"/>
                <w:szCs w:val="22"/>
              </w:rPr>
              <w:t xml:space="preserve">Выполнение более сложных преобразований выражений, содержащих степень с отрицательным показателе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доказывать тожд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.19(а), 8.22, 8.24(б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епень </w:t>
              <w:br/>
              <w:t>с отрицательным целым показателе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ind w:right="-105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демонстрировать теоретические знания по теме «Алгебраические дроби»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лагать информацию, интерпретируя факты, разъясняя значение и смысл тео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свободно излагать теоретический материал по теме «Алгебраические дроби»; участвовать в диалоге, понимать точку зрения собеседника, признавать право </w:t>
              <w:br/>
              <w:t>на иное м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,</w:t>
            </w:r>
          </w:p>
          <w:p>
            <w:pPr>
              <w:pStyle w:val="Normal"/>
              <w:rPr/>
            </w:pPr>
            <w:r>
              <w:rPr/>
              <w:t>Домашняя контрольная работа №1 (стр.51-53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Контрольная работа №2 по теме «Алгебраические дроби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ширять и обобщать знания об упрощении выражений, сложении и вычитании, умножении и делении алгебраических дробей с разными знаменателями; – владеть навыками контроля и оценки свое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Умение самостоятельно выбрать рациональный способ преобразования рациональных выражений, доказывать тождества, решать рациональные уравнения способом освобождения от знаменателей, составляя математическую модель реальной ситу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ункция </w:t>
              <w:br/>
            </w: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7040" cy="228600"/>
                  <wp:effectExtent l="0" t="0" r="0" b="0"/>
                  <wp:docPr id="1" name="Рисунок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szCs w:val="22"/>
              </w:rPr>
              <w:t xml:space="preserve">. Свойства </w:t>
              <w:br/>
              <w:t>квадратного корня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17часов)</w:t>
            </w:r>
          </w:p>
        </w:tc>
        <w:tc>
          <w:tcPr>
            <w:tcW w:w="1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новная цель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представлений</w:t>
            </w:r>
            <w:r>
              <w:rPr>
                <w:sz w:val="22"/>
                <w:szCs w:val="22"/>
              </w:rPr>
              <w:t xml:space="preserve"> о квадратном корне из неотрицательного числа, о функции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7040" cy="228600"/>
                  <wp:effectExtent l="0" t="0" r="0" b="0"/>
                  <wp:docPr id="2" name="Рисунок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представлений</w:t>
            </w:r>
            <w:r>
              <w:rPr>
                <w:sz w:val="22"/>
                <w:szCs w:val="22"/>
              </w:rPr>
              <w:t xml:space="preserve"> о рациональных, иррациональных и действительных числах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умений</w:t>
            </w:r>
            <w:r>
              <w:rPr>
                <w:sz w:val="22"/>
                <w:szCs w:val="22"/>
              </w:rPr>
              <w:t xml:space="preserve"> построения графика функции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7040" cy="228600"/>
                  <wp:effectExtent l="0" t="0" r="0" b="0"/>
                  <wp:docPr id="3" name="Рисунок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и описания ее свойств, использования алгоритма извлечения квадратного корн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овладение умением</w:t>
            </w:r>
            <w:r>
              <w:rPr>
                <w:sz w:val="22"/>
                <w:szCs w:val="22"/>
              </w:rPr>
              <w:t xml:space="preserve"> преобразовывать выражения, содержащие операцию извлечения квадратного корня, применяя свойства квадратных корн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овладение навыками</w:t>
            </w:r>
            <w:r>
              <w:rPr>
                <w:sz w:val="22"/>
                <w:szCs w:val="22"/>
              </w:rPr>
              <w:t xml:space="preserve"> решения уравнений, содержащих радикал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числ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ножество рациональных чисел, знак принадлежности, знак включения, символы математического языка, бесконечные десятичные периодические дроби, период, чисто периодическая дробь, смешанно периодическая дроб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понятие </w:t>
              <w:br/>
              <w:t>рациональные числа, бесконечная десятичная периодическая дробь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понятия, приводить доказа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любое рациональное число записать в виде конечной десятичной дроби и наоборот; передавать информацию сжато, полно, выборо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.16, 9.18, 9.22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</w:t>
              <w:br/>
              <w:t>квадратного корня из неотрицательного числ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дратный корень, квадратный корень из неотрицательного числа, подкоренное выражение, извлечение квадратного корня, иррациональные числа, кубический кор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действительные и иррациональные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ешать квадратные уравнения, корнями которого являются иррациональные числа и простейшие иррациональные уравнения; формулировать полученные результаты; составлять текст научного ст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.5, 10.17, 10.21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</w:t>
              <w:br/>
              <w:t>квадратного корня из неотрицательного числ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з неотрицательного числа, корень </w:t>
            </w:r>
            <w:r>
              <w:rPr>
                <w:i/>
                <w:iCs/>
                <w:sz w:val="22"/>
                <w:szCs w:val="22"/>
              </w:rPr>
              <w:t>n-</w:t>
            </w:r>
            <w:r>
              <w:rPr>
                <w:sz w:val="22"/>
                <w:szCs w:val="22"/>
              </w:rPr>
              <w:t>й степени из неотрицательного чис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извлекать квадратные корни из неотрицательного числ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ступать в речевое общение, участвовать в диалог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.19, 10.28, 10.38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рациональные числ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Иррациональные числа, бесконечная десятичная непериодическая дробь, иррациональные выраж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ind w:right="-75" w:hanging="0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понятии «иррациональное число»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ить изученные положения на самостоятельно подобранных конкретных пример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доказать иррациональность числа; объяснить изученные положения на самостоятельно подобранных конкретных приме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1.5, 11.8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Множество действительных чисе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Множество действительных чисел, сегмент первого ранга, сегмент второго ранга, взаимно однозначное соответствие, сравнение действительных чисел, действия над действительными числам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ind w:right="-105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 делимости целых чисел; о делении с остатком. </w:t>
            </w:r>
          </w:p>
          <w:p>
            <w:pPr>
              <w:pStyle w:val="Normal"/>
              <w:autoSpaceDE w:val="false"/>
              <w:spacing w:lineRule="auto" w:line="25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56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задачи </w:t>
              <w:br/>
              <w:t xml:space="preserve">с целочисленными неизвестными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ъяснить изученные положения на самостоятельно подобранных конкретных пример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rPr/>
            </w:pPr>
            <w:r>
              <w:rPr>
                <w:sz w:val="22"/>
                <w:szCs w:val="22"/>
              </w:rPr>
              <w:t xml:space="preserve">Знание о делимости целых чисел; о делении </w:t>
              <w:br/>
              <w:t xml:space="preserve">с остатком. Умение решать задачи с целочисленными неизвестными; </w:t>
              <w:br/>
              <w:t xml:space="preserve">объяснить изученные положения на самостоятельно подобран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ых приме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2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2.16, 12.21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</w:t>
              <w:br/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7040" cy="228600"/>
                  <wp:effectExtent l="0" t="0" r="0" b="0"/>
                  <wp:docPr id="4" name="Рисунок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</w:t>
              <w:br/>
              <w:t xml:space="preserve">ее свойства </w:t>
              <w:br/>
              <w:t>и граф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</w:t>
              <w:br/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7040" cy="228600"/>
                  <wp:effectExtent l="0" t="0" r="0" b="0"/>
                  <wp:docPr id="5" name="Рисунок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график функции </w:t>
              <w:br/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7040" cy="228600"/>
                  <wp:effectExtent l="0" t="0" r="0" b="0"/>
                  <wp:docPr id="6" name="Рисунок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свойства функции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7040" cy="228600"/>
                  <wp:effectExtent l="0" t="0" r="0" b="0"/>
                  <wp:docPr id="7" name="Рисунок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троить график функции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7040" cy="228600"/>
                  <wp:effectExtent l="0" t="0" r="0" b="0"/>
                  <wp:docPr id="8" name="Рисунок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</w:t>
              <w:br/>
              <w:t xml:space="preserve">знать её свойства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вести примеры, подобрать аргументы, сформулировать выв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читать графики функций, решать графически уравнения и системы уравнений; излагать информацию, обосновывая свой собственный под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3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3.6, 13.11(а,г), 13.24(б).</w:t>
            </w:r>
            <w:r>
              <w:rPr/>
            </w:r>
            <m:oMath xmlns:m="http://schemas.openxmlformats.org/officeDocument/2006/math"/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</w:t>
              <w:br/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7040" cy="228600"/>
                  <wp:effectExtent l="0" t="0" r="0" b="0"/>
                  <wp:docPr id="9" name="Рисунок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</w:t>
              <w:br/>
              <w:t xml:space="preserve">ее свойства </w:t>
              <w:br/>
              <w:t>и граф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функция, выпуклая вверх, функция, выпуклая вниз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3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3.17, 13.20, 13.29(г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</w:t>
              <w:br/>
              <w:t>квадратных корне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Квадратный корень из произведения, квадратный корень из дроби, </w:t>
              <w:br/>
              <w:t>вычисление корн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свойства квадратных корней. </w:t>
            </w:r>
          </w:p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менять данные свойства корней при нахождении значения выражени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обывать информацию по заданной теме в источниках различного ти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более сложных упрощений выражений наиболее рациональным способом. Умение излагать информацию, интерпретируя факты, разъясняя значение и смысл те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4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4.4, 14.8, 14.11(а,б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</w:t>
              <w:br/>
              <w:t>квадратных корне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менять свойства квадратных корней для упрощения выражений и вычисления корней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формировать </w:t>
              <w:br/>
              <w:t xml:space="preserve">вопросы, задачи, </w:t>
              <w:br/>
              <w:t>создавать проблемную ситу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вычислять значения квадратных корней, не используя таблицу квадратов чисел; решать функциональные уравнения; передавать, информацию сжато, полно, выборо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4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4.18, 14.22, 14.29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образование выражений, содержащих операцию извлечения квадратного корн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2"/>
                <w:szCs w:val="22"/>
              </w:rPr>
              <w:t>Преобразование выражений, содержащих операцию извлечения квадратного корня, освобождение от иррациональности в знаменател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>представление о преобразовании выражений, об операциях извлечения квадратного корня и освобождении от иррациональности в знаменател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оценивать не извлекающиеся корни, находить их приближённые значения; самостоятельно искать и отбирать необходимую для решения учебных задач информацию; развернуто обосновывать 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5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.2, 15.7, 15.10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образование выражений, содержащих операцию извлечения квадратного корн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 преобразовании выражений, об операциях извлечения квадратного корня и освобождение от иррациональности в знаменателе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звернуто обосновывать су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аскладывать выражения на множители способом группировки, используя определение и свойства квадратного корня; осуществлять проверку выводов, положений, закономерностей, теор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5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.22, 15.24, 15.25(г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образование выражений, содержащих операцию извлечения квадратного корн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преобразования, содержащие операцию извлечения корня, освобождаться от иррациональности в знаменател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аскладывать выражения на множители, используя формулу квадрата суммы и разности; привести примеры, подобрать аргументы, сформулировать вы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5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.26(б), 15.30(а,б), 15.36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образование выражений, содержащих операцию извлечения квадратного корн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ind w:right="-105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полнять преобразования, содержащие операцию извлечения корня, освобождаться от иррациональности в знаменател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и использовать информ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Умение сокращать дроби, раскладывая выражения на множители, освобождаться от иррациональности в знаменателе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лагать информацию, обосновывая свой собственный под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5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.41, 15.49(б,г), 15.69(г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3 по теме «Функция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7040" cy="228600"/>
                  <wp:effectExtent l="0" t="0" r="0" b="0"/>
                  <wp:docPr id="10" name="Рисунок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 Квадратные корни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ширять и обобщать знания о преобразовании выражений, содержащих операцию извлечения квадратного корня, применяя свойства квадратных корн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амостоятельно выбрать рациональный способ преобразования выражений, содержащих операцию извлечения квадратного корня, применяя свойства квадратных кор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действительного числ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 действительного числа, свойства модулей, геометрический смысл модуля действительного числа,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ind w:right="-105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представление об определении модуля действительного числа. </w:t>
            </w:r>
          </w:p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менять свойства модуля;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ставлять текст научного стил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и использовать информ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доказывать свойства модуля и решать модульные неравенства; составить набор карточек с заданиям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6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6.6, 16.9, 16.15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действительного числ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вокупность уравнений, тождество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33375" cy="257175"/>
                  <wp:effectExtent l="0" t="0" r="0" b="0"/>
                  <wp:docPr id="11" name="Рисунок 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9" t="-142" r="-10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rFonts w:cs="Symbol" w:ascii="Symbol" w:hAnsi="Symbol"/>
                <w:sz w:val="22"/>
                <w:szCs w:val="22"/>
                <w:lang w:val="en-US" w:eastAsia="en-US"/>
              </w:rPr>
              <w:t></w:t>
            </w:r>
            <w:r>
              <w:rPr>
                <w:i/>
                <w:iCs/>
                <w:sz w:val="22"/>
                <w:szCs w:val="22"/>
              </w:rPr>
              <w:t>а</w:t>
            </w:r>
            <w:r>
              <w:rPr>
                <w:rFonts w:cs="Symbol" w:ascii="Symbol" w:hAnsi="Symbol"/>
                <w:sz w:val="22"/>
                <w:szCs w:val="22"/>
                <w:lang w:val="en-US" w:eastAsia="en-US"/>
              </w:rPr>
              <w:t>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роверки выводов, положений, закономерностей, теор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6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6.18, 16.21(а,в), 16.25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действительного числ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модуля действительного числа. </w:t>
            </w:r>
          </w:p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менять свойства модуля;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азвернуто обосновывать сужде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водить самооценку собственных действ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доказывать свойства модуля и решать модульные неравенства; определять понятия, приводить доказательства; формировать вопросы, задачи, создавать проблемную ситу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6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6.29(а), 16.31(в), 16.32(а,г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дратичная функция. Функция </w:t>
            </w: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71475" cy="371475"/>
                  <wp:effectExtent l="0" t="0" r="0" b="0"/>
                  <wp:docPr id="12" name="Рисунок 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8" t="-98" r="-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szCs w:val="22"/>
              </w:rPr>
              <w:t xml:space="preserve"> (18часо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Функция </w:t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k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ее свойства и граф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Кусочно-заданные функции, контрольные точки графика, парабола, вершина параболы, ось симметрии параболы, фокус параболы, функция </w:t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k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график 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k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я о функции вида 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k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о ее графике и свойствах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ить изученные положения на самостоятельно подобранных конкретных пример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графически уравнения и системы уравнений, определять число решений системы уравнений с помощью графического метода; самостоятельно искать и отбирать необходимую для решения учебных задач информ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7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7.4, 17.6, 17.10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</w:t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k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  <w:br/>
              <w:t>ее свойства и граф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свойства функции и их описание по графику построенной функ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упрощать функциональные выражения, строить графики кусочно заданных функций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7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7.12, 17.19, 17.27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</w:t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k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  <w:br/>
              <w:t>ее свойства и граф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троить график функции 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k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обывать информацию по заданной теме в источниках различного ти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роверку выводов, положений, закономерностей, теорем; вступать в речевое общение, участвовать в диало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7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7.23, 17.29(а,в), 17.35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</w:t>
              <w:br/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71475" cy="371475"/>
                  <wp:effectExtent l="0" t="0" r="0" b="0"/>
                  <wp:docPr id="13" name="Рисунок 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8" t="-98" r="-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</w:t>
              <w:br/>
              <w:t xml:space="preserve">ее свойства </w:t>
              <w:br/>
              <w:t>и граф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</w:t>
              <w:br/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08940" cy="390525"/>
                  <wp:effectExtent l="0" t="0" r="0" b="0"/>
                  <wp:docPr id="14" name="Рисунок 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9" t="-92" r="-8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гипербола, ветви гиперболы, асимптоты, ось симметрии гиперболы, функция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71475" cy="371475"/>
                  <wp:effectExtent l="0" t="0" r="0" b="0"/>
                  <wp:docPr id="15" name="Рисунок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8" t="-98" r="-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представления о функции вида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71475" cy="371475"/>
                  <wp:effectExtent l="0" t="0" r="0" b="0"/>
                  <wp:docPr id="16" name="Рисунок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8" t="-98" r="-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о ее графике и свойствах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бъяснить изученные положения на самостоятельно подобранных конкретных пример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графически уравнения и системы уравнений, определять число решений системы уравнений с помощью графического метода; самостоятельно искать и отбирать необходимую для решения учебных задач информ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8.5, 18.11, 18.14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</w:t>
              <w:br/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71475" cy="371475"/>
                  <wp:effectExtent l="0" t="0" r="0" b="0"/>
                  <wp:docPr id="17" name="Рисунок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8" t="-98" r="-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</w:t>
              <w:br/>
              <w:t xml:space="preserve">ее свойства </w:t>
              <w:br/>
              <w:t>и граф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/>
              <w:rPr/>
            </w:pPr>
            <w:r>
              <w:rPr>
                <w:sz w:val="22"/>
                <w:szCs w:val="22"/>
              </w:rPr>
              <w:t xml:space="preserve">обратная пропорциональность, коэффициент обратной пропорциональности, свойства функции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71475" cy="371475"/>
                  <wp:effectExtent l="0" t="0" r="0" b="0"/>
                  <wp:docPr id="18" name="Рисунок 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8" t="-98" r="-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область значений функции, окрестность точки, точка максимума, точка минимум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свойства функции и их описание по графику построенной функции. </w:t>
            </w:r>
          </w:p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троить график функции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71475" cy="371475"/>
                  <wp:effectExtent l="0" t="0" r="0" b="0"/>
                  <wp:docPr id="19" name="Рисунок 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8" t="-98" r="-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вести примеры, подобрать аргументы, сформулировать выв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упрощать функциональные выражения, строить графики кусочно-заданных функций; осуществлять проверку выводов, положений, закономерностей, теорем; вступать в речевое общение, участвовать в диало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8.22</w:t>
            </w:r>
          </w:p>
          <w:p>
            <w:pPr>
              <w:pStyle w:val="Normal"/>
              <w:rPr/>
            </w:pPr>
            <w:r>
              <w:rPr/>
              <w:t>Домашняя контрольная работа №2 (стр.94-96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 по теме «</w:t>
            </w:r>
            <w:r>
              <w:rPr>
                <w:sz w:val="22"/>
                <w:szCs w:val="22"/>
              </w:rPr>
              <w:t xml:space="preserve">Функция </w:t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k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71475" cy="371475"/>
                  <wp:effectExtent l="0" t="0" r="0" b="0"/>
                  <wp:docPr id="20" name="Рисунок 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8" t="-98" r="-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свойства функции и их описание по графику построенной функции. </w:t>
            </w: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троить графики фун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графически уравнения и системы уравнений, определять число решений системы уравнений с помощью графического мет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к построить график 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 + l</w:t>
            </w:r>
            <w:r>
              <w:rPr>
                <w:sz w:val="22"/>
                <w:szCs w:val="22"/>
              </w:rPr>
              <w:t xml:space="preserve">), </w:t>
              <w:br/>
              <w:t xml:space="preserve">если известен график </w:t>
              <w:br/>
              <w:t xml:space="preserve">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ллельный перенос, параллельный перенос вправо (влево),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, как с помощью параллельного переноса вправо или влево построить график функции </w:t>
            </w:r>
          </w:p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по алгоритму построить график функции </w:t>
              <w:br/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), прочитать его и описать свойства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9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9.5, 19.11(б,г), 19.15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к построить график 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 + l</w:t>
            </w:r>
            <w:r>
              <w:rPr>
                <w:sz w:val="22"/>
                <w:szCs w:val="22"/>
              </w:rPr>
              <w:t xml:space="preserve">), </w:t>
              <w:br/>
              <w:t xml:space="preserve">если известен график </w:t>
              <w:br/>
              <w:t xml:space="preserve">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/>
              <w:rPr/>
            </w:pPr>
            <w:r>
              <w:rPr>
                <w:sz w:val="22"/>
                <w:szCs w:val="22"/>
              </w:rPr>
              <w:t xml:space="preserve">вспомогательная система координат, алгоритм построения графика функции </w:t>
              <w:br/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звернуто обосновывать свои су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роверку выводов, положений, закономерностей, теор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9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9.19, 19.22, 19.33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к построить график 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) + 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, если известен график 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ллельный перенос, параллельный </w:t>
              <w:br/>
              <w:t xml:space="preserve">перенос верх (вниз), вспомогательная система координат,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представление, как с помощью параллельного переноса вверх или вниз построить график функции 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) + 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по алгоритму построить график функции </w:t>
              <w:br/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) + 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, прочитать его </w:t>
              <w:br/>
              <w:t xml:space="preserve">и описать свойства; самостоятельно искать и отбирать необходимую для решения учебных задач информацию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0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0.2, 20.7(б,г), 20.11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к построить график 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) + 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, если известен график 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лгоритм построения графика 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) + </w:t>
            </w:r>
            <w:r>
              <w:rPr>
                <w:i/>
                <w:iCs/>
                <w:sz w:val="22"/>
                <w:szCs w:val="22"/>
              </w:rPr>
              <w:t>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участвовать в диалоге, понимать точку зрения собеседника, признавать право на иное мн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агать информацию, обосновывая свой собственный под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0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0.15, 20.23, 20.33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Как построить график функции </w:t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</w:p>
          <w:p>
            <w:pPr>
              <w:pStyle w:val="Normal"/>
              <w:autoSpaceDE w:val="false"/>
              <w:spacing w:lineRule="auto" w:line="254"/>
              <w:ind w:right="-105" w:hanging="0"/>
              <w:rPr/>
            </w:pP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 + l</w:t>
            </w:r>
            <w:r>
              <w:rPr>
                <w:sz w:val="22"/>
                <w:szCs w:val="22"/>
              </w:rPr>
              <w:t xml:space="preserve">) + 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если известен график 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ллельный перенос, параллельный перенос вправо (влево), параллельный перенос вверх (вниз),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представление, как с помощью параллельного переноса вверх или вниз построить график функции </w:t>
              <w:br/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) + 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злагать информацию, интерпретируя факты, разъясняя значение и смысл тео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по алгоритму построить график функции 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) + 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, прочитать его и описать свойства; строить кусочно-заданные функции; объяснить изученные положения на самостоятельно подобранных конкретных приме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1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1.2(б,в), 21.5, 21.12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Как построить график функции </w:t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</w:p>
          <w:p>
            <w:pPr>
              <w:pStyle w:val="Normal"/>
              <w:autoSpaceDE w:val="false"/>
              <w:spacing w:lineRule="auto" w:line="254"/>
              <w:ind w:right="-105" w:hanging="0"/>
              <w:rPr/>
            </w:pP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 + l</w:t>
            </w:r>
            <w:r>
              <w:rPr>
                <w:sz w:val="22"/>
                <w:szCs w:val="22"/>
              </w:rPr>
              <w:t xml:space="preserve">) + 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если известен график 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45" w:hanging="0"/>
              <w:rPr/>
            </w:pPr>
            <w:r>
              <w:rPr>
                <w:sz w:val="22"/>
                <w:szCs w:val="22"/>
              </w:rPr>
              <w:t xml:space="preserve">вспомогательная система координат, алгоритм постро-ения графика функции </w:t>
              <w:br/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) + </w:t>
            </w:r>
            <w:r>
              <w:rPr>
                <w:i/>
                <w:iCs/>
                <w:sz w:val="22"/>
                <w:szCs w:val="22"/>
              </w:rPr>
              <w:t>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троить график функции вида </w:t>
              <w:br/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) + 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, </w:t>
              <w:br/>
              <w:t xml:space="preserve">описывать свойства функции по ее графику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спользовать для решения познавательных задач справочную литерату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решать графически систему уравнений, строить график функции вида 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m;</w:t>
            </w:r>
            <w:r>
              <w:rPr>
                <w:sz w:val="22"/>
                <w:szCs w:val="22"/>
              </w:rPr>
              <w:t xml:space="preserve"> самостоятельно искать и отбирать необходимую для решения учебных задач информ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1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1.15, 21.20, 21.26(б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ind w:right="-1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я </w:t>
            </w:r>
          </w:p>
          <w:p>
            <w:pPr>
              <w:pStyle w:val="Normal"/>
              <w:autoSpaceDE w:val="false"/>
              <w:spacing w:lineRule="auto" w:line="242"/>
              <w:ind w:right="-135" w:hanging="0"/>
              <w:rPr/>
            </w:pP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a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, </w:t>
              <w:br/>
              <w:t>ее свойства и граф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 xml:space="preserve">Функция </w:t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  <w:br/>
              <w:t xml:space="preserve">= </w:t>
            </w:r>
            <w:r>
              <w:rPr>
                <w:i/>
                <w:iCs/>
                <w:sz w:val="22"/>
                <w:szCs w:val="22"/>
              </w:rPr>
              <w:t>a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, квадратичная функция, график квадратичной функции, ось параболы, формула абсциссы параболы,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a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, </w:t>
              <w:br/>
              <w:t>о ее графике и свойст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переходить с языка формул на язык графиков и наоборот; определять число корней уравнения и системы уравнений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2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2.7, 22.13, 22.16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ind w:right="-1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</w:t>
            </w:r>
          </w:p>
          <w:p>
            <w:pPr>
              <w:pStyle w:val="Normal"/>
              <w:autoSpaceDE w:val="false"/>
              <w:spacing w:lineRule="auto" w:line="242"/>
              <w:ind w:right="-13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a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, </w:t>
              <w:br/>
              <w:t>ее свойства и граф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 xml:space="preserve">направление веток параболы, алгоритм построения параболы </w:t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a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x</w:t>
            </w:r>
            <w:r>
              <w:rPr>
                <w:sz w:val="22"/>
                <w:szCs w:val="22"/>
              </w:rPr>
              <w:t>+ +</w:t>
            </w:r>
            <w:r>
              <w:rPr>
                <w:i/>
                <w:iCs/>
                <w:sz w:val="22"/>
                <w:szCs w:val="22"/>
              </w:rPr>
              <w:t>c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2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троить графики, заданные таблично и формуло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и использовать информ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сти примеры, подобрать аргументы, сформулировать вы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2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2.18, 22.24, 22.28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ind w:right="-1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я </w:t>
            </w:r>
          </w:p>
          <w:p>
            <w:pPr>
              <w:pStyle w:val="Normal"/>
              <w:autoSpaceDE w:val="false"/>
              <w:spacing w:lineRule="auto" w:line="242"/>
              <w:ind w:right="-135" w:hanging="0"/>
              <w:rPr/>
            </w:pP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a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, </w:t>
              <w:br/>
              <w:t>ее свойства и граф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троить график 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a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, </w:t>
              <w:br/>
              <w:t xml:space="preserve">описывать свойства по графику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ормулировать полученные результ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упрощать функциональные выражения, находить значения коэффициентов в формуле 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a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, без построения графика фун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2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2.30, 22.41, 22.45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ое решение квадратных уравн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ое уравнение, несколько способов графического решения урав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ind w:right="-105" w:hanging="0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пособы решения квадратных уравнений, применять на практике. 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формировать вопросы, задачи, создавать проблемную ситу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вободно применять несколько способов графического решения уравнений; собрать материал для сообщения по заданной теме; составить набор карточек с зада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3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3.4, 23.9, 23.20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Квадратичная функция. Функция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71475" cy="371475"/>
                  <wp:effectExtent l="0" t="0" r="0" b="0"/>
                  <wp:docPr id="21" name="Рисунок 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8" t="-98" r="-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демонстрировать теоретические знания по теме «Квадратичная функция и функция обратной пропорциональности»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лагать информацию, интерпретируя факты, разъясняя значение и смысл тео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вободно излагать теоретический материал по теме «Квадратичная функция и функция обратной пропорциональности»; участвовать в диалоге, понимать точку зрения собеседника, признавать право на иное м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яя контрольная работа №3 (стр.147-148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ьная работа №5 по теме «Квадратичная функция. Функция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71475" cy="371475"/>
                  <wp:effectExtent l="0" t="0" r="0" b="0"/>
                  <wp:docPr id="22" name="Рисунок 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8" t="-98" r="-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асширять и обобщать знания об использовании алгоритма построения графика функции </w:t>
              <w:br/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) + </w:t>
            </w:r>
            <w:r>
              <w:rPr>
                <w:i/>
                <w:iCs/>
                <w:sz w:val="22"/>
                <w:szCs w:val="22"/>
              </w:rPr>
              <w:t>m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ладеть навыками контроля и оценки свое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амостоятельно выбрать рациональный способ решения квадратных уравнений графическим способом, построения дробно-линейной функции; проводить самооценку собствен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вадратные </w:t>
              <w:br/>
              <w:t>уравнения (21час)</w:t>
            </w:r>
          </w:p>
        </w:tc>
        <w:tc>
          <w:tcPr>
            <w:tcW w:w="1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новная цель: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представлений</w:t>
            </w:r>
            <w:r>
              <w:rPr>
                <w:sz w:val="22"/>
                <w:szCs w:val="22"/>
              </w:rPr>
              <w:t xml:space="preserve"> о полном, приведенном, неполном квадратном уравнении, дискриминанте квадратного уравнения, формулах корней квадратного уравнения, теореме Вие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умений</w:t>
            </w:r>
            <w:r>
              <w:rPr>
                <w:sz w:val="22"/>
                <w:szCs w:val="22"/>
              </w:rPr>
              <w:t xml:space="preserve"> решить приведенное квадратное уравнение, применяя обратную теорему Вие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овладение умением</w:t>
            </w:r>
            <w:r>
              <w:rPr>
                <w:sz w:val="22"/>
                <w:szCs w:val="22"/>
              </w:rPr>
              <w:t xml:space="preserve"> разложения квадратного трехчлена на множители, решения квадратного уравнения по формулам корней квадратного уравнения;</w:t>
            </w:r>
          </w:p>
          <w:p>
            <w:pPr>
              <w:pStyle w:val="Normal"/>
              <w:autoSpaceDE w:val="false"/>
              <w:ind w:right="-105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овладение навыками</w:t>
            </w:r>
            <w:r>
              <w:rPr>
                <w:sz w:val="22"/>
                <w:szCs w:val="22"/>
              </w:rPr>
              <w:t xml:space="preserve"> решения рационального и иррационального уравнения как математической модели реальных ситуац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</w:t>
              <w:br/>
              <w:t>понят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дратное уравнение, старший коэффициент, второй коэффициент, свободный член, приведенное квадратное уравнение, полное квадратное уравнение,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>представление о полном и неполном квадратном уравнении, о решении неполного квадратного уравн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йти и устранить причины возникших труд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любые квадратные уравнения: приведенные полные, не приведенные полные, неполные; собрать материал для сообщения по заданной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4.2, 24.5, 24.8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</w:t>
              <w:br/>
              <w:t>понят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лное квадратное уравнение, корень квадратного уравнения, решение квадратного урав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решать </w:t>
              <w:br/>
              <w:t>неполные квадратные уравнения и полные квадратные уравнения, разложив его левую часть на множи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рациональные уравнения и задачи на составление рациональных уравнений; составлять текст научного ст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4.16, 24.25, 24.34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ы </w:t>
              <w:br/>
              <w:t>корней квадратного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риминант квадратного уравнения, формулы корней квадратного уравнения, правило решения квадратного урав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дискриминанте квадратного уравнения, формулах корней квадратного уравнения, об алгоритме решения квадратного урав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вести формулы корней квадратного уравнения, если второй коэффициент не четный; самостоятельно искать и отбирать необходимую для решения учебных задач информ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5.5(а,б), 25.9(в), 25.22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ы </w:t>
              <w:br/>
              <w:t>корней квадратного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алгоритм вычисления корней квадратного уравнения, используя дискриминант. </w:t>
            </w: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квадратные уравнения по алгоритму, привести примеры, подобрать аргументы, сформулировать выв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простейшие квадратные уравнения с параметрами и проводить исследование всех корней квадратного уравнения с параметром; участвовать в диалоге, понимать точку зрения собеседника, признавать право на иное м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5.18(а), 25.23, 25.37(в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ы </w:t>
              <w:br/>
              <w:t>корней квадратного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квадратные уравнения по формулам корней квадратного уравнения через дискриминант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давать информацию сжато, полно, выбороч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решать задачи </w:t>
              <w:br/>
              <w:t>на составление квадратных уравнений; дать оценку информации, фактам, процессам, определять их актуальность; находить и использовать информ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5.20(г), 25.32, 25.46(б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циональные уравн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представление о рациональных уравнениях и об их решен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рациональных уравнений, используя метод введения новой переменно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6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6.3, 26.6(б,в), 26.8(г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 решения рационального уравнения,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-75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алгоритм решения рациональных уравнений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тделить основную информацию от второстепен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бъяснить изученные положения на самостоятельно подобранных конкретных приме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6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6.10(в), 26.12(б), 26.14(в,г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орней уравнения, посторонние корн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рациональные уравнения по заданному алгоритму и методом введения новой переменно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ормировать вопросы, задачи, создавать проблемную ситу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биквадратных уравнений, уравнений </w:t>
              <w:br/>
              <w:t xml:space="preserve">с применением нескольких способов упрощения выражений, входящих </w:t>
              <w:br/>
              <w:t>в уравнение. Умение излагать информацию, обосновывая свой собственный под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6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6.17(а), 26.19(в), 26.25(г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6 по теме «Квадратные уравнения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квадратные уравнения по формулам корней квадратного уравнения через дискриминант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рациональные уравнения по заданному алгоритму и методом введения новой перемен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решать задачи на составление квадратных уравнений; решение рациональных уравнений, используя метод введения новой переменно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, математическая модель реальной ситуации, решение задач на составление уравн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задачи </w:t>
              <w:br/>
              <w:t xml:space="preserve">на числа, выделяя </w:t>
              <w:br/>
              <w:t xml:space="preserve">основные этапы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ческого моделирова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вести примеры, подобрать аргументы, сформулировать выв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е решение задач на числа, выделяя основные этапы математического моделирования. Использование для решения познавательных задач справочной литера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7.2, 27.6, 27.10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задачи </w:t>
              <w:br/>
              <w:t xml:space="preserve">на движение по дороге, выделяя основные этапы математического моделирова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частвовать в диалоге, понимать точку зрения собеседника, признавать право на иное мн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бодное решение задач на движение по дороге, выделяя основные этапы математического моделиров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бъяснить изученные положения на самостоятельно подобранных конкретных приме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7.13, 27.15, 27.118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ind w:right="-105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задачи </w:t>
              <w:br/>
              <w:t xml:space="preserve">на движение по воде, выделяя основные этапы математического моделирования;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бодное решение задач на движение по воде, выделяя основные этапы математического моделирова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7.20, 27.23, 27.27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амостоятельно искать и отбирать необходимую для решения учебных задач информ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участвовать в диалоге, понимать точку зрения собеседника, признавать право на иное мнение; развернуто обосновывать 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7.33, 27.38, 27.41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ще одна формула корней квадратного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дратное уравнение </w:t>
              <w:br/>
              <w:t>с четным вторым коэффициентом, формулы корней квадратного уравнения с четным вторым коэффициент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алгоритм вычисления корней квадратного уравнения с четным вторым коэффициентом, используя дискриминант. </w:t>
            </w:r>
          </w:p>
          <w:p>
            <w:pPr>
              <w:pStyle w:val="Normal"/>
              <w:autoSpaceDE w:val="false"/>
              <w:spacing w:lineRule="auto" w:line="24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квадратные уравнения с четным вторым коэффициентом по алгоритму; </w:t>
              <w:br/>
              <w:t>– привести примеры, подобрать аргументы, сформулировать выв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простейшие квадратные уравнения с четным вторым коэффициентом с параметрами и проводить исследование всех корней квадратного уравнения с четным вторым коэффициентом с параметром; участвовать в диалоге, понимать точку зрения собеседника, признавать право на иное м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8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8.2(в), 28.6(а,г), 28.8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ще одна формула корней квадратного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квадратные уравнения с четным вторым коэффициентом по формулам корней квадратного уравнения с четным вторым коэффициентом через дискриминан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давать информацию сжато, полно, выбороч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задачи на составление квадратных уравнений с четным вторым коэффициентом; дать оценку информации, фактам, процессам, определять их актуальность; находить и использовать информ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8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8.15, 28.19(в,г), 28.21(б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Вие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Виета, обратная теорема Виета, симметрическое выражение с двумя переменны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теореме Виета и об обратной теореме Виета, о симметрических выражениях с двумя переменным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звернуто обосновывать су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ставлять квадратные уравнения по его корням, раскладывать на множители квадратный трехчлен; излагать информацию, интерпретируя факты, разъясняя значение и смысл те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9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9.6, 29.9(в,г), 29.13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Вие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менять теорему Виета и обратную теорему Виета, решая квадратные уравне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и использовать информ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шая квадратного уравнения, вычисление выражения, содержащее корни этого уравнения в виде неизвестных, применяя обратную теорему Ви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9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9.15(в), 29.21(а,в), 29.22(а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7 по теме «Квадратные и рациональные уравнения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квадратные уравнения по формулам корней квадратного уравнения через дискриминант, теорему Виет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рациональные уравнения по заданному алгоритму и методом введения новой перемен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решать задачи на составление квадратных уравнений; решение рациональных уравнений, используя метод введения новой переменно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0.1, 30.6(в,г), 30.10(в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рациональные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рациональные уравнения, метод возведения в квадрат, проверка корней, равносильные уравнения, равносильные преобразования уравнения,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>представление об иррациональных уравнениях, о равносильных уравнениях, о равносильных преобразованиях уравнений, о неравносильных преобразованиях урав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иррациональные уравнения, совершая равносильные переходы в преобразованиях; формировать вопросы, задачи, создавать проблемную ситуацию; развернуто обосновывать 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0.12(б), 30.14(б,г), 30.16(а,б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рациональные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носильные преобразования урав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иррациональные уравнения методом возведения в квадрат обеих частей уравнения, применяя свойства равносильных преобразовани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лагать информацию, обосновывая свой собственный под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иррациональные уравнения, совершая равносильные переходы в преобразованиях; проверить корни, получившиеся при неравносильных преобразованиях; привести примеры, подобрать аргументы, сформулировать вы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0.19(в), 30.8(б,г), 30.18(в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рациональные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монстрировать теоретические знания по теме «Квадратные уравнения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лагать информацию, интерпретируя факты, разъясняя значение и смысл тео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вободно излагать теоретический материал по теме «Квадратные уравнения»; участвовать в диалоге, понимать точку зрения собеседника, признавать право на иное м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0.20(г), 30.22(в), 30.23(а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равенства (15 часов)</w:t>
            </w:r>
          </w:p>
        </w:tc>
        <w:tc>
          <w:tcPr>
            <w:tcW w:w="1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autoSpaceDE w:val="false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новная цель: 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autoSpaceDE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представлений</w:t>
            </w:r>
            <w:r>
              <w:rPr>
                <w:sz w:val="22"/>
                <w:szCs w:val="22"/>
              </w:rPr>
              <w:t xml:space="preserve"> о числовых неравенствах, неравенстве с одной переменной, модуле действительного числа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умений</w:t>
            </w:r>
            <w:r>
              <w:rPr>
                <w:sz w:val="22"/>
                <w:szCs w:val="22"/>
              </w:rPr>
              <w:t xml:space="preserve"> исследования функции на монотонность, применения приближенных вычислений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овладение умением</w:t>
            </w:r>
            <w:r>
              <w:rPr>
                <w:sz w:val="22"/>
                <w:szCs w:val="22"/>
              </w:rPr>
              <w:t xml:space="preserve"> построения графика функции модуль, описания ее свойств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овладение навыками</w:t>
            </w:r>
            <w:r>
              <w:rPr>
                <w:sz w:val="22"/>
                <w:szCs w:val="22"/>
              </w:rPr>
              <w:t xml:space="preserve"> решения линейных, квадратных неравенств, решения неравенств, содержащих переменную величину под знаком модул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числовых </w:t>
              <w:br/>
              <w:t>неравенст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ое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авенство, свойства 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вых неравенств, неравенства одинакового смысла,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свойства числовых неравенст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выполнять действия с числовыми неравенствами; доказывать справедливость числовых неравенств при любых значениях переменных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1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1.5, 31.10, 31.20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числовых </w:t>
              <w:br/>
              <w:t>неравенст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енства противоположного смысла, среднее арифметическое, среднее геометрическое, неравенство Кош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>представление о неравенстве одинакового смысла, противоположного смысла, о среднем арифметическом и геометрическом, о неравенстве Кош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сти примеры, подобрать аргументы, сформулировать вы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1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1.26, 31.29, 31.40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числовых </w:t>
              <w:br/>
              <w:t>неравенст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менять свойства числовых неравенств и неравенство Коши при доказательстве числовых неравенст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ормировать вопросы, задачи, создавать проблемную ситу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доказать справедливость числового неравенства методом выделения квадрата двучлена и используя неравенство Коши; собрать материал для сообщения по заданной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1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1.48, 31.52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и на монотонно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возрастающей, убывающей, монотонной функции на промежутке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ступать </w:t>
              <w:br/>
              <w:t>в речевое общение, участвовать в диалог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исследовать различные функции на монотонность; решать уравнения, используя свойство монотонности; найти и устранить причины возникших труд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2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2.6, 32.11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и на монотонно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построить </w:t>
              <w:br/>
              <w:t xml:space="preserve">и исследовать на монотонность функции: линейную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исследовать кусочно-заданные функции на монотонность; решать уравнения и неравенства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2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2.4, 32.13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и на монотонно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ую, обратной пропорциональности, функцию кор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я свойство монотонности; составлять </w:t>
              <w:br/>
              <w:t>текст научного ст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2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2.9(а), 32.14(б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линейных </w:t>
              <w:br/>
              <w:t>неравенст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авенство </w:t>
              <w:br/>
              <w:t>с переменной, решение неравенства с переменной, множество решений, система линейных неравенств, пересечение решений неравенств систем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представление о неравенстве с переменной, о системе линейных неравенств, пересечении решений неравенств системы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авать информацию сжато, полно, выбороч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изобразить на координатной плоскости точки, координаты которых удовлетворяют неравенству; самостоятельно искать и отбирать необходимую для решения учебных задач информацию; составлять текст научного ст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3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3.5, 33.10, 33.14(б,в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линейных </w:t>
              <w:br/>
              <w:t>неравенст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неравенства с переменной и системы неравенств с переменно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лагать информацию, интерпретируя факты, разъясняя значение и смысл тео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ить задачу, выделяя три этапа математического моделирования; объяснить изученные положения на самостоятельно подобранных конкретных примерах; развернуто обосновывать 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3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3.17(а), 33.21, 33.31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вадратных </w:t>
              <w:br/>
              <w:t>неравенст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дратное неравенство, знак объединения множеств, алгоритм решения квадратного неравенства, метод интервалов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представление о квадратном неравенстве, о знаке объединения множеств, об алгоритме решения квадратного неравенства, о методе интервалов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ступать </w:t>
              <w:br/>
              <w:t>в речевое общение, участвовать в диалог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квадратные неравенства методом интервалов; излагать информацию, интерпретируя факты, разъясняя значение и смысл теории; объяснить изученные положения на самостоятельно подобранных конкретных приме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4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4.2, 34.6, 34.23(г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вадратных </w:t>
              <w:br/>
              <w:t>неравенст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решать квадратное неравенство по алгоритму и методом интервалов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амостоятельно искать и отбирать необходимую для решения учебных задач информ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свободно решать </w:t>
              <w:br/>
              <w:t xml:space="preserve">квадратные неравенства методом интервалов. Представление о решении квадратичных неравенств с параметром. </w:t>
              <w:br/>
              <w:t>Формулировка полученных резуль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4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4.12, 34.15, 34.27(б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вадратных </w:t>
              <w:br/>
              <w:t>неравенст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квадратные неравенства </w:t>
              <w:br/>
              <w:t xml:space="preserve">по алгоритму и методом интервало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ать оценку информации, фактам, процессам, определять их актуа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квадратные неравенства, применяя равносильные преобразования выражений; решать квадратичные неравенства с параметром; формировать вопросы, задачи, создавать проблемную ситу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4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4.29, 34.34, 34.41(а,в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8 по теме «Неравенства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расширять </w:t>
              <w:br/>
              <w:t xml:space="preserve">и обобщать знания </w:t>
              <w:br/>
              <w:t>о числовых неравенствах, о неравенстве с одной переменной, о модуле действительного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амостоятельно выбрать рациональный способ решения линейных, квадратных неравенств, решения неравенств, содержащих переменную величину под знаком моду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лиженное значение действительных чисе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лиженное значение по недостатку, приближенное значение по избытку,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приближенном значении по недостатку, по избытку, об округлении чисел, о погрешности приближения, абсолютной и относительной погрешност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использовать знания о приближенном значении по недостатку, по избытку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5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5.1, 35.4, 35.6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лиженное значение действительных чисе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-3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ление чисел, погрешность приближения, абсолютная погрешность, правило округления, относительная погреш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звернуто обосновывать су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круглении чисел, </w:t>
              <w:br/>
              <w:t>о погрешности приближения, абсолютной и относительной погрешностях при решении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5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5.8, 35.10(а,б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ый вид чис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ый вид положительного числа, порядок числа, запись числа в стандартной фор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стандартном виде положительного числа, о порядке числа, о записи числа в стандартной фор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использовать знания о стандартном виде положительного числа, о порядке числа, о записи числа в стандартной фор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6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6.5, 36.9, 36.15(б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общающее повторение курса алгебры за 8 класс (10часов)</w:t>
            </w:r>
          </w:p>
        </w:tc>
        <w:tc>
          <w:tcPr>
            <w:tcW w:w="1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autoSpaceDE w:val="false"/>
              <w:spacing w:lineRule="auto" w:line="228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новная цель: 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autoSpaceDE w:val="false"/>
              <w:spacing w:lineRule="auto" w:line="228"/>
              <w:rPr/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обобщение и систематизация</w:t>
            </w:r>
            <w:r>
              <w:rPr>
                <w:sz w:val="22"/>
                <w:szCs w:val="22"/>
              </w:rPr>
              <w:t xml:space="preserve"> знаний тем курса алгебры за 8 класс с решением заданий повышенной сложности;</w:t>
            </w:r>
          </w:p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понимания</w:t>
            </w:r>
            <w:r>
              <w:rPr>
                <w:sz w:val="22"/>
                <w:szCs w:val="22"/>
              </w:rPr>
              <w:t xml:space="preserve"> возможности использования приобретенных знаний и умений в практической деятельности и повседневной жизн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ические дроб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бразование рациональных </w:t>
              <w:br/>
              <w:t xml:space="preserve">выражений, </w:t>
              <w:br/>
              <w:t>решение рациональных урав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менять основное свойство дроби при преобразовании алгебраических дробей и их сокращени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значение дроби при заданном значении перемен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еобразовывать тройки алгебраических дробей к дроби с одинаковыми знаменателями; раскладывать числитель и знаменатель дроби на простые множители несколькими способами; развернуто обосновывать 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-5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.46, 5.44(а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ические дроб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еобразовывать рациональные выражения, используя все действия с алгебраическими дроб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частвовать в диалоге, понимать точку зрения собеседника, признавать право на иное мн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доказывать тождества, решать рациональные уравнения, задачи, выделяя три этапа математического моделирования. Использование для решения познавательных задач справочной литера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-5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.51, 5.45(б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е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корней квадратного уравнения, теорема Виета, разложение квадратного трехчлена на множ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квадратные уравнения по формулам корней квадратного уравнения через дискриминант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давать информацию сжато, полно, выбороч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задачи на составление квадратных уравнений; давать оценку информации, фактам, процессам, определять их актуальность; находить и использовать информ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-25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4.36, 25.38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е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ind w:right="-10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менять теорему Виета и обратную теорему Виета, решая квадратные уравне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и использовать информ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шая квадратного уравнения, вычисление выражения, содержащее корни этого уравнения в виде неизвестных, применяя обратную теорему Ви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-25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4.39, 25.40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ен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линейных и квадратных неравенств, исследование функции на моното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ind w:right="-105" w:hanging="0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решении линейных и квадратных неравенств с одной переменной.</w:t>
            </w:r>
          </w:p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проводить исследование функции на монотонность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</w:t>
              <w:br/>
              <w:t xml:space="preserve">и использовать </w:t>
              <w:br/>
              <w:t>информ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линейных и квадратных неравенств, применяя различные методы. Умение привести примеры, подобрать аргументы, сформулировать выводы; развернуто обосновывать 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1-34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3.33, 34.33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-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, математическая модель реальной ситуации, решение задач на составление уравн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задачи </w:t>
              <w:br/>
              <w:t xml:space="preserve">на числа, выделяя </w:t>
              <w:br/>
              <w:t xml:space="preserve">основные этапы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ческого моделирования; </w:t>
            </w:r>
          </w:p>
          <w:p>
            <w:pPr>
              <w:pStyle w:val="Normal"/>
              <w:autoSpaceDE w:val="false"/>
              <w:spacing w:lineRule="auto" w:line="235"/>
              <w:ind w:right="-10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вести примеры, подобрать аргументы, сформулировать выв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задачи на составление квадратных уравнений; давать оценку информации, фактам, процессам, определять их актуальность; находить и использовать информ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-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ая </w:t>
              <w:br/>
              <w:t>контро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бобщать и систематизировать знания по основным темам курса алгебры 8 класса;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ладеть навыками самоанализа и самоконт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бобщать и систематизировать знания по задачам повышенной сложности; обосновывать су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80" w:after="8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Список литературы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jc w:val="both"/>
        <w:rPr>
          <w:color w:val="FF0000"/>
        </w:rPr>
      </w:pPr>
      <w:r>
        <w:rPr>
          <w:color w:val="000000"/>
        </w:rPr>
        <w:t xml:space="preserve">Федеральный компонент </w:t>
      </w:r>
      <w:r>
        <w:rPr/>
        <w:t>государственного с</w:t>
      </w:r>
      <w:r>
        <w:rPr>
          <w:color w:val="000000"/>
        </w:rPr>
        <w:t>тандарта основного общего образования по математике / Сборник нормативных документов. Математика / сост. Э.Д. Днепров, А.Г. Аркадьев. – 2-е изд. стереотип. – М.: Дрофа, 2008. – 128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jc w:val="both"/>
        <w:rPr>
          <w:color w:val="FF0000"/>
        </w:rPr>
      </w:pPr>
      <w:r>
        <w:rPr>
          <w:color w:val="000000"/>
        </w:rPr>
        <w:t>Примерная программа основного общего образования по математике, рекомендованная Министерством образования и науки РФ / Сборник нормативных документов. Математика / сост. Э.Д. Днепров, А.Г. Аркадьев. – 2-е изд. стереотип. – М.: Дрофа, 2008. – 128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bCs/>
          <w:iCs/>
        </w:rPr>
      </w:pPr>
      <w:r>
        <w:rPr>
          <w:bCs/>
          <w:iCs/>
        </w:rPr>
        <w:t>Методические рекомендации по разработке и утверждению рабочих программ учебных дисциплин базисного учебного плана образовательного учреждения – Издательство: Учебно-методический центр, г. Серпухов, 2008. – 10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bCs/>
          <w:iCs/>
        </w:rPr>
        <w:t>Государственный образовательный стандарт общего образования / Официальные документы в образовании. – 2004. №24-25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bCs/>
          <w:iCs/>
        </w:rPr>
      </w:pPr>
      <w:r>
        <w:rPr>
          <w:bCs/>
          <w:iCs/>
        </w:rPr>
        <w:t xml:space="preserve">Закон Российской Федерации «Об образовании» / Образование в документах и комментариях. – М.: АСТ «Астрель» Профиздат. </w:t>
      </w:r>
      <w:r>
        <w:rPr>
          <w:color w:val="333333"/>
        </w:rPr>
        <w:t xml:space="preserve">– </w:t>
      </w:r>
      <w:r>
        <w:rPr>
          <w:bCs/>
          <w:iCs/>
        </w:rPr>
        <w:t>2005. 64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/>
      </w:pPr>
      <w:r>
        <w:rPr/>
        <w:t>Программы. Математика. 5 – 6 классы. Алгебра 7 – 9 классы. Алгебра и начала математического анализа. 10 – 11 классы / авт. - сост. И.И. Зубарева, А.Г. Мордкович. – 2-е изд., испр. и  доп. – М.: Мнемозина, 2009. – 63 с.</w:t>
      </w:r>
    </w:p>
    <w:sectPr>
      <w:footerReference w:type="default" r:id="rId26"/>
      <w:type w:val="nextPage"/>
      <w:pgSz w:orient="landscape" w:w="16838" w:h="11906"/>
      <w:pgMar w:left="85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i/>
      <w:iCs/>
      <w:sz w:val="28"/>
      <w:szCs w:val="24"/>
      <w:u w:val="single"/>
    </w:rPr>
  </w:style>
  <w:style w:type="character" w:styleId="9">
    <w:name w:val="Заголовок 9 Знак"/>
    <w:basedOn w:val="Style12"/>
    <w:qFormat/>
    <w:rPr>
      <w:rFonts w:ascii="Arial" w:hAnsi="Arial" w:eastAsia="Times New Roman" w:cs="Arial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image" Target="media/image7.wmf"/><Relationship Id="rId25" Type="http://schemas.openxmlformats.org/officeDocument/2006/relationships/image" Target="media/image7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5:36:00Z</dcterms:created>
  <dc:creator>user</dc:creator>
  <dc:description/>
  <cp:keywords/>
  <dc:language>en-US</dc:language>
  <cp:lastModifiedBy>User</cp:lastModifiedBy>
  <cp:lastPrinted>2014-09-15T19:08:00Z</cp:lastPrinted>
  <dcterms:modified xsi:type="dcterms:W3CDTF">2014-09-23T08:45:00Z</dcterms:modified>
  <cp:revision>42</cp:revision>
  <dc:subject/>
  <dc:title/>
</cp:coreProperties>
</file>