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ФИЛИАЛ МУНИЦИПАЛЬНОГО АВТОНОМНОГО ОБЩЕОБРАЗОВАТЕЛЬНОГО УЧРЕЖДЕНИЯ ЧЕРЕМШАНСКАЯ СРЕДНЯЯ ОБЩЕОБРАЗОВАТЕЛЬНАЯ ШКОЛА- МЕЗЕНСКАЯ ОСНОВНА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Мезенка, Ишимский район, Тюменская область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670"/>
        <w:gridCol w:w="4929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ым МО учителе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1 от 30.08.2016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с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 Ярославцева С.А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.филиал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 Первышин И.В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учебному предмету «химия» 9 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6-2017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Бурданова С.А.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езен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 по химии 9 класса составлена в соответствии с федеральным компонентом государственных  образовательных стандартов основного общего образования по химии (Приказ Министерства образования РФ от 5 марта 2004 г. N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), с учетом 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абриеляна О.С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опросы, рассматриваемые в ходе изучения химии  9 класса:  состав и строение неорганических и органических веществ, зависимость их свойств от строения, конструирование веществ с заданными свойствами, исследование закономерностей химических превращений и путей управления ими в целях получения веществ, материалов, энергии. Данная программа  структурирована по шести блокам: Методы познания веществ и химических явлений. Экспериментальные основы химии; Вещество; Химическая реакция; Элементарные основы неорганической химии; Первоначальные представления об органических веществах; Химия и жизнь. Содержание этих учебных блоков в программе структурировано по темам и направлено на достижение целей химического образования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химии на ступени основного общего образования. Согласно учебному плану 2016-2017 учебного года Мезенской ООШ на изучение химии  в 9  классе  отводится 2 ч в неделю (68 часов за год)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зучение химии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жнейших знаний</w:t>
      </w:r>
      <w:r>
        <w:rPr>
          <w:rFonts w:cs="Times New Roman" w:ascii="Times New Roman" w:hAnsi="Times New Roman"/>
          <w:sz w:val="24"/>
          <w:szCs w:val="24"/>
        </w:rPr>
        <w:t xml:space="preserve"> о химической символике, химических понятиях, фактах, основных законах и теория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владение умениями </w:t>
      </w:r>
      <w:r>
        <w:rPr>
          <w:rFonts w:cs="Times New Roman" w:ascii="Times New Roman" w:hAnsi="Times New Roman"/>
          <w:sz w:val="24"/>
          <w:szCs w:val="24"/>
        </w:rPr>
        <w:t xml:space="preserve">наблюдать химические явления, проводить химический эксперимент, а также умениями производить расчеты на основе химических формул веществ и уравнений химических реакций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познавательных интересов и интеллектуальных способностей </w:t>
      </w:r>
      <w:r>
        <w:rPr>
          <w:rFonts w:cs="Times New Roman" w:ascii="Times New Roman" w:hAnsi="Times New Roman"/>
          <w:sz w:val="24"/>
          <w:szCs w:val="24"/>
        </w:rPr>
        <w:t xml:space="preserve">в процессе усвоения химических знаний и проведения химического эксперимента; самостоятельного приобретения новых знаний по химии в соответствии с возникающими жизненными потребностями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убежденности в познаваемости химической составляющей картины мира; отношения к химии как к элементу общечеловеческой культуры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4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нение полученных знаний и умений </w:t>
      </w:r>
      <w:r>
        <w:rPr>
          <w:rFonts w:cs="Times New Roman" w:ascii="Times New Roman" w:hAnsi="Times New Roman"/>
          <w:sz w:val="24"/>
          <w:szCs w:val="24"/>
        </w:rPr>
        <w:t>для химически грамотного использования веществ и материалов, применяемых в быту, сельском хозяйстве и на производстве, решения практических задач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: </w:t>
      </w:r>
    </w:p>
    <w:p>
      <w:pPr>
        <w:pStyle w:val="Style17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и развитие сведений о свойствах классов веществ – металлов и неметаллов (щелочных и щелочноземельных металлов, галогенов и многих других неметаллов);</w:t>
      </w:r>
    </w:p>
    <w:p>
      <w:pPr>
        <w:pStyle w:val="Style17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представлений о свойствах важных в народнохозяйственном отношение веществ;</w:t>
      </w:r>
    </w:p>
    <w:p>
      <w:pPr>
        <w:pStyle w:val="Style17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знаний о закономерностях протекания реакций и их классификации;</w:t>
      </w:r>
    </w:p>
    <w:p>
      <w:pPr>
        <w:pStyle w:val="Style17"/>
        <w:numPr>
          <w:ilvl w:val="0"/>
          <w:numId w:val="5"/>
        </w:numPr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учащихся на уровне требований, предъявляемых обязательным минимумом содержания образования по химии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ий комплект 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.С.Габриелян. Программа курса химии для 8-11 классов общеобразовательных учреждений. М.: Дрофа, 2001.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.С.Габриелян. Учебник химия 9 класс для общеобразовательных учебных заведений.   М: «Дрофа», 2007. </w:t>
      </w:r>
    </w:p>
    <w:p>
      <w:pPr>
        <w:pStyle w:val="Style18"/>
        <w:numPr>
          <w:ilvl w:val="0"/>
          <w:numId w:val="8"/>
        </w:numPr>
        <w:jc w:val="both"/>
        <w:rPr/>
      </w:pPr>
      <w:r>
        <w:rPr/>
        <w:t>О.С.Габриелян, И.Г.Остроумов. Химия. 9 класс: Настольная книга учителя. М.: Дрофа, 20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  <w:t>Учебно-тематический план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27"/>
        <w:gridCol w:w="1589"/>
        <w:gridCol w:w="1842"/>
        <w:gridCol w:w="184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практическ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4"/>
                <w:szCs w:val="24"/>
              </w:rPr>
              <w:t>рабо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знания веществ и химических яв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арные основы неорганической хим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редставления об органических веществах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1"/>
                <w:sz w:val="24"/>
              </w:rPr>
              <w:t>Итог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Cs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</w:tbl>
    <w:p>
      <w:pPr>
        <w:pStyle w:val="Style19"/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курса</w:t>
      </w:r>
    </w:p>
    <w:p>
      <w:pPr>
        <w:pStyle w:val="Style19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ы познания веществ и химических явлений – 5 час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имия – наука о веществах, их строении, свойствах и превращениях. Наблюдение, описание, измерение, эксперимент, </w:t>
      </w:r>
      <w:r>
        <w:rPr>
          <w:rFonts w:cs="Times New Roman" w:ascii="Times New Roman" w:hAnsi="Times New Roman"/>
          <w:i/>
          <w:sz w:val="24"/>
          <w:szCs w:val="24"/>
        </w:rPr>
        <w:t>моделирование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Понятие о химическом анализе и синтезе. Экспериментальное изучение химических свойств неорганических и органических веществ. Правила безопасного обращения с веществами, нагревательными приборами, химической посудой и простейшим оборудованием. Проведение расчетов на основе формул и уравнений реакций: 1) массовой доли химического элемента в веществе; 2) массовой доли растворенного вещества в растворе; 3)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Style19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Химическая реакция -5 час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ая реакция. Условия возникновения и признаки протекания химических реакций. Сохранение массы вещества при химических реакциях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химических реакций по различным признакам: числу и составу исходных и полученных веществ; постоянству или изменению степеней окисления атомов химических элементов; наличию и отсутствию катализатора, поглощению или выделению энергии. Понятие о скорости химических реакци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литическая диссоциация веществ в процессе растворения. Электролиты и неэлектролиты. Ионы. Катионы и анионы. Электролитическая диссоциация щелочей, солей и кислот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ментарные основы неорганической химии – 46 ча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простых веществ (металлов и неметаллов), оксидов, оснований, кислот, солей. Водород. Водородные соединения неметаллов. Кислород. Озон. Вода. Галогены. Галогеноводородные кислоты и их соли. Сера. Оксиды серы. Серная, сернистая и сероводородная  кислоты и их соли. Азот. Аммиак. Соли аммония. Оксиды азота. Азотная кислота и ее соли. Фосфор. Оксид фосфора. Ортофосфорная кислота и ее соли. Углерод. Аллотропия углерода. Угарный и углекислый газы. Угольная кислота и ее соли. Кремний. Оксид кремния. Кремниевая кислота. Силикаты. Щелочные и щелочноземельные металлы и их соединения. Алюминий. Амфотерность оксида и гидроксида. Железо. Оксиды, гидроксиды и соли железа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начальные представления об органических веществах – 11 ча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сведения о химическом строении органических веществ. Углеводороды: метан, этан, этен. Спирты (метанол, этанол, глицерин) и карбоновые кислоты (уксусная, стеариновая) как представители кислородосодержащих органических соединений. Биологически важные вещества: жиры, углеводы, белки. </w:t>
      </w:r>
      <w:r>
        <w:rPr>
          <w:rFonts w:cs="Times New Roman" w:ascii="Times New Roman" w:hAnsi="Times New Roman"/>
          <w:i/>
          <w:sz w:val="24"/>
          <w:szCs w:val="24"/>
        </w:rPr>
        <w:t>Представления о полимерах (полиэтилен, белки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результате изучения химии ученик 9 класса  долж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имическую символику</w:t>
      </w:r>
      <w:r>
        <w:rPr>
          <w:rFonts w:cs="Times New Roman" w:ascii="Times New Roman" w:hAnsi="Times New Roman"/>
          <w:sz w:val="24"/>
          <w:szCs w:val="24"/>
        </w:rPr>
        <w:t>: знаки химических элементов, формулы химических веществ и уравнения химических реакци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sz w:val="24"/>
          <w:szCs w:val="24"/>
        </w:rPr>
        <w:t>: атом, молекула, химическая связь, вещество и его агрегатные состояния, классификация веществ, химические реакции и их классификация, электролитическая диссоциация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sz w:val="24"/>
          <w:szCs w:val="24"/>
        </w:rPr>
        <w:t>: сохранения массы веществ, постоянства состава, периодический зак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зывать:</w:t>
      </w:r>
      <w:r>
        <w:rPr>
          <w:rFonts w:cs="Times New Roman" w:ascii="Times New Roman" w:hAnsi="Times New Roman"/>
          <w:sz w:val="24"/>
          <w:szCs w:val="24"/>
        </w:rPr>
        <w:t xml:space="preserve"> знаки химических элементов, соединения изученных классов, типы химических реакци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ъяснять:</w:t>
      </w:r>
      <w:r>
        <w:rPr>
          <w:rFonts w:cs="Times New Roman" w:ascii="Times New Roman" w:hAnsi="Times New Roman"/>
          <w:sz w:val="24"/>
          <w:szCs w:val="24"/>
        </w:rPr>
        <w:t xml:space="preserve"> физический смысл атомного (порядкового) номера химического элемента, номеров группы и периода, к которым он принадлежит в периодической системе Д.И. Менделеева; закономерности изменения свойств элементов в пределах малых периодов и главных подгрупп; причины многообразия веществ; сущность реакций ионного обмена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арактеризовать:</w:t>
      </w:r>
      <w:r>
        <w:rPr>
          <w:rFonts w:cs="Times New Roman" w:ascii="Times New Roman" w:hAnsi="Times New Roman"/>
          <w:sz w:val="24"/>
          <w:szCs w:val="24"/>
        </w:rPr>
        <w:t xml:space="preserve"> химические элементы (от водорода до кальция) на основе их положения в периодической системе Д.И. Менделеева и особенностей строения их атомов; связь между составом, строением и свойствами веществ; общие свойства неорганических и органических веществ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пределять:</w:t>
      </w:r>
      <w:r>
        <w:rPr>
          <w:rFonts w:cs="Times New Roman" w:ascii="Times New Roman" w:hAnsi="Times New Roman"/>
          <w:sz w:val="24"/>
          <w:szCs w:val="24"/>
        </w:rPr>
        <w:t xml:space="preserve"> состав веществ по их формулам; принадлежность веществ к определенному классу соединений; валентность и степень окисления элементов в соединениях;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ставлять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формулы оксидов, водородных соединений неметаллов, гидроксидов, солей; схемы строения атомов первых двадцати элементов периодической системы; уравнения химических реакций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ращатьс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химической посудой и лабораторным оборудованием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спознавать опытным путем:</w:t>
      </w:r>
      <w:r>
        <w:rPr>
          <w:rFonts w:cs="Times New Roman" w:ascii="Times New Roman" w:hAnsi="Times New Roman"/>
          <w:sz w:val="24"/>
          <w:szCs w:val="24"/>
        </w:rPr>
        <w:t xml:space="preserve"> кислород, водород, углекислый газ, аммиак; растворы кислот и щелочей, хлорид-, сульфат-, карбонат-ионы, ионы аммония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числять:</w:t>
      </w:r>
      <w:r>
        <w:rPr>
          <w:rFonts w:cs="Times New Roman" w:ascii="Times New Roman" w:hAnsi="Times New Roman"/>
          <w:sz w:val="24"/>
          <w:szCs w:val="24"/>
        </w:rPr>
        <w:t xml:space="preserve"> массовую долю химического элемента по формуле соединения; массовую долю растворенного вещества в растворе; количество вещества, объем или массу по количеству вещества, объему или массе реагентов или продуктов реа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использовать приобретенные знания и умения в практической деятельности и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вседневной жизни для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логически грамотного поведения в окружающей среде, школьной лаборатории и в бы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дополнительной литературы: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 xml:space="preserve">О.С.Габриелян. Методическое пособие для учителя. Химия 8-9 класс. М.: Дрофа, 1998. 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О.С.Габриелян, П.Н.Березкин, А.А.Ушакова и др. Химия. 9 кл.: Контрольные и проверочные работы к учебнику О. С. Габриеляна «Химия. 9». М.: Дрофа, 2007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iCs/>
        </w:rPr>
        <w:t xml:space="preserve">Габриелян О. С., Остроумов И. Г. </w:t>
      </w:r>
      <w:r>
        <w:rPr/>
        <w:t>Изучаем химию в 9 кл.: Дидактические материалы. М.: Блик плюс, 2004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iCs/>
        </w:rPr>
        <w:t xml:space="preserve">О.С.Габриелян, И.Г.Остроумов. </w:t>
      </w:r>
      <w:r>
        <w:rPr/>
        <w:t xml:space="preserve">Настольная книга учителя. Химия. 9 кл.: Методическое пособие. М.: Дрофа, 2007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фровые Образовательные Ресурсы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him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1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september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index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/>
          </w:rPr>
          <w:t>php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him.1september.ru/urok/</w:t>
        </w:r>
      </w:hyperlink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k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/>
          </w:rPr>
          <w:t>education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djvu-inf.narod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и практических работ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3182"/>
      </w:tblGrid>
      <w:tr>
        <w:trPr>
          <w:trHeight w:val="83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.</w:t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лучение амфотерного гидроксида и изучение его свойст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Металл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учение аммиака и исследование его свойст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учение углекислого газа и изучение его свойств. Распознавание карбонатов»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экспериментальных задач на распознавание важнейших катионов и анион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ктическое осуществление переход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по теме Неметалл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ей углеводородов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3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992"/>
        <w:gridCol w:w="3921"/>
        <w:gridCol w:w="5610"/>
        <w:gridCol w:w="851"/>
        <w:gridCol w:w="2229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3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5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ифика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Э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рмины 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ррекция </w:t>
            </w:r>
          </w:p>
        </w:tc>
        <w:tc>
          <w:tcPr>
            <w:tcW w:w="3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ый инструктаж по Т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поведения в кабинете химии. Характеристика химического элемента по его положению в ПС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уктуру ПС, состав ядра, зависимость свойств хим. элемента от его положения в периодической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формулы веществ, схемы строения атомов, дать хар-ку элемента по его положению в П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 по его положению в ПС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уктуру ПС, состав ядра, зависимость свойств хим. элемента от его положения в периодической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формулы веществ, схемы строения атомов, дать хар-ку элемента по его положению в П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неорганических веще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фотерные оксиды и гидроксид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амфотерность; классификацию и св-ва гидроксид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хим. реакций для амфотерных гидроксидов, составлять окислительно-восстановительные реа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неорганических веще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Получение амфотерного гидроксида и изучение его свойст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ойства и способы получения амфотерного гидрокси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хим. реакций, характеризующих свойства амфотерных гидроксидов, полные и сокращенные ионные у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неорганических вещест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ий закон и Периодическая система химических элементов Д. И. Менделее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улировки Периодического зак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Периодический закон Д.И. Мендел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физический смысл периодического зако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химических реакций. Факторы, влияющие на скорость реакции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; скорость хим. реакции, гомогенная и гетерогенная система. Факторы, влияющие на скорость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влияние факторов на скорость реак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лияющие на скорость хим. реакц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ализ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; скорость хим. реакции, гомогенная и гетерогенная система, катализ, катализатор, ингибиторы, фер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понятия на прим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лияющие на скорость хим. реак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реакции. Химическое равновесие, его смещение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 об обратимых и необратимых реакциях, химическом равновесии, условиях протекания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данные понятия на прим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ротекания химических реакций, понятие обрат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ые и необратимые реакции. Химическое равновесие, его смещение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 об обратимых и необратимых реакциях, химическом равновесии, условиях протекания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данные понятия на примера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ческ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; скорость хим. реакции, гомогенная и гетерогенная система. Факторы, влияющие на скорость реакции, скорость хим. реакции, гомогенная и гетерогенная система, катализ, катализатор, ингибиторы, фермен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данные понятия на прим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влияющие на скорость хим. реакций. Условия протекания химических реакций, понятие обратим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металлов в ПС. Строение атомов, кристаллических решеток. Физ. свойства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ложение металлов в ПС. Строение атомов, кристаллических решеток. Физ. св-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зависимость физических свойств металлов от типа кристаллической решетки и особенностей строение ат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кристаллические решётк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химические свойства Ме. Электрохимический ряд напряжения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ие химические свойства, понятие об электрохимическом ряде напря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-ия  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ых веществ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 «Химические свойства металлов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ойства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-ия  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ет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озия металлов. Сплав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оррозия, как окислительно-восстановительный процесс. Способы защиты металлов от коррозии. Классификацию сплав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процессы, происходящие в процессе коррозии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ы в природе. Общие способы получения металлов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металлургия, способы получения 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ур-ия  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.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стику хим. элементов по их положению в П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 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мет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щелочных метал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-ва основных оксидов, щелочей, солей. Области применения соединений щелочных металлов их значение в жизнедеятельности организм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оксидов, щелочей,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элементов главной под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стику хим. элементов по их положению в П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 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мет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щелочно-земельных металлов и маг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-ва основных оксидов, оснований, солей. Области применения соединений щелочно-земельных металлов их биологическое знач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  химических реакций. Самостоятельно работать с дополнительной литературой, заполнять табл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оксидов, щелочей,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юминий: его физические и химические свойства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войства переходных хим. элементов, их расположение в ПС, понятие: амфотерност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Записывать ур-ия   химических реакций с участием простых в-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мет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люми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-ва оснований, основных 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-ия  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оксидов, щелочей,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о: его физические и химические свойства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ение атома железа, основные физические и химические свойства. Способы получения гидроксидов желез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авнения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мет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железа.   «Качественные реакции на ионы железа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родные соединения железа, качественные реакции на ионы желе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качественные реакции, наблюдать, делать выводы, сравнива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основных оксидов, щелочей, соле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ход продукта реакции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формулы для нахождения выхода продукта реа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ход продукта реакции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зловые понятия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 в нов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8 2.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7 4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 2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 1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. свойства металлов, основных оксидов, щелочей, солей, типы хим. реак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1 по теме Металл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неметаллов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ложение в ПС, строение атомов, ЭО, кристаллическое строение, аллотропия, физ.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давать характеристику неметаллов, описывать физ.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кристаллические решётки, Э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алогенов. Галогены- простые вещества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атомов галогенов, физические и химически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общую характеристику галогенов, объяснять химические свойства, записывать уравнения химически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 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ения галогенов. Получение и применение галоген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ажнейшие соединения галогенов, качественные реакции на галогенид- оны, способы получения галоге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качественные реакции на галогенид – ионы, объяснять связь физических свойств со строением веществ, записывать уравнения хим.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качественные реакции на ион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халькогенов. Кислород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атома, физические и химические свойства, способы получения, аллотропную модификацию кислорода - озон, круговорот кислорода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строение атома, записывать уравнения характеризующие химические свойства кисл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 – простое вещество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ую характеристику серы, аллотропные модификации серы, химические свойства, физические свойства, применение с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серу, записывать уравнения характеризующие химические свойства серы, объяснять их с точки зрения окислительно-восстановитель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ер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ажнейшие соединения серы: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оксид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, сероводород их физические и химические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формулы соединений серы, объяснять их физические и химические свойства: кислотных оксидов, окислительно-восстановительные св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ная кисло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изические свойства, правила разбавления серной кислоты, химические свойства конц. кислоты, качественную реакцию на сульфат – 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физические и химические свойства: окислительно-восстановительные свойства конц. серной кислоты и свойства разб. серной кислоты. Записывать уравнения химических реакций, проводить качественную реакцию на сульфат – 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серной кислоты. Л/о «качественная реакция на сульфат – ионы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адии производства серной кислоты, экологические проблемы, связанные с ее производством , ее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стадии производства серной кислоты по схеме, записывать уравнения химических реакций, отражающих стадии получения. Проводить качественную реакцию на сульфат – ио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 – простое вещество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атома и молекулы азота, физические и химические свойства, способы получения, круговорот азота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бъяснять строение атома и молекулы азота, физические свойства, схему круговорота, записывать уравнения, характеризующие химические свойства с точки зрения окислительно-восстановительных реакций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миа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молекулы, образование водородной связи, донорно-акцепторный механизм образования химической связи в молекуле аммиака физические и химически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образование водородной связи, донорно-акцепторный механизм связи, записывать уравнения химических реакций, характеризующие химические свойства с точки зрения окислительно-восстановительных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, типы хим. связ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ммо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войства и применение, качественную реакцию на ион –амм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физические свойства, записывать уравнения, характеризующие химические свойства реакций с точки зрения ТЭ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р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учение аммиака и исследование его свойст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ы получения аммиака, свойства аммиа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эксперимент, наблюдать, делать вывод, записывать уравнения характеризующие химические реакц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 4.2 4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, способы получения аммиака, свойства амми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ные соединения азо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классификацию оксидов, химические свойства оксидов и азотной кислоты, области применения азотной кислоты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авнения химических реакций, характеризующие химические свойства оксидов и азотной кислоты (конц., разб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, классификацию оксид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. Соединения фосфора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ую характеристику фосфора, аллотропные модификации фосфора, химические свойства фосф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фосфор, записывать уравнения химических реакций, характеризующие химические св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, химические свойства соединений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сфор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ласти применения фосфора, его знач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с учебной литературой, решать расчетны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род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атома и аллотропные модификации углерода, явление адсорбция, химические свойства, круговорот в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углерод, записывать уравнения химических реакций, характеризующие химические свойства с точки зрения окислительно-восстановительных процессов, объяснять схему круговорота углерод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углеро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 молекул, свойства, получение и применение оксидов углер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образование химических связей в молекулах, окислительные и восстановительные свойства оксидов, записывать уравнения химических реакций, характеризующие химические свойства с точки зрения окислительно-восстановительных процес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, классификацию оксидов, типы хим. связ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ьная кислота и ее сол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познавание карбонат - ионо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стику угольной кислоты, качественную реакцию на карбонат – ион, понятие: жесткость воды, методы устранения ее, условия превращения карбонатов в гидрокарбонаты. Применение карбон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ъяснять наблюдаемые объекты, записывать уравнения химических реакций, характеризующие химические свойства солей угольной кисл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соединений, алгоритм  составления хим. уравнений,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лучение углекислого газа и изучение его свойств. Распознавание карбонатов»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пособы получения углекислого газа и его свойства, ТБ при проведении практическ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оводить эксперимент, наблюдать, делать выв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, способы получения углекислого газа и его свой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мний. Соединения крем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/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ознакомление с природными силикатами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общую характеристику, свойства и применение кремния, свойства соединений крем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арактеризовать кремний, записывать уравнения химических реакций, характеризующие химические свойства, наблюдать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атома, химические свойства простых веществ алгоритм  составления хим. уравнений, аллотроп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я кремния и его соединени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е о силикатной промышлен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ть с учебной литературой, наблюд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шение экспериментальных задач на распознавание важнейших катионов и анионо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ачественные реакции определения важнейших катионов и анионов. Т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эксперимент, наблюдать, делать выводы, записывать уравнения хим.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, качественные реакции определения важнейших катионов и анион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ктическое осуществление переходо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химические свойства и способы получения классов неорганических соединений. Т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оводить эксперимент, наблюдать, делать выводы, записывать уравнения хим.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2.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, химические свойства и способы получения классов неорганических соединений, алгоритм  составления хим. уравн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контрольной работе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зловые понятия по те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 в нов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9 2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1 2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3 3.1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 4.3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ученные при изучении темы «Неметаллы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 по теме Неметалл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рганической химии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ложения теории А. М. Бутлерова, значение органической хим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структурные формулы органических веществ, объяснять причины многообразия углеродны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ан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онятия: гомологический ряд, изомеры, изомерия, химические свойства и физические алка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оставлять структурные формулы веществ, записывать уравнения химических реакций, характеризующие химические свойства, объяснять взаимосвязь хим. свойств и строения веществ,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, изомер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кены - этиле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ТБ, свойства, способы получения и применение этил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авнения химических реакций, характеризующие химические свойства, объяснять взаимосвязь хим. свойств и строения вещест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валентной связ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рт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классификацию, строение, свойства, способы получения, применение спир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авнения химических реакций, характеризующие химические свойства, объяснять взаимосвязь хим. свойств и строения ве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9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идрирование, гидрирование, реакция замещ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оновые кислоты. Сложные эфир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, свойства, способы получения, применение карбоновых кислот и сложных эфиров, реакцию этерификации, составлять структурные форм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записывать уравнения химических реакций, характеризующие химические свойства, составлять структурные форму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, свойства кисло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р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, свойства, способы получения, применение жи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ять взаимосвязь хим. свойств и строения веществ, записывать уравнения химических реакций, характеризующие химические свойства, составлять структурные формулы, проводить эксперимен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этерифик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инокислоты. Бел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, свойства, способы получения аминокислот, понятия: реакция поликонденсации, пептидная связь, биологическую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уравнения химических реакций, характеризующие химические свойства, составлять структурные формул, объяснять образование пептидной связ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роль белков, аминокисл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троение, свойства, применение, классификацию углевод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писывать уравнения химических реакций, характеризующие химические свойст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пиртов, альдегидов, применение углево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строение, свойства, способы получения, применение, классификацию полимер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познавать волокна и пластма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имеров, реакция дегидрирования, гидр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органической хим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классы органических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различным классам, характеризовать химические свойства изучен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4 2.17 2.19 2.20 2.21 2.2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ученные при изучении темы «органические веществ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органической хим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классы органических вещ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надлежность веществ к различным классам, характеризовать химические свойства изучен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1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, классификация У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6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моделей углеводородов»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штабные и шаростержневые модели углеводоро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знания на прак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ученные при изучении курса неорганическая химия, органическая хим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к  Итоговой контрольной работе.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Узловые понятия по курсу неорганическая химия, органическая хим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именять полученные знания в новых ситуациях, производить расче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ольная работа №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рганической хим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еорганической химии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footnotePr>
        <w:numFmt w:val="decimal"/>
      </w:footnotePr>
      <w:type w:val="nextPage"/>
      <w:pgSz w:orient="landscape" w:w="16838" w:h="11906"/>
      <w:pgMar w:left="567" w:right="567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595959"/>
      </w:rPr>
    </w:pPr>
    <w:r>
      <w:rPr>
        <w:rFonts w:cs="Times New Roman" w:ascii="Times New Roman" w:hAnsi="Times New Roman"/>
        <w:color w:val="595959"/>
      </w:rPr>
      <w:fldChar w:fldCharType="begin"/>
    </w:r>
    <w:r>
      <w:rPr>
        <w:rFonts w:cs="Times New Roman" w:ascii="Times New Roman" w:hAnsi="Times New Roman"/>
        <w:color w:val="595959"/>
      </w:rPr>
      <w:instrText xml:space="preserve"> PAGE </w:instrText>
    </w:r>
    <w:r>
      <w:rPr>
        <w:rFonts w:cs="Times New Roman" w:ascii="Times New Roman" w:hAnsi="Times New Roman"/>
        <w:color w:val="595959"/>
      </w:rPr>
      <w:fldChar w:fldCharType="separate"/>
    </w:r>
    <w:r>
      <w:rPr>
        <w:rFonts w:cs="Times New Roman" w:ascii="Times New Roman" w:hAnsi="Times New Roman"/>
        <w:color w:val="595959"/>
      </w:rPr>
      <w:t>18</w:t>
    </w:r>
    <w:r>
      <w:rPr>
        <w:rFonts w:cs="Times New Roman" w:ascii="Times New Roman" w:hAnsi="Times New Roman"/>
        <w:color w:val="595959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rFonts w:eastAsia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10pt">
    <w:name w:val="Основной текст + 10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FontStyle11">
    <w:name w:val="Font Style11"/>
    <w:basedOn w:val="Style14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1">
    <w:name w:val=" Знак Знак2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21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  <w:ind w:hanging="340"/>
      <w:jc w:val="center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83" w:before="0" w:after="0"/>
      <w:ind w:hanging="560"/>
    </w:pPr>
    <w:rPr>
      <w:rFonts w:ascii="Times New Roman" w:hAnsi="Times New Roman" w:eastAsia="Times New Roman" w:cs="Times New Roman"/>
      <w:color w:val="000000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him.1september.ru/index.php" TargetMode="External"/><Relationship Id="rId4" Type="http://schemas.openxmlformats.org/officeDocument/2006/relationships/hyperlink" Target="http://him.1september.ru/urok/" TargetMode="External"/><Relationship Id="rId5" Type="http://schemas.openxmlformats.org/officeDocument/2006/relationships/hyperlink" Target="http://www.km.ru/education" TargetMode="External"/><Relationship Id="rId6" Type="http://schemas.openxmlformats.org/officeDocument/2006/relationships/hyperlink" Target="http://djvu-inf.narod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32:00Z</dcterms:created>
  <dc:creator>Пользователь</dc:creator>
  <dc:description/>
  <cp:keywords/>
  <dc:language>en-US</dc:language>
  <cp:lastModifiedBy>User</cp:lastModifiedBy>
  <cp:lastPrinted>2015-10-06T20:31:00Z</cp:lastPrinted>
  <dcterms:modified xsi:type="dcterms:W3CDTF">2016-10-26T08:43:00Z</dcterms:modified>
  <cp:revision>7</cp:revision>
  <dc:subject/>
  <dc:title>МАОУ Черемшанская СОШ – филиал Мезенская ООШ</dc:title>
</cp:coreProperties>
</file>