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географии составлена в соответствии с федеральным компонентом государственных  образовательных стандартов среднего (полного) общего образования по географии (Приказ Министерства образования РФ от 05.03.2004 года №1089, Приказ  Министерства образования и науки Российской Федерации от 24 января 2012 г. № 39 .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), с учетом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рной программой по географии для общеобразовательных учреждений 9 классов под редакцией В.П.Дронова, В.Я. Рома. Рекомендовано Министерством образования Российской Федерации, М., 2004 год.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я России. Население и хозяйство  – общественная географическая наука.   Курс географии построен с позиции единства географии, комплексные подходы к характеристике территории России.  Как средство познания окружающего мира, география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география неразрывно связана со многими школьными предметами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4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238 часов для обязательного изучения учебного предмета «География» на этапе основного общего образования, в том числе в 6 класс 34 часов из расчета 1 учебный час в неделю, 7, 8 и 9 классах по 68 часов из расчета 2 учебный час в неделю. Согласно базисному учебному плану в Мезенской ООШ на изучение учебного предмета «География» в 9 классе отводится 2 ч в неделю (68 часов за год). </w:t>
      </w:r>
      <w:r>
        <w:rPr>
          <w:rFonts w:cs="Times New Roman" w:ascii="Times New Roman" w:hAnsi="Times New Roman"/>
          <w:color w:val="000000"/>
          <w:sz w:val="24"/>
          <w:szCs w:val="24"/>
        </w:rPr>
        <w:t>На изучение регинальных тем отводится 10% от общего нормативного времени, отводимого на освоение программ по предметам.</w:t>
      </w:r>
    </w:p>
    <w:p>
      <w:pPr>
        <w:pStyle w:val="21"/>
        <w:spacing w:lineRule="auto" w:line="240" w:before="360" w:after="120"/>
        <w:ind w:left="283" w:firstLine="567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Изучение географии в основной школе направлено на достижение следующих целей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Цель программы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географии России направлено на:</w:t>
      </w:r>
    </w:p>
    <w:p>
      <w:pPr>
        <w:pStyle w:val="Style18"/>
        <w:rPr/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освоение знаний</w:t>
      </w:r>
      <w:r>
        <w:rPr>
          <w:rFonts w:cs="Times New Roman" w:ascii="Times New Roman" w:hAnsi="Times New Roman"/>
          <w:color w:val="000000"/>
          <w:sz w:val="24"/>
          <w:szCs w:val="24"/>
        </w:rPr>
        <w:t> об основных географических понятиях, географических особенностях природы, населения разных территорий; о своей Родине — России во всем ее разнообразии и целостности; об окружающей среде, путях ее сохранения и рационального использования;</w:t>
      </w:r>
    </w:p>
    <w:p>
      <w:pPr>
        <w:pStyle w:val="Style18"/>
        <w:rPr/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color w:val="000000"/>
          <w:sz w:val="24"/>
          <w:szCs w:val="24"/>
        </w:rPr>
        <w:t> ориентироваться на местности; использовать один из «языков» международного общения — географическую карту, современные геоинформационные технологии для поиска, интерпретации и демонстрации различных географических данных; применять географические знания для объяснения и оценки разнообразных явлений и процессов;</w:t>
      </w:r>
    </w:p>
    <w:p>
      <w:pPr>
        <w:pStyle w:val="Style18"/>
        <w:rPr/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развитие</w:t>
      </w:r>
      <w:r>
        <w:rPr>
          <w:rFonts w:cs="Times New Roman" w:ascii="Times New Roman" w:hAnsi="Times New Roman"/>
          <w:color w:val="000000"/>
          <w:sz w:val="24"/>
          <w:szCs w:val="24"/>
        </w:rPr>
        <w:t> познавательных интересов, интеллектуальных и творческих способностей в процессе наблюдений за состоянием окружающей среды, решения географических задач, самостоятельного приобретения новых знаний;</w:t>
      </w:r>
    </w:p>
    <w:p>
      <w:pPr>
        <w:pStyle w:val="Style18"/>
        <w:rPr/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воспит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 любви к своей местности, своему региону, своей стране, взаимопонимания с другими народами; экологической культуры, позитивного отношения к окружающей среде;</w:t>
      </w:r>
    </w:p>
    <w:p>
      <w:pPr>
        <w:pStyle w:val="Style18"/>
        <w:rPr/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формирование способности и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> к использованию географических знаний и умений в повседневной жизни, сохранению окружающей среды и социально-ответственному поведению в ней; адаптации к условиям проживания на определенной территории; самостоятельному оцениванию уровня безопасности окружающей среды как сферы жизнедеятельности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При изучении географии в 9 классе решаются задачи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4"/>
          <w:rFonts w:cs="Times New Roman" w:ascii="Times New Roman" w:hAnsi="Times New Roman"/>
          <w:color w:val="000000"/>
          <w:sz w:val="24"/>
          <w:szCs w:val="24"/>
        </w:rPr>
        <w:t>Образовательные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обходимо обратить особое внимание на общеобразовательное значение предмета. Изучение географии формирует не только определенную систему предметных знаний и целый ряд специальных географических умений, но также комплекс общеучебных умений, необходимых для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ния и изучения окружающей среды; выявления причинно-следственных связей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равнения объектов, процессов и явлений; моделирования и проектирования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я на местности, плане, карте; в ресурсах интернет, статистических материалах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я норм поведения в окружающей среде; оценивания своей деятельности с точки зрения нравственных, правовых норм, эстетических ценностей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4"/>
          <w:rFonts w:cs="Times New Roman" w:ascii="Times New Roman" w:hAnsi="Times New Roman"/>
          <w:color w:val="000000"/>
          <w:sz w:val="24"/>
          <w:szCs w:val="24"/>
        </w:rPr>
        <w:t>Воспитательные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гражданственности, сознательного отношения к географии, как средству познания родного края и получения знаний о разных сферах человеческой деятельност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спитание толерантности и ориентации на духовные ценности народов родной страны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ммуникабельность, умение работать самостоятельно и в группе, публично выступать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4"/>
          <w:rFonts w:cs="Times New Roman" w:ascii="Times New Roman" w:hAnsi="Times New Roman"/>
          <w:color w:val="000000"/>
          <w:sz w:val="24"/>
          <w:szCs w:val="24"/>
        </w:rPr>
        <w:t>Развивающие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интеллектуальных особенностей личност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личие способности личности справляться с различными задачами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тие коммуникативной компетенции учащихся.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54"/>
          <w:rFonts w:cs="Times New Roman" w:ascii="Times New Roman" w:hAnsi="Times New Roman"/>
          <w:color w:val="000000"/>
          <w:sz w:val="24"/>
          <w:szCs w:val="24"/>
        </w:rPr>
        <w:t>Валеологические: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спользование кабинета географии, подготовленного к учебному процессу в соответствии с требованиями САНПиН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монотонных, неприятных звуков, раздражителей и т.д.;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блюдение за посадкой учащихся, чередование поз в соответствии с видом работы;</w:t>
      </w:r>
    </w:p>
    <w:p>
      <w:pPr>
        <w:pStyle w:val="Style1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благоприятный психологический климат на уроке, учет возрастных особенностей учащихся при работе</w:t>
      </w:r>
      <w:r>
        <w:rPr>
          <w:rFonts w:cs="Times New Roman" w:ascii="Times New Roman" w:hAnsi="Times New Roman"/>
          <w:sz w:val="24"/>
          <w:szCs w:val="24"/>
        </w:rPr>
        <w:t xml:space="preserve"> на уроке.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В.П. Дронов. В.Я. Ром. География России. Население  и хозяйство. 9 класс – М.: Дрофа, 2011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. А. Жижина. Поурочные разработки по географии: Природа России. Население и хозяйство: 9 класс.- М. : «ВАКО», 2007</w:t>
      </w:r>
    </w:p>
    <w:p>
      <w:pPr>
        <w:pStyle w:val="Style1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39"/>
          <w:rFonts w:cs="Times New Roman" w:ascii="Times New Roman" w:hAnsi="Times New Roman"/>
          <w:color w:val="000000"/>
          <w:sz w:val="24"/>
          <w:szCs w:val="24"/>
        </w:rPr>
        <w:t>Методическая литература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акулин В.В., Козин В.В.География Тюменской области/Учебное пособие. -Сред.-Урал. КН. Изд-во, 1996.- 240 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адачи по географии. Под редакцией А.С. Наумова. – М.: МИРОС, 1993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урналы «География в школе». 2003-2010 г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4610</wp:posOffset>
                </wp:positionV>
                <wp:extent cx="5919470" cy="2451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45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69"/>
                              <w:gridCol w:w="6"/>
                              <w:gridCol w:w="4210"/>
                              <w:gridCol w:w="1811"/>
                              <w:gridCol w:w="2126"/>
                            </w:tblGrid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Наименование разделов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ракт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  <w:cantSplit w:val="true"/>
                              </w:trPr>
                              <w:tc>
                                <w:tcPr>
                                  <w:tcW w:w="117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 1. Общая часть кур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 час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здел 2.Региональная часть курс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7 часа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0" w:after="20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93pt;mso-wrap-distance-left:9pt;mso-wrap-distance-right:9pt;mso-wrap-distance-top:0pt;mso-wrap-distance-bottom:0pt;margin-top:4.3pt;mso-position-vertical-relative:text;margin-left:187.9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69"/>
                        <w:gridCol w:w="6"/>
                        <w:gridCol w:w="4210"/>
                        <w:gridCol w:w="1811"/>
                        <w:gridCol w:w="2126"/>
                      </w:tblGrid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4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Наименование разделов</w:t>
                            </w:r>
                          </w:p>
                        </w:tc>
                        <w:tc>
                          <w:tcPr>
                            <w:tcW w:w="18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рактические работы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  <w:cantSplit w:val="true"/>
                        </w:trPr>
                        <w:tc>
                          <w:tcPr>
                            <w:tcW w:w="117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 1. Общая часть курс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 час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здел 2.Региональная часть курса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7 часа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2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Содержание тем учебного курс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. Общая часть курса ( 31 час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литико-государственное устройство Российской Федерации.  Географическое положение России. (3 час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мы будем изучать? Российская Федерация. Государственная территория России. Географическое положение и границы России. Геополитическое влия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Население Российской Федерации (5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еление России.  Численность и воспроизводство населения. Миграции населения.  Демографическая ситуация. Национальный и языковой  состав населения России. Расселение населения. Сельское население России. Народы России. Культура, религия и быт. Урбанизация в России. Города России. Рынок труда и занятость населения.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еографические особенности экономики Российской Федерации (3 часа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зяйство России. Структура экономики. Цикличность развития экономик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развития хозяйства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 современного хозяйства Росс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ие реформы, структурные особенности экономики Росси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жнейшие межотраслевые комплексы России и их география</w:t>
      </w:r>
      <w:r>
        <w:rPr>
          <w:rFonts w:eastAsia="Batang;바탕" w:cs="Times New Roman" w:ascii="Times New Roman" w:hAnsi="Times New Roman"/>
          <w:b/>
          <w:sz w:val="24"/>
          <w:szCs w:val="24"/>
        </w:rPr>
        <w:t>. ( 21 часа).</w:t>
      </w:r>
      <w:r>
        <w:rPr>
          <w:rFonts w:cs="Times New Roman" w:ascii="Times New Roman" w:hAnsi="Times New Roman"/>
          <w:sz w:val="24"/>
          <w:szCs w:val="24"/>
        </w:rPr>
        <w:t>Научный комплекс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пливно-энергетический комплекс. Топливная промышленность (нефтяная, газовая). Угольная промышленность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энергетика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ллургический комплекс. Черная металлургия. Цветная металлургия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имическая промышленность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Лесная промышленность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шиностроительный комплекс. Значение, размещение состав, проблемы комплекса. Факторы размещения машиностроения. География машиностроения. Военно-промышленный комплекс. АПК. Земледелие и животноводство. Проблемы АПК и пути их решения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щевая и легкая промышленность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Инфраструктурный комплекс. Транспорт. Автомобильный, авиационный, морской, речной, трубопроводный транспорт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Связь. Сфера обслужива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2. Региональная часть курса (37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йонирование России. Общественная география крупных регионов (3 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адный макрорегион - Европейская Россия (23 час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очный макрорегион -Азиатская Россия (5 часов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Экономическое районирование. Центральный район. ЭГП. Природные условия и ресурсы. История развития. Центральная Россия. Состав, географическое положение, природные ресурсы. Население и трудовые ресурсы Центральной России. Население и хозяйство Центрального района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Экономика Центральной России. Москва – административный, культурный и научный центр России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Узловые районы Центральной России. Центрально-Черноземный район. Северо-Западная Россия. Калининградская область. Европейский Север. Природа. Народы. Хозяйство Европейского Севера. Северный Кавказ. ГП, природные условия и ресурсы, население Северного Кавказа. Хозяйство Северного Кавказа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Поволжье.  ГП, природные условия и ресурсы, население Поволжья. Хозяйство Поволжья. Урал. ЭГП, природные ресурсы, население. Хозяйство и проблемы Урала. Восточный макрорегион. Западная Сибирь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Восточная Сибирь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Дальний Восток.</w:t>
      </w: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9 класса  по географ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географии ученик должен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/понимать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географические понятия и термины; различия географических карт по содержанию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следствия движений Земли, географические явления и процессы в геосферах, взаимосвязи между ними, их изменение в результате деятельности человека; географическую зональность и поясность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ия в хозяйственном освоении разных территорий и акваторий; связь между географическим положением, природными условиями, ресурсами и хозяйством отдельных регионов и стран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у географического положения и административно-территориального устройства Российской Федерации; особенности ее природы;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и антропогенные причины возникновения геоэкологических проблем на локальном, региональном и глобальном уровнях; меры по сохранению природы и защите людей от стихийных природных и техногенных явлений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описывать и объяснять существенные признаки географических объектов и явлений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разных источниках и анализировать информацию, необходимую для изучения географических объектов и явлений, разных территорий Земли, их обеспеченности природными и человеческими ресурсами, хозяйственного потенциала, экологических проблем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одить примеры: использования и охраны природных ресурсов, адаптации человека к условиям окружающей среды, ее влияния на формирование культуры народов; 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 краткую географическую характеристику разных территорий на основе разнообразных источников географической информации и форм ее представления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 на местности, плане и карте расстояния, направления высоты точек; географические координаты и местоположение географических объектов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боры и инструменты для определения количественных и качественных характеристик компонентов природы; представлять результаты измерений в разной форме; выявлять на этой основе эмпирические зависимости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ния на местности; определения поясного времени; чтения карт различного содержания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фенологических изменений в природе своей местности;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 оценки их последствий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я за погодой, состоянием воздуха, воды и почвы в своей местности; определения комфортных и дискомфортных параметров природных компонентов своей местности с помощью приборов и инструментов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актических задач по определению качества окружающей среды своей местности, ее использованию, сохранению и улучшению; принятия необходимых мер в случае природных стихийных бедствий и техногенных катастроф;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самостоятельного поиска географической информации на местности из разных источников: картографических, статистических, геоинформационных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Называть (показывать):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отрасли хозяйства, отраслевые комплексы, крупнейшие промышленные центры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ранспортные магистрали и крупные транспортные узлы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еографические районы, их территориальный состав;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расли местной промышленност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Описывать: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ные ресурсы;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ы формирования хозяйства России;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отраслей;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ые отрасли хозяйства коренных народов в национально-территориальных образованиях;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е связи районов;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 и структуру отраслевых комплексов; </w:t>
      </w:r>
    </w:p>
    <w:p>
      <w:pPr>
        <w:pStyle w:val="Style18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грузо - и пассажиропотоки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Объяснять: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ия в освоении территории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разных факторов на формирование географической структуры районов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щение главных центров производства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ую специализацию территории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у ввоза и вывоза; 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е социально-экономические и экологические проблемы территорий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    </w:t>
      </w:r>
      <w:r>
        <w:rPr>
          <w:rFonts w:cs="Times New Roman" w:ascii="Times New Roman" w:hAnsi="Times New Roman"/>
          <w:sz w:val="24"/>
          <w:szCs w:val="24"/>
        </w:rPr>
        <w:t xml:space="preserve">Прогнозировать: 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ые пути развития территории под влиянием определённых факторов. 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26"/>
        <w:gridCol w:w="2254"/>
        <w:gridCol w:w="3060"/>
        <w:gridCol w:w="3616"/>
        <w:gridCol w:w="1134"/>
        <w:gridCol w:w="835"/>
        <w:gridCol w:w="16"/>
        <w:gridCol w:w="8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лан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факт</w:t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бщая часть курса ( 31 ча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тико-государственное устройство Российской Федерации.  Географическое положение России. (3 час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едмет. Что мы будем изучать?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как наука. Источники получения знаний о природе, населении. Методы получения, обработ</w:t>
              <w:softHyphen/>
              <w:t>ки, передачи и пред</w:t>
              <w:softHyphen/>
              <w:t>ставления географи</w:t>
              <w:softHyphen/>
              <w:t>ческой информации. Географическое положение. Виды и уровни географиче</w:t>
              <w:softHyphen/>
              <w:t>ского положения. По</w:t>
              <w:softHyphen/>
              <w:t>литико-административное устройство России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осо</w:t>
              <w:softHyphen/>
              <w:t>бенности ГП России, особенности ЭГП РФ, следствия ЭГП и значи</w:t>
              <w:softHyphen/>
              <w:t>тельных размеров тер</w:t>
              <w:softHyphen/>
              <w:t>ритории, субъекты РФ, их различия. Уметь: показывать на 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3-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</w:t>
              <w:softHyphen/>
              <w:t>ское положе</w:t>
              <w:softHyphen/>
              <w:t xml:space="preserve">ние Росс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к.ЭГП и транспортно-географическое положе</w:t>
              <w:softHyphen/>
              <w:t>ние Тюменской обла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2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урная ка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о-администра</w:t>
              <w:softHyphen/>
              <w:t>тивное устрой</w:t>
              <w:softHyphen/>
              <w:t>ство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1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е Российской Федерации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 осо</w:t>
              <w:softHyphen/>
              <w:t>бенности засе</w:t>
              <w:softHyphen/>
              <w:t>ления. Числен</w:t>
              <w:softHyphen/>
              <w:t>ность и естест</w:t>
              <w:softHyphen/>
              <w:t>венный при</w:t>
              <w:softHyphen/>
              <w:t>рост населения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России. Численность населе</w:t>
              <w:softHyphen/>
              <w:t>ния России. Естественное движе</w:t>
              <w:softHyphen/>
              <w:t>ние населения, типы воспроизводства. Направления и типы миграций. Внешние и внутренние миграции: причины, порождаю</w:t>
              <w:softHyphen/>
              <w:t>щие их. Основные направления мигра</w:t>
              <w:softHyphen/>
              <w:t>ционных потоков на разных этапах развития страны. Экономически актив</w:t>
              <w:softHyphen/>
              <w:t>ное население и тру</w:t>
              <w:softHyphen/>
              <w:t>довые ресурсы, их роль в развитии и размещении хозяйст</w:t>
              <w:softHyphen/>
              <w:t>ва. Неравномер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я тру</w:t>
              <w:softHyphen/>
              <w:t>доспо-собного насе</w:t>
              <w:softHyphen/>
              <w:t>ления по территории страны. Занятость, изменение структуры занятости населения. Проблемы безрабо</w:t>
              <w:softHyphen/>
              <w:t>тицы. Городское и сельское население, роль круп</w:t>
              <w:softHyphen/>
              <w:t>нейших городов. Народы и основные религии. Россия - многонациональное госу</w:t>
              <w:softHyphen/>
              <w:t>дарство. Многонацио-нальность как специ</w:t>
              <w:softHyphen/>
              <w:t>фический фактор формирования и развития России. Межнацио</w:t>
              <w:softHyphen/>
              <w:t>нальные проблемы. Языковые семьи и группы. Многоконфессиональность География рели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численность на</w:t>
              <w:softHyphen/>
              <w:t>селения РФ, националь</w:t>
              <w:softHyphen/>
              <w:t>ный состав, особенности размещения, крупней</w:t>
              <w:softHyphen/>
              <w:t>шие по численности го</w:t>
              <w:softHyphen/>
              <w:t>рода России, городские агломерации, географию народов и религий стра</w:t>
              <w:softHyphen/>
              <w:t>ны; понятия: миграция, эмиграция, депортация, иммиграция, типы населенных пунк</w:t>
              <w:softHyphen/>
              <w:t>тов, зоны расселения, трудовые ресурсы, активное население, пас</w:t>
              <w:softHyphen/>
              <w:t>сивное население, рынок труда, дефицит работни</w:t>
              <w:softHyphen/>
              <w:t>ков, безработица. Уметь: строить и анали</w:t>
              <w:softHyphen/>
              <w:t>зировать графики и ста</w:t>
              <w:softHyphen/>
              <w:t>тистические таблицы, определять среднюю плотность населения, коэффициент 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 состав населения 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 Национальный  состав Ишимского райо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е нового ма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рации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е и сельское насе</w:t>
              <w:softHyphen/>
              <w:t>ление. Рассе</w:t>
              <w:softHyphen/>
              <w:t>ление населе</w:t>
              <w:softHyphen/>
              <w:t>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Население России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ографические особенности экономики Российской Федерации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основных типов экономики на территории Росс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хозяйство страны. Уровень раз</w:t>
              <w:softHyphen/>
              <w:t>вития хозяйства. Предприятие - пер</w:t>
              <w:softHyphen/>
              <w:t>вичная основа хозяй</w:t>
              <w:softHyphen/>
              <w:t>ства. Деление хозяйства на отрасли, меж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ые комплек</w:t>
              <w:softHyphen/>
              <w:t>сы и сектора. Принципы размеще</w:t>
              <w:softHyphen/>
              <w:t>ния предприятий: ус</w:t>
              <w:softHyphen/>
              <w:t>ловия размещения и факторы размещения. Территориальная структура хозяйства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оизводящей и потребляющей зон, эта</w:t>
              <w:softHyphen/>
              <w:t>пы формирования хозяй</w:t>
              <w:softHyphen/>
              <w:t>ства. Доля России в ре</w:t>
              <w:softHyphen/>
              <w:t>сурсах СССР. Особенно</w:t>
              <w:softHyphen/>
              <w:t>сти экономически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природно-ресурсной основы экономики Росс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в современной мировой экономике. Перспективы развития Росси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12,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ЖНЕЙШИЕ МЕЖОТРАСЛЕВЫЕ КОМПЛЕКСЫ РОССИИ И ИХ ГЕОГРАФИЯ (22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ный ком</w:t>
              <w:softHyphen/>
              <w:t>плекс - верши</w:t>
              <w:softHyphen/>
              <w:t>на экономик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</w:t>
              <w:softHyphen/>
              <w:t>тельный ком</w:t>
              <w:softHyphen/>
              <w:t>плекс - веду</w:t>
              <w:softHyphen/>
              <w:t>щий межотрас</w:t>
              <w:softHyphen/>
              <w:t>левой комплекс в хозяйстве России. Факторы раз</w:t>
              <w:softHyphen/>
              <w:t>мещения от</w:t>
              <w:softHyphen/>
              <w:t>раслей маши</w:t>
              <w:softHyphen/>
              <w:t>ностр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ма</w:t>
              <w:softHyphen/>
              <w:t>шиностроения в хо</w:t>
              <w:softHyphen/>
              <w:t>зяйстве России, со</w:t>
              <w:softHyphen/>
              <w:t>став машинострое</w:t>
              <w:softHyphen/>
              <w:t>ния, уровень развития отдельных отраслей, главные факторы раз</w:t>
              <w:softHyphen/>
              <w:t>мещения и особенно</w:t>
              <w:softHyphen/>
              <w:t>сти размещения ма</w:t>
              <w:softHyphen/>
              <w:t>шиностроения по тер</w:t>
              <w:softHyphen/>
              <w:t>ритории России, ос</w:t>
              <w:softHyphen/>
              <w:t>новные районы и крупные цен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делять, опи</w:t>
              <w:softHyphen/>
              <w:t>сывать и объяснять су</w:t>
              <w:softHyphen/>
              <w:t>щественные признаки географических объектов и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 географических объектов и явлений, их обеспе</w:t>
              <w:softHyphen/>
              <w:t>ченности природными и человеческими ресурсами, хозяйственного потенциала, экологических пробле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 машинострое</w:t>
              <w:softHyphen/>
              <w:t xml:space="preserve">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промышлен</w:t>
              <w:softHyphen/>
              <w:t>ный комплекс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особен</w:t>
              <w:softHyphen/>
              <w:t>ности ТЭ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чение ТЭК, главные нефтя</w:t>
              <w:softHyphen/>
              <w:t>ные, газовые и уголь</w:t>
              <w:softHyphen/>
              <w:t>ные базы России, их географическое по</w:t>
              <w:softHyphen/>
              <w:t>ложение и особенно</w:t>
              <w:softHyphen/>
              <w:t>сти, основные типы электростанции и факторы их размещ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характе</w:t>
              <w:softHyphen/>
              <w:t>ристику месторожде</w:t>
              <w:softHyphen/>
              <w:t>нии топливных ресур</w:t>
              <w:softHyphen/>
              <w:t>сов по картам и ста</w:t>
              <w:softHyphen/>
              <w:t>тистическим мате</w:t>
              <w:softHyphen/>
              <w:t>риал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ная промышлен</w:t>
              <w:softHyphen/>
              <w:t>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, контурная кар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</w:t>
              <w:softHyphen/>
              <w:t>гетика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Топливно-энергетический комплекс»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ы, производящие конструкционные материалы и химические ве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</w:t>
              <w:softHyphen/>
              <w:t>чение метал</w:t>
              <w:softHyphen/>
              <w:t>лургического компл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е ком</w:t>
              <w:softHyphen/>
              <w:t>плекса конструкцион</w:t>
              <w:softHyphen/>
              <w:t>ных материалов и химических веществ в хозяйстве, особенно</w:t>
              <w:softHyphen/>
              <w:t>сти их отраслевого состава, факторы раз</w:t>
              <w:softHyphen/>
              <w:t>мещения основных производств, основ</w:t>
              <w:softHyphen/>
              <w:t>ные районы разме</w:t>
              <w:softHyphen/>
              <w:t>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, 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металлург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</w:t>
              <w:softHyphen/>
              <w:t>туализа</w:t>
              <w:softHyphen/>
              <w:t>ции зна</w:t>
              <w:softHyphen/>
              <w:t>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ая металлург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ко-лес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с. Химическая промышленнос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</w:t>
              <w:softHyphen/>
              <w:t>ции зна</w:t>
              <w:softHyphen/>
              <w:t>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, 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по теме « Комплексы конструкционных материал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чет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ропромышленный комплекс (А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зна</w:t>
              <w:softHyphen/>
              <w:t>чение АП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ПК в хо</w:t>
              <w:softHyphen/>
              <w:t>зяйстве, состав АПК, роль. Закон о земле. Интенсивный и экс</w:t>
              <w:softHyphen/>
              <w:t>тенсивный путь раз</w:t>
              <w:softHyphen/>
              <w:t>вития хозяйства, ме</w:t>
              <w:softHyphen/>
              <w:t>лиорация. Факторы размещения произ</w:t>
              <w:softHyphen/>
              <w:t xml:space="preserve">водств пищевой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й промышленно</w:t>
              <w:softHyphen/>
              <w:t xml:space="preserve">сти </w:t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еделие и животноводст</w:t>
              <w:softHyphen/>
              <w:t>во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вая и лег</w:t>
              <w:softHyphen/>
              <w:t>кая промыш</w:t>
              <w:softHyphen/>
              <w:t>ленность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: Территориаль</w:t>
              <w:softHyphen/>
              <w:t>ная организа</w:t>
              <w:softHyphen/>
              <w:t>ция АП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фраструктурный комплек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нфра</w:t>
              <w:softHyphen/>
              <w:t>структурного комплекса. Связь, сфера обслужи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 услуг, здраво</w:t>
              <w:softHyphen/>
              <w:t>охранение. Связь Роль и значение транспорта для хо</w:t>
              <w:softHyphen/>
              <w:t>зяйства страны, поня</w:t>
              <w:softHyphen/>
              <w:t>тие о грузообороте, транспортном узле, главные особ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х видов транспорта, геогра</w:t>
              <w:softHyphen/>
              <w:t>фия важнейших транспортных путей, крупные транспорт</w:t>
              <w:softHyphen/>
              <w:t>ные цент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3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транспор</w:t>
              <w:softHyphen/>
              <w:t>та. Сухопутный транспорт. Водный и авиационный транспорт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Региональная часть курса (37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ирование России. Общественная география крупных регионов (3 час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территории по условиям и степе</w:t>
              <w:softHyphen/>
              <w:t>ни хозяйственного освоения. Проблемы экономического рай</w:t>
              <w:softHyphen/>
              <w:t>он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эко</w:t>
              <w:softHyphen/>
              <w:t>номического районирован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адный макрорегион - Европейская Россия (23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Россия. Состав, историческое изменение географического положения. Общие проблемы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территории по условиям и степе</w:t>
              <w:softHyphen/>
              <w:t>ни хозяйственного освоения: зона Севе</w:t>
              <w:softHyphen/>
              <w:t>ра и основная зона. Географические особенности отдельных регионов - Север и Северо-Запад, Цен</w:t>
              <w:softHyphen/>
              <w:t>тральная Россия, По</w:t>
              <w:softHyphen/>
              <w:t>волжье, Юг европей</w:t>
              <w:softHyphen/>
              <w:t>ской части страны, Урал. Географиче</w:t>
              <w:softHyphen/>
              <w:t>ское положение ре</w:t>
              <w:softHyphen/>
              <w:t>гионов, их природный и хозяйственный по</w:t>
              <w:softHyphen/>
              <w:t>тенциал, влияние осо</w:t>
              <w:softHyphen/>
              <w:t>бенностей природы на жизнь и хозяйство людей. Регионы эко</w:t>
              <w:softHyphen/>
              <w:t>логического неблаго</w:t>
              <w:softHyphen/>
              <w:t>получия. Определение геогра</w:t>
              <w:softHyphen/>
              <w:t>фического положения территории, основных этапов ее освоения. Оценка природных ресурсов и их исполь</w:t>
              <w:softHyphen/>
              <w:t>зования. Этапы засе</w:t>
              <w:softHyphen/>
              <w:t>ления, формирования ку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ы народов, современного хозяйства. Характеристика внутренних различий районов и городов.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 районов Российской Фе</w:t>
              <w:softHyphen/>
              <w:t>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делять, опи</w:t>
              <w:softHyphen/>
              <w:t>сывать и объяснять существенные признаки географических объектов и явлений; находить 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 географических объектов и явлений, их обеспеченности природными и человеческими ресурса</w:t>
              <w:softHyphen/>
              <w:t>ми, хозяйственного по</w:t>
              <w:softHyphen/>
              <w:t>тенциала, экологических проблем; приводить примеры: использова</w:t>
              <w:softHyphen/>
              <w:t>ния и охраны природных ресурсов, адаптации человека к условиям окружающей среды, ее влия</w:t>
              <w:softHyphen/>
              <w:t>ния на формирование культуры народов; рай</w:t>
              <w:softHyphen/>
              <w:t>онов разной специализации, центров производства важнейших видов продукции, основ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ции и их узлов, внутригосударственных и внешних экономических связей России, а также крупнейш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ов и стран мира; составлять краткую гео</w:t>
              <w:softHyphen/>
              <w:t>графи-ческую характеристику разных территорий на основе разнообраз</w:t>
              <w:softHyphen/>
              <w:t>ных источников геогра</w:t>
              <w:softHyphen/>
              <w:t>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и главные черты хозяйств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ы Центральной России. Москва и Московский столичный реги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е особенности областей Центральн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-Вятский и Центрально-Черноземный рай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е</w:t>
              <w:softHyphen/>
              <w:t>веро-Западной России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 xml:space="preserve">вого материала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amp;42, контурная кар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равнение ГП и планировки двух столиц: Москва и Санкт – Петербург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 вопрос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ропейский Север: ЭГП, природные ресурсы и условия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Европейского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Европейского Се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явление и анализ условий для развития рекреационного хозяйства Европейского Севера»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ый Кавказ: особенности географического положения, природные услов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айо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олжье: ЭГП, природ</w:t>
              <w:softHyphen/>
              <w:t>ные условия и ресур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рай</w:t>
              <w:softHyphen/>
              <w:t xml:space="preserve">о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айона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. Географическое положение, природные условия и ресурсы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о район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155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точный макрорегион -Азиатская Россия (5 часо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, проблемы и перспективы развития экономик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</w:t>
              <w:softHyphen/>
              <w:t>чения но</w:t>
              <w:softHyphen/>
              <w:t>вого ма</w:t>
              <w:softHyphen/>
              <w:t>териа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территории по условиям и степе</w:t>
              <w:softHyphen/>
              <w:t>ни хозяйственного освоения: зона Севе</w:t>
              <w:softHyphen/>
              <w:t>ра и основная зона. Географические особенности отдельных регионов: Западная Сибирь, Восточная Сибирь, Дальний Восток. Географическое положение регионов, их природный и хозяйст</w:t>
              <w:softHyphen/>
              <w:t>венный потенциал, влияние особенно</w:t>
              <w:softHyphen/>
              <w:t>стей природы на жизнь и хозяйственную деятель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ей. Регионы экологического неблаго</w:t>
              <w:softHyphen/>
              <w:t>получия. Определе</w:t>
              <w:softHyphen/>
              <w:t>ние географического положения террито</w:t>
              <w:softHyphen/>
              <w:t>рии, основных этапов ее освоения. Оценка природных ресурсов и их использования. Этапы заселения, формирования куль</w:t>
              <w:softHyphen/>
              <w:t>туры народов, совре</w:t>
              <w:softHyphen/>
              <w:t>менного хозяйства.            Характеристика внут</w:t>
              <w:softHyphen/>
              <w:t>ренних различий рай</w:t>
              <w:softHyphen/>
              <w:t>онов и городов. Дос</w:t>
              <w:softHyphen/>
              <w:t xml:space="preserve">топримечательности. Топонимика                                                       </w:t>
            </w:r>
          </w:p>
        </w:tc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гео</w:t>
              <w:softHyphen/>
              <w:t>графические понятия и термины, особенности основных отраслей хо</w:t>
              <w:softHyphen/>
              <w:t>зяйства, природно-хозяйственных зон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ов Российской Фе</w:t>
              <w:softHyphen/>
              <w:t>дер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выделять, опи</w:t>
              <w:softHyphen/>
              <w:t>сывать и объяснять существенные признаки географических объектов и явлении; находить в разных ис</w:t>
              <w:softHyphen/>
              <w:t>точниках и анализиро</w:t>
              <w:softHyphen/>
              <w:t>вать информацию, необ</w:t>
              <w:softHyphen/>
              <w:t>ходимую для изучения: географических объектов и явлений, их обеспеченности природными и человеческими ресурса</w:t>
              <w:softHyphen/>
              <w:t>ми, хозяйственного по</w:t>
              <w:softHyphen/>
              <w:t>тенциала, экологических проблем; приводить примеры: использова</w:t>
              <w:softHyphen/>
              <w:t>ния и охраны природных ресурсов, адаптации че</w:t>
              <w:softHyphen/>
              <w:t>ловека к условиям окру</w:t>
              <w:softHyphen/>
              <w:t>жающей среды, ее влия</w:t>
              <w:softHyphen/>
              <w:t>ния на формирование культуры народов; рай</w:t>
              <w:softHyphen/>
              <w:t>онов разной специализа</w:t>
              <w:softHyphen/>
              <w:t>ции, центров производ</w:t>
              <w:softHyphen/>
              <w:t>ства важнейших видов продукции, основных коммуникаций и их уз</w:t>
              <w:softHyphen/>
              <w:t>лов, внутригосударст</w:t>
              <w:softHyphen/>
              <w:t>венных и внешних эко</w:t>
              <w:softHyphen/>
              <w:t>номических связей Рос</w:t>
              <w:softHyphen/>
              <w:t>сии, а также крупнейших регионов и стран мира; составлять краткую географическую характеристику разных территории на основе разнообразных источников географической информации и форм ее представления; использовать приобре</w:t>
              <w:softHyphen/>
              <w:t>тенные знания и умения в практической деятель</w:t>
              <w:softHyphen/>
              <w:t>ности и повседнев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адная Сибирь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ЭГП Тюмен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 Население и хозяйственное освоение Тюме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 Особенности хозяйства. АПК реги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-региональный компонент. Гор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менской области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</w:t>
              <w:softHyphen/>
              <w:t>ции зна</w:t>
              <w:softHyphen/>
              <w:t>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3-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09-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28-1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 153-1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73-188 конспек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точная Сибирь 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актуализа</w:t>
              <w:softHyphen/>
              <w:t>ции зна</w:t>
              <w:softHyphen/>
              <w:t>ний и умений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ий Восток: особенности развития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amp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 повтори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Выделение на карте индустриальных, транспортных, научных, оборонных центров Дальнего Востока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сточный Макрорегин»  обобщающий урок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</w:t>
              <w:softHyphen/>
              <w:t>щ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обоб</w:t>
              <w:softHyphen/>
              <w:t>щ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3" w:hanging="0"/>
              <w:jc w:val="both"/>
              <w:rPr>
                <w:rFonts w:ascii="Times New Roman" w:hAnsi="Times New Roman" w:cs="Times New Roman"/>
                <w:color w:val="212121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pacing w:val="-3"/>
                <w:sz w:val="24"/>
                <w:szCs w:val="24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ascii="Calibri" w:hAnsi="Calibri" w:eastAsia="Times New Roman" w:cs="Times New Roman"/>
    </w:rPr>
  </w:style>
  <w:style w:type="character" w:styleId="C39">
    <w:name w:val="c39"/>
    <w:basedOn w:val="Style14"/>
    <w:qFormat/>
    <w:rPr/>
  </w:style>
  <w:style w:type="character" w:styleId="C54">
    <w:name w:val="c54"/>
    <w:basedOn w:val="Style14"/>
    <w:qFormat/>
    <w:rPr/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43">
    <w:name w:val="c43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95" w:after="95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1:59:00Z</dcterms:created>
  <dc:creator>user</dc:creator>
  <dc:description/>
  <cp:keywords/>
  <dc:language>en-US</dc:language>
  <cp:lastModifiedBy>Оксана</cp:lastModifiedBy>
  <cp:lastPrinted>2015-10-12T15:04:00Z</cp:lastPrinted>
  <dcterms:modified xsi:type="dcterms:W3CDTF">2016-09-26T05:30:00Z</dcterms:modified>
  <cp:revision>10</cp:revision>
  <dc:subject/>
  <dc:title/>
</cp:coreProperties>
</file>