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  Пояснительная запис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1.1. </w:t>
      </w:r>
      <w:r>
        <w:rPr>
          <w:b/>
          <w:sz w:val="28"/>
          <w:szCs w:val="28"/>
        </w:rPr>
        <w:t>Обоснование актуальности 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ние физических законов необходимо для изучения химии, биологии, физической географии, технологии, ОБЖ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Ведущая идея курса физики в 7,8,9 классах  -</w:t>
      </w:r>
      <w:r>
        <w:rPr/>
        <w:t xml:space="preserve"> </w:t>
      </w:r>
      <w:r>
        <w:rPr>
          <w:sz w:val="28"/>
          <w:szCs w:val="28"/>
        </w:rPr>
        <w:t>изучение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 Изучение физики  направлено на достижение следующих    целей и  задач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механических, тепловых, электромагнитных и квантовых явления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науч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</w:t>
      </w:r>
      <w:r>
        <w:rPr>
          <w:sz w:val="28"/>
          <w:szCs w:val="28"/>
        </w:rPr>
        <w:t xml:space="preserve"> 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убеждё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элементу общечеловеческой культуры.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полученных знаний и умений</w:t>
      </w:r>
      <w:r>
        <w:rPr>
          <w:sz w:val="28"/>
          <w:szCs w:val="28"/>
        </w:rPr>
        <w:t xml:space="preserve"> для решения практических задач повседневной жизни, для обеспечения безопасности своей жизни, рационального природоиспользования и охраны окружающей сред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ация данной рабочей программы предполагает формирование у учащихся общеучебных умений и навыков, универсальных способов деятельности, ключевых компетенций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1.3.   Для реализации поставленных целей и отличительных особенностей данного курса выбраны следующие подходы к его преподаванию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 поэтапного формирования умственных действий</w:t>
      </w:r>
      <w:r>
        <w:rPr>
          <w:sz w:val="28"/>
          <w:szCs w:val="28"/>
        </w:rPr>
        <w:t>. Для полноценного формирования знаний необходима определённая последовательность этапов, которая должна соблюдаться при формировании любого нового знания. Материал изучаемого курса можно рассматривать как абсолютно новый для учащихся, хотя к началу 7 класса учащиеся уже имеют первоначальные знания о веществе, о природных явлениях и процесс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ория опережающего обучения</w:t>
      </w:r>
      <w:r>
        <w:rPr>
          <w:sz w:val="28"/>
          <w:szCs w:val="28"/>
        </w:rPr>
        <w:t>. Чем больше число вовлечений элемента знаний в учебную деятельность, тем выше процент учащихся, освоивших этот элемент. Таким образом, знакомство учащихся с новыми понятиями, законами, учебными действиями проходят в несколько этапов: первичный (дается первоначальное представление, контроль не осуществляется), основной (раскрывается основной смысл понятия, закона, учебного действия, контроль осуществляется), вторичный ( продолжается раскрытие содержания закона, понятия, учебного действия при осуществлении внутри и межпредметных связ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дея системного подхода. </w:t>
      </w:r>
      <w:r>
        <w:rPr>
          <w:sz w:val="28"/>
          <w:szCs w:val="28"/>
        </w:rPr>
        <w:t>Рассматриваемые объекты представляют собой различные системы. Например, атом-система состоящая из элементарных частиц; молекула-система атомов; вещество-система атомов, молекул. Таким образом, рассмотрение объектов с позиции системного подхода позволяет выйти на дедуктивный метод познания, который заключается в прогнозировании свойств физических систем. Это выводит результат образования на качественно новы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инцип интегративного подхода в образовании. </w:t>
      </w:r>
      <w:r>
        <w:rPr>
          <w:sz w:val="28"/>
          <w:szCs w:val="28"/>
        </w:rPr>
        <w:t>Основным механизмом и средством интеграции выступают межпредметные связи. Установление межпредметных связей должно способствовать развитию системных теоретических знаний по предмету, расширению научного кругозора учащихся приобретению опыта построения и применения межпредметных связей при решении проблемных за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4  Требования к уровню подготовленности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подготовки учащихся направлены на реализацию деятельностного, практикоориентированного и личностно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ровень образованности обучающихся определяется по следующим составляющим результата образования: предметно-информационной, деятельностно-коммуникативной и ценностно-ориентационной. Содержание предметно-информационной и деятельностно-коммуникативной составляющих определяется спецификой содержания физическ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ценностно-ориентационной составляющей определяется по результатам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5.   Контингент и уровень подготовки учащихся на начало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началу 7 класса учащиеся из курса природоведения  уже имеют первоначальные сведения о природе некоторых явлений, строении вещества, понятиях физических величин, способах их измерений. Это способствует выработки специальных знаний и умений, необходимых при изучении систематического курса физики основной  школ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щиеся 9  класса  обладают  следующими ЗУ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о-информационная составляющая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 агрегатных состояниях вещества, процессах перехода вещества из одного состояния в другое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первоначальные сведения об электрическом и магнитном поле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ятельностно-коммуникативная составляющая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ют физические величины, характеризующие  различные физические явления: сила тока, напряжение, сопротивление.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уют  естественнонаучную лекси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ностно-ориентационная составляющая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меют уверенность в способности освоения необходимого для самореализации и самоутверждения в этом возрасте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ознают ценность основных навыков безопасного поведения в повседневной жизн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.6.  Условия реализации программы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Для качественной реализации данной программы созданы благоприятные условия. Все учащиеся обеспечены учебной литературой, справочниками, электронными образовательными ресурсами. Преподавание осуществляется в кабинете физики, который соответствует требованиям Сан ПиН 2.4.2.1178-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-техническая база кабинета соответствует требованиям к оснащению образовательного    процесса в соответствии с содержательным наполнением учебных предметов федерального компонента государственного стандарта общего образования, что позволяет реализовать программу основного общего образования по физике в полном объем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32"/>
          <w:szCs w:val="32"/>
        </w:rPr>
        <w:t>2. Общая характеристика учебного предмета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>
          <w:sz w:val="28"/>
          <w:szCs w:val="28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Normal"/>
        <w:autoSpaceDE w:val="false"/>
        <w:spacing w:lineRule="auto" w:line="240"/>
        <w:ind w:firstLine="705"/>
        <w:jc w:val="both"/>
        <w:rPr/>
      </w:pPr>
      <w:r>
        <w:rPr>
          <w:sz w:val="28"/>
          <w:szCs w:val="28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b/>
          <w:bCs/>
          <w:i/>
          <w:iCs/>
          <w:sz w:val="28"/>
          <w:szCs w:val="28"/>
        </w:rPr>
        <w:t>научным методом познания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позволяющим получать объективные знания об окружающем мире.</w:t>
      </w:r>
    </w:p>
    <w:p>
      <w:pPr>
        <w:pStyle w:val="Normal"/>
        <w:autoSpaceDE w:val="false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autoSpaceDE w:val="false"/>
        <w:spacing w:lineRule="auto" w:line="24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физики в примерной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/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3. Место предмета в учебном плане.</w:t>
      </w:r>
    </w:p>
    <w:p>
      <w:pPr>
        <w:pStyle w:val="Normal"/>
        <w:autoSpaceDE w:val="false"/>
        <w:spacing w:lineRule="auto" w:line="252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азисный учебный план для образовательных учреждений Российской Федерации отводит 210 часов для обязательного изучения физики на ступени основного общего образования. В том числе в  9 классе  70 учебных часов из расчета 2 учебных часа в неделю. </w:t>
      </w:r>
    </w:p>
    <w:p>
      <w:pPr>
        <w:pStyle w:val="Normal"/>
        <w:autoSpaceDE w:val="false"/>
        <w:spacing w:lineRule="auto" w:line="252" w:before="120" w:after="0"/>
        <w:ind w:firstLine="705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</w:t>
      </w:r>
      <w:r>
        <w:rPr>
          <w:b/>
          <w:bCs/>
          <w:sz w:val="32"/>
          <w:szCs w:val="32"/>
        </w:rPr>
        <w:t>4. Результаты обучения.</w:t>
      </w:r>
    </w:p>
    <w:p>
      <w:pPr>
        <w:pStyle w:val="Normal"/>
        <w:autoSpaceDE w:val="false"/>
        <w:spacing w:lineRule="auto" w:line="252" w:before="120" w:after="0"/>
        <w:jc w:val="both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bCs/>
          <w:sz w:val="28"/>
          <w:szCs w:val="28"/>
        </w:rPr>
        <w:t>обучения физике в 9 классе являются: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бежденность в возможности познания природы, в необходимости разумного использования достижений науки и технологии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ость в приобретении новых знаний и практических умений;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товность к выбору жизненного пути в соответствии с собственными интересами и возможностями;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тивация образовательной деятельности школьников на основе личностно ориентированного подхода; </w:t>
      </w:r>
    </w:p>
    <w:p>
      <w:pPr>
        <w:pStyle w:val="Normal"/>
        <w:numPr>
          <w:ilvl w:val="0"/>
          <w:numId w:val="10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ценностных отношений друг у другу, учителю, авторам открытий и изобретений, результатам обучения.</w:t>
      </w:r>
    </w:p>
    <w:p>
      <w:pPr>
        <w:pStyle w:val="Normal"/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ми</w:t>
      </w:r>
      <w:r>
        <w:rPr>
          <w:bCs/>
          <w:sz w:val="28"/>
          <w:szCs w:val="28"/>
        </w:rPr>
        <w:t xml:space="preserve"> результатами обучения физике в 9 классе являю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их действ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 явлений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мений воспринимать, перерабатывать и предъявлять  информацию в словесной, образной, символической формах . анализировать и перерабатывать по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0"/>
          <w:numId w:val="3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ормирование умений работать в группе с выполнением различных социальных ролей, представлять и отстаивать свои взгляды, вести дискуссию.  </w:t>
      </w:r>
    </w:p>
    <w:p>
      <w:pPr>
        <w:pStyle w:val="Normal"/>
        <w:autoSpaceDE w:val="false"/>
        <w:spacing w:lineRule="auto" w:line="252" w:before="120" w:after="0"/>
        <w:ind w:left="360" w:hanging="0"/>
        <w:jc w:val="both"/>
        <w:rPr/>
      </w:pPr>
      <w:r>
        <w:rPr>
          <w:b/>
          <w:bCs/>
          <w:sz w:val="28"/>
          <w:szCs w:val="28"/>
        </w:rPr>
        <w:t>Общими предметными результатами</w:t>
      </w:r>
      <w:r>
        <w:rPr>
          <w:bCs/>
          <w:sz w:val="28"/>
          <w:szCs w:val="28"/>
        </w:rPr>
        <w:t xml:space="preserve"> обучения физике в 9 классе являются: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нание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н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и результатов измере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м теоретических моделей физические законы;</w:t>
      </w:r>
    </w:p>
    <w:p>
      <w:pPr>
        <w:pStyle w:val="Normal"/>
        <w:numPr>
          <w:ilvl w:val="0"/>
          <w:numId w:val="14"/>
        </w:numPr>
        <w:autoSpaceDE w:val="false"/>
        <w:spacing w:lineRule="auto" w:line="252"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.  </w:t>
      </w:r>
    </w:p>
    <w:p>
      <w:pPr>
        <w:pStyle w:val="Normal"/>
        <w:autoSpaceDE w:val="false"/>
        <w:spacing w:before="24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autoSpaceDE w:val="false"/>
        <w:spacing w:before="120" w:after="120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b/>
          <w:sz w:val="28"/>
          <w:szCs w:val="28"/>
        </w:rPr>
        <w:t>Основное содержание   курса физики 9 класса (68часов)</w:t>
      </w:r>
    </w:p>
    <w:p>
      <w:pPr>
        <w:pStyle w:val="Normal"/>
        <w:keepNext w:val="true"/>
        <w:autoSpaceDE w:val="false"/>
        <w:spacing w:before="120" w:after="120"/>
        <w:jc w:val="center"/>
        <w:rPr/>
      </w:pPr>
      <w:r>
        <w:rPr>
          <w:b/>
          <w:bCs/>
          <w:color w:val="000000"/>
          <w:sz w:val="28"/>
          <w:szCs w:val="28"/>
        </w:rPr>
        <w:t>Механические</w:t>
      </w:r>
      <w:r>
        <w:rPr>
          <w:b/>
          <w:bCs/>
          <w:sz w:val="28"/>
          <w:szCs w:val="28"/>
        </w:rPr>
        <w:t xml:space="preserve"> явления (42 ч)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Механическое движение. </w:t>
      </w:r>
      <w:r>
        <w:rPr>
          <w:iCs/>
          <w:sz w:val="28"/>
          <w:szCs w:val="28"/>
        </w:rPr>
        <w:t>Относительность движения. Система отсчет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Траектория. Путь. Прямолинейное равномерное движение. </w:t>
      </w:r>
      <w:r>
        <w:rPr>
          <w:color w:val="000000"/>
          <w:sz w:val="28"/>
          <w:szCs w:val="28"/>
        </w:rPr>
        <w:t>Скорость равномерного прямолинейного движения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тоды измерения расстояния, времени и скорост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Неравномерное движение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Мгновенная скорость.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Ускорение. Равноускоренное движение. Свободное падение тел. Графики зависимости пути и скорости от времен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Равномерное движ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 окружности. Период и частота обращения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Явление инерции. Первый закон Ньютона. Масса тела. Плотность вещества. Методы измерения массы и плотности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Взаимодействие тел. Сила. </w:t>
      </w:r>
      <w:r>
        <w:rPr>
          <w:color w:val="000000"/>
          <w:sz w:val="28"/>
          <w:szCs w:val="28"/>
        </w:rPr>
        <w:t>Правило сложения сил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упругости. Методы измерения силы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закон Ньютона. Третий закон Ньютона. 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Сила тяжести. Закон всемирного тяготения. Искусственные спутники Земли. </w:t>
      </w:r>
      <w:r>
        <w:rPr>
          <w:iCs/>
          <w:color w:val="000000"/>
          <w:sz w:val="28"/>
          <w:szCs w:val="28"/>
        </w:rPr>
        <w:t>Вес тела. Невесомость. Геоцентрическая и гелиоцентрическая системы мир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а трения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>Импульс. Закон сохранения импульса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Реактивное движение</w:t>
      </w:r>
      <w:r>
        <w:rPr>
          <w:i/>
          <w:iCs/>
          <w:sz w:val="28"/>
          <w:szCs w:val="28"/>
        </w:rPr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Работа. Мощность. Кинетическая энергия. Потенциальная энергия взаимодействующих тел. Закон сохранения механической энерг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стые механизмы</w:t>
      </w:r>
      <w:r>
        <w:rPr>
          <w:color w:val="000000"/>
          <w:sz w:val="28"/>
          <w:szCs w:val="28"/>
        </w:rPr>
        <w:t>. Коэффициент полезного действия. Методы измерения энергии, работы и мощности.</w:t>
      </w:r>
    </w:p>
    <w:p>
      <w:pPr>
        <w:pStyle w:val="Normal"/>
        <w:shd w:fill="FFFFFF" w:val="clear"/>
        <w:autoSpaceDE w:val="false"/>
        <w:spacing w:before="180" w:after="0"/>
        <w:ind w:right="15" w:firstLine="705"/>
        <w:jc w:val="both"/>
        <w:rPr/>
      </w:pPr>
      <w:r>
        <w:rPr>
          <w:color w:val="000000"/>
          <w:sz w:val="28"/>
          <w:szCs w:val="28"/>
        </w:rPr>
        <w:t xml:space="preserve">Механические колебания. </w:t>
      </w:r>
      <w:r>
        <w:rPr>
          <w:iCs/>
          <w:color w:val="000000"/>
          <w:sz w:val="28"/>
          <w:szCs w:val="28"/>
        </w:rPr>
        <w:t>Период, частота и амплитуда колебаний. Период колебаний математического и пружинного маятников.</w:t>
      </w:r>
    </w:p>
    <w:p>
      <w:pPr>
        <w:pStyle w:val="Normal"/>
        <w:shd w:fill="FFFFFF" w:val="clear"/>
        <w:autoSpaceDE w:val="false"/>
        <w:spacing w:before="180" w:after="0"/>
        <w:ind w:right="15" w:firstLine="705"/>
        <w:jc w:val="both"/>
        <w:rPr/>
      </w:pPr>
      <w:r>
        <w:rPr>
          <w:color w:val="000000"/>
          <w:sz w:val="28"/>
          <w:szCs w:val="28"/>
        </w:rPr>
        <w:t xml:space="preserve">Механические волны. </w:t>
      </w:r>
      <w:r>
        <w:rPr>
          <w:iCs/>
          <w:color w:val="000000"/>
          <w:sz w:val="28"/>
          <w:szCs w:val="28"/>
        </w:rPr>
        <w:t>Длина волны</w:t>
      </w:r>
      <w:r>
        <w:rPr>
          <w:color w:val="000000"/>
          <w:sz w:val="28"/>
          <w:szCs w:val="28"/>
        </w:rPr>
        <w:t>. Звук.</w:t>
      </w:r>
    </w:p>
    <w:p>
      <w:pPr>
        <w:pStyle w:val="Normal"/>
        <w:autoSpaceDE w:val="false"/>
        <w:spacing w:lineRule="auto" w:line="240" w:before="12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Равномерное прямолинейное движение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Относительность движения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Равноускоренное движение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Свободное падение тел в трубке Ньютона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Направление скорости при равномерном движении по окружности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Явление инерции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заимодействие тел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Зависимость силы упругости от деформации пружины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Сложение сил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Сила трения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Второй закон Ньютона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Третий закон Ньютона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Невесомость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Закон сохранения импульса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Реактивное движение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менение энергии тела при совершении работы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Превращения механической энергии из одной формы в другую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Зависимость давления твердого тела на опору от действующей силы и площади опоры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Механические колебания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Механические волны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Звуковые колебания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Условия распространения звука.</w:t>
      </w:r>
    </w:p>
    <w:p>
      <w:pPr>
        <w:pStyle w:val="Normal"/>
        <w:autoSpaceDE w:val="false"/>
        <w:spacing w:lineRule="auto" w:line="240" w:before="120" w:after="0"/>
        <w:ind w:firstLine="705"/>
        <w:rPr/>
      </w:pPr>
      <w:r>
        <w:rPr>
          <w:b/>
          <w:bCs/>
          <w:i/>
          <w:iCs/>
          <w:sz w:val="28"/>
          <w:szCs w:val="28"/>
        </w:rPr>
        <w:t>Лабораторные</w:t>
      </w:r>
      <w:r>
        <w:rPr>
          <w:b/>
          <w:bCs/>
          <w:i/>
          <w:iCs/>
          <w:color w:val="000000"/>
          <w:sz w:val="28"/>
          <w:szCs w:val="28"/>
        </w:rPr>
        <w:t xml:space="preserve"> работы и опыты:</w:t>
      </w:r>
    </w:p>
    <w:p>
      <w:pPr>
        <w:pStyle w:val="Normal"/>
        <w:shd w:fill="FFFFFF" w:val="clear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скорости равномерного движения.</w:t>
      </w:r>
    </w:p>
    <w:p>
      <w:pPr>
        <w:pStyle w:val="Normal"/>
        <w:shd w:fill="FFFFFF" w:val="clear"/>
        <w:autoSpaceDE w:val="false"/>
        <w:spacing w:lineRule="auto" w:line="240"/>
        <w:ind w:firstLine="705"/>
        <w:rPr/>
      </w:pPr>
      <w:r>
        <w:rPr>
          <w:sz w:val="28"/>
          <w:szCs w:val="28"/>
        </w:rPr>
        <w:t>Изучение зависимости пути от времени при равномерном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вноускоренном движении</w:t>
      </w:r>
    </w:p>
    <w:p>
      <w:pPr>
        <w:pStyle w:val="Normal"/>
        <w:shd w:fill="FFFFFF" w:val="clear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ускорения прямолинейного равноускоренного движения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сил, направленных вдоль одной прямой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ение сил, направленных под углом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зависимости силы упругости от удлинения пружины. Измерение жесткости пружины.</w:t>
      </w:r>
    </w:p>
    <w:p>
      <w:pPr>
        <w:pStyle w:val="Normal"/>
        <w:shd w:fill="FFFFFF" w:val="clear"/>
        <w:autoSpaceDE w:val="false"/>
        <w:spacing w:lineRule="auto" w:line="240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силы трения скольжения. Измерение коэффициента трения скольжения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учение зависимости периода колебаний маятника от длины нити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мерение ускорения свободного падения с помощью маятника.</w:t>
      </w:r>
    </w:p>
    <w:p>
      <w:pPr>
        <w:pStyle w:val="Normal"/>
        <w:autoSpaceDE w:val="false"/>
        <w:spacing w:lineRule="auto" w:line="240"/>
        <w:ind w:firstLine="705"/>
        <w:rPr>
          <w:sz w:val="28"/>
          <w:szCs w:val="28"/>
        </w:rPr>
      </w:pPr>
      <w:r>
        <w:rPr>
          <w:sz w:val="28"/>
          <w:szCs w:val="28"/>
        </w:rPr>
        <w:t>Изучение зависимости периода колебаний груза на пружине от массы груза.</w:t>
      </w:r>
    </w:p>
    <w:p>
      <w:pPr>
        <w:pStyle w:val="Normal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магнитное поле  (11 ч)</w:t>
      </w:r>
    </w:p>
    <w:p>
      <w:pPr>
        <w:pStyle w:val="Normal"/>
        <w:autoSpaceDE w:val="false"/>
        <w:ind w:firstLine="705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пыт Эрстеда. Магнитное поле то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заимодействие постоянных магнитов. </w:t>
      </w:r>
      <w:r>
        <w:rPr>
          <w:iCs/>
          <w:sz w:val="28"/>
          <w:szCs w:val="28"/>
        </w:rPr>
        <w:t>Магнитное поле Земли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лектромагнит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йствие магнитного поля на проводник с током.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ила Ампера</w:t>
      </w:r>
      <w:r>
        <w:rPr>
          <w:iCs/>
          <w:sz w:val="28"/>
          <w:szCs w:val="28"/>
        </w:rPr>
        <w:t>. Электродвигатель</w:t>
      </w:r>
      <w:r>
        <w:rPr>
          <w:sz w:val="28"/>
          <w:szCs w:val="28"/>
        </w:rPr>
        <w:t xml:space="preserve">. </w:t>
      </w:r>
      <w:r>
        <w:rPr>
          <w:iCs/>
          <w:sz w:val="28"/>
          <w:szCs w:val="28"/>
        </w:rPr>
        <w:t>Электромагнитное реле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Эрстед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е поле ток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магнитного поля на проводник с током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о электродвигателя.</w:t>
      </w:r>
    </w:p>
    <w:p>
      <w:pPr>
        <w:pStyle w:val="Normal"/>
        <w:shd w:fill="FFFFFF" w:val="clear"/>
        <w:autoSpaceDE w:val="false"/>
        <w:spacing w:before="15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работы и опыты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взаимодействия постоянных магнитов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магнитного поля прямого проводника и катушки с током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явления намагничивания железа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а действия электромагнитного реле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ействия магнитного поля на проводник с током.</w:t>
      </w:r>
    </w:p>
    <w:p>
      <w:pPr>
        <w:pStyle w:val="Normal"/>
        <w:autoSpaceDE w:val="false"/>
        <w:ind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инципа действия электродвигателя.</w:t>
      </w:r>
    </w:p>
    <w:p>
      <w:pPr>
        <w:pStyle w:val="Normal"/>
        <w:keepNext w:val="true"/>
        <w:autoSpaceDE w:val="false"/>
        <w:spacing w:before="12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вантовые явления (14 ч)</w:t>
      </w:r>
    </w:p>
    <w:p>
      <w:pPr>
        <w:pStyle w:val="Normal"/>
        <w:autoSpaceDE w:val="false"/>
        <w:ind w:firstLine="705"/>
        <w:jc w:val="both"/>
        <w:rPr>
          <w:i/>
          <w:i/>
          <w:iCs/>
          <w:color w:val="000000"/>
          <w:sz w:val="28"/>
          <w:szCs w:val="28"/>
        </w:rPr>
      </w:pPr>
      <w:r>
        <w:rPr>
          <w:sz w:val="28"/>
          <w:szCs w:val="28"/>
        </w:rPr>
        <w:t>Опыты Резерфорда. Планетарная модель атома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атомного ядра. </w:t>
      </w:r>
      <w:r>
        <w:rPr>
          <w:iCs/>
          <w:sz w:val="28"/>
          <w:szCs w:val="28"/>
        </w:rPr>
        <w:t>Зарядовое и массовое числ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5"/>
        <w:jc w:val="both"/>
        <w:rPr/>
      </w:pPr>
      <w:r>
        <w:rPr>
          <w:iCs/>
          <w:sz w:val="28"/>
          <w:szCs w:val="28"/>
        </w:rPr>
        <w:t xml:space="preserve">Ядерные силы. </w:t>
      </w:r>
      <w:r>
        <w:rPr>
          <w:iCs/>
          <w:color w:val="000000"/>
          <w:sz w:val="28"/>
          <w:szCs w:val="28"/>
        </w:rPr>
        <w:t xml:space="preserve">Энергия связи атомных ядер. </w:t>
      </w:r>
      <w:r>
        <w:rPr>
          <w:color w:val="000000"/>
          <w:sz w:val="28"/>
          <w:szCs w:val="28"/>
        </w:rPr>
        <w:t>Радиоактивность. Альфа-, бета- и гамма-излучения</w:t>
      </w:r>
      <w:r>
        <w:rPr>
          <w:iCs/>
          <w:color w:val="000000"/>
          <w:sz w:val="28"/>
          <w:szCs w:val="28"/>
        </w:rPr>
        <w:t>. Период полураспада</w:t>
      </w:r>
      <w:r>
        <w:rPr>
          <w:color w:val="000000"/>
          <w:sz w:val="28"/>
          <w:szCs w:val="28"/>
        </w:rPr>
        <w:t xml:space="preserve">. </w:t>
      </w:r>
      <w:r>
        <w:rPr>
          <w:iCs/>
          <w:color w:val="000000"/>
          <w:sz w:val="28"/>
          <w:szCs w:val="28"/>
        </w:rPr>
        <w:t>Методы регистрации ядерных излучений.</w:t>
      </w:r>
    </w:p>
    <w:p>
      <w:pPr>
        <w:pStyle w:val="Normal"/>
        <w:autoSpaceDE w:val="false"/>
        <w:ind w:firstLine="705"/>
        <w:jc w:val="both"/>
        <w:rPr/>
      </w:pPr>
      <w:r>
        <w:rPr>
          <w:i/>
          <w:color w:val="000000"/>
          <w:sz w:val="28"/>
          <w:szCs w:val="28"/>
        </w:rPr>
        <w:t>Ядерные реакции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Деление и синтез ядер. </w:t>
      </w:r>
      <w:r>
        <w:rPr>
          <w:i/>
          <w:iCs/>
          <w:color w:val="000000"/>
          <w:sz w:val="28"/>
          <w:szCs w:val="28"/>
        </w:rPr>
        <w:t xml:space="preserve">Источники энергии Солнца и звезд. Ядерная энергетика. </w:t>
      </w:r>
    </w:p>
    <w:p>
      <w:pPr>
        <w:pStyle w:val="Normal"/>
        <w:autoSpaceDE w:val="false"/>
        <w:ind w:firstLine="705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озиметрия. Влияние радиоактивных излучений на живые организмы.  Экологические проблемы работы атомных электростанций.</w:t>
      </w:r>
    </w:p>
    <w:p>
      <w:pPr>
        <w:pStyle w:val="Normal"/>
        <w:shd w:fill="FFFFFF" w:val="clear"/>
        <w:autoSpaceDE w:val="false"/>
        <w:spacing w:before="12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емонстрации: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ь опыта Резерфорда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треков частиц в камере Вильсона.</w:t>
      </w:r>
    </w:p>
    <w:p>
      <w:pPr>
        <w:pStyle w:val="Normal"/>
        <w:shd w:fill="FFFFFF" w:val="clear"/>
        <w:autoSpaceDE w:val="false"/>
        <w:ind w:firstLine="705"/>
        <w:rPr>
          <w:sz w:val="28"/>
          <w:szCs w:val="28"/>
        </w:rPr>
      </w:pPr>
      <w:r>
        <w:rPr>
          <w:sz w:val="28"/>
          <w:szCs w:val="28"/>
        </w:rPr>
        <w:t>Устройство и действие счетчика ионизирующих частиц.</w:t>
      </w:r>
    </w:p>
    <w:p>
      <w:pPr>
        <w:pStyle w:val="Normal"/>
        <w:shd w:fill="FFFFFF" w:val="clear"/>
        <w:autoSpaceDE w:val="false"/>
        <w:spacing w:before="120" w:after="0"/>
        <w:ind w:firstLine="70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Лабораторные работы и опыты: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линейчатых спектров излучения.</w:t>
      </w:r>
    </w:p>
    <w:p>
      <w:pPr>
        <w:pStyle w:val="Normal"/>
        <w:shd w:fill="FFFFFF" w:val="clear"/>
        <w:autoSpaceDE w:val="false"/>
        <w:ind w:firstLine="70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рение естественного радиоактивного фона дозиметром.</w:t>
      </w:r>
    </w:p>
    <w:p>
      <w:pPr>
        <w:pStyle w:val="Normal"/>
        <w:tabs>
          <w:tab w:val="clear" w:pos="708"/>
          <w:tab w:val="left" w:pos="1935" w:leader="none"/>
        </w:tabs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чебно – тематический 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850"/>
        <w:gridCol w:w="5103"/>
        <w:gridCol w:w="637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6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абораторные работ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ы взаимодействия и движения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сновы кинематики»</w:t>
            </w:r>
          </w:p>
        </w:tc>
      </w:tr>
      <w:tr>
        <w:trPr>
          <w:trHeight w:val="2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еханические колебания и волны. Зв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</w:t>
            </w:r>
            <w:r>
              <w:rPr/>
              <w:t xml:space="preserve"> «Исследование зависимости периода и частоты свободных колебаний маятника от его длины».</w:t>
            </w:r>
          </w:p>
          <w:p>
            <w:pPr>
              <w:pStyle w:val="Normal"/>
              <w:rPr/>
            </w:pPr>
            <w:r>
              <w:rPr>
                <w:b/>
              </w:rPr>
              <w:t>Л/работа »</w:t>
            </w:r>
            <w:r>
              <w:rPr/>
              <w:t>Измерение ускорения свободного падения</w:t>
            </w:r>
            <w:r>
              <w:rPr>
                <w:b/>
              </w:rPr>
              <w:t xml:space="preserve"> «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Механические колебания и волны»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лектромагнитное п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Л/работа </w:t>
            </w:r>
            <w:r>
              <w:rPr/>
              <w:t>«Изучение явления электромагнитной индукции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Электромагнитное поле»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ение атома и атомного ядра. Использование энергии атомных я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/работа №5</w:t>
            </w:r>
            <w:r>
              <w:rPr/>
              <w:t xml:space="preserve"> «Изучение треков заряженных частиц по готовым фотографиям»</w:t>
            </w:r>
          </w:p>
          <w:p>
            <w:pPr>
              <w:pStyle w:val="Normal"/>
              <w:rPr/>
            </w:pPr>
            <w:r>
              <w:rPr>
                <w:b/>
              </w:rPr>
              <w:t>Л/работа №6</w:t>
            </w:r>
            <w:r>
              <w:rPr/>
              <w:t xml:space="preserve"> «Изучение деления ядра атома урана по фотографиям треков»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 «Строение атома и атомного ядра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459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before="100" w:after="100"/>
        <w:ind w:firstLine="709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sz w:val="32"/>
          <w:szCs w:val="32"/>
        </w:rPr>
        <w:t>9 класс ( 2 часа в неделю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7"/>
        <w:gridCol w:w="14"/>
        <w:gridCol w:w="2030"/>
        <w:gridCol w:w="14"/>
        <w:gridCol w:w="1903"/>
        <w:gridCol w:w="2618"/>
        <w:gridCol w:w="14"/>
        <w:gridCol w:w="2030"/>
        <w:gridCol w:w="1447"/>
        <w:gridCol w:w="22"/>
        <w:gridCol w:w="1078"/>
        <w:gridCol w:w="28"/>
        <w:gridCol w:w="6"/>
        <w:gridCol w:w="1276"/>
      </w:tblGrid>
      <w:tr>
        <w:trPr>
          <w:trHeight w:val="5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урока 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урока </w:t>
            </w:r>
          </w:p>
        </w:tc>
        <w:tc>
          <w:tcPr>
            <w:tcW w:w="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одержа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уровню подготовки</w:t>
            </w:r>
          </w:p>
        </w:tc>
        <w:tc>
          <w:tcPr>
            <w:tcW w:w="20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, измерител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</w:tr>
      <w:tr>
        <w:trPr>
          <w:trHeight w:val="5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</w:tr>
      <w:tr>
        <w:trPr>
          <w:trHeight w:val="337" w:hRule="atLeast"/>
        </w:trPr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ЗАКОНЫ ВЗАИМОДЕЙСВИЯ И ДВИЖЕНИЯ ТЕЛ ( 28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точка. Система отсчета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точка. Система отсче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: механическое движение, материальная точка, система отсчет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1, упр. 1 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Путь. Траектория. Определение координаты движущегося тел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Путь. Траектория. Определение координаты движущегося тел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я: перемещение, траектория. Уметь определять координату тела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,3, упр.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ы движущегося тел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на определение координаты движущегося те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ри прямолинейном равномерном движени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при прямолинейном равномерном движен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: перемещение при прямолинейном равномерном движении, уметь определ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ое представление движе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и скорость при прямолинейном равномерном движен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графики скорости и перемещения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ка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рафических задач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ое представление движения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строить графики 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,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графикам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 Ускорение. Скорость прямолинейного равноускоренного движения. График скорост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. Ускорение. Скорость прямолинейного равноускоренного движения. График скорост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прямолинейное равноускоренное движение. Уметь описать и объясни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расчет скорости при прямолинейном равноускоренном </w:t>
            </w:r>
          </w:p>
          <w:p>
            <w:pPr>
              <w:pStyle w:val="Normal"/>
              <w:rPr/>
            </w:pPr>
            <w:r>
              <w:rPr/>
              <w:t>движени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ускорение при прямолинейном равноускоренном движен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ускорение и скорость при прямолинейном равноускоренном движен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тела при равноускоренном движении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тела при равноускоренном движении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: перемещение при равноускоренном движении. Уметь объяснять физический смыс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рафических задач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графические задач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</w:t>
            </w:r>
          </w:p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7,8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движени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сительность движен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объяснять относительность перемещения и скор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ускоренн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ямолинейное  равноускоренное движ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матери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мерное и равноускоренн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ямолинейное  равномерное и равноускоренное движ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-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 тест  №1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и оценивани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равномерное и равноускоренн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прямолинейное  равномерное и равноускоренное движе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ерциальные системы отсчета. Первый закон Ньютона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1 закона Ньютона, понятие ИСО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одержание 2 закона Ньютона, формулу, единицы измерения величин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держание 3 закона Ньютона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решать задачи на расчет скорости и высоты при  свободном паден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вертикально вверх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вертикально вверх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расчет  высоты при  движении тела вертикально вверх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Ньютона. Вертикальное движение тел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законы Ньютона и вертикальное движение тел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вторить § 10-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 2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Ньютона. Вертикальное движение тел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ешать задачи на законы Ньютона и вертикальное движение тел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 Ускорение свободного падения на Земле и на других небесных телах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 Ускорение свободного падения на Земле и на других небесных телах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: гравитационное взаимодействие, гравитационная постоянная, зависимость ускорения свободного падения от высоты над Земле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линейное и криволинейное движение. Движение тела по окружности с постоянной по модулю скоростью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рироду, определение криволинейного движения, приводить примеры; физические величины -угловую скорость, период, частоту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,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движение по окружност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ешать задачи на равномерное движение по окруж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кусственные спутники Земли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путники Земли. Первая космическая скорость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первую космическую скор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 импульс силы и импульс тел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Ракет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тивное движение. Ракет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актическое использование закона сохранения импульс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тест № 3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сохранение импульс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на закон сохранения импульс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МЕХАНИЧЕСКИЕ КОЛЕБАНИЯ И ВОЛНЫ ( 14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ое движение. Свободные колебания. Колебательные системы. Маятник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ое движение. Свободные колебания. Колебательные системы. Маятник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существования свободных колебаний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24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равнения колебательного движен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сследование зависимости периода и частоты свободных колебаний нитяного маятника от его длины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исимость периода и частоты свободных колебаний нитяного маятника от его длин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-2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. 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еские колебания. Превращение энергии при колебательном движении. Затухающие колеба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ческие колебания. Превращение энергии при колебательном движении. Затухающие колебани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ять и применять закон сохранения энергии для определения полной энергии колеблющегося тел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,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ужденные колебания. Резонанс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резонанс, условия его возникнов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9,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змерение ускорения свободного падения с помощью нитяного маятника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скорения свободного падения с помощью нитяного маятник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бательное движение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величины при колебательном движен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-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олебаний в среде. Волны. Продольные и поперечные волны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олебаний в среде. Волны. Продольные и поперечные волны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пределение механических волн. Виды вол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1,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. Скорость распространения волн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волны. Скорость распространения волн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ссчитывать основные характеристики вол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3 упр. 2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звука. Звуковые колебания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вука. Звуковые колебани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онятие звуковые волны.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и тембр звука. Громкость звука. Распространение зву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та и тембр звука. Громкость звука. Распространение звук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физические характеристики звука: высота, тембр, громкость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5,36,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звука. Отражение звука. Эхо. Звуковой резонанс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звука. Отражение звука. Эхо. Звуковой резонанс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обенности поведения звуковых волн на границе раздела двух сред, уметь из объясня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8,39,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зву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енция звук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интерференции звук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ый тест № 4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к контроля и оценивания знаний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 и вол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Механические колебания и волы. Звук.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 ЭЛЕКТРОМАГНИТНОЕ ПОЛЕ ( 11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и его графическое изображение. Неоднородное и однородное  магнитное поле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ное поле и его графическое изображение. Неоднородное и однородное  магнитное поле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магнитное пол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линий его магнитного пол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линий его магнитного пол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труктуру магнитного поля, уметь объяснять на примерах графиков, рисунков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5 упр. 3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 Сила Ампер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 Сила Ампер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лу Ампера, силу Лоренца (физический смысл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6 упр. 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иловую характеристику магнитного поля -индукцию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иповых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7,4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: электромагнитная индукция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49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зучение явления электромагнитной индукции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: понятие электромагнитной индукции, технику безопасности при работе с электроприборам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. 3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ременного электрического ток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переменного электрического ток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пособы получения электрического тока. Уметь объяснить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. Электромагнитные волн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ое поле. Электромагнитные волн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электромагнитное поле и условие его существования, понимать механизм возникновения электромагнитных волн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1,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 Интерференция свет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 Интерференция свет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ческое развитие взглядов на природу света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3,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акрепле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ое поле 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знаний по теме «Электромагнитное поле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3-5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 5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ния по тем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 СТРОЕНИЕ АТОМА И АТОМНОГО ЯДРА. ИСПОЛЬЗОВАНИЕ ЭНЕРГИИ АТОМНЫХ ЯДЕР. ( 15000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как свидетельство сложного строения атомов. Модели атомов. Опыт Резерфорд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как свидетельство сложного строения атомов. Модели атомов. Опыт Резерфорд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альфа-, бета-, гамма-лучи (природа лучей), строение атома по Резерфорду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5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ые превращения ядер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ые превращения ядер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рироду радиоактивного распада и его закономерност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методы исследования частиц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методы исследования частиц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временные методы обнаружения и исследования заряженных частиц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ротона. Открытие нейтрона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протона. Открытие нейтрона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история открытия протона и нейтро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вопросам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9,60</w:t>
            </w:r>
          </w:p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томного ядра. Массовое число. Зарядовое число. Изотоп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атомного ядра. Массовое число. Зарядовое число. Изотоп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строение атома, модели. Применение изотопов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й диктан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1,6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 и бета-распад. Правило смещен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фа- и бета-распад. Правило смещени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альфа- и бета- распада. Уметь определять продукт реакции распад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силы. Энергия связи, дефект масс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силы. Энергия связи, дефект масс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прочность атомных ядер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4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механизм деления ядер уран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проверка, устные ответы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6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 «Изучение деления ядра урана по фотографии треков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актикум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еления ядра урана по фотографии треко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навыков при работе с оборудованием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боты, вывод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6,6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й реактор Преобразование внутренней энергии атомных ядер в электрическую энергию.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й реактор Преобразование внутренней энергии атомных ядер в электрическую энергию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тройство и принцип действия ядерного реактор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ая энергетика. Биологическое действие радиации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мная энергетика. Биологическое действие радиации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еимущества и недостатки атомных электростанций, знать правила защиты от радиоактивных излучений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9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условия протекания , применения термоядерной реакц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частицы.</w:t>
            </w:r>
          </w:p>
          <w:p>
            <w:pPr>
              <w:pStyle w:val="Normal"/>
              <w:rPr/>
            </w:pPr>
            <w:r>
              <w:rPr/>
              <w:t>Античастицы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 ур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ые частицы.</w:t>
            </w:r>
          </w:p>
          <w:p>
            <w:pPr>
              <w:pStyle w:val="Normal"/>
              <w:rPr/>
            </w:pPr>
            <w:r>
              <w:rPr/>
              <w:t>Античастиц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иться с видами элементарных частиц и античастиц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 № 6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 и атомного ядра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ешать задачи по теме «Строение атома и атомного ядра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и оценивания зна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физики 9кл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систематизация полученных знани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беседа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7.Учебно-методический комплекс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7.1.Перечень литературы по физике    для  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ёрышкин А.В, Гутник Е.М. «Физика 9 класс».- М.: Дрофа, 2002. -256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Тарасов Л.В., Тарасова А.Н. «Вопросы и задачи по физике». - М.: Высшая школа, 1990.-256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Шевцов В.А. «Решение задач разных типов по физике».- Волгоград, Учитель, 1999.-73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ымкемкевич А.П., Рымкевич П.А. «Сборник задач по физике для 9-11 классов средней школы».- М.: Просвещение, 1983.- 192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укашик В.И. «Сборник задач по физике в 7-8 классах».- М.: Просвещение, 1994.- 191с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анов Н.А., Сввин А,Д., Тимофеев А,В. «Домашняя работа по физике за 10-11 классы».- М.: «Экзамен», 2002.- 32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7.2. Перечень учебно-методического и дидактического сопровож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и: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7 класс».- М.: Дрофа, 2007.- 192с.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Пёрышкин А.В. «Физика 8 класс».- М.: Дрофа, 2002.- 192с.</w:t>
      </w:r>
    </w:p>
    <w:p>
      <w:pPr>
        <w:pStyle w:val="Normal"/>
        <w:numPr>
          <w:ilvl w:val="1"/>
          <w:numId w:val="18"/>
        </w:numPr>
        <w:rPr/>
      </w:pPr>
      <w:r>
        <w:rPr>
          <w:sz w:val="28"/>
          <w:szCs w:val="28"/>
        </w:rPr>
        <w:t>Пёрышкин А.В, Гутник Е.М. «Физика 9 класс».- М.: Дрофа, 2002. –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6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ые пособ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      </w:t>
      </w:r>
      <w:r>
        <w:rPr>
          <w:sz w:val="28"/>
          <w:szCs w:val="28"/>
        </w:rPr>
        <w:t>Рымкевич А.П., Рымкевич П.А. «Сборник задач по физике для 9-11 классов   средней школы».- М.: Просвещение, 1983.- 192с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   </w:t>
      </w:r>
      <w:r>
        <w:rPr>
          <w:sz w:val="28"/>
          <w:szCs w:val="28"/>
        </w:rPr>
        <w:t>Степанова Г.Н. «Сборник задач по физике для 9-11 классов общеобразовательных школ».М.: Просвещение, 1996.- 256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ы проверочных работ :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рточки для самостоятельной работы учащихся на урок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товые зад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оуровневое контрольные работ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борники тестов, задач и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  Гельфгап И.М., Гендештейн Л.Э., Кирик Л.А. « 1001 задача по физике с ответами, указаниями, решениями». - М.: Гимназия, 1999.-350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   Баканина Л.П., Белонучкин В.Е., Козел С.М. «Сборник задач по физике».- М.: Наука, 1975. -415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   Шаскольская М.П., Эльцин И.А. «Сборник избранных задач по физике».- М.: Наука, 1974.-222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 Богатин А.С. «Пособие для подготовки к централизованному тестированию по физике».- Ростов-на- Дону: «Феникс», 2002.- 256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ники контрольных и проверочны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Павленко Ю.Г. «Физика. Ответы на вопросы».- М.- 192с. (Серия «Экзаме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  Певзнер А.А., Дёмин В.Б. « экзаменационные билеты по физике 1999-2000».-Екатеринбург: УГТУ, 200.- 100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Шевцов В.А. « Способы решения экзаменационных задач по физике». – Волгоград, Братья Гринины, 1996.- 5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  Шевцов В.А. «Физика для учащихся 9 класса. Ответы на экзаменационные вопросы».- Волгоград, Братья Гринины, 1997.- 53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7.3. Перечень литературы по физике для учите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.П. Касаткина, Н. А. Ларцева, Т.В. Шкиль «Репетитор по физике» 1 том. – Р-Д: Феникс,  1995.- 766 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И.П. Касаткина, Н.А. Ларцева, Т.В. Шкиль «Репетитор по физике» 2 том, - Р-Д: Феникс, 1995.- 766 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.Я.Мякишев «Физика-9».- М.:Дрофа., 1998 .- 490 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Н.И. Гольдфарб «Сборник вопросов и задач по физике». - М.: Высшая школа, 1973.-  352с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Г.А. Бендриков, Б.Б. Буховцев «Задачи по физике для поступающих в вузы». - М.: Наука, 1987.- 400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абардин О.Ф., Кабардина С.И., Орлов В.А. «Контрольные и проверочные работы по физике 7-11 классы».- М.: Дрофа, 2001.-192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Шевцов В.А. «Поурочные планы по физике 8 класс».- Волгоград: Учитель, 2002.-100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лянский С.Е. «Поурочные разработки по физике 8 класс».- М.: « ВАКО», 2003.- 304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дина Н.А. «Световые явления».- М.: Просвещение, 1986.- 32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олков В.А. « Поурочные разработки по физике 9 класс».- М.: «ВАКО», 2005.- 366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Физика: Тесты для 9 кл.- М.: Центр тестирования МО РФ,  2001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9-11 классы. Механика».- Волгоград: Учитель, 2004.-143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Орлов В. А.,  Ханнанов Н.К., Фадеева А.А. « Учебно - тренеровачные материалы для подготовки к ЕГЭ».- М.: Интеллект-Центр, 2003.- 176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Егорова Л.Н. « Учебное пособие. Оптика».- Саратов: Лицей, 2003.- 128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Шевцов В.А. «Задачи для подготовки к олимпиадам по физике. Законы Ньютона. 9-11 классы».-Волгоград: Учитель, 2005.- 201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Минькова Р.Д., Свириденко Л.К. «Проверочные задания по физике в 7, 8 и 10 классах средней школы». - М.: Просвещение, 1992.- 111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тарцева О.Н. «Олимпиада. Физика 9 класс».- Волгоград: Учитель, 2005.- 96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Фурсов В.К. « Задачи-вопросы по физике. Пособие для учителя».-М.: Просвещение, 1977.- 64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уховцев Б.Б. «Физика 9» - М.: Просвещение, 1998.- 271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Кикоин И.К., Кикоин А.К. «Физика 8». М.: Просвещение, 1981.- 223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емкович В.П., Демкович Л.П. «Сборник задач по физике для 8-10 класов средней школы».- М.: Просвещение, 1973.- 271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Боброва С.В. «Нестандартные уроки по физике в 7-10 классах».-Волгоград: Учитель, 2002.- 55с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одина Н.А. «Самостоятельная работа учащихся по физике в 7-8 классах средней школы».- М.:-Просвещение, 1991.- 128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      Планируемые результаты изучения учебного предмета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изучения физики ученики в  7- 9 классах  должен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Знать/понимать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</w:t>
      </w:r>
      <w:r>
        <w:rPr>
          <w:sz w:val="28"/>
          <w:szCs w:val="28"/>
          <w:u w:val="single"/>
        </w:rPr>
        <w:t xml:space="preserve">предметно- информационная составляющая образованности) 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ысл понятий: </w:t>
      </w:r>
      <w:r>
        <w:rPr>
          <w:sz w:val="28"/>
          <w:szCs w:val="28"/>
        </w:rPr>
        <w:t>физическое явление, физический закон, вещество, взаимодействие, электрическое поле, магнитное поле, волна, атом, атомное ядро, ионизирующие излучения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величин:</w:t>
      </w:r>
      <w:r>
        <w:rPr>
          <w:sz w:val="28"/>
          <w:szCs w:val="28"/>
        </w:rPr>
        <w:t xml:space="preserve">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ё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ысл физических законов:</w:t>
      </w:r>
      <w:r>
        <w:rPr>
          <w:sz w:val="28"/>
          <w:szCs w:val="28"/>
        </w:rPr>
        <w:t xml:space="preserve"> Ньютона, всемирного тяготения, сохранения импульса и механической энергии, сохранения энергии в тепловых процессах. Сохранения электрического заряда, Ома для участка электрической цепи, Джоуля - Ленца, прямолинейного распространения света, отражения света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меть  (</w:t>
      </w:r>
      <w:r>
        <w:rPr>
          <w:sz w:val="28"/>
          <w:szCs w:val="28"/>
        </w:rPr>
        <w:t>деятельностно -коммуникативная составляющая образованности)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исывать и объяснять физические явления: </w:t>
      </w:r>
      <w:r>
        <w:rPr>
          <w:sz w:val="28"/>
          <w:szCs w:val="28"/>
        </w:rPr>
        <w:t>равномерное прямолинейное движение, равноускоренное прямолинейное движение,  плавание тел, механические колебания и волны, теплопроводность, конвекция, излучение, испарение, конденсация, кипение, плавление, кристаллизация, электризация тел, взаимодействие электрических зарядов, взаимодействие магнитов, действие магнитного поля на проводник с током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: </w:t>
      </w:r>
      <w:r>
        <w:rPr>
          <w:sz w:val="28"/>
          <w:szCs w:val="28"/>
        </w:rPr>
        <w:t>расстояния, промежутка времени, массы, силы, давления, температуры, влажности воздуха, силы тока, напряжения. Электрического сопротивления, работы и мощности электрического ток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>
          <w:sz w:val="28"/>
          <w:szCs w:val="28"/>
        </w:rPr>
        <w:t xml:space="preserve"> пути от времени, силы упругости от удлинения пружины, периода колебания маятника от длины нити, периода колебания груза на пружине от массы груза и жё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гла падения света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ражать результаты измерений и расчётов в единицах Международной системы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одить примеры практического использования физических знаний </w:t>
      </w:r>
      <w:r>
        <w:rPr>
          <w:sz w:val="28"/>
          <w:szCs w:val="28"/>
        </w:rPr>
        <w:t>о механических, тепловых, электромагнитных и квантовых явлениях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ть задачи на применение изученных физических законов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ять самостоятельный поиск информации</w:t>
      </w:r>
      <w:r>
        <w:rPr>
          <w:sz w:val="28"/>
          <w:szCs w:val="28"/>
        </w:rPr>
        <w:t xml:space="preserve"> естественнонаучного содержания с использованием различных источников( учебных текстов, справочных и научно-популярных изданий, компьютерных баз данных, ресурсов Интернета), её обработку и представление в разных формах( словесно, с помощью графиков, математических символов, рисунков и структурных схем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безопасности в процессе использования транспортных средств, электробытовых приборов, электронной техники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я за исправностью электропроводки, водопровода, сантехники и газовых приборов в квартире.                                                                       Рационального  применения простых механизмов.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ношение к себе</w:t>
      </w:r>
      <w:r>
        <w:rPr>
          <w:sz w:val="28"/>
          <w:szCs w:val="28"/>
        </w:rPr>
        <w:t xml:space="preserve">  (Ценностно-ориентационная составляющая образованности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веренность в личных возможностях  успешного развития и саморазвития в учебной и внеучебной деятельности  на этапе активного становления личност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адекватной оценки собственных достижений и возможностей для обеспечения более полного раскрытия задатков и способностей в дальнейшей учебной деятельности, активном самоутверждении в различных группах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остоянное развитие и саморазвитие на основе понимания особенностей современной жизни, ее требований к каждому человек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важности владения методами умелого самоопределения при выборе профиля дальнейшего обучения с учетом индивидуальных склонностей и потребностей реги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другим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ценности своей и чужой позиции при решении конкретных проблем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роли коллектива сверстников в становлении индивидуальной позиции  лич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ношение к учебной деятельност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особой ценности школьного образования на этапе подростковой социализации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значимости умелого выбора методов самообразования для обеспечения более полного выявления способностей и их дальнейшего разви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ношение к миру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ность активно участвовать в улучшении экологической ситуации на территории проживания.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2"/>
          <w:szCs w:val="32"/>
        </w:rPr>
        <w:t>9.Содержание и формы контроля</w:t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Критерии оценивания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1. Оценка выполнения заданий текущего контроля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естовые проверочные работы).</w:t>
      </w:r>
    </w:p>
    <w:p>
      <w:pPr>
        <w:pStyle w:val="Normal"/>
        <w:ind w:left="1080" w:hanging="0"/>
        <w:rPr/>
      </w:pPr>
      <w:r>
        <w:rPr/>
        <w:t>Оценка «5». Ответ содержит 90-100%элементов знаний.</w:t>
      </w:r>
    </w:p>
    <w:p>
      <w:pPr>
        <w:pStyle w:val="Normal"/>
        <w:ind w:left="1080" w:hanging="0"/>
        <w:rPr/>
      </w:pPr>
      <w:r>
        <w:rPr/>
        <w:t>Оценка «4». Ответ содержит 70-89% элементов знаний.</w:t>
      </w:r>
    </w:p>
    <w:p>
      <w:pPr>
        <w:pStyle w:val="Normal"/>
        <w:ind w:left="1080" w:hanging="0"/>
        <w:rPr/>
      </w:pPr>
      <w:r>
        <w:rPr/>
        <w:t>Оценка «3».  Ответ содержит 50-69% элементов знаний.</w:t>
      </w:r>
    </w:p>
    <w:p>
      <w:pPr>
        <w:pStyle w:val="Normal"/>
        <w:ind w:left="1080" w:hanging="0"/>
        <w:rPr/>
      </w:pPr>
      <w:r>
        <w:rPr/>
        <w:t>Оценка «2».    Ответ содержит менее 50% элементов знани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sz w:val="28"/>
          <w:szCs w:val="28"/>
        </w:rPr>
        <w:t>9.2. Оценка устного ответа, письменной контрольной работ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дания со свободно конструированным ответом)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2750"/>
        <w:gridCol w:w="23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остно-ориентацион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 ответе (в письменной работе) учащийся обнаружил</w:t>
            </w:r>
            <w:r>
              <w:rPr/>
              <w:t>: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равил , понятий, понимание причинно-следственных связей, приводит примеры связи теории с практикой, умеет пользоваться учебным материалом.</w:t>
            </w:r>
          </w:p>
          <w:p>
            <w:pPr>
              <w:pStyle w:val="Normal"/>
              <w:rPr/>
            </w:pPr>
            <w:r>
              <w:rPr/>
              <w:t>Ответ полный и правильный на основании изученных теорий, при этом допущена одна несущественная ошибка, исправленная по указ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ециальные умения:</w:t>
            </w:r>
            <w:r>
              <w:rPr/>
              <w:t xml:space="preserve"> умение называть и писать формулы и определения различных физических явлений и величин, и их единиц измерения.</w:t>
            </w:r>
          </w:p>
          <w:p>
            <w:pPr>
              <w:pStyle w:val="Normal"/>
              <w:rPr/>
            </w:pPr>
            <w:r>
              <w:rPr>
                <w:b/>
              </w:rPr>
              <w:t>Общеучебные умения и навыки:</w:t>
            </w:r>
            <w:r>
              <w:rPr/>
              <w:t xml:space="preserve"> объяснение применения законов в различных физических явлениях и процессах, самостоятельно переносить знания в новую ситуацию, аналитически мыслить , умение прогнозировать результат, умение находить информацию и ее интерпретировать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е, что и на оценку «5», но при этом учащийся допускает две-три несущественных ошибки, исправленные по требованию учител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формирования специальных и общеучебных умений и навыков соответствует оценке «5», но при этом допускается два-три недочета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умение выбрать необходимый материал, умение выдвигать гипотезы, и комментировать их, делать обобщения и выводы, умение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основных формул, законов, правил, понятий. Ответ содержит не менее половины элементов знаний или при полном ответе допущена одна грубая ошибка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половины элементов специальных и общеучебных умений и навыков, и при этом допущена одна существенная ошибка.</w:t>
            </w:r>
          </w:p>
          <w:p>
            <w:pPr>
              <w:pStyle w:val="Normal"/>
              <w:rPr/>
            </w:pPr>
            <w:r>
              <w:rPr>
                <w:b/>
              </w:rPr>
              <w:t>Коммуникативные умения</w:t>
            </w:r>
            <w:r>
              <w:rPr/>
              <w:t>: затрудняется в выборе необходимого материала, представлении информации в наглядном виде; ответ не аргументирован, не сделаны обобщения и вывод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ет общественную потребность и значимость развития науки физики;</w:t>
            </w:r>
          </w:p>
          <w:p>
            <w:pPr>
              <w:pStyle w:val="Normal"/>
              <w:rPr/>
            </w:pPr>
            <w:r>
              <w:rPr/>
              <w:t>Владеет ценностными ориентациями на уровне целостной картины мира, готов занять активную целесообразную экологическую позицию</w:t>
            </w:r>
          </w:p>
          <w:p>
            <w:pPr>
              <w:pStyle w:val="Normal"/>
              <w:rPr/>
            </w:pPr>
            <w:r>
              <w:rPr/>
              <w:t>Осмысление собственного отношения к проблеме и оценка соответствующих знаний для деятельности человека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 содержит менее половины элементов знаний , при этом допущено несколько существенных ошибок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ее половины элементов</w:t>
            </w:r>
            <w:r>
              <w:rPr>
                <w:b/>
              </w:rPr>
              <w:t xml:space="preserve"> специальных и общеучебных умений и навыков </w:t>
            </w:r>
            <w:r>
              <w:rPr/>
              <w:t>или допущено несколько существенных ошиб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мения: </w:t>
            </w:r>
            <w:r>
              <w:rPr/>
              <w:t>не может отобрать учебный материал,</w:t>
            </w:r>
            <w:r>
              <w:rPr>
                <w:b/>
              </w:rPr>
              <w:t xml:space="preserve"> </w:t>
            </w:r>
            <w:r>
              <w:rPr/>
              <w:t>строить высказывание, наглядно представлять информ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оспринимает общественную потребность и значимость развития физики, не может осознать собственного отношения к проблеме и ценность знаний для деятельности человека.</w:t>
            </w:r>
          </w:p>
        </w:tc>
      </w:tr>
    </w:tbl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9.3. Оценка умений решать расчетные задач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нностно-ориентационна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й формул, законов, понятий, понимание причинно-следственных связей, необходимых для решения задачи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задача решена наиболее рациональным способом, при этом учащийся показал умение применять теоретические знания для решения конкретной задачи, выбрать необходимую информацию из условия задачи и его интерпретировать, составлять краткую запись, записывать формулы, сделал перевод единиц измерения физических велич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понимание причинно-следственных связей, необходимых для решения задачи. Возможно допущение одной-двух несущественных ошибо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и решении нет ошибок, но задача решена нерациональным способом, при этом учащийся показал умение применять теоретические знания при решении конкретной задачи, выбрать необходимый материал из условия задачи и видоизменить его, составил краткую запись, правильно произвел перевод единиц измерения, и записал формул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проявляет самостоятельность и интерес при решении задач, осознает роль физических расчетов на производстве, в быту и научной деятельност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формул, законов, понятий, необходимых для решения задачи, но допущено три-четыре несущественных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нет существенных ошибок, но допущена ошибка в математических расчетах.</w:t>
            </w:r>
          </w:p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 но при этом правильно записал формулы, применяемые для решения данной задачи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решении задач,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учащимся основного содержания учебного материала или допущены существенные ошиб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логическом рассуждении допущены существенные ошибки, учащийся не может применять теоретические знания при решении конкретной задачи, выбрать необходимый материал из условия задачи и видоизменить его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онимает роли физических расчетов на производстве, в быту и научной деятельности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9.4. Оценка экспериментальных умений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3110"/>
        <w:gridCol w:w="239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ивания по составляющим образованности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но-информационна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ятельностно-коммуникативн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ностно-ориентационная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8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ремя работы и в отчете учащийся обнаружил;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полностью и правильно в соответствии с планом и техникой безопасности, сделаны соответствующие измерения, расчеты и выводы,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в соответствии с планом и учетом правил техники безопасности не полностью, допущены две три не существенные ошибки при проведении измерений , сделаны соответствующие измерения и выводы. отчет сделан литературным языком с точным и правильным использованием основных физических понятий, форм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методах исследования, изучаемых в физике, знание правил техники безопасности, необходимых для проведения эксперимента, владение соответствующей терминологией, систематическо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емент осуществлен не менее чем на половину, допущена существенная ошибка в ходе эксперимента в проведении измерений, в оформлении работы, в соблюдении правил техники безопасности при работ е с оборудованием, которая может быть исправлена по требованию учител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являет самостоятельность и интерес при выполнении лабораторного эксперимента, осознает его роль в познани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ы существенные ошибки при выполнении эксперимента, не владеет соответствующей номенклатурой.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осуществлен менее чем на половину или допущены две и более существенных ошибки в ходе эксперимента, в оформлении работы, в проведении расчетов и измерений, не сделан вывод по результатам рабо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выполнен без заинтересованности, не может оценить его роль в познании.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25:00Z</dcterms:created>
  <dc:creator>Елена</dc:creator>
  <dc:description/>
  <cp:keywords/>
  <dc:language>en-US</dc:language>
  <cp:lastModifiedBy>Первышн</cp:lastModifiedBy>
  <cp:lastPrinted>2016-11-17T13:51:00Z</cp:lastPrinted>
  <dcterms:modified xsi:type="dcterms:W3CDTF">2016-11-17T09:04:00Z</dcterms:modified>
  <cp:revision>53</cp:revision>
  <dc:subject/>
  <dc:title/>
</cp:coreProperties>
</file>