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Планируемые результаты освоения учебного предмета, курса</w:t>
      </w:r>
    </w:p>
    <w:p>
      <w:pPr>
        <w:pStyle w:val="Normal"/>
        <w:ind w:firstLine="709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Личностные результаты: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формирование эстетических потребностей, ценностей и чувств;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709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Метапредметные результа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освоение способов решения проблем творческого и поискового характе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 освоение начальных форм познавательной и личностной рефлекс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Normal"/>
        <w:ind w:firstLine="709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Предметные результа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овладение первоначальными представлениями о нормах русск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Содержание учебного предмета, кур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ды речевой деятельности.</w:t>
      </w:r>
    </w:p>
    <w:p>
      <w:pPr>
        <w:pStyle w:val="Normal"/>
        <w:rPr/>
      </w:pPr>
      <w:r>
        <w:rPr>
          <w:b/>
          <w:sz w:val="20"/>
          <w:szCs w:val="20"/>
        </w:rPr>
        <w:t>Слушание</w:t>
      </w:r>
      <w:r>
        <w:rPr>
          <w:sz w:val="20"/>
          <w:szCs w:val="20"/>
        </w:rPr>
        <w:t>.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rPr/>
      </w:pPr>
      <w:r>
        <w:rPr>
          <w:b/>
          <w:sz w:val="20"/>
          <w:szCs w:val="20"/>
        </w:rPr>
        <w:t>Говорение</w:t>
      </w:r>
      <w:r>
        <w:rPr>
          <w:sz w:val="20"/>
          <w:szCs w:val="20"/>
        </w:rPr>
        <w:t>.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rPr/>
      </w:pPr>
      <w:r>
        <w:rPr>
          <w:b/>
          <w:sz w:val="20"/>
          <w:szCs w:val="20"/>
        </w:rPr>
        <w:t>Чтение</w:t>
      </w:r>
      <w:r>
        <w:rPr>
          <w:sz w:val="20"/>
          <w:szCs w:val="20"/>
        </w:rPr>
        <w:t>.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Normal"/>
        <w:rPr/>
      </w:pPr>
      <w:r>
        <w:rPr>
          <w:b/>
          <w:sz w:val="20"/>
          <w:szCs w:val="20"/>
        </w:rPr>
        <w:t>Письмо</w:t>
      </w:r>
      <w:r>
        <w:rPr>
          <w:sz w:val="20"/>
          <w:szCs w:val="20"/>
        </w:rPr>
        <w:t>. Письмо букв, буквосочетаний, слогов, слов, предложений.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rPr/>
      </w:pPr>
      <w:r>
        <w:rPr>
          <w:b/>
          <w:sz w:val="20"/>
          <w:szCs w:val="20"/>
        </w:rPr>
        <w:t>Фонетика</w:t>
      </w:r>
      <w:r>
        <w:rPr>
          <w:sz w:val="20"/>
          <w:szCs w:val="20"/>
        </w:rPr>
        <w:t>.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rPr/>
      </w:pPr>
      <w:r>
        <w:rPr>
          <w:b/>
          <w:sz w:val="20"/>
          <w:szCs w:val="20"/>
        </w:rPr>
        <w:t>Графика</w:t>
      </w:r>
      <w:r>
        <w:rPr>
          <w:sz w:val="20"/>
          <w:szCs w:val="20"/>
        </w:rPr>
        <w:t>. 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 е, е, ю, я. Мягкий знак как показатель мягкости предшествующего согласного зву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комство с русским алфавитом как последовательностью букв.</w:t>
      </w:r>
    </w:p>
    <w:p>
      <w:pPr>
        <w:pStyle w:val="Normal"/>
        <w:rPr/>
      </w:pPr>
      <w:r>
        <w:rPr>
          <w:b/>
          <w:sz w:val="20"/>
          <w:szCs w:val="20"/>
        </w:rPr>
        <w:t>Чтение.</w:t>
      </w:r>
      <w:r>
        <w:rPr>
          <w:sz w:val="20"/>
          <w:szCs w:val="20"/>
        </w:rPr>
        <w:t xml:space="preserve">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rPr/>
      </w:pPr>
      <w:r>
        <w:rPr>
          <w:b/>
          <w:sz w:val="20"/>
          <w:szCs w:val="20"/>
        </w:rPr>
        <w:t>Письмо.</w:t>
      </w:r>
      <w:r>
        <w:rPr>
          <w:sz w:val="20"/>
          <w:szCs w:val="20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ово и предложение. Восприятие слова как объекта изучения, материала для анализа. Наблюдение над значением сл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rPr/>
      </w:pPr>
      <w:r>
        <w:rPr>
          <w:b/>
          <w:sz w:val="20"/>
          <w:szCs w:val="20"/>
        </w:rPr>
        <w:t>Орфография.</w:t>
      </w:r>
      <w:r>
        <w:rPr>
          <w:sz w:val="20"/>
          <w:szCs w:val="20"/>
        </w:rPr>
        <w:t xml:space="preserve"> Знакомство с правилами правописания и их примен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ьное написание сл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означение гласных после шипящих (ча – ща, чу – щу, жи – ш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писная (заглавная) буква в начале предложения, в именах собственн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нос слов по слогам без стечения согласн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ки препинания в конце предложения.</w:t>
      </w:r>
    </w:p>
    <w:p>
      <w:pPr>
        <w:pStyle w:val="Normal"/>
        <w:rPr/>
      </w:pPr>
      <w:r>
        <w:rPr>
          <w:b/>
          <w:sz w:val="20"/>
          <w:szCs w:val="20"/>
        </w:rPr>
        <w:t>Развитие речи.</w:t>
      </w:r>
      <w:r>
        <w:rPr>
          <w:sz w:val="20"/>
          <w:szCs w:val="20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rPr/>
      </w:pPr>
      <w:r>
        <w:rPr>
          <w:b/>
          <w:sz w:val="20"/>
          <w:szCs w:val="20"/>
        </w:rPr>
        <w:t>Фонетика и орфоэпия</w:t>
      </w:r>
      <w:r>
        <w:rPr>
          <w:sz w:val="20"/>
          <w:szCs w:val="20"/>
        </w:rPr>
        <w:t>. 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.</w:t>
      </w:r>
    </w:p>
    <w:p>
      <w:pPr>
        <w:pStyle w:val="Normal"/>
        <w:rPr/>
      </w:pPr>
      <w:r>
        <w:rPr>
          <w:b/>
          <w:sz w:val="20"/>
          <w:szCs w:val="20"/>
        </w:rPr>
        <w:t>Графика.</w:t>
      </w:r>
      <w:r>
        <w:rPr>
          <w:sz w:val="20"/>
          <w:szCs w:val="20"/>
        </w:rPr>
        <w:t xml:space="preserve"> Различение звуков и букв. Обозначение на письме твердости и мягкости согласных звуков. Использование на письме разделительных ъ и 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тановление соотношения звукового и буквенного состава слова в словах типа стол, конь; в словах с йотированными гласными е, е, ю, я; в словах с непроизносимыми согласн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rPr/>
      </w:pPr>
      <w:r>
        <w:rPr>
          <w:b/>
          <w:sz w:val="20"/>
          <w:szCs w:val="20"/>
        </w:rPr>
        <w:t>Лексика</w:t>
      </w:r>
      <w:r>
        <w:rPr>
          <w:sz w:val="20"/>
          <w:szCs w:val="20"/>
        </w:rPr>
        <w:t>.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rPr/>
      </w:pPr>
      <w:r>
        <w:rPr>
          <w:b/>
          <w:sz w:val="20"/>
          <w:szCs w:val="20"/>
        </w:rPr>
        <w:t>Состав слова (морфемика).</w:t>
      </w:r>
      <w:r>
        <w:rPr>
          <w:sz w:val="20"/>
          <w:szCs w:val="20"/>
        </w:rPr>
        <w:t xml:space="preserve">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Normal"/>
        <w:rPr/>
      </w:pPr>
      <w:r>
        <w:rPr>
          <w:b/>
          <w:sz w:val="20"/>
          <w:szCs w:val="20"/>
        </w:rPr>
        <w:t>Морфология.</w:t>
      </w:r>
      <w:r>
        <w:rPr>
          <w:sz w:val="20"/>
          <w:szCs w:val="20"/>
        </w:rPr>
        <w:t xml:space="preserve"> Части речи; деление частей речи на самостоятельные и служеб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ен существительных к 1, 2, 3-му склонению. Морфологический разбор имен существитель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я прилагательное. Значение и употребление в речи. Изменение прилагательных по родам, числам и падежам, кроме прилагательных на </w:t>
        <w:noBreakHyphen/>
        <w:t xml:space="preserve">ий, </w:t>
        <w:noBreakHyphen/>
        <w:t xml:space="preserve">ья, </w:t>
        <w:noBreakHyphen/>
        <w:t xml:space="preserve">ов, </w:t>
        <w:noBreakHyphen/>
        <w:t>ин. Морфологический разбор имен прилагатель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имение. Общее представление о местоимении. Личные местоимения, значение и употребление в речи. Личные местоимения 1, 2, 3</w:t>
        <w:noBreakHyphen/>
        <w:t>го лица единственного и множественного числа. Склонение личных местоим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. Изменение глаголов прошедшего времени по родам и числам. Морфологический разбор глаг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ог. Знакомство с наиболее употребительными предлогами. Функция предлогов: образование падежных форм имен существительных и местоимений. Отличие предлогов от приста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юзы и, а, но, их роль в речи. Частица не, ее значение.</w:t>
      </w:r>
    </w:p>
    <w:p>
      <w:pPr>
        <w:pStyle w:val="Normal"/>
        <w:rPr/>
      </w:pPr>
      <w:r>
        <w:rPr>
          <w:b/>
          <w:sz w:val="20"/>
          <w:szCs w:val="20"/>
        </w:rPr>
        <w:t>Синтаксис</w:t>
      </w:r>
      <w:r>
        <w:rPr>
          <w:sz w:val="20"/>
          <w:szCs w:val="20"/>
        </w:rPr>
        <w:t>. 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хождение и самостоятельное составление предложений с однородными членами без союзов и с союзами и, а, но. Использование интонации перечисления в предложениях с однородными член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личение простых и сложных предложений.</w:t>
      </w:r>
    </w:p>
    <w:p>
      <w:pPr>
        <w:pStyle w:val="Normal"/>
        <w:rPr/>
      </w:pPr>
      <w:r>
        <w:rPr>
          <w:b/>
          <w:sz w:val="20"/>
          <w:szCs w:val="20"/>
        </w:rPr>
        <w:t>Орфография и пунктуация</w:t>
      </w:r>
      <w:r>
        <w:rPr>
          <w:sz w:val="20"/>
          <w:szCs w:val="20"/>
        </w:rPr>
        <w:t>.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нение правил правопис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четания жи – ши, ча – ща, чу – щу в положении под ударение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четания чк – чн, чт, щ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нос сл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писная буква в начале предложения, в именах собственн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яемые безударные гласные в корне сло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ные звонкие и глухие согласные в корне сло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произносимые соглас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сные и согласные в неизменяемых на письме приставк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ительные ъ и 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ягкий знак после шипящих на конце имен существительных (ночь, нож, рожь, мышь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езударные падежные окончания имен существительных (кроме существительных на </w:t>
        <w:noBreakHyphen/>
        <w:t xml:space="preserve">мя, </w:t>
        <w:noBreakHyphen/>
        <w:t xml:space="preserve">ий, </w:t>
        <w:noBreakHyphen/>
        <w:t xml:space="preserve">ья, </w:t>
        <w:noBreakHyphen/>
        <w:t xml:space="preserve">ье, </w:t>
        <w:noBreakHyphen/>
        <w:t xml:space="preserve">ия, </w:t>
        <w:noBreakHyphen/>
        <w:t xml:space="preserve">ов, </w:t>
        <w:noBreakHyphen/>
        <w:t>ин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ударные окончания имен прилагательн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ьное написание предлогов с личными местоимения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с глагол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ягкий знак после шипящих на конце глаголов в форме 2</w:t>
        <w:noBreakHyphen/>
        <w:t>го лица единственного числа (пишешь, учишь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ягкий знак в глаголах в сочетании </w:t>
        <w:noBreakHyphen/>
        <w:t>тьс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ударные личные окончания глагол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ьное написание предлогов с другими слов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ки препинания (запятая) в предложениях с однородными членами.</w:t>
      </w:r>
    </w:p>
    <w:p>
      <w:pPr>
        <w:pStyle w:val="Normal"/>
        <w:rPr/>
      </w:pPr>
      <w:r>
        <w:rPr>
          <w:b/>
          <w:sz w:val="20"/>
          <w:szCs w:val="20"/>
        </w:rPr>
        <w:t>Развитие речи</w:t>
      </w:r>
      <w:r>
        <w:rPr>
          <w:sz w:val="20"/>
          <w:szCs w:val="20"/>
        </w:rPr>
        <w:t>. Осознание ситуации общения: с какой целью, с кем и где происходит общ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довательность предложений в текс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довательность частей текста (абзаце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ан текста. Составление планов к данным текстам. Создание собственных текстов по предложенным план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пы текстов: описание, повествование, рассуждение, их особен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комство с жанрами письма и поздрав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здание собственных текстов и корректирование заданных текстов с учетом точности, правильности, богатства и выразительности письменной речи; использование в текстах синонимов и антоним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комство с основными видами изложений и сочинений (без заучивания определений): изложения подробные и выборочные, изложения с элементами сочинения; сочинения</w:t>
        <w:noBreakHyphen/>
        <w:t>повествования, сочинения</w:t>
        <w:noBreakHyphen/>
        <w:t>описания, сочинения</w:t>
        <w:noBreakHyphen/>
        <w:t>рассуждения.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Содержание учебного предмета, курса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65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сновное содержа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" w:after="0"/>
              <w:ind w:firstLine="709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Как устроен наш язык (основы лингвистических знаний)</w:t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  <w:u w:val="single"/>
                <w:lang w:eastAsia="en-US"/>
              </w:rPr>
            </w:pPr>
            <w:r>
              <w:rPr/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bCs/>
                <w:sz w:val="20"/>
                <w:szCs w:val="20"/>
                <w:lang w:eastAsia="en-US"/>
              </w:rPr>
              <w:t>62 час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before="14" w:after="0"/>
              <w:ind w:firstLine="709"/>
              <w:jc w:val="both"/>
              <w:rPr>
                <w:rStyle w:val="FontStyle13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Правописание (формирование навыков грамотного письма) 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/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bCs/>
                <w:sz w:val="20"/>
                <w:szCs w:val="20"/>
                <w:lang w:eastAsia="en-US"/>
              </w:rPr>
              <w:t>53 час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  </w:t>
            </w:r>
            <w:r>
              <w:rPr>
                <w:bCs/>
                <w:sz w:val="20"/>
                <w:szCs w:val="20"/>
                <w:lang w:eastAsia="en-US"/>
              </w:rPr>
              <w:t>Развитие речи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bCs/>
                <w:sz w:val="20"/>
                <w:szCs w:val="20"/>
                <w:lang w:eastAsia="en-US"/>
              </w:rPr>
              <w:t>30 час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 часов</w:t>
            </w:r>
          </w:p>
          <w:p>
            <w:pPr>
              <w:pStyle w:val="Normal"/>
              <w:spacing w:before="58" w:after="0"/>
              <w:ind w:firstLine="709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 часов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143"/>
        <w:gridCol w:w="708"/>
        <w:gridCol w:w="1276"/>
        <w:gridCol w:w="708"/>
        <w:gridCol w:w="2694"/>
        <w:gridCol w:w="708"/>
        <w:gridCol w:w="3828"/>
        <w:gridCol w:w="708"/>
        <w:gridCol w:w="1702"/>
        <w:gridCol w:w="708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по пла-ну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кор-ректи-ровка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УУ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 УУ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фонети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звук, букв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имеют желание учиться, адекватное представление о поведении в процессе учебной деятельности, проявляют доброжелательность и доверие  при взаимодействии с учителем и друг с друг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умеют самостоятельно выделять  и формулировать познавательную цель; проверяют написанное; осуществляют сравнение и классификацию по заданным критериям;  используют знаково-символические средства для решения учебной задачи; составляют модели.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b w:val="false"/>
                <w:sz w:val="20"/>
                <w:szCs w:val="20"/>
              </w:rPr>
              <w:t>принимают и сохраняют учебную задачу; проявляют способность контролировать свои действ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роят высказывания в устной форме, владеют способами совместной деятельности  в паре и групп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поминаем правило написания большой букв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ют написанно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ируют свои действ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вают начальными представлениями о нормах русского литературного языка и правилах речевого этике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выражают положительное  отношение к процессу познания; проявляют внимание, интерес к изучению учебного предм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риентируются в учебнике (на развороте, в оглавлении, в условных обозначениях), находят ответы на вопросы в тексте; осуществляют анализ;  делают выводы в результате совместной работы класса; находят способы решения проблемной задачи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b w:val="false"/>
                <w:sz w:val="20"/>
                <w:szCs w:val="2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ют способами совместной деятельност</w:t>
            </w:r>
            <w:r>
              <w:rPr>
                <w:b/>
                <w:sz w:val="20"/>
                <w:szCs w:val="20"/>
              </w:rPr>
              <w:t>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нетический разбор  сло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; находят, сравнивают, классифицируют, характеризуют такие языковые единицы, как звук, буква; производят фонетический анализ с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выражают положительное  отношение к процессу познания;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b w:val="false"/>
                <w:sz w:val="20"/>
                <w:szCs w:val="20"/>
              </w:rPr>
              <w:t>осуществляют сравнение и классификацию, составляют модели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b w:val="false"/>
                <w:sz w:val="20"/>
                <w:szCs w:val="20"/>
              </w:rPr>
              <w:t>принимают и сохраняют учебную задачу; проявляют способность контролировать свои действ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ют монологической и диалогической формами речи, способами совместной деятельности в паре, групп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авила переноса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и  начальными представлениями о нормах русского языка  и правилах речевого этикета;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онимают значение границ собственного знания и незнания; осознают необходимость самосовершенств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адекватно воспринимают оценку учителя; планируют свои действия в соответствии с поставленной задачей и условиями ее реализ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частвуют в учебном диалоге, соблюдая правильность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ческая диагностика №1 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т орфографические правила и правила постановки знаков препинания (в объеме изученного) при записи собственных и предложенных текстов; проверяют написанное, находят, сравнивают, классифицируют, характеризуют такие языковые единицы, как  звук, буква; овладевают начальными представлениями о нормах русского языка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сохраняют мотивацию к учебе, ориентируются на понимание причин успеха в практи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воспроизводят по памяти информацию, необходимую для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ят учебную задачу, определяют последовательность промежуточных целей с учётом конечного результата, составляют план и последовательность действий,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формулировать собственное мнение и позицию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ая работа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: текст, его признаки и тип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сохраняют мотивацию к учебе, проявляют интерес к учебному материалу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b w:val="false"/>
                <w:sz w:val="20"/>
                <w:szCs w:val="20"/>
              </w:rPr>
              <w:t>структурируют знания, составляют пл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мысливают учебный материал, учитывают выделенные учителем ориентиры действия, организуют свою учебную деятельность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  <w:r>
              <w:rPr>
                <w:b w:val="false"/>
                <w:sz w:val="20"/>
                <w:szCs w:val="20"/>
              </w:rPr>
              <w:t>:  оперируют монологической и диалогической формами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анализ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 фонетический анализ  слова;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сохраняют мотивацию к учебе, вырабатывают адекватную позитивную самооценку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:  </w:t>
            </w:r>
            <w:r>
              <w:rPr>
                <w:b w:val="false"/>
                <w:sz w:val="20"/>
                <w:szCs w:val="20"/>
              </w:rPr>
              <w:t xml:space="preserve">преобразовывают информацию из одной формы в другую, используют знаково-символические средства представления информации для создания моделей изучаем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инимают и сохраняют учебную задачу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  <w:r>
              <w:rPr>
                <w:b w:val="false"/>
                <w:sz w:val="20"/>
                <w:szCs w:val="20"/>
              </w:rPr>
              <w:t>: осуществляют отбор соответствующих языковых средств при сравнении отличительных признаков объек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 списыва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т орфографические правила при записи предложенных текстов; проверяют написанное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 xml:space="preserve">: применяют приобретенные навыки в практической деятельности; осуществляют самоконтроль при выполнении письменных зада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ила обозначения гласных после шипящ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при записи предложенных текстов; проверяют написанное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 xml:space="preserve">:  применяют приобретенные навыки в практической деятельности; осуществляют самоконтроль при выполнении письменных заданий 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b w:val="false"/>
                <w:sz w:val="20"/>
                <w:szCs w:val="20"/>
              </w:rPr>
              <w:t>ориентируются в учебнике; находят ответы на вопросы в тексте; строят модел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адекватно воспринимают оценку учителя, планируют свои действия в соответствии с поставленной задачей.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  <w:r>
              <w:rPr>
                <w:b w:val="false"/>
                <w:sz w:val="20"/>
                <w:szCs w:val="20"/>
              </w:rPr>
              <w:t>: строят понятные для слушателей высказыва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ой диктант «Правописание изученных орфограм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т орфографические правила и правила постановки знаков препинания (в объеме изученного) при записи предложенных текстов; контролируют свои действия; проверяют написанное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осознают необходимость самосовершенствования; учатся понимать причину успеха/неуспеха в учеб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воспроизводят по памяти информацию, необходимую для решения учебной 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ют и сохраняют учебную задачу; адекватно воспринимают оценку свое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состав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 такую языковую единицу, как часть с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сохраняют мотивацию к учебе, проявляют интерес к учебному материалу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b w:val="false"/>
                <w:sz w:val="20"/>
                <w:szCs w:val="20"/>
              </w:rPr>
              <w:t>делают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пределяют и формулируют цель деятельности на уроке, учатся планировать, контролировать и оценивать учебные действия в соответствии с поставленной  задачей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  <w:r>
              <w:rPr>
                <w:b w:val="false"/>
                <w:sz w:val="20"/>
                <w:szCs w:val="20"/>
              </w:rPr>
              <w:t>: высказывают свое мнение, прислушиваются к мнению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безударных гласных в корне слова.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 проверяют написанное; контролируют свои действ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воспринимают русский язык как явление национальной культуры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b w:val="false"/>
                <w:sz w:val="20"/>
                <w:szCs w:val="20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работают по предложенному плану, осуществляют пошаговый и итоговый самоконтроль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  <w:r>
              <w:rPr>
                <w:b w:val="false"/>
                <w:sz w:val="20"/>
                <w:szCs w:val="20"/>
              </w:rPr>
              <w:t>: описывают объект, используя выразительные средства язы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яем признаки и типы тексто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мотивируют свои действия, проявляют интерес к познанию нов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умеют самостоятельно выделять и формулировать познавательную цел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ят учебную задачу, определяют последовательность промежуточных целей с учетом конечного результата; планируют свои действия в соответствии с поставленной задачей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ются с одноклассниками и учителем о правилах поведения и общения исследуют и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Словарный диктант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лова по составу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 такую языковую единицу, как часть слова; контролируют свои действ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оценивают свою работу и работу одноклассников на основе заданных критериев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b w:val="false"/>
                <w:sz w:val="20"/>
                <w:szCs w:val="20"/>
              </w:rPr>
              <w:t>преобразовывают информацию из одной формы в другую; используют знаково-символические средства представления информации для создания моделей изучаемых объектов и процессов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уществляют контроль в форме сличения способа действия и его результата с заданным эталоном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  <w:r>
              <w:rPr>
                <w:b w:val="false"/>
                <w:sz w:val="20"/>
                <w:szCs w:val="20"/>
              </w:rPr>
              <w:t>: участвуют в учебном диалоге, соблюдая правильность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согласных в корне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контролируют свои действия, проверяют написанно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нимают значение границ собственного знания и незн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атся работать по предложенному учителем плану; освоение начальных форм познавательной и личностной рефлекси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формляют свои мысли в устной и письмен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словообразова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находят, сравнивают, классифицируют, характеризую такую языковую единицу, как часть слова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нимают значение  границ собственного знания и незнания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осознают необходимость самосовершенствования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учебнике (на развороте, в оглавлении, в условных обозначениях);  находят ответы на вопросы в тексте, иллюстрациях;  делают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ят учебную задачу на основе соотнесения того, что уже известно и усвоено и того, что еще не известн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ствуют в учебном диалоге, соблюдая правильность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непроизносимых согласных в корне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контролируют свои действия, проверяют написанно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храняют мотивацию к учебе, выполняют основные правила гигиены чтения и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ют и сохраняют учебную задачу; составляют план и последовательность работы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  <w:r>
              <w:rPr>
                <w:b w:val="false"/>
                <w:sz w:val="20"/>
                <w:szCs w:val="20"/>
              </w:rPr>
              <w:t>участвуют в учебном диалоге; формулируют собственное мнение и позицию в высказывания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ктант по теме: «Повторение орфограмм корн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предложенных текстов;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инимают и сохраняют учебную задачу; адекватно воспринимают оценку своей деятельност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контрол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тант с грамматическим заданием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Разбор слова по составу и словообразова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орфографические правила; находят, сравнивают, классифицируют, характериз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звук, буква, часть слова;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, выражают интерес к освоению новой учебной информ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 </w:t>
            </w:r>
            <w:r>
              <w:rPr>
                <w:sz w:val="20"/>
                <w:szCs w:val="20"/>
              </w:rPr>
              <w:t>умеют самостоятельно выделять  и формулировать познавательную ц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деленную работу с образцо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высказанное суждение; используют в речи языковые средства, соответствующие целям делового общ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е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бор слова по составу и словообразовани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по теме «Фонетический анализ слова, разбор слова по составу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языковую единицу, как  часть слова;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роявляют устойчивое стремление к процессу общения</w:t>
            </w:r>
            <w:r>
              <w:rPr>
                <w:b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обнаруживают настойчивость и терпение в преодолении труднос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двигают и формулируют проблему,  самостоятельно создают алгоритмы  деятельности при решении проблем творческого и поискового характер; понимают знаки, символы, модели, схемы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злагают мысли последовательно, ясно, прост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. Провероч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и его заголовок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и предложенных текстов;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выражают интерес к освоению новой учебной информ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ют самостоятельно выделять и формулировать познавательную цель; овладевают навыками смыслового чте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 действия, планируют свою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высказанное суждение; оформляют свою мысль в уст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фронтальный опро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поминаем правописание суффикс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языковую единицу, как  часть сло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равнивают разные точки зрения; считаются с мнением  другого  человек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ют осознанно и произвольно строить речевое высказывание в устной и письменной форм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декватно воспринимают оценку учителя,  планируют свои действия согласно поставленной учебной задаче и условиям ее реал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участвуют в обсуждении проблемных вопро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вторяем правописание приставок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языковые единицы, как  звук, буква, часть сло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 деятельности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владевают умением подводить под понятия, выводить следствия, устанавливают причинно-следственные связ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пределяют цель деятельности на уроке  с помощью учителя и самостоятельно, анализируют собственную работ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полилоге: слушают, точно реагируют на реплики,  поддерживают деловое общение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Излож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 при записи собственных текстов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храняют мотивацию к учебе; имеют адекватную позитивную самооценку; выполняют основные правила гигиены чтения и пись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владевают основами смыслового чтения; находят ответы на вопросы в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учебные действия согласно поставленной задаче; осуществляют пошаговый и итоговый самоконтроль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формляют свои мысли в устной и письменной форма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главие  и начало текс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 при записи собственных и предложенных 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уществляют самоконтроль при выполнении заданий; имеют адекватную позитивную самооценку; стремятся к улучшению результатов учебных действий; понимают и осознают необходимость выполнения школьных требований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владевают навыками смыслового чтения (осмысление цели чтения и выбор его вида в зависимости от цели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ценивают правильность выбора языковых и неязыковых средств устного общения на уроке; осуществляют самоанализ успешности участия в учебном диалог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уют речь для регуляции своих действий; оперируют диалогической формой речи; соблюдают грамматические нормы произношения и интонационную выразительность речи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и его смысл. Слова в предложени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 при записи собственных и предложенных  текстов;  проверяют написанное; находят сравнивают, классифицируют, характериз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языковые единицы, как  часть речи, член предложения, простое предложени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яют старательность в самостоятельной деятельности; сохраняют положительную мотивацию к учебе, освоению новых зн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ют выбор оснований и критериев для сравнения, сериации, классификации объектов; овладевают умением подводить под понятия, выводить следствия;  устанавливают причинно-следственные связи; самостоятельно создают алгоритмы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держивают цель деятельности до получения результата, анализируют собственную работу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  <w:r>
              <w:rPr>
                <w:b w:val="false"/>
                <w:sz w:val="20"/>
                <w:szCs w:val="20"/>
              </w:rPr>
              <w:t>: выстраивают коммуникативно-речевые действия, направленные на учет позиции собеседника (вслух говорит один, а другие внимательно слушаю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фронтальный опрос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ы предложений по цели высказывания и интон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осознают необходимость самосовершенствования; развивают способность к оценке своей деятельности и деятельности одноклассников; проявляют доброжелательность в общении с учителем и одноклассникам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ют сравнение, классификацию объектов; овладевают умением подводить под понятия, выводить следствия; устанавливают причинно-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держивают цель деятельности до получения ее результата; анализируют собственную работу, вносят изменения в процесс деятельности с учетом возникших трудностей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</w:t>
            </w:r>
            <w:r>
              <w:rPr>
                <w:b w:val="false"/>
                <w:sz w:val="20"/>
                <w:szCs w:val="20"/>
              </w:rPr>
              <w:t>ивн</w:t>
            </w:r>
            <w:r>
              <w:rPr>
                <w:sz w:val="20"/>
                <w:szCs w:val="20"/>
              </w:rPr>
              <w:t xml:space="preserve">ые: </w:t>
            </w:r>
            <w:r>
              <w:rPr>
                <w:b w:val="false"/>
                <w:sz w:val="20"/>
                <w:szCs w:val="20"/>
              </w:rPr>
              <w:t>формулируют и обосновывают собственное мнение; соблюдают грамматические нормы устной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, фронталь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предложений  в текс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т орфографические правила и правила постановки знаков препинания (в объеме изученного при записи собственных и предложенных  текст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ют свои действия; 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расширяют познавательные интересы, учебные мотивы; проявляют старательность  в освоении новых учебны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риентируются на возможное разнообразие способов решения учебной задачи; строят логическую цепь рассуждений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b w:val="false"/>
                <w:sz w:val="20"/>
                <w:szCs w:val="20"/>
              </w:rPr>
              <w:t>принимают и сохраняют учебную задачу; составляют план и последовательность действ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формулируют собственное мнение и позицию; принимают участие в работе парами и группам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ая работа. Словарный диктант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кста на абзац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т орфографические правила и правила постановки знаков препинания (в объеме изученного при записи  собственных и предложенных  текст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ют свои действия;  проверяют написанно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проявляют инициативу в процессе учебно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ю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нно и произвольно строить речевое высказывание в устной и письменной формах; овладевают навыками смыслового ч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носят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строят понятное для слушателей высказывание, соблюдают грамматические нормы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т орфографические правила и правила постановки знаков препинания (в объеме изученного при записи  предложенных  текст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ют свои действия; 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 xml:space="preserve">: 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е члены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уем понятие о грамматической основ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; находят, сравнивают, классифицируют, характеризуют такую языковую единицу, как член предложения, простое предложение; контролируют свои действ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устанавливают связи между целью учебной деятельности и ее мотиво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реобразовывают информацию из одной формы в другую: подробно пересказывают небольшие тексты, используют знаково-символические средства представления информации для создания моделей изучаемых объектов и процессов; овладевают логическими действиями сравнения, анализа, синтеза, обобщения, классификации; устанавливают аналогии и причинно-следственные связи; овладевают умением подводить под пон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 высказывают свое предположение на основе работы с матери алом учебника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 </w:t>
            </w:r>
            <w:r>
              <w:rPr>
                <w:b w:val="false"/>
                <w:sz w:val="20"/>
                <w:szCs w:val="20"/>
              </w:rPr>
              <w:t xml:space="preserve">  формулируют собственное мнение и позицию; принимают участие в работе парами и группам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разделительных ъ и ь зна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контролируют свои действия;  проверяют написанно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сширяют познавательные интересы; обнаруживают умение преодолевать труд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уществляют анализ, сравнение; различают существенное и несущественно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амостоятельно и с помощью учителя; различают способ и результат действ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ствуют в учебном полилоге формулируют собственное мнение и аргументируют его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ем алгоритм нахождения подлежащего и сказуемог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; находят, сравнивают, классифицируют, характеризуют такие языковые единицы, как часть речи, член предложения, простое предложение; контролируют свои действ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 проявляют интерес к изучению нового материала.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ют осознанно и произвольно строить речевое высказывание в устной и письменной формах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владевают анализом объектов  с целью выдел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знаков (существенных, несущественных)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>Регулятивные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роговаривают вслух последовательность производимых действий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  <w:r>
              <w:rPr>
                <w:b w:val="false"/>
                <w:sz w:val="20"/>
                <w:szCs w:val="20"/>
              </w:rPr>
              <w:t>договариваются с учителем и одноклассниками о правилах поведения и общения и следуют им; умеют работать коллективн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, фронтальный опр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риста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ют написанное; находят, сравнивают, классифицируют, характеризуют такие языковые единицы, как звук, буква, часть слова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ют поиск и выделение необходимой информации для выполнения учебных заданий с использованием учебной литературы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ют цель деятельности на уроке самостоятельно и с помощью учителя; различают способ и результат действия; анализируют собственную рабо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: слушают, точно реагируют на реплики, поддерживают деловое общ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Сочин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 и правила постановки знаков препинания (в объеме изученного) при записи собственных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интерес к учебному материалу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ю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нно и произвольно строить речевое высказывание и в устной и письменной форм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мысливают учебный материал; учитывают выделенные учителем ориентиры действия; организуют свою учебную деяте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ерируют монологической и диалогической формами речи; соблюдают орфографические нормы напис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риставки, оканчивающиеся на з//с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; находят, сравнивают, классифицируют, характеризуют такие языковые единицы, как звук, буква, часть слов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выражают этические чувства (стыда, вины, совести) на основе анализа простых ситуаций; проявляют интерес к учебному материал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ют поиск необходимой информации в учебнике и учебных пособиях; проводят сравне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ацию и классификацию изучаемых объектов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владеют первоначальным умением выполнять учебные действия в устной, письменной речи, в уме; определяют и формулируют цель деятельности на уроке с помощью учи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 учатся разрешать конфликт: выявляют проблемы, осуществляют поиск и оценку альтернативных способов разрешения конфликт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фронтальный опро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е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; находят, сравнивают, классифицируют, характеризуют такие языковые единицы, как часть речи, член предложения, простое предложени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роявляют интерес к изучению предм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 знаково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имволические средства представления информации для создания моделей изучаемых объектов и процессов; овладевают логическими действиями сравнения, анализа; устанавливают аналогии и причинно-следственные связи, строят рассуждения, отнесения к известным понятиям. </w:t>
            </w: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определяют и формулируют цель деятельности на уроке; учатся планировать. контролировать и оценивать учебные действия в соответствии с поставленной задачей и условиями ее реализации; проговаривают последовательность действий на уроке; учатся высказывать свое предположение (версию) на основе работы с материалом учебника. </w:t>
            </w: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 разрешают конфликты посредством учета интересов сторон и сотрудничества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фронтальный опрос.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ый диктант по те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Правописание изученных орфограмм»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предложенных текстов;  находят такие языковые единицы, как часть слова,  член предложения, простое предложение;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оспроизводят по памяти информацию, необходимую для решения учебной задачи; устанавливают причинно-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чатся планировать, контролировать и оценивать учебные действия в соответствии с поставлен ной задачей и условиями ее реал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трольный диктант за 1 четверть.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уемо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; находят, сравнивают, классифицируют, характеризуют такие языковые единицы, как часть речи, член предложения, простое предлож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осуществляют само контроль при выполнении письменных зада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>‚ преобразовывают информацию из одной формы в другую; используют знаково-символические средства представления информации для создания моделей изучаемых объектов и процессов; овладевают логическими действиями сравнения, анализа, синтеза, обобщения, классификации, устанавливают аналогии и причинно-следственные связи, строят рассуждения, отнесенные к известным понят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говаривают вслух последовательность производимых действий, составляющих основу осваиваемой деятельности. </w:t>
            </w: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частв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м диалоге: слушают, точно реагируют на реплики, поддерживают деловое общ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лежащее и сказуемо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 орфографические правила; находят, сравнивают, классифицируют, характеризуют такие языковые единицы, как часть речи,  член предложения,  простое предложение;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осуществляют самоконтроль при выполнении письменных зада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иые:</w:t>
            </w:r>
            <w:r>
              <w:rPr>
                <w:sz w:val="20"/>
                <w:szCs w:val="20"/>
              </w:rPr>
              <w:t xml:space="preserve"> используют знаково-символические средства представления информации для создания моделей изучаемых объектов и процессов; овладевают логическими действиями сравнения, анализа, синтез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бщения, классификации; устанавливают аналогии и причинно-следственные связи; строят рассуждения, к известным понят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ют и формулируют цель деятельности на уроке; учатс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частвуют учебном диалоге: слушают, точно реагируют на реплики, поддерживают деловое общение, осуществляют самоконтроль при выполнении письменных зада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, фронтальный опр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исьм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яют орфографические правила и правила постановки знаков препинания (в объеме изученного) при записи предложенных текстов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сохраняют мотивацию к учебе; ориентируются на понимание причин успеха в практической деятельности; вырабатывают адекватную позитивную самооцен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иые:  </w:t>
            </w:r>
            <w:r>
              <w:rPr>
                <w:sz w:val="20"/>
                <w:szCs w:val="20"/>
              </w:rPr>
              <w:t>преобразовывают информацию из одной формы в другую; строят рассуждения, отнесения к известным понят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учебной задачей и условиями ее реализ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; соблюдают грамматические нормы письменной речи 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остепенные члены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, сравнивают, классифицируют, характеризуют такие языковые единицы, как   член предложения,  простое предложение;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выражают положительное отношение к учебному процессу; проявляют внимание и интерес  к освоению новых знаний и ум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 </w:t>
            </w:r>
            <w:r>
              <w:rPr>
                <w:sz w:val="20"/>
                <w:szCs w:val="20"/>
              </w:rPr>
              <w:t>преобразовывают информацию из одной формы в другую: подробно пересказывают небольшие тексты; используют знаково-символические средства  представления информации для создания моделей изучаемых объектов и процессов; строят рассуждения, отнесения к известным понят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держивают цель деятельности до получения ее результата; вносят изменения в процесс деятельности с учетом возникших труд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выстраивают коммуникативно-речевые действия, направленные на учет позиции собеседника (вслух говорит один, а другие внимательно слушаю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 члены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стоятельство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, сравнивают, классифицируют, характеризуют такие языковые единицы, как   член предложения,  простое предложение;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онимают значение  границ собственного знания и нез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ют поиск нужной информации в текс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и формулируют цель деятельности на уроке; учатся планировать, контролировать и оценивать учебные действия в соответствии с поставленной задачей и условиями ее реализации, проговаривают последовательность действий на уроке.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  <w:r>
              <w:rPr>
                <w:b w:val="false"/>
                <w:sz w:val="20"/>
                <w:szCs w:val="20"/>
              </w:rPr>
              <w:t>высказывают свое мнение, прислушиваются к мнению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м обстоятельство в текст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; находят, сравнивают, классифицируют, характеризуют такие языковые единицы, как часть речи, член предложения, простое предложение; контролируют свои действ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осуществляют самоконтроль при выполнении письменных зада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учебнике; находят ответы на вопросы в тексте, иллюстрациях; делают выводы на основ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и формулируют цель деятельности на уроке; учатс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сказывают свое мнение, прислушиваются к мнению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риставку ⌐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по теме «Главные и второстепенные члены предложения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; находят, сравнивают, классифицируют, характеризуют такие языковую единицу, как часть слов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расширяют познавательные интересы, учебные мотивы; сохраняют положительную мотивацию к учебе, к  усвоению новых действий; проявляют старание в применении усвоенных зна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формулируют познавательную цель, ориентируются в учебнике; осуществляют анализ, сравнение; делают вывод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ют пошаговый и итоговый самоконтроль; планируют свои действия в соответствии с поставленной учебной задачей и условиями ее реализации.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  <w:r>
              <w:rPr>
                <w:b w:val="false"/>
                <w:sz w:val="20"/>
                <w:szCs w:val="20"/>
              </w:rPr>
              <w:t>участвуют в учебном диалог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опро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исьма. Корректируем текст письма. Составляем план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и   предложенных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роявляют ответственное и прилежное отношение к самостояте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умеют осознанно и произвольно строить речевое высказывание в устной и письменной формах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говаривают последовательность действий на уроке; учатся высказывать свое предположение на основе работы с материалом учебника.</w:t>
            </w:r>
          </w:p>
          <w:p>
            <w:pPr>
              <w:pStyle w:val="Heading"/>
              <w:tabs>
                <w:tab w:val="clear" w:pos="708"/>
                <w:tab w:val="left" w:pos="22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  <w:tab/>
            </w:r>
            <w:r>
              <w:rPr>
                <w:b w:val="false"/>
                <w:sz w:val="20"/>
                <w:szCs w:val="20"/>
              </w:rPr>
              <w:t xml:space="preserve"> договариваются с одноклассниками совместно с учителем о правилах поведения и общения и следуют им; учатся работать в паре, группе; разрешают конфликты посредством учета интересов сторон и сотрудничеств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опро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; находят, сравнивают, классифицируют, характеризуют такие языковые единицы, как часть речи, член предложения, простое предложени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 проявляют ответственное и прилежное отношение к самостоятельной деятельности, учатся понимать причину успеха/неуспеха учебной деятельности и конструктивно действовать в ситуации успех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звлекают необходимую информацию из учебного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атся работать по предложенному учителем плану; осваивают начальные формы познавательной и личностной рефлек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выстраивают коммуникативно-речевые действия, соблюдают грамматические и орфоэпические нормы устной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м определение в текст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 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; находят, сравнивают, классифицируют, характеризуют такие языковые единицы, как часть речи, член предложения, простое предложе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роявляют внимание и интерес к освоению новых знаний; контролируют собственные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 представления информации для создания моделей изучаемых объектов и процессов; устанавливают аналогии и причинно-следственные связи; строят рассуждения, отнесения к известным понят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 свои действия в соответствии с  поставленной учебной задачей и условиями ее реал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обсуждении проблемных вопросов, формулируют собственное мнение и аргументируют ег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,     устный опр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лова с двумя корн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т орфографические правила; находят, сравнивают, классифицируют, характеризуют такие языковые единицы, как буква, часть слова; контролируют свои действия; проверяют написанное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 решения учебной задачи; строят рассуждения, отнесения к известным понятиям; формулируют вывод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декватно воспринимают оценку учителя;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нируют  свои действия в соответствии с  поставленной учебной задачей и условиями ее реализации; используют необходимые средства (наглядный материал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понятные для окружающих высказывания; умеют задавать вопрос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Р Излож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 текстов,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сохраняют мотивацию к учебе; имеют адекватную позитивную самооценку; выполняют основные правила гигиены чтения и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учебнике (на развороте, в условных обозначениях); основами смыслового чтения; находят ответы на вопросы в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учебные действия согласно поставленной задаче; осуществляют пошаговый и итоговый самоконтрол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формляют свои мысли в устной и письменной формах (на уровне предложения или небольшого текст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инаем соединительные гласные о,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 орфографические правила; находят, сравнивают, классифицируют, характеризуют такие языковые единицы, как буква, часть слова; контролируют свои действия; проверяют написанно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расширяют познавательные интересы; сохраняют положительную мотивацию к учебе, усвоению новых действий; осуществляют самоконтроль при выполнении письмен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 </w:t>
            </w:r>
            <w:r>
              <w:rPr>
                <w:sz w:val="20"/>
                <w:szCs w:val="20"/>
              </w:rPr>
              <w:t>ориентируются в учебнике (на развороте, в оглавлении, в условных обозначениях); находят ответы на вопросы в тексте, иллюстрациях; осуществляют сравнение, классификацию; делают выв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декватно воспринимают оценку учителя; планируют свои действия в соответствии с поставленной задачей и условиями ее реализации; используют необходимые средства (наглядный материал)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</w:t>
            </w:r>
            <w:r>
              <w:rPr>
                <w:b w:val="false"/>
                <w:sz w:val="20"/>
                <w:szCs w:val="20"/>
              </w:rPr>
              <w:t>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 w:val="false"/>
                <w:sz w:val="20"/>
                <w:szCs w:val="20"/>
              </w:rPr>
              <w:t>строят понятные для окружающих высказывания; умеют задавать вопрос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; находят, сравнивают, классифицируют, характеризуют такие языковые единицы, как часть речи, член предложения, простое предложение; контролируют свои действ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осознают язык как основное средство человеческого общения;  проявляют способность к самоорганизованности; имеют позитивное отношение к учебному процесс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 </w:t>
            </w:r>
            <w:r>
              <w:rPr>
                <w:sz w:val="20"/>
                <w:szCs w:val="20"/>
              </w:rPr>
              <w:t>овладевают логическими действиями сравнения, анализа; устанавливают аналогии и причинно-следственные, строят рассуждения, отнесения к известным понятиям; формулируют выв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декватно воспринимают комментарии результатов деятельности со стороны учи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понятные для слушателей высказывания; умеют задавать вопросы; владеют коммуникативными умениям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м дополнение в текст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; находят, сравнивают, классифицируют, характеризуют такие языковые единицы, как часть речи, член предложения, простое предложение; контролируют свои действ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имеют желание учиться, сформированные учебные мотивы; стремятся к достижению положительных результатов тру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формулируют ответы на вопросы; определяют проблему и находят способы се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держивают цель деятельности до получения ее результата; анализируют свою работу; оценивают уровень владения тем или иным учебным действ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едставляют полный ответ на поставленный вопрос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остепенные члены предложения: обстоятельство, дополнение, определени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по теме «Второстепенные члены предложения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  текстов, контролируют свои действия; проверяют написанно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расширяют познавательные интересы, учебные мотивы; работают по заданию самостоятельно; осуществляют контроль работы; выражают готовность к преодолению трудностей в постижении новой информации и освоении практических навы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оспроизводят по памяти информацию, необходимую для решения учебной задач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едставляют полный ответ на поставленный вопрос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о, ё после шипящих в корне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 проверяют написанное; находят, сравнивают, классифицируют, характеризуют такие языковые единицы, как звук, буква, часть слов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Личностные: </w:t>
            </w:r>
            <w:r>
              <w:rPr>
                <w:b w:val="false"/>
                <w:sz w:val="20"/>
                <w:szCs w:val="20"/>
              </w:rPr>
              <w:t>понимают значение границ собственного знания и незнания; способны к самооценке, проявляют интерес к освоению нового материала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b w:val="false"/>
                <w:sz w:val="20"/>
                <w:szCs w:val="20"/>
              </w:rPr>
              <w:t>ориентируются в учебнике; находят ответы на вопросы в тексте;  делают выводы в результате совместной работы  класса и учителя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b w:val="false"/>
                <w:sz w:val="20"/>
                <w:szCs w:val="20"/>
              </w:rPr>
              <w:t>учитывают выделенные учителем ориентиры действия; планируют свою деятельность.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 </w:t>
            </w:r>
            <w:r>
              <w:rPr>
                <w:b w:val="false"/>
                <w:sz w:val="20"/>
                <w:szCs w:val="20"/>
              </w:rPr>
              <w:t>владеют монологической и диалогической формами речи;  соблюдают орфографические нормы написа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ая работа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о, ё после шипящих в корне слова. Находим орфограмму в тексте.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звук, буква, часть слов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Личностные: </w:t>
            </w:r>
            <w:r>
              <w:rPr>
                <w:b w:val="false"/>
                <w:sz w:val="20"/>
                <w:szCs w:val="20"/>
              </w:rPr>
              <w:t>умеют слушать собеседника, стремятся его понять; проявляют инициативу в процессе учебной деятельности; ориентируются на понимание причин успеха в освоении новых знаний и оперативных действий; обнаруживают настойчивость в преодолении трудностей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Познавательные:</w:t>
            </w:r>
            <w:r>
              <w:rPr>
                <w:b w:val="false"/>
                <w:sz w:val="20"/>
                <w:szCs w:val="20"/>
              </w:rPr>
              <w:t xml:space="preserve"> овладевают логическими действиями сравнения, анализа; осуществляют классификацию; устанавливают аналогии и причинно-следственные связи, строят рассуждения, отнесения к известным понятиям; формулируют выводы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Регулятивные:</w:t>
            </w:r>
            <w:r>
              <w:rPr>
                <w:b w:val="false"/>
                <w:sz w:val="20"/>
                <w:szCs w:val="20"/>
              </w:rPr>
              <w:t xml:space="preserve"> осуществляют самоконтроль за правильностью и последовательностью выполнения отдельных учебных операций; вносят необходимые коррективы в работу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Коммуникативные</w:t>
            </w:r>
            <w:r>
              <w:rPr>
                <w:b w:val="false"/>
                <w:sz w:val="20"/>
                <w:szCs w:val="20"/>
              </w:rPr>
              <w:t>: строят устное высказывание на заданную тему с использованием простых распространенных предложений; комментируют ответы других учащихся; приходят к общему мнению на основе выбора удачного вари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нта решения коммуникативной задач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фронтальная рабо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обозначать звуки /ы / после звука /ц/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звук, буква; контролируют свои действ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ные: </w:t>
            </w:r>
            <w:r>
              <w:rPr>
                <w:b w:val="false"/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осознают необходимость выполнения школьных правил и требований; обнаруживают умение преодолевать трудности; стремятся к активному учебному взаимодействию на доброжелательной основе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Познавательные:</w:t>
            </w:r>
            <w:r>
              <w:rPr>
                <w:b w:val="false"/>
                <w:sz w:val="20"/>
                <w:szCs w:val="20"/>
              </w:rPr>
              <w:t xml:space="preserve"> извлекают информацию из учебного текста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Регулятивные:</w:t>
            </w:r>
            <w:r>
              <w:rPr>
                <w:b w:val="false"/>
                <w:sz w:val="20"/>
                <w:szCs w:val="20"/>
              </w:rPr>
              <w:t xml:space="preserve"> определяют и формулируют цель деятельности на уроке; учатся планировать, контролировать и оценивать учебные действия в соответствии с поставленной задачей и условиями ее реализации; проговаривают последовательность действий на уроке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  <w:r>
              <w:rPr>
                <w:b w:val="false"/>
                <w:sz w:val="20"/>
                <w:szCs w:val="20"/>
              </w:rPr>
              <w:t>: участвуют в учебном диалоге; формулируют собственное мнение и позицию  в высказываниях;  умеют задавать вопросы; используют   речь для 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 по темам  «Правописание гласных о, ё после шипящих», «Правописание гласных и, ы после ц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;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 xml:space="preserve">: сохраняют мотивацию к учебе; учатся понимать причину успеха/неуспеха учебной деятельности и конструктивн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т в ситуации неуспеха; обнаруживают умение преодолевать труд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; составляют план и последовательность действий; осуществляют  контроль способа решения учебной зада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трольный диктант.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; находят, сравнивают, классифицируют, характеризуют такие языковые единицы, как часть речи, член предложения, простое предложение; контролируют свои действ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расширяют познавательные интересы, учебные мотивы; работают по заданию самостоятельно; осуществляют самоконтроль работ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риентируются в учебнике (на развороте, в оглавлении, условных обозначениях); используют знаково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имволические средства для решения учебной задачи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учебной задачей и условиями ее реализаци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; соблюдают грамматические нормы письменной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м  в предлож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часть речи, член предложения, простое предложение; контролируют свои действ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храняют  мотивацию к учебе: ориентируются на понимание причин успеха в практической деятельности; проявляют интерес к новому учебному материалу; выполняют основные правила гигиены  чтения и письм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 </w:t>
            </w:r>
            <w:r>
              <w:rPr>
                <w:sz w:val="20"/>
                <w:szCs w:val="20"/>
              </w:rPr>
              <w:t>преобразовывают информацию из одной формы в другую: подробно пересказывают небольшие тексты; используют знаково-символические средства представления информации для создания моделей изучаемых объектов и процессов; овладевают логическими действиями сравнения, анализа, синтеза, обобщения, классификации; осуществляют установление аналогий и причинно-следственных связей, построение рассуждений, отнесение к известным понят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; формулируют собственное мнение и позицию в высказывани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,  фронтальный опр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препинания при однородных членах предложения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т орфографические правила и правила постановки знаков препинания  (в объеме изученного) при записи текстов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храняют  мотивацию к учебе ; ориентируются на понимание причин успеха в практической деятельности; проявляют прилежание в учеб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рименяют правило к ситуациям в практике; формулируют ответы на вопрос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чатся работать по предложенному учителем плану; осваивают начальные формы познавательной и личностной рефлек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ысказывают свое мнение, прислушиваются к мнению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м предложения с однородными член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и предложенных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Личностные:  </w:t>
            </w:r>
            <w:r>
              <w:rPr>
                <w:b w:val="false"/>
                <w:sz w:val="20"/>
                <w:szCs w:val="20"/>
              </w:rPr>
              <w:t>проявляют интерес к предмету; осуществляют самоконтроль деятельности; обнаруживают настойчивость  в преодолении трудностей при освоении новой информа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Познавательные</w:t>
            </w:r>
            <w:r>
              <w:rPr>
                <w:b w:val="false"/>
                <w:sz w:val="20"/>
                <w:szCs w:val="20"/>
              </w:rPr>
              <w:t>: ориентируются в учебнике (на развороте, в оглавлении, условных обозначениях); находят ответы на вопросы в тексте, иллюстрациях; делают выводы в результате совместной работы класса и учителя.</w:t>
            </w:r>
            <w:r>
              <w:rPr>
                <w:sz w:val="20"/>
                <w:szCs w:val="20"/>
              </w:rPr>
              <w:t xml:space="preserve"> Регулятивные: </w:t>
            </w:r>
            <w:r>
              <w:rPr>
                <w:b w:val="false"/>
                <w:sz w:val="20"/>
                <w:szCs w:val="20"/>
              </w:rPr>
              <w:t>принимают и сохраняют учебную задачу; составляют план и последовательность работы; удерживают внимание при выполнении необходимых действий.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  <w:r>
              <w:rPr>
                <w:b w:val="false"/>
                <w:sz w:val="20"/>
                <w:szCs w:val="20"/>
              </w:rPr>
              <w:t>участвуют в учебном диалоге; используют речь для регуляции своего действия; соблюдают правильность письменной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Сочин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т орфографические правила и правила постановки знаков препинания  (в объеме изученного);  проверяют написанное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Личностные: </w:t>
            </w:r>
            <w:r>
              <w:rPr>
                <w:b w:val="false"/>
                <w:sz w:val="20"/>
                <w:szCs w:val="20"/>
              </w:rPr>
              <w:t>сохраняют мотивацию к учебе;  ориентируются на понимание причин успеха в практической деятельности; вырабатывают адекватную позитивную самооценку; проявляют интерес к изучаемому материалу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b w:val="false"/>
                <w:sz w:val="20"/>
                <w:szCs w:val="20"/>
              </w:rPr>
              <w:t>умеют осознанно и произвольно строить  речевое высказывание в устной и письменной формах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b w:val="false"/>
                <w:sz w:val="20"/>
                <w:szCs w:val="20"/>
              </w:rPr>
              <w:t>осмысливают учебный материал; учитывают выделенные учителем ориентиры действия; работают по предложенному плану, организовывают свою учебную деятельность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  <w:r>
              <w:rPr>
                <w:b w:val="false"/>
                <w:sz w:val="20"/>
                <w:szCs w:val="20"/>
              </w:rPr>
              <w:t>соблюдают орфографические нормы написа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тавить знаки препинания в предложениях с однородными член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и предложенных текс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имеют адекватную позитивную самооценку; выполняют основные правила гигиены чтения и пись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формулируют познавательную задачу; извлекают необходимую информацию из учебного текста; делают простые выводы на основе анали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чатся работать по предложенному учителем плану; осваивают начальные формы познавательной и личностной рефлек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троят устные высказывания; соблюдают орфографические нормы написа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предложенных текстов; проверяют написанное, находят, сравнивают, классифицируют, характеризуют такие языковые единицы, как звук, буква, часть слова, часть речи, член предложения, простое предложение; контролируют свои действ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/неуспеха в практическ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формулируют познавательную цель: осуществляют анализ; устанавливают причинно-следственные связи; воспроизводят по памяти информацию, необходимую для решения учебной 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ют коррекцию знаний и способов действ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над ошибками. Находим однородные члены предложения, применяем правило.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и предложенных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Личностные:</w:t>
            </w:r>
            <w:r>
              <w:rPr>
                <w:b w:val="false"/>
                <w:sz w:val="20"/>
                <w:szCs w:val="20"/>
              </w:rPr>
              <w:t xml:space="preserve"> понимают значение границ собственного знания и незнания; выражают готовность к преодолению трудностей в постижении новой информации и освоении практических навыков в письме и чтени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  <w:r>
              <w:rPr>
                <w:b w:val="false"/>
                <w:sz w:val="20"/>
                <w:szCs w:val="20"/>
              </w:rPr>
              <w:t xml:space="preserve"> преобразовывают информацию из одной формы в другую: подробно пересказывают небольшие тексты; используют знаково-символические средства представления информации для создания моделей изучаемых объектов и процессов; овладеваю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улятивные:</w:t>
            </w:r>
            <w:r>
              <w:rPr>
                <w:b w:val="false"/>
                <w:sz w:val="20"/>
                <w:szCs w:val="20"/>
              </w:rPr>
              <w:t xml:space="preserve"> учитывают выделенные ориентиры деятельности; вносят необходимые коррективы в учебно-операционные действия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Коммуникативные:</w:t>
            </w:r>
            <w:r>
              <w:rPr>
                <w:b w:val="false"/>
                <w:sz w:val="20"/>
                <w:szCs w:val="20"/>
              </w:rPr>
              <w:t xml:space="preserve"> строят понятные для слушателей высказывания; задают вопросы; формулируют простые выво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ем предложения с однородными членами. Учимся ставить знаки препинания в предложениях с однородными членами.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предложенных текстов; контролируют свои действия, проверяют написанно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равнивают разные точки зрения; считаются с мнением другого человека; проявляют доброжелательность в споре; выражают интерес к освоению нов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используют знаково-символические средства представления информации для создания моделей изучаемых объектов и процессов; овладеваю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адекватно воспринимают оценку учителя; планируют свои действия согласно поставленной учебной задаче и условиям ее реал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частвуют в обсуждении проблемных вопросов, высказывают собственное мнение и аргументируют ег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ило постановки знаков препинания в предложениях с однородными членам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ных текстов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нимают значение границ собственного знания и незнания; выражают готовность к преодолению трудностей в постижении новой информации и освоении практических навыков в письме и чтен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еобразовывают информацию из одной формы в другую: подробно пересказывают небольшие тексты; используют знаково-символические средства представления информации для создания моделей изучаемых объектов и процессов; овладеваю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ориентиры деятельности; вносят необходимые коррективы в учебно-операционные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понятные для слушателей высказывания; задают вопросы; формулируют простые вы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Излож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 текстов,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сохраняют мотивацию к учебе; имеют адекватную позитивную самооценку; выполняют основные правила гигиены чтения и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учебнике (на развороте, в условных обозначениях); основами смыслового чтения; находят ответы на вопросы в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учебные действия согласно поставленной задаче; осуществляют пошаговый и итоговый самоконтрол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формляют свои мысли в устной и письменной формах (на уровне предложения или небольшого текст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исьма. Подписываем точный адрес на конверт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и предложенных текс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храняют мотивацию к учебе; имеют адекватную позитивную самооценку; считаются с мнением другого челове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основные правила гигиены чтения и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иые: </w:t>
            </w:r>
            <w:r>
              <w:rPr>
                <w:sz w:val="20"/>
                <w:szCs w:val="20"/>
              </w:rPr>
              <w:t>действуют по алгоритму, образ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риентируются в целях, задачах, средствах и условиях выполнения учебной зада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формляют свои мысли в устной и письменной формах (на уровне предложения  или небольшого текста); слушают и понимают речь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фонетик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звук, буква, часть слов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ные: </w:t>
            </w:r>
            <w:r>
              <w:rPr>
                <w:b w:val="false"/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лежание в учебе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b w:val="false"/>
                <w:sz w:val="20"/>
                <w:szCs w:val="20"/>
              </w:rPr>
              <w:t>ориентируются в учебнике (на развороте, в оглавлении, условных обозначениях)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b w:val="false"/>
                <w:sz w:val="20"/>
                <w:szCs w:val="20"/>
              </w:rPr>
              <w:t>принимают и сохраняют учебную задачу; составляют план и последовательность действий в ходе решения учебной задачи.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  <w:r>
              <w:rPr>
                <w:b w:val="false"/>
                <w:sz w:val="20"/>
                <w:szCs w:val="20"/>
              </w:rPr>
              <w:t>высказывают свое мнение, прислушиваются к мнению других; применяют правила вежливости  в общен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 состав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звук, буква, часть слов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ные: </w:t>
            </w:r>
            <w:r>
              <w:rPr>
                <w:b w:val="false"/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лежание в учебе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b w:val="false"/>
                <w:sz w:val="20"/>
                <w:szCs w:val="20"/>
              </w:rPr>
              <w:t>ориентируются в учебнике (на развороте, в оглавлении, условных обозначениях)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b w:val="false"/>
                <w:sz w:val="20"/>
                <w:szCs w:val="20"/>
              </w:rPr>
              <w:t>принимают и сохраняют учебную задачу; составляют план и последовательность действий в ходе решения учебной задачи.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  <w:r>
              <w:rPr>
                <w:b w:val="false"/>
                <w:sz w:val="20"/>
                <w:szCs w:val="20"/>
              </w:rPr>
              <w:t>высказывают свое мнение, прислушиваются к мнению других; применяют правила вежливости  в общен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 «Синтаксис», «Простое предложение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предложенных текстов; проверяют написанное, находят, сравнивают, классифицируют, характеризуют такие языковые единицы, как звук, буква, член предложения, простое предложение; контролируют свои действ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  <w:r>
              <w:rPr>
                <w:b w:val="false"/>
                <w:sz w:val="20"/>
                <w:szCs w:val="20"/>
              </w:rPr>
              <w:t>: проявляют интерес к предметно-исследовательской деятельности, предложенной в учебнике и учебных пособиях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Познавательные:</w:t>
            </w:r>
            <w:r>
              <w:rPr>
                <w:b w:val="false"/>
                <w:sz w:val="20"/>
                <w:szCs w:val="20"/>
              </w:rPr>
              <w:t xml:space="preserve"> формулируют познавательную цель деятельности; воспроизводят по памяти информацию, необходимую для решения учебной задачи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Регулятивные:</w:t>
            </w:r>
            <w:r>
              <w:rPr>
                <w:b w:val="false"/>
                <w:sz w:val="20"/>
                <w:szCs w:val="20"/>
              </w:rPr>
              <w:t xml:space="preserve"> 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  <w:r>
              <w:rPr>
                <w:b w:val="false"/>
                <w:sz w:val="20"/>
                <w:szCs w:val="20"/>
              </w:rPr>
              <w:t>: ориентируются в целях, задачах, средствах и условиях общения; находят способы  преодоления конфликтов;  ориентируются на выполнение моральных нор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едагогическая диагностика  № 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зву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, часть слова, часть речи, член предложения, простое предложение; контролируют свои действ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яют способность к самооценке; устанавливают, с какими учебными задачами могут самостоятельно справитьс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  практическ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иые</w:t>
            </w:r>
            <w:r>
              <w:rPr>
                <w:sz w:val="20"/>
                <w:szCs w:val="20"/>
              </w:rPr>
              <w:t>: воспроизводят по памяти информацию, необходимую для решения учебной задачи; используют знаково-символические средства для решения учебной 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ют и сохраняют учебную задачу; составляют план и последовательность действий в ходе решения учебной задачи; адекватно воспринимают оценку учител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часть слова, часть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храняют мотивацию к учебе; проявляют интерес к новому учебному материалу; имеют адекватную позитивную само- оценку; выполняют основные правила гигиены чтения и письма; учат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иые:</w:t>
            </w:r>
            <w:r>
              <w:rPr>
                <w:sz w:val="20"/>
                <w:szCs w:val="20"/>
              </w:rPr>
              <w:t xml:space="preserve"> извлекаю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обходимую информацию из учебного текста; используют знаково-символические средства для решения учебной задачи; формулируют простые выводы на основе анализа; соблюдают орфографические нормы напис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атся работать по предложенному учителем плану; осваивают начальные формы познавательной и личностной рефлек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устные высказы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и служебные части реч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ую языковую единицу, как часть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яют интерес к изучению нов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 для решения учебной задачи; овладевают логическими действиями сравнения, анализа, синтеза, обобщения, классификации, построения рассуждений, отнесения к известным понят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лушают и понимают речь других; признают возможность существования различных точек зрения и права каждого иметь свою; высказывают свое мнение и оценку событий; учатся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ие и план текста. Тексты-описания и тексты-повествова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предложенных текстов; контролируют свои действия; проверяют написанно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храняют мотивацию к учебе; имеют адекватную позитивную самооценку; считаются с мнением другого человека; выполняют основные правила гигиены чтения и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действуют по алгоритму, образ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риентируются в целях, задачах, средствах и условиях общ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формляют свои мысли в устной и письменной формах (на уровне предложения или небольшого текста); слушают и понимают речь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по теме «Правописание изученных орфограмм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предложенных текстов;  находят такие языковые единицы, как часть слова,  член предложения, простое предложение;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оспроизводят по памяти информацию, необходимую для решения учебной задачи; устанавливают причинно-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чатся планировать, контролировать и оценивать учебные действия в соответствии с поставлен ной задачей и условиями ее реализац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диктант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ую языковую единицу, как часть речи; контролируют свои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храняют мотивацию к учебе; проявляют интерес к новому учебному материал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звлекают необходимую информацию из учебного текста; используют знаково-символические средства для решения учебной задачи; формулируют простые выводы на основе анализа; со6людают орфографические нормы напис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и формулируют цель деятельности на уроке; учатся планировать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ировать и  оценивать учебные действия в соответствии с поставленной задачей и условиями ее реализации; проговаривают последовательность действий на уроке; учатся высказывать свое предположение на основе работы с материалом учебн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 строят устные высказыва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фронтальный опрос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«Безударные гласные в корнях слов (проверяемые, непроверяемые)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предложенных текстов; контролируют свои действия, проверяют написанно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адекватно судят о причинах своего успеха/неуспеха в учебной деятельности, связывая успехи с усилиями, приложенным старанием, трудолюбием; осознают необходимость самосовершенствования; выражают желание осваивать новые приемы и действия, достигать положительных результатов труд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необходимые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, фронтальный опр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«Непроизносимые согласные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предложенных текстов; контролируют свои действия, проверяют написанно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адекватно судят о причинах своего успеха/неуспеха в учебной деятельности, связывая успехи с усилиями, приложенным старанием, трудолюбием; осознают необходимость самосовершенствования; выражают желание осваивать новые приемы и действия, достигать положительных результатов труд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необходимые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, фронтальный опрос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8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 имён существительны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часть слова, часть речи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расширяют познавательные интересы, учебные мотивы; работают по заданию самостоятельно; осуществляют самоконтроль работы; проявляют прилежание в учебе; выражают готовность к преодолению трудностей в постижении новой информации и освоении практических навыков в письме и чт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реобразовывают информацию из одной формы в другую: подробно пересказывают небольшие тексты; используют знаково-символические средства представления информации для создания моделей изучаемых объектов и процессов; овладевают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ют цель деятельности на уроке с помощью учителя в самостоятельно; различают способ и результат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ствуют в учебном диалоге; выражают свои мысли последовательно, четко в яс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 род имен существи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 неизменяемых имен существительны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час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часть речи; контролируют свои действ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рименяют приобретенные навыки в практической деятельности; используют усвоенные приемы работы для ре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х задач; осуществляют самоконтроль при выполнении письменных зада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риентируются в учебнике (на развороте, в оглавлении, условных обозначениях); находят ответы на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ют цель деятельности на уроке с помощью учителя и самостоятельно; анализируют собственную раб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ствуют в учебном полилоге:  слушают, точно реагируют на реплики, поддерживают общение; используют речь для регуляции своего действ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мён существительны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 орфографические правила; проверяют написанное; находят, сравнивают, классифицируют, характеризуют такие языковые единицы, как часть слова, часть речи, простое предложение; контролируют свои действ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адекватно судят о причинах своего успеха/неуспеха в учебной деятельности, связывая успехи с усилиями, приложенным старанием, трудолюбием; осознают необходимость самосовершенствования; выражают желание осваивать новые приемы и действия, достигать положительных результатов тру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звлекают необходимую информацию из учебного текста; осуществляют анализ, сравнение, классификацию; делают выв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необходимые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выражают свои мысли последовательно, четко и ясно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Сочин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и предложенных текстов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держиваются  моральных норм п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владевают основами смыслового чтения; находят ответы на вопросы в тексте; структурируют з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атся планировать, контролировать и оценивать учебные действия в соответствии с поставленной задачей и условиями ее реализации; проговаривают последовательность действий на уро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формляют свои мысли в устной и письменной формах (на уровне предложения или небольшого текста); участвуют в учебном диалоге: слушают, точно реагируют на реплики, поддерживают деловое общение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ечь для регуляции своих действ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ягкого знака после шипящих у имён существи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мся с правило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находят, сравнивают, классифицируют, характеризуют такие языковые единицы, как звук, буква, часть слова, часть речи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сширяют познавательные интересы, учебные мотивы; осуществляют самоконтроль: соотносят собственный ответ с предложенным вариантом; обнаруживают умение преодолевать трудности; выражают желание осваивать новые приемы и действия, достигать положительных результатов тру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звлекают необходимую информацию из учебного текста; осуществляют анализ, сравнение, классификацию; делают выв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полилоге; формулируют собственное мнение и аргументируют его; соблюдают грамматические и орфографические нормы письменной речи, интонационную выразительность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фронтальный опрос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ягкого знака после шипящих у имён существительны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ем правил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находят, сравнивают, классифицируют, характеризуют такие языковые единицы, как звук, буква, часть слова, часть речи; контролируют свои действия, проверяют написанно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формулируют познавательную цель; осуществляют анализ, сравнение, классификацию; делают выв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атся планировать, контролировать и оценивать учебные действия в соответствии с поставленной задачей и условиями ее реализации; проговаривают последовательность действий на урок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понятное для слушателей высказывание, задают уточняющие вопросы, формулируют простые вы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, фронталь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ый диктант.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мён существи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находят, сравнивают, классифицируют, характеризуют такие языковые единицы, как часть слова, часть речи; контролируют свои действия, проверяют написанно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используют усвоенные приемы для решения учебных задач; осуществляют самоконтроль при выполнении письмен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реобразовывают информацию из одной формы в другую; подробно пересказывают небольшие текс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пользуют  знаково-символические средства представления информации для создания моделей изучаемых объектов и процессов; овладевают логическими действиями сравнения, анализа, синтеза, обобщения, классификации. </w:t>
            </w: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уют речь для 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ён существительных по  числ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ют орфографические правила; находят, сравнивают, классифицируют, характеризуют такие языковые единицы, как звук, буква, часть слова часть ре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ют свои действия, проверяют написан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орфографические правила; находят, сравнивают, классифицируют, характеризуют такие языковые единицы, как часть слова, часть речи; контролируют свои действия,  проверяют написанн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риентируются в учебнике (на развороте, в оглавлении, условных обозначениях); находят ответы на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необходимые коррективы в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ствуют в учебном полилоге: слушают, точно реагируют на реплики, поддерживают деловое общение; используют речь для 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изменять имена существительные по числ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находят, сравнивают, классифицируют, характеризуют такие языковые единицы, как часть слова, часть речи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еобразуют  информацию из одной формы в другую: подробно пересказывают небольшие тексты; используют знаково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ческие средства представления информации для создания моделей изучаемых объектов и процессов; овладевают логическими действиями сравнения, анализа, синтеза, обобщения, классификаци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понятное для слушателей высказывание, задают уточняющие вопросы, формулируют простые вы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изменения имен существительных по числам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по теме «Род и число имен существительных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находят, сравнивают, классифицируют, характеризуют такие языковые единицы, как часть слова, часть речи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еобразуют  информацию из одной формы в другую: подробно пересказывают небольшие тексты; используют знаково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ческие средства представления информации для создания моделей изучаемых объектов и процессов; овладевают логическими действиями сравнения, анализа, синтеза, обобщения, классификаци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понятное для слушателей высказывание, задают уточняющие вопросы, формулируют простые вы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ный опр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ем изменение имен существительных по числам.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находят, сравнивают, классифицируют, характеризуют такие языковые единицы, как часть слова, часть речи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сширяют познавательные интересы, учебные мотивы; осуществляют самоконтроль: соотносят собственный отв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дложенным вариантом; обнаруживают умение преодолевать трудности; выражают желание осваивать новые приемы и действия, достигать положительных результатов тру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риентируются в учебнике (на развороте, в оглавлении, условных обозначениях); находят ответы на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частвуют в учебном диалоге: слушают, точно реагируют на реплики, поддерживают деловое общение; используют речь для  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ён существительных по падеж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часть слова, часть речи, член предложения, простое предложени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Личностные: </w:t>
            </w:r>
            <w:r>
              <w:rPr>
                <w:b w:val="false"/>
                <w:sz w:val="20"/>
                <w:szCs w:val="20"/>
              </w:rPr>
              <w:t>используют усвоенные приемы работы для решения учебных задач; осуществляют самоконтроль при выполнении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исьменных заданий.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 xml:space="preserve">Познавательиые:  </w:t>
            </w:r>
            <w:r>
              <w:rPr>
                <w:b w:val="false"/>
                <w:sz w:val="20"/>
                <w:szCs w:val="20"/>
              </w:rPr>
              <w:t>преобразовывают  информацию из одной формы в другую: подробно пересказывают небольшие тексты; используют знаково-символические средства представления информации для создания моделей изучаемых объектов и процессов; овладевают логическими действиями сравнения, анализа, синтеза, обобщения, классификации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b w:val="false"/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  <w:r>
              <w:rPr>
                <w:b w:val="false"/>
                <w:sz w:val="20"/>
                <w:szCs w:val="20"/>
              </w:rPr>
              <w:t>строят понятное для слушателей высказывание, задают уточняющие вопросы, формулируют простые выво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  имён существи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часть слова, часть речи, член предлож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сширяют познавательные интересы, учебные мотивы; осуществляют самоконтроль: соотносят собственный ответ с предложенным вариантом; обнаруживают умение преодолевать трудности; выражают желание осваивать новые приемы и действия, достигать положительных результатов тру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учебнике (на развороте, в оглавлении, условных обозначениях); находят ответы на вопросы в учебном тексте; используют знаково-символические средства для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необходимые коррективы в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: слушают, точно реагируют на реплики, поддерживают  деловое  общ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фронтальный опрос.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Излож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владевают основами смыслового чтения текста; находят ответы на вопросы: структурируют з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учебные действия согласно поставленной задаче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сказывают свое мнение, прислушиваются к мнению других; владеют монологической и диалогической формами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 падежи  имён существительны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часть слова, часть речи, член предлож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яют познавательный интерес к изучаемому предмету; 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иые: </w:t>
            </w:r>
            <w:r>
              <w:rPr>
                <w:sz w:val="20"/>
                <w:szCs w:val="20"/>
              </w:rPr>
              <w:t>извлекают необходимую информацию из учебного текста; используют знаково-символические средства для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находят конструктивные способы предотвращения конфликтов; умеют работать коллективно; прислушиваются к мнению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, устный опр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м слова с удвоенными согласными в корн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 такие языковые единицы, как звук, буква, часть слов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соблюдают моральные нормы; применяют приобретенные навыки в практической деятельности; осуществляют самоконтроль при выполнении письменных зада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 </w:t>
            </w:r>
            <w:r>
              <w:rPr>
                <w:sz w:val="20"/>
                <w:szCs w:val="20"/>
              </w:rPr>
              <w:t>умеют определять познавательную задачу; ориентируются в учебнике (на развороте, в оглавлен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х обозначениях); находят ответы на вопросы в учебном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учебные действия согласно поставленной задаче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частвуют в учебном диалоге: слушают, точно реагируют на реплики, поддерживают деловое общение; используют речь для 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уст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м в тексте   имена существительные в определенном падеж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часть слова, часть речи, член предложения, простое предложени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нимают отличительные особенности общения со сверстниками и взрослыми; проявляют стремление к процессу общения, заинтересованность в получении совета с целью улучшения учебных результатов; проявляют настойчивость и терпение в преодолении трудностей; выражают желание осваивать новые действия, достигать положительных результатов тру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водят работу по предложенному плану, используя необходимые средства; оценивают свою деятельность по критериям, выработанным в кла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авильно используют речевые средства (логическое ударение, паузы, тембр голоса, мимику, жесты, движения) при общении в повседневной жизн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уффиксы –ок- в именах существи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часть слова, часть речи, член предложения, простое предложени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яют интерес к изучению нового материала; 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риентируются в учебнике (на развороте, в оглавлении, условных обозначениях); находят ответы на вопросы; используют знаково-символические средства для решения учебной задачи; осуществляют моделирование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: слушают, точно реагируют на реплики, поддерживают деловое общение; используют речь для 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определение падежа имён существи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часть слова, часть речи, член предложения, простое предложени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храняют мотивацию к учебе; имеют адекватную позитивную самооценку; считаются с мнением другого челове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основные правила гигиены чтения и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 для решения учебной задачи; действуют по алгоритму, образц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учебные действия согласно поставленной задаче; анализируют собственную работу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формляют свои мысли в устной и письменной формах (на уровне предложения или небольшого текста); слушают и понимают речь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 по теме «Падежи имен существительных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ных текстов; находят, сравнивают, классифицируют, характеризуют такие языковые единицы, как част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, часть речи, член предложения, простое предложение; контролируют свои действия, проверяют написанно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вносят необходимые коррективы в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диктант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над ошибками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ные окончания имен существительны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ят, сравнивают, классифицируют, характеризуют такие языковые единицы, как часть слова, часть речи, чле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я, простое предложение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ные: </w:t>
            </w:r>
            <w:r>
              <w:rPr>
                <w:b w:val="false"/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.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b w:val="false"/>
                <w:sz w:val="20"/>
                <w:szCs w:val="20"/>
              </w:rPr>
              <w:t>умеют определять познавательную задачу; извлекают необходимую информацию из учебных пособий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b w:val="false"/>
                <w:sz w:val="20"/>
                <w:szCs w:val="20"/>
              </w:rPr>
              <w:t>планируют свою деятельность; сопоставляют выполненную работу с образцом; вносят коррективы в действия; адекватно воспринимают оценку учителя и одноклассников.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  <w:r>
              <w:rPr>
                <w:b w:val="false"/>
                <w:sz w:val="20"/>
                <w:szCs w:val="20"/>
              </w:rPr>
              <w:t>: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кущий, фронтальный опро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мся писать суффиксы –ец-, -иц- и сочетания – ичк-, -ечк-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зву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,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Личностные: </w:t>
            </w:r>
            <w:r>
              <w:rPr>
                <w:b w:val="false"/>
                <w:sz w:val="20"/>
                <w:szCs w:val="20"/>
              </w:rPr>
              <w:t>сохраняют мотивацию к учебе; имеют адекватную позитивную самооценку; считаются с мнением другого человека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полняют основные правила гигиены чтения и письма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b w:val="false"/>
                <w:sz w:val="20"/>
                <w:szCs w:val="20"/>
              </w:rPr>
              <w:t>действуют по алгоритму, образцу; используют знаково-символические средства для решения учебной задачи; осуществляют анализ, сравнение, классификацию; формулируют вывод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b w:val="false"/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  <w:r>
              <w:rPr>
                <w:b w:val="false"/>
                <w:sz w:val="20"/>
                <w:szCs w:val="20"/>
              </w:rPr>
              <w:t>оформляют свои мысли в устной и письменной формах (на уровне предложения или небольшого  текста); слушают и понимают речь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кущий, фронтальный опро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м с текст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м описание и повествование. Исправляем ошиб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и предложенных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умеют слушать собеседника, стремятся его понять; проявляют инициативу в процессе учебной деятельности; обнаруживают настойчивость в преодолении труднос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иые: </w:t>
            </w:r>
            <w:r>
              <w:rPr>
                <w:sz w:val="20"/>
                <w:szCs w:val="20"/>
              </w:rPr>
              <w:t>овладевают основами смыслового чтения текста; находят ответы на вопросы в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ют самоконтроль за правильностью и последовательностью выполнения отдельных учебных операц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устное высказывание на заданную тему с использованием простых распространенных предложе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Сочин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владевают основами смыслового чтения текста; находят ответы на вопросы: структурируют з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учебные действия согласно поставленной задаче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сказывают свое мнение, прислушиваются к мнению других; владеют монологической и диалогической формами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над ошибками. Склонение  имён существи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часть слова, часть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храняют мотивацию к учебе; имеют адекватную позитивную самооценку; считаются с мнением другого челове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ют основные правила гигиены чтения и письм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извлекают необходимую информацию из учебного текста; действуют по алгоритму, образцу; используют знаково-символические средства для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риентируют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, задачах, средствах и условиях общ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формляют свои мысли в устной и письменной формах (на уровне предложения или небольшого текста); слушают и понимают речь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очетания – инк – и –енк -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часть слова, часть речи; применяют орфографические прави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</w:t>
            </w:r>
            <w:r>
              <w:rPr>
                <w:b w:val="false"/>
                <w:sz w:val="20"/>
                <w:szCs w:val="20"/>
              </w:rPr>
              <w:t xml:space="preserve"> 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Познавательные:</w:t>
            </w:r>
            <w:r>
              <w:rPr>
                <w:b w:val="false"/>
                <w:sz w:val="20"/>
                <w:szCs w:val="20"/>
              </w:rPr>
              <w:t xml:space="preserve"> осуществляют моделирование; используют знаково-символические средства для решения учебной задачи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Регулятивные:</w:t>
            </w:r>
            <w:r>
              <w:rPr>
                <w:b w:val="false"/>
                <w:sz w:val="20"/>
                <w:szCs w:val="20"/>
              </w:rPr>
              <w:t xml:space="preserve"> учитывают выделенные учителем ориентиры действия, планируют свою деятельность; вносят необходимые коррективы в действия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Коммуникативные:</w:t>
            </w:r>
            <w:r>
              <w:rPr>
                <w:b w:val="false"/>
                <w:sz w:val="20"/>
                <w:szCs w:val="20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ем склонение имён существительных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часть слова, часть речи; применяют орфографические правил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проявляют интерес к освоению новой учебной информ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 </w:t>
            </w:r>
            <w:r>
              <w:rPr>
                <w:sz w:val="20"/>
                <w:szCs w:val="20"/>
              </w:rPr>
              <w:t>умеют определять познавательную задачу; извлекают необходимую информацию из учебных пособ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ю деятельность; адекватно воспринимают оценку учителя и однокласснико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; используют речь для 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имён существительных 1 – го скло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ча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часть речи; применяют орфографические правил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Личностные: </w:t>
            </w:r>
            <w:r>
              <w:rPr>
                <w:b w:val="false"/>
                <w:sz w:val="20"/>
                <w:szCs w:val="20"/>
              </w:rPr>
              <w:t>сохраняют мотивацию к учебе; имеют адекватную позитивную самооценку; считаются с мнением другого человека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полняют основные правила гигиены чтения и письма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b w:val="false"/>
                <w:sz w:val="20"/>
                <w:szCs w:val="20"/>
              </w:rPr>
              <w:t>извлекают необходимую информацию из учебного текста; действуют по алгоритму, образцу; используют знаково-символические средства для решения учебной задач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Регулятивные</w:t>
            </w:r>
            <w:r>
              <w:rPr>
                <w:b w:val="false"/>
                <w:sz w:val="20"/>
                <w:szCs w:val="20"/>
              </w:rPr>
              <w:t>: осуществляют самоконтроль за правильностью и последовательностью выполнения отдельных учебных операций.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  <w:r>
              <w:rPr>
                <w:b w:val="false"/>
                <w:sz w:val="20"/>
                <w:szCs w:val="20"/>
              </w:rPr>
              <w:t>оформляют свои мысли в устной и письменной формах (на уровне предложения или небольшого текста); слушают и понимают речь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 предложенных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ют задавать вопросы; понимают речь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Работаем с  текстом: составляем план, сочиняем продолжение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- ственных и предложенных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умеют слушать собеседника, стремятся его понять; проявляют инициативу в процессе учебной деятельности; обнаруживают  настойчивость в преодолении труднос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владевают основами смыслового восприятия текста; осуществляют анализ; находят ответы на вопросы в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ют самоконтроль за правильностью и последовательностью выполнения отдельных учебных операц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устное высказывание на заданную тему с использованием простых распространенны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ен существи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 имена существитель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часть слова, часть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храняют мотивацию к учебе; имеют адекватную позитивную самооценку; считаются с мнением другого человека; выполняют основные правила гигиены чтения и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ют определять познавательную задачу; извлекают необходимую информацию из учебных пособий; действуют по алгоритму, образ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вносят необходимые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формляют свои мысли в устной и письменной форме (на уровне предложения или небольшого текста); слушают и понимают речь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склонение имен существи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яют способность к самооценке; устанавливают, с какими учебными задачами могут самостоятельно справить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и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ют самоконтроль за правильностью и последовательностью выполнения отдельных учебных операц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ют речь других; умеют задавать вопрос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безударных окончаний имен существительных 1-го склон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по теме «Склонение имен существительных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 такие языковые единицы, как часть слова, часть реч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учебнике (на развороте, в оглавлении, условных обозначениях); находят ответы на вопро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ют речь других; умеют задавать вопрос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на существительные одушевлённые и неодушевлённые</w:t>
            </w:r>
            <w:r>
              <w:rPr>
                <w:b/>
                <w:sz w:val="20"/>
                <w:szCs w:val="20"/>
              </w:rPr>
              <w:t xml:space="preserve"> 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ные: </w:t>
            </w:r>
            <w:r>
              <w:rPr>
                <w:b w:val="false"/>
                <w:sz w:val="20"/>
                <w:szCs w:val="20"/>
              </w:rPr>
              <w:t>сохраняют мотивацию к учебной деятельности; имеют адекватную позитивную самооценку; считаются с мнением другого человека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b w:val="false"/>
                <w:sz w:val="20"/>
                <w:szCs w:val="20"/>
              </w:rPr>
              <w:t>умеют определять познавательную задачу; извлекают необходимую информацию из учебных пособий; действуют по алгоритму, образцу; осуществляют анализ, классификацию, сравнение; делают выводы.</w:t>
            </w:r>
            <w:r>
              <w:rPr>
                <w:sz w:val="20"/>
                <w:szCs w:val="20"/>
              </w:rPr>
              <w:t xml:space="preserve"> Регулятивные: </w:t>
            </w:r>
            <w:r>
              <w:rPr>
                <w:b w:val="false"/>
                <w:sz w:val="20"/>
                <w:szCs w:val="20"/>
              </w:rPr>
              <w:t>планируют свою деятельность; сопоставляют выполненную работу с образцом; вносят коррективы в действия; адекватно воспринимают оценку учителя и одноклассников.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  <w:r>
              <w:rPr>
                <w:b w:val="false"/>
                <w:sz w:val="20"/>
                <w:szCs w:val="20"/>
              </w:rPr>
              <w:t>оформляют свои мысли в устной и письменной форме (на уровне предложения  или небольшого текста); слушают и понимают речь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езударные окончания имён существительных 2-го склон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авила; проверяют написанное, находят, сравнивают, классифицируют, характеризуют такие языковые единицы, как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авила делового сотрудничества: сравнивают разные точки зрения; считаются с мнением другого человека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применяют таблицы, схемы для получения информации; устанавливают причинно-следственные связи; находят ответы на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решение учебной задачи: выстраивают последовательность необходимых операций (алгоритм действий); различают способ и результат действия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: слушают, точно реагируют на реплики, поддерживают деловое общение; используют речь для 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м в тексте  одушевлённые и неодушевлённые имена существительны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- ственных и предложенных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и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и; классифицируют объекты (объединяют по существенному признаку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нвные: </w:t>
            </w:r>
            <w:r>
              <w:rPr>
                <w:sz w:val="20"/>
                <w:szCs w:val="20"/>
              </w:rPr>
              <w:t>корректируют деятельность: вносят изменения в процесс с учетом возникших трудностей и ошибок; намечают способы их устран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иентируются в целях, задачах, средствах и условиях общ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Излож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знаний и способов действий; выражают положительное отношение к процессу познания; проявляют терпение и доброжелательность в споре, доверие к собеседнику (соучастнику)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3"/>
                <w:sz w:val="20"/>
                <w:szCs w:val="20"/>
              </w:rPr>
              <w:t xml:space="preserve">Познавательиые: </w:t>
            </w:r>
            <w:r>
              <w:rPr>
                <w:spacing w:val="-3"/>
                <w:sz w:val="20"/>
                <w:szCs w:val="20"/>
              </w:rPr>
              <w:t>овладевают основами смыслового чтения текста; находят ответы на вопросы; осуществляют анализ; структурируют з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3"/>
                <w:sz w:val="20"/>
                <w:szCs w:val="20"/>
              </w:rPr>
              <w:t xml:space="preserve">Регулятивные: </w:t>
            </w:r>
            <w:r>
              <w:rPr>
                <w:spacing w:val="-3"/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Коммуникативные: </w:t>
            </w:r>
            <w:r>
              <w:rPr>
                <w:spacing w:val="-3"/>
                <w:sz w:val="20"/>
                <w:szCs w:val="20"/>
              </w:rPr>
              <w:t>воспринимают текст с учетом поставленной задачи, находят в тексте информацию, необходимую для ее решения; выбирают вид пересказа в соответствии с поставленной целью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безударных окончаний имён существительных 2-го скло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 такие языковые единицы, как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еряют информацию, находят дополнительную информацию, необходимую для решения учеб ной 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иентируются в целях, задачах, средствах и условиях общ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собственные и нарицательны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имеют адекватную позитивную самооценку; расширяют учебно-познавательные интересы; стремятся к улучшению результатов учебных действий; понимают и осознают необходимость выполнения школьных требова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действуют по алгоритму, образцу; приводят примеры в качестве доказательства выдвигаемых  положений; используют знаково-символические средства для решения учебной зада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уют речь для регуляции своего действия; оперируют диалогической формой речи; соблюдают грамматические нормы произношения и интонационную выразительность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 в окончаниях имен существительных после шипящих и 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 такие языковые единицы, как звук, буква, часть слова, часть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ют определять познавательную задачу; извлекают необходимую информацию из учебных пособий; действуют по алгоритму, образцу; осуществляют анализ, классификацию, сравнение; делают выводы</w:t>
            </w:r>
            <w:r>
              <w:rPr>
                <w:b/>
                <w:sz w:val="20"/>
                <w:szCs w:val="20"/>
              </w:rPr>
              <w:t xml:space="preserve">. Регулятивные: </w:t>
            </w:r>
            <w:r>
              <w:rPr>
                <w:sz w:val="20"/>
                <w:szCs w:val="20"/>
              </w:rPr>
              <w:t>планируют свою деятельность; сопоставляют выполненную работу с образцом; вносят коррективы в действия; адекватно воспринимают оценку учителя и однокласснико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оставляют небольшие устные монологические высказывания, «удерживают» логику повествования, приводят убедительные доказательств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имся со способами образования имён существи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 такие языковые единицы, как буква,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мотивируют свои действия; выражают готовность в любой ситуации поступать в соответствии с правилами поведения; проявляют в конкретных ситуациях доброжелательность, доверие, внимательность, помощ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являют особенности разных объектов в процессе их рассмотрения; осуществляют анализ, сравнение, классификацию по самостоятельно определенным критериям; используют знаково-символические средства для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уют речь для регуляции своего действия; оперируют диалогической формой речи; соблюдают грамматические нормы произношения и интонационную выразительность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Сочинени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текс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владевают основами смыслового чтения текста; находят ответы на вопросы; осуществляют анализ; структурируют зн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высказывают свое мнение, прислушиваются к мнению других; владеют монологической и диалогической формами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ем слова по способу словообразова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буква,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х задач; осуществляют самоконтроль при выполнении письмен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учебнике (на развороте, в оглавлении, условных обозначениях); находят ответы на вопросы в учебном тексте, таблице, схеме; осуществляют анализ, сравнение, классифик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: слушают, точно реагируют на реплики, поддерживают деловое общение; используют речь для регуляции своего действ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имся с правилом правописания безударных окончаний имён существительных 3-го склоне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буква,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</w:t>
            </w:r>
            <w:r>
              <w:rPr>
                <w:b w:val="false"/>
                <w:sz w:val="20"/>
                <w:szCs w:val="20"/>
              </w:rPr>
              <w:t xml:space="preserve"> применяют  правила делового сотрудничества: сравнивают разные точки зрения; считаются с мнением другого человека; проявляют терпение и доброжелательность в споре, доверие к собеседнику (соучастнику) деятельности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Познавательные:</w:t>
            </w:r>
            <w:r>
              <w:rPr>
                <w:b w:val="false"/>
                <w:sz w:val="20"/>
                <w:szCs w:val="20"/>
              </w:rPr>
              <w:t xml:space="preserve"> умеют определять познавательную задачу; извлекают необходимую информацию из учебных пособий; действуют по алгоритму, образцу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Регулятивные:</w:t>
            </w:r>
            <w:r>
              <w:rPr>
                <w:b w:val="false"/>
                <w:sz w:val="20"/>
                <w:szCs w:val="20"/>
              </w:rPr>
              <w:t xml:space="preserve"> учитывают выделенные учителем ориентиры действия, планируют свою деятельность; вносят необходимые коррективы в действия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  <w:r>
              <w:rPr>
                <w:b w:val="false"/>
                <w:sz w:val="20"/>
                <w:szCs w:val="20"/>
              </w:rPr>
              <w:t xml:space="preserve"> оформляют свои мысли в устной и письменной форме (на уровне предложения или небольшого текста); слушают и понимают речь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мся писать  безударные окончания имён существительных 3-го склон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буква,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</w:t>
            </w:r>
            <w:r>
              <w:rPr>
                <w:b w:val="false"/>
                <w:sz w:val="20"/>
                <w:szCs w:val="20"/>
              </w:rPr>
              <w:t xml:space="preserve"> осуществляют самоконтроль при выполнении заданий; имеют адекватную позитивную самооценку; расширяют учебно-познавательные интересы; стремятся к улучшению результатов учебных действий; понимают и осознают необходимость выполнения школьных требований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Познавательные:</w:t>
            </w:r>
            <w:r>
              <w:rPr>
                <w:b w:val="false"/>
                <w:sz w:val="20"/>
                <w:szCs w:val="20"/>
              </w:rPr>
              <w:t xml:space="preserve"> высказывают предположения, обсуждают проблемные вопросы; выбирают решение из нескольких предложенных, кратко обосновывают выбор; действуют по алгоритму, образцу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Регулятивные</w:t>
            </w:r>
            <w:r>
              <w:rPr>
                <w:b w:val="false"/>
                <w:sz w:val="20"/>
                <w:szCs w:val="20"/>
              </w:rPr>
              <w:t>: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 xml:space="preserve">Коммуникативные: </w:t>
            </w:r>
            <w:r>
              <w:rPr>
                <w:b w:val="false"/>
                <w:sz w:val="20"/>
                <w:szCs w:val="20"/>
              </w:rPr>
              <w:t>используют речь для регуляции своего действия; оперируют диалогической формой речи; соблюдают грамматические нормы произношения и интонационную выразительность реч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фонети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звук, буква,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; проявляют доброжелательность в споре; выражают интерес к освоению новой учебн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по теме  «Повторение орфограмм корня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предложенных текстов;  находят такие языковые единицы, как часть слова,  член предложения, простое предложение;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оспроизводят по памяти информацию, необходимую для решения учебной задачи; устанавливают причинно-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чатся планировать, контролировать и оценивать учебные действия в соответствии с поставлен ной задачей и условиями ее реализац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состав слов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звук, буква,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; проявляют доброжелательность в споре; выражают интерес к освоению новой учебн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безударных окончаний имён существительных 1-го, 2-го, 3-го скло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звук, буква,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иые: </w:t>
            </w:r>
            <w:r>
              <w:rPr>
                <w:sz w:val="20"/>
                <w:szCs w:val="20"/>
              </w:rPr>
              <w:t>ориентируются в учебнике (на развороте, в оглавлении, условных обозначениях); находят ответы а вопросы в учебном текст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: слушают, точно реагируют на реплики, поддерживают общение; используют речь для 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уст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авила делового сотрудничества: сравнивают разные точки зрения; считаются с мнением другого человека; проявляют терпение и доброжелательность в споре, доверие к собеседнику (соучастнику)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умеют опреде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вательную задачу; извлекают необходимую информацию из учебных пособий; осуществляют анализ, сравнение, классифик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вносят необходимые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формляют свои мысли в устной и письменной форме (на уровне предложения или небольшого текста); слушают и понимают речь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Фронтальный опрос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м имя прилагательное в текст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авила делового сотрудничества: сравнивают разные точки зрения; считаются с мнением другого человека; проявляют терпение и доброжелательность в споре, доверие к собеседнику (соучастнику)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умеют опреде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вательную задачу; извлекают необходимую информацию из учебных пособий; осуществляют анализ, сравнение, классифик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вносят необходимые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формляют свои мысли в устной и письменной форме (на уровне предложения или небольшого текста); слушают и понимают речь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Фронтальный опрос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ён существительных множественного числ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 такие языковые единицы, как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вырабатывают адекватную позитивную самооценку; расширяют познаватель-ные интерес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ходят ответы на вопросы в учебном тексте, таблице, схеме; осуществляют анализ, сравнение, классифик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боту; оценивают результаты своей  и чуж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ерируют диалогической формой речи; соблюдают грамматические нормы произношения.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яем правописание безударных окончаний имён существительных 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езударные окончания имен существительных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 такие языковые единицы, как буква,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вырабатывают адекватную позитивную самооценку; расширяют познавательные интере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ходят ответы на вопросы в учебном тексте, таблице, схеме; осуществляют анализ, сравнение, классификац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оперируют диалогической формой речи; соблюдают грамматические  нормы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устный опро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оследовательность предложений в текст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х предложенных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владевают основами смыслового восприятия текста; находят ответы на вопросы; осуществляют  анализ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равнивают выполненную работу с образцом; вносят коррективы в действия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обосновывают высказанное суждение; используют в речи языковые средства, соответствующие  целям и условиям делового общения; оформляют свою мысль в устной и письменной форма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рилагательного в предложен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часть слова, часть речи, член предложен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уществляют самоконтроль при выполнении заданий; имеют адекватную позитивную самооценку; расширяют учебно-познавательные интересы; стремятся к улучшению результатов учебных действий; понимают и осознают необходимость выполнения школьных требов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высказывают предположения, обсуждают проблемные вопросы; выбирают решение из нескольких предложенных; обосновывают выбор; используют знаково—символические средства для решения учебной 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ланируют решение учебной задачи: выстраивают последовательность необходимых операций; оценивают уровень владения тем или иным учебным действием (отвечают на вопрос: «Что я не знаю и не умею?»)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: слушают, точно реагируют на реплики, поддерживают деловое общение; используют речь для 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д, число имен прилага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и предложенных текстов; проверяют написанное, находят, сравнивают, классифицируют, характеризуют такие языковые единицы, как часть речи, член предложения, простое предложени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их выполнен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учебнике (на развороте, в оглавлении, условных обозначениях); находят ответы на вопросы в учебном тексте, таблице, схеме; осуществляют анализ, сравнение, классификацию</w:t>
            </w:r>
            <w:r>
              <w:rPr>
                <w:b/>
                <w:sz w:val="20"/>
                <w:szCs w:val="20"/>
              </w:rPr>
              <w:t>. Регулятивные</w:t>
            </w:r>
            <w:r>
              <w:rPr>
                <w:sz w:val="20"/>
                <w:szCs w:val="20"/>
              </w:rPr>
              <w:t>: 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: слушают, точно реагируют на реплики, поддерживают деловое общение; используют речь для 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устный 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деж имен прилага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и предложенных текстов; проверяют написанное, находят, сравнивают, классифицируют, характеризуют такие языковые единицы, как часть речи, член предложения, простое предложени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их выполнен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учебнике (на развороте, в оглавлении, условных обозначениях); находят ответы на вопросы в учебном тексте, таблице, схеме; осуществляют анализ, сравнение, классификацию</w:t>
            </w:r>
            <w:r>
              <w:rPr>
                <w:b/>
                <w:sz w:val="20"/>
                <w:szCs w:val="20"/>
              </w:rPr>
              <w:t>. Регулятивные</w:t>
            </w:r>
            <w:r>
              <w:rPr>
                <w:sz w:val="20"/>
                <w:szCs w:val="20"/>
              </w:rPr>
              <w:t>: 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: слушают, точно реагируют на реплики, поддерживают деловое общение; используют речь для 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устный 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ён существительных на –ий, -ия, -ие. Знакомимся с правил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часть слова, часть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 для решения учебной задачи; осуществляют анализ, сравнение, классификацию; делают выв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ён существительных на –ий, -ия, -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 правил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 такие языковые единицы, как часть слова, часть речи, член предложен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вырабатывают адекватную позитивную самооценку; расширяют познавательные интере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учебнике (на развороте, в оглавлении, условных обозначениях); используют знаково-символические средства для решения учебной задачи; находят ответы на вопросы в учебном тексте, таблице, схем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ерируют диалогической формой речи; соблюдают грамматические нормы произнош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. Словарный диктант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писания безударных окончаний имён существи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такие языковые единицы, как звук, буква, часть слов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х задач; осуществляют самоконтроль при выполнении письмен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и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и; выявляют особенности разных объектов в процессе их рассматривания (наблюде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держивают цель деятельности до получения ее результата; оценивают весомость приводимых доказательств и рассуж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: слушают, точно реагируют на реплики, поддерживают общение; используют речь для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мся с изложением с элементами сочин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и предложенных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выражают положительное отношение к процессу познания: проявляют внимание, удивление, желание больше узнать нового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иые: </w:t>
            </w:r>
            <w:r>
              <w:rPr>
                <w:sz w:val="20"/>
                <w:szCs w:val="20"/>
              </w:rPr>
              <w:t>овладевают основами смыслового чтения текста; осуществляют  анализ текста; находят ответы на вопросы; структурируют з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нализируют эмоциональные состояния, полученные от успешной/неуспешной деятельности; оценивают их влияние на настроение человека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оспринимают текст с учетом поставленной задачи, находят в тексте информацию, необходимую для  ее решения; описывают объект: передают его внешние характеристики, используя выразительные средства язы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элементами сочинения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имена прилагательны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 такие языковые единицы, как часть слова, часть речи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учебнике (на развороте, в оглавлении, условных обозначениях); находят ответы на вопросы в учебном тексте; используют знаково-символические средства для решения учебной задач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: слушают, точно реагируют на реплики, поддерживают деловое общение; используют речь для 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Излож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х задач; осуществляют самоконтроль при выполнении письмен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владевают основами смыслового чтения текста; осуществляют анализ текста; находят ответы на вопросы; структурируют з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: слушают, точно реагируют на реплики, поддерживают деловое общение; используют речь для регуляции 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щ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м качественные имена прилагательные в текс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 такие языковые единицы, как часть слова, часть речи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ют поиск и выделение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различают способ и результат действия анализируют собственную работу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: слушают, точно реагируют на реплики; используют речь для регуляции своего действия 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ён прилага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часть слова, часть речи.</w:t>
            </w:r>
          </w:p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иые: </w:t>
            </w:r>
            <w:r>
              <w:rPr>
                <w:sz w:val="20"/>
                <w:szCs w:val="20"/>
              </w:rPr>
              <w:t>используют знаково-символические средства для решения учебной задачи; осуществляют анализ, сравнение, классификацию; делают выв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высказанное суждение; используют в речи языковые средства, соответствующие .елями условиям делового общения; оформляют свою мысль в устной форм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3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прилагательных по падеж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по теме «Правописание окончаний имен прилагательных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буква, часть слова, часть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владеют элементарными приемами взаимооценки и самооценки результатов деятельности по предложенным критериям  и заданному алгоритму работы; осознают необходимость самосовершенств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водят примеры в качестве доказательства выдвигаемых положений; воспроизводят по памяти информацию, необходимую для решения учебной задачи; осуществляют анализ, сравнение; осуществляют классификацию; делают выв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держивают цель деятельности до получения ее результата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уют и обосновывают собственное мнение; соблюдают грамматические нормы устной и письменной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,  фронтальный опр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м  падеж имен  прилагательных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едложенных текс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правила постановки знаков препинания (в объеме изученного) при записи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воспринимают речь учителя, непосредственно не обращенную к учащемуся; оценивают собственную учебную деятельность: свои достижения, самостоятельность, инициативу, ответственность, причину неу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и; устанавливают причинно-следственные связи; строят логическую цепь рассуждений; осуществляют анализ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решение учебной задачи: выстраивают последовательность необходимых операций; оценивают уровень владения тем или иным учебным действием (отвечают на вопрос: «Что я не знаю и не умею?»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,  фронтальный опр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Сочин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именяют  орфографические правила и правила постановки знаков препинания (в объеме изученного) при записи собственных  текстов.</w:t>
            </w:r>
          </w:p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ценивают собственную учебную деятельность: свои достижения, самостоятельность, инициативу, ответ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удач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выполняют учебные задачи, не имеющие однозначного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ценивают уровень владения тем или иным учебным действием (отвечают на вопрос: «Что я не  знаю и не умею?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 xml:space="preserve">описывают объект: передают его внешние характеристики, используя 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средства языка; составляют текст, удерживая логику повествования; пишут сочинение, используя информацию, полученную из разных источник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форма имен прилагательных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часть слова, часть речи, член предложения, простое предложени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выражают положительное отношение к процессу познания: проявляют внимание, удивление, желание больше узнать; анализируют и характеризуют эмоциональные состояния и чувства окружающих, строят свои взаимоотношения с их учет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учебнике (на развороте, в оглавлении, условных обозначениях) находят ответы на вопросы в учебном тексте; используют знаково-символические средства для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 результат действия; анализируют собственную работу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фронтальный опро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о, е в окончаниях имен прилага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ряют написанное, находят, сравнивают, классифицируют, характеризуют такие языковые единицы, как буква, часть сло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водят примеры в качестве доказательства выдвигаемых положений; воспроизводят по памяти информацию, необходимую для решения учебной задачи; осуществляют анализ, сравнение, классификацию; делают выв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и письмен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уст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имена прилагатель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находят, сравнивают, классифицируют, характеризуют такие языковые единицы, как часть слова, часть речи, член  предложения, простое предложение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мотивируют свои действия; выражают готовность в любой ситуации поступать в соответствии с правилами поведения; проявляют в конкретных ситуациях доброжелательность, доверие, внимательность.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 для решения учебной задачи; осуществляют сравнение, классификацию; делают выв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3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авописание относительных имён прилагательных с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, -н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акие языковые единицы, как буква, часть слов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х задач; осуществляют самоконтроль при их выполн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учебнике (на развороте, в оглавлении, условных обозначениях); находят отве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просы в учебном тексте, таблиц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: слушают, точно реагируют на реплики, поддерживают деловое общение; используют речь для 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уст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3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бразуются относительные имена прилагатель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буква, часть слов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владеют элементарными приемами взаимооценки и самооценки результатов деятельности по предложенным критериями заданному алгоритму работы; осознают необходимость самосовершенств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 для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держивают цель деятельности до получения ее результата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ют работать в паре; контролируют действия партнера; формулируют и обосновывают собственное мнение; соблюдают грамматические нормы устной и письменной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описание относительных имён прилагательных с суффиксами –ов-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н-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 такие языковые единицы, как буква, часть слов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 для решения учебной задачи; осуществляют сравнение, классификацию; делают выводы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относят выполненную работу с образцом; вносят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pacing w:val="-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и письмен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Излож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текст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ценивают собственную учебную деятельность: свои достижения, самостоятельность, инициативу, ответственнос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у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полняют учебные задачи, не имеющие однозначного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ценивают уровень владения тем или иным учебным действием (отвечают на вопрос: «Что я не знаю и не умею?»). </w:t>
            </w:r>
          </w:p>
          <w:p>
            <w:pPr>
              <w:pStyle w:val="Normal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исывают объект; передают его внешние характеристики; используя выразительные средства языка; составляют текст, удерживая логику повествова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авописание относительных прилагательных с суффиксами -ян-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енн-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 такие языковые единицы, как буква, часть слов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 для решения учебной задачи; осуществляют сравнение, классификацию; делают выводы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относят выполненную работу с образцом; вносят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pacing w:val="-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и письмен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относительных имен прилагательны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находят, сравнивают, классифицируют, характеризуют такие языковые единицы, как часть слова, часть речи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уществляют самоконтроль работы; проявляют прилежание в учебе; выражают желание осваивать новые приемы и действия, улучшать результаты тру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и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и; приводят примеры в качестве выдвигаемых по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пираются на выделенные учителем ориентиры действия; планируют свою деятельность согласно поставленной задаче; корректируют деятельность: вносят изменения в процесс с учетом возникши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дностей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ибок; намечают способы их устран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тяжательные им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именяют орфографические правила; находят, сравнивают, классифицируют, характеризуют такие языковые единицы, как часть слова, часть речи, член предложения, простое предложение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 на понимание причин успеха в учебе; сравнивают разные точки зрения; считаются с мнением другого человека; проявляют доброжелательность в споре; проявляют интерес к освоению новой учебной информ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 умеют формулировать познавательную цель; извлекают необходимую информацию из учебного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,  фронтальный опрос .</w:t>
            </w:r>
          </w:p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описание притяжательных прилагательных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находят, сравнивают, классифицируют, характеризуют такие языковые единицы, как часть слова, часть речи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владеют элементарными приемами взаимооценки и самооценки результатов деятельности по предложенным критериям и заданному алгоритму работы; осознают необходимость самосовершенствования; приобретают опыт простого наблюдения с целью его применения при оперативных действиях; выполняют основные правила гигиены чтения и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 воспроизводят по памяти информацию, необходимую для решения  учебной 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держивают цель деятельности до получения результата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уют и обосновывают собственное мнение; соблюдают грамматические нормы устной и письменной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, устный опро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ческая диагностика № 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находят, сравнивают, классифицируют, характеризуют такие языковые единицы, как звук, буква, часть слова, часть речи, член предложения, простое предложение; контролируют свои действия,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имеют желание учиться, адекватное представление о поведении в процессе учебной деятельности; проявляют доброжелательность и доверие при взаимодействии с учител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оизводят по памяти информацию, необходимую для решения учебной задач и; действуют по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ют итоговый контроль деятельности («Что сделано?») 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операционный контроль («Как выполнена каждая операция, входящая в состав учебного действия?»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ая диагностика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щибк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звук, буква, часть слова, часть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учебной 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используют знаково-символические средства для решения учебной зада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высказанное суждение; используют в речи языковые средства, оформляют свою мысль в устной и письмен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чные местоим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часть речи, член предложения, простое предложени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необходимость самосовершенствования; приобретают опыт простого наблюдения с целью его приме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еративных действиях; выполняют основные правила гигиены чтения и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ют формулировать познавательную цель; извлекают необходимую информацию из учебного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держивают цель деятельности до получения ее результата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уют и обосновывают собственное мнение; соблюдают грамматические нормы устной и письменной реч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нение личных местоимений по падеж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</w:t>
            </w:r>
          </w:p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такие языковые единицы, как часть слова, часть речи, член предложен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владеют элементарными приемами взаимооценки и самооценки результатов деятельности по предложенным критериям и заданному алгоритму работы; осознают необходимость самосовершенств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ют формулировать познавательную цель; извлекают необходимую информацию из учебного текста; осуществляют анализ, сравнение; делают выводы; используют знаково-символические средства для ре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й зада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решение учебной задачи: выстраивают последовательность необходимых операций (алгоритм действий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формляют диалогическое высказывание в соответствии с требованиями речевого этикета; характеризуют качества, признаки объекта, относящиеся к определенному вид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с грамматическим задание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предложенных текстов;  находят такие языковые единицы, как часть слова,  член предложения, простое предложение; контролируют свои действия; проверяют написанно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оспроизводят по памяти информацию, необходимую для решения учебной задачи; устанавливают причинно-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чатся планировать, контролировать и оценивать учебные действия в соответствии с поставлен ной задачей и условиями ее реализац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с грамматическим заданием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описание местоимений с предлогам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классифицируют, характеризуют такие языковые единицы, как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именяют правила делового сотрудничества: сравнивают разные точки зрения; считаются с мнением другого человека проявляют терпение и доброжелательность в споре, доверие к собеседнику (соучастнику деятельност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еряют информацию, находят дополнительные сведения, используя справочную литературу; применяют таблицы, схемы для получения информации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учебном диалоге: слушают, точно реагируют на реплики, поддерживают деловое общение; используют речь для регуляции своего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изменяются местоимения 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; проверяют написанное, находят, сравнивают, характеризую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языковые единицы, как часть слова, часть речи, член предложен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, считаются с мнением другого человека; проявляют доброжелательность в споре; выражают интерес к освоению новой учебн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 для решения учебной задачи;  выявляют особенности разных объектов в процессе их рассматривания (наблюде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 сравнивают выполненную работу с образцом; вносят коррективы в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босновывают высказанное суждение; используют в речи языковы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соответствующие целям и  условиям делового общения; оформляют свою мысль в письмен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местоимений</w:t>
            </w:r>
            <w:r>
              <w:rPr>
                <w:b/>
                <w:sz w:val="20"/>
                <w:szCs w:val="20"/>
              </w:rPr>
              <w:t xml:space="preserve"> 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ют орфографиче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; проверяют написанное, находят, сравнивают, классифицируют, характеризуют такие языковые единицы, как часть слова, часть речи, член предложен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 для решения учебной задачи; осуществляют анализ, сравнение, классификацию; делают вывод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учитывают выделен ные учителем ориентиры действия, планируют свою деятельность; сопоставляют выполненную работу с образцом; вносят коррективы в действия. </w:t>
            </w:r>
            <w:r>
              <w:rPr>
                <w:b/>
                <w:sz w:val="20"/>
                <w:szCs w:val="20"/>
              </w:rPr>
              <w:t>Коммуникатнвные</w:t>
            </w:r>
            <w:r>
              <w:rPr>
                <w:sz w:val="20"/>
                <w:szCs w:val="20"/>
              </w:rPr>
              <w:t>: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м с текст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яем начало текст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рфографические правила и правила постановки знаков препинания (в объеме изученного) при записи собственных и предложенных текстов 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, считаются с мнением друг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; проявляют доброжелательность в споре; выражают интерес к освоению учебной информ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ют осознанно и произвольно строить речевое высказывания в устной и письменной   форм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выделенные учителем ориентиры действия, сравнивают выполненн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у с образцом; вносят коррективы в действ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высказанное суждение; используют в речи языковые средства;  оформляют свою мысль в устной и письменной форма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фонетику и состав слов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веряют написанное, находят, сравнивают, классифицируют, характеризуют такие языковые единицы, как звук, буква, часть слова, часть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учебной 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используют знаково-символические средства для решения учебной задач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босновывают высказанное суждение; используют в речи языковые средства, оформляют свою мысль в устной и письменной фор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, фронтальный опр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2">
    <w:name w:val="c12"/>
    <w:qFormat/>
    <w:rPr/>
  </w:style>
  <w:style w:type="character" w:styleId="FontStyle13">
    <w:name w:val="Font Style13"/>
    <w:qFormat/>
    <w:rPr>
      <w:rFonts w:ascii="Bookman Old Style" w:hAnsi="Bookman Old Style" w:cs="Bookman Old Style"/>
      <w:sz w:val="18"/>
      <w:szCs w:val="18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6">
    <w:name w:val="Font Style16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Zag11">
    <w:name w:val="Zag_11"/>
    <w:qFormat/>
    <w:rPr>
      <w:color w:val="000000"/>
      <w:w w:val="100"/>
    </w:rPr>
  </w:style>
  <w:style w:type="character" w:styleId="Style19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20">
    <w:name w:val="Буллит Знак"/>
    <w:basedOn w:val="Style19"/>
    <w:qFormat/>
    <w:rPr/>
  </w:style>
  <w:style w:type="character" w:styleId="Style21">
    <w:name w:val="Буллит Курсив Знак"/>
    <w:qFormat/>
    <w:rPr>
      <w:rFonts w:ascii="NewtonCSanPin;Times New Roman" w:hAnsi="NewtonCSanPin;Times New Roman" w:cs="NewtonCSanPin;Times New Roman"/>
      <w:i/>
      <w:iCs/>
      <w:color w:val="000000"/>
      <w:sz w:val="21"/>
      <w:szCs w:val="21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ind w:firstLine="403"/>
      <w:jc w:val="both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  <w:ind w:firstLine="403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  <w:lang w:val="en-US"/>
    </w:rPr>
  </w:style>
  <w:style w:type="paragraph" w:styleId="Style26">
    <w:name w:val="Буллит"/>
    <w:basedOn w:val="Style25"/>
    <w:qFormat/>
    <w:pPr>
      <w:ind w:firstLine="244"/>
    </w:pPr>
    <w:rPr/>
  </w:style>
  <w:style w:type="paragraph" w:styleId="Style27">
    <w:name w:val="Буллит Курсив"/>
    <w:basedOn w:val="Style26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eastAsia="Times New Roman"/>
      <w:sz w:val="28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eastAsia="Times New Roman"/>
      <w:i/>
      <w:iCs/>
      <w:color w:val="000000"/>
      <w:lang w:val="en-US"/>
    </w:rPr>
  </w:style>
  <w:style w:type="paragraph" w:styleId="Footnote">
    <w:name w:val="Footnote Text"/>
    <w:basedOn w:val="Normal"/>
    <w:pPr/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2:30:00Z</dcterms:created>
  <dc:creator>Ольга</dc:creator>
  <dc:description/>
  <cp:keywords/>
  <dc:language>en-US</dc:language>
  <cp:lastModifiedBy>RePack by Diakov</cp:lastModifiedBy>
  <dcterms:modified xsi:type="dcterms:W3CDTF">2017-10-09T07:37:00Z</dcterms:modified>
  <cp:revision>3</cp:revision>
  <dc:subject/>
  <dc:title> </dc:title>
</cp:coreProperties>
</file>