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Arial" w:hAnsi="Arial" w:eastAsia="Times New Roman" w:cs="Arial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8"/>
          <w:szCs w:val="28"/>
          <w:lang w:eastAsia="ru-RU"/>
        </w:rPr>
        <w:t>Интегрированный урок окружающего мира и физической культуры во 2-м классе по теме "Если хочешь быть здоров"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Цел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оздание условий для обобщения знаний учащихся о здоровом образе жизн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развитие умения применять полученные знания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формировать представление о здоровье как одной из главных ценностей человеческой жизни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Задачи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учить выделять компоненты здорового состояния человека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ознакомить с правилами, помогающими сохранить собственное здоровье на долгие годы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развивать коммуникативные качества уч-ся, быстроту, ловкость, выносливость;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укрепление дыхательной и сердечно-сосудистой систе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Оборудование: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демонстрационный мат-л, дидактический мат-л, технологические карты, флажки, стойки, обручи, мел, карандаши, ручки, картофель, волейбольные мячи.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1"/>
        <w:rPr>
          <w:rFonts w:ascii="Arial" w:hAnsi="Arial" w:eastAsia="Times New Roman" w:cs="Arial"/>
          <w:b/>
          <w:b/>
          <w:bCs/>
          <w:color w:val="19904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sz w:val="24"/>
          <w:szCs w:val="24"/>
          <w:lang w:eastAsia="ru-RU"/>
        </w:rPr>
        <w:t>Ход урока.</w:t>
      </w:r>
    </w:p>
    <w:p>
      <w:pPr>
        <w:pStyle w:val="Normal"/>
        <w:numPr>
          <w:ilvl w:val="0"/>
          <w:numId w:val="0"/>
        </w:numPr>
        <w:spacing w:lineRule="auto" w:line="240" w:before="280" w:after="75"/>
        <w:outlineLvl w:val="2"/>
        <w:rPr>
          <w:rFonts w:ascii="Arial" w:hAnsi="Arial" w:eastAsia="Times New Roman" w:cs="Arial"/>
          <w:b/>
          <w:b/>
          <w:bCs/>
          <w:color w:val="199043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sz w:val="20"/>
          <w:szCs w:val="20"/>
          <w:lang w:eastAsia="ru-RU"/>
        </w:rPr>
        <w:t>I. Организационный момент</w:t>
      </w:r>
    </w:p>
    <w:p>
      <w:pPr>
        <w:pStyle w:val="Normal"/>
        <w:numPr>
          <w:ilvl w:val="0"/>
          <w:numId w:val="0"/>
        </w:numPr>
        <w:spacing w:lineRule="auto" w:line="240" w:before="280" w:after="75"/>
        <w:outlineLvl w:val="2"/>
        <w:rPr>
          <w:rFonts w:ascii="Arial" w:hAnsi="Arial" w:eastAsia="Times New Roman" w:cs="Arial"/>
          <w:b/>
          <w:b/>
          <w:bCs/>
          <w:color w:val="199043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sz w:val="20"/>
          <w:szCs w:val="20"/>
          <w:lang w:eastAsia="ru-RU"/>
        </w:rPr>
        <w:t>II. Мотивация и актуализация знаний.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Учитель.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Ребята, сегодня на уроке мы поговорим о том, как сохранить своё здоровье на долгие годы, как защитить себя от болезней, и куда пойти лечиться, если вы всё-таки заболели, а так же вы покажете свою ловкость, быстроту, выносливость.</w:t>
      </w:r>
    </w:p>
    <w:p>
      <w:pPr>
        <w:pStyle w:val="Normal"/>
        <w:numPr>
          <w:ilvl w:val="0"/>
          <w:numId w:val="0"/>
        </w:numPr>
        <w:spacing w:lineRule="auto" w:line="240" w:before="280" w:after="75"/>
        <w:outlineLvl w:val="2"/>
        <w:rPr>
          <w:rFonts w:ascii="Arial" w:hAnsi="Arial" w:eastAsia="Times New Roman" w:cs="Arial"/>
          <w:b/>
          <w:b/>
          <w:bCs/>
          <w:color w:val="199043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sz w:val="20"/>
          <w:szCs w:val="20"/>
          <w:lang w:eastAsia="ru-RU"/>
        </w:rPr>
        <w:t>III. Построение.</w:t>
      </w:r>
    </w:p>
    <w:p>
      <w:pPr>
        <w:pStyle w:val="Normal"/>
        <w:numPr>
          <w:ilvl w:val="0"/>
          <w:numId w:val="0"/>
        </w:numPr>
        <w:spacing w:lineRule="auto" w:line="240" w:before="280" w:after="75"/>
        <w:outlineLvl w:val="2"/>
        <w:rPr>
          <w:rFonts w:ascii="Arial" w:hAnsi="Arial" w:eastAsia="Times New Roman" w:cs="Arial"/>
          <w:b/>
          <w:b/>
          <w:bCs/>
          <w:color w:val="199043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sz w:val="20"/>
          <w:szCs w:val="20"/>
          <w:lang w:eastAsia="ru-RU"/>
        </w:rPr>
        <w:t>IV. Разминка.      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Учитель.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Ребята, вспомните, что помогает нам сохранить своё здоровье на уроках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равильно, физминутки. Давайте вспомним и выполним некоторые из них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Молодцы! Физминутки помогли нам размяться перед интеллектуальным «боем», а теперь давайте проведём разминку для спортивных соревнований. Все должны поучаствовать в соревнованиях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Учитель.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Чтобы продолжить наш необычный урок нам необходимо разделиться на две команды. Как вы думаете, какова же будет тема нашего урока, если мы объединили уроки окружающего мира и физической культуры? Да, вы правы речь пойдёт о здоровье, а именно том, какие компоненты помогают сохранить наше здоровье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Итак, тема нашего урока: «Если хочешь быть здоровым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Учитель.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А теперь вы должны придумать название своей команде. (Например: «Ловкачи» и «Силачи»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А теперь команды поприветствуйте друг друга.</w:t>
      </w:r>
    </w:p>
    <w:p>
      <w:pPr>
        <w:pStyle w:val="Normal"/>
        <w:numPr>
          <w:ilvl w:val="0"/>
          <w:numId w:val="0"/>
        </w:numPr>
        <w:spacing w:lineRule="auto" w:line="240" w:before="280" w:after="75"/>
        <w:outlineLvl w:val="2"/>
        <w:rPr>
          <w:rFonts w:ascii="Arial" w:hAnsi="Arial" w:eastAsia="Times New Roman" w:cs="Arial"/>
          <w:b/>
          <w:b/>
          <w:bCs/>
          <w:color w:val="199043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sz w:val="20"/>
          <w:szCs w:val="20"/>
          <w:lang w:eastAsia="ru-RU"/>
        </w:rPr>
        <w:t>V. Формирование новых знаний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Каждый из вас хочет быть здоровым и никогда не болеть. Сегодня мы с вами должны будем узнать, что же за помощники сохраняют наше здоровье, делают его крепче. Как вы думаете, что же стоит на первом месте в сохранении нашего здоровья? (Ответы уч-ся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Чтобы узнать это вы должны пройти испытание 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1) Итак первая эстафета «Флажок» (</w:t>
      </w:r>
      <w:hyperlink r:id="rId2">
        <w:r>
          <w:rPr>
            <w:rStyle w:val="InternetLink"/>
            <w:rFonts w:eastAsia="Times New Roman" w:cs="Arial" w:ascii="Arial" w:hAnsi="Arial"/>
            <w:b/>
            <w:bCs/>
            <w:color w:val="000000"/>
            <w:sz w:val="20"/>
            <w:lang w:eastAsia="ru-RU"/>
          </w:rPr>
          <w:t>Приложение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) 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Закончив эстафету, дети получат табличку *РЕЖИМ ДНЯ* и прикрепляют её в схем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Учитель.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Что же такое режим дня? (Ответы уч-ся) Сохранить своё здоровье помогает режим дн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Режим дня – это распорядок дел</w:t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,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действий, которые вы совершаете в течение дня. Посмотрите на плакат «Режим дня младшего школьника» я советую вам придерживаться такого распорядка дня, это укрепит ваше здоровье. Есть ли у вас предположения, что же будет следующим в укреплении здоровья? (предположения детей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роверим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2) Итак следующая эстафета «Переправа» (Приложение.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Закончив эстафету,уч-ся получают табличку *ЛИЧНАЯ ГИГИЕНА* и прикрепляют её в схему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Личная – то есть каждый человек выполняет эти правила, гигиена – это те действия, выполняя, которые люди поддерживают своё тело и жилище в чистоте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А) Приведите примеры соблюдения личной гигиены? (Ответы уч-ся) Учитель раздаёт командам соответствующие карточки (полотенце, зубная щётка, зубная паста, шампунь, мыло, мочалка, расчёска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Б) А теперь ваша задача правильно закончить фразу: чистить зубы надо 2 раза в день... (утром и вечером); перед едой нужно обязательно ... (мыть руки); во время еды нельзя ... (разговаривать); никогда не ешь немытые (овощи и фрукты); свет при письме должен падать для правши ... (слева), а для левши с ...(справа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3) Итак, продолжим заполнять нашу схему и выполним задания в эстафете «Посадка картофеля» (Приложение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осле окончания эстафеты получают карточку *ДВИЖЕНИЕ И ЗАКАЛИВАНИЕ*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ы все любите физкультуру, ведь ещё один наш помощник в сохранении здоровья – это движение. Недаром говорят: «Движение – жизнь!»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4) Следующая эстафета называется «Замени» (Приложение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Итак, следующим компонентом здоровья является правильное питание. Вывешивается карточка *ПРАВИЛЬНОЕ ПИТАНИЕ*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А) –А как вы это понимаете? (для жизни человеку необходимы питательные вещества, которые находятся в разных продуктах питания)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–</w:t>
      </w:r>
      <w:r>
        <w:rPr>
          <w:rFonts w:eastAsia="Arial"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колько раз в день желательно есть? (4-5 раз в день, но не менее 3 раз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Б) А сейчас вам нужно выбрать картинки с изображением продуктов, которые способствуют сохранению здоровья. Игра «Кто быстрее?»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5) Последняя эстафета поможет нам узнать недостающий компонент в нашей схеме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Эстафета «Конвейер» (Приложение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Если ребёнок заболел ему нужно обязательно обратиться к врачу. Вывешивается карточка *ВРАЧИ*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ейчас мы проверим, как хорошо вы знаете врачей , которые лечат разные болезни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азовите врача, который лечит от простуды и других внутренних болезней (педиатр, терапевт)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азовите врача , который лечит зубы (стоматолог)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азовите врача, который лечит глаза (окулист)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азовите врача, который лечит уши(отоларинголог, лор)</w:t>
      </w:r>
    </w:p>
    <w:p>
      <w:pPr>
        <w:pStyle w:val="Normal"/>
        <w:numPr>
          <w:ilvl w:val="0"/>
          <w:numId w:val="0"/>
        </w:numPr>
        <w:spacing w:lineRule="auto" w:line="240" w:before="280" w:after="75"/>
        <w:outlineLvl w:val="2"/>
        <w:rPr>
          <w:rFonts w:ascii="Arial" w:hAnsi="Arial" w:eastAsia="Times New Roman" w:cs="Arial"/>
          <w:b/>
          <w:b/>
          <w:bCs/>
          <w:color w:val="199043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sz w:val="20"/>
          <w:szCs w:val="20"/>
          <w:lang w:eastAsia="ru-RU"/>
        </w:rPr>
        <w:t>VI. Итог урок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Молодцы, ребята! (подсчёт баллов). Построение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еречислите самых главных помощников в сохранении здоровья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Чем понравился вам сегодня урок?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Как вы думаете над, чем нам надо ещё поработать?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Какая эстафета понравилась больше всего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ставление оценок.</w:t>
      </w:r>
    </w:p>
    <w:p>
      <w:pPr>
        <w:pStyle w:val="Normal"/>
        <w:numPr>
          <w:ilvl w:val="0"/>
          <w:numId w:val="0"/>
        </w:numPr>
        <w:spacing w:lineRule="auto" w:line="240" w:before="280" w:after="75"/>
        <w:outlineLvl w:val="2"/>
        <w:rPr>
          <w:rFonts w:ascii="Arial" w:hAnsi="Arial" w:eastAsia="Times New Roman" w:cs="Arial"/>
          <w:b/>
          <w:b/>
          <w:bCs/>
          <w:color w:val="199043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sz w:val="20"/>
          <w:szCs w:val="20"/>
          <w:lang w:eastAsia="ru-RU"/>
        </w:rPr>
        <w:t>VII. Домашнее задание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 рабочей тетради по окружающему миру записать свой режим дня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опрыгать на скакалках 30 раз.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F:%5Cdata%5Carticles%5C58%5C5829%5C582934%5Cpril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07:30:00Z</dcterms:created>
  <dc:creator>Home</dc:creator>
  <dc:description/>
  <dc:language>en-US</dc:language>
  <cp:lastModifiedBy>Anyta</cp:lastModifiedBy>
  <dcterms:modified xsi:type="dcterms:W3CDTF">2017-10-29T07:30:00Z</dcterms:modified>
  <cp:revision>2</cp:revision>
  <dc:subject/>
  <dc:title/>
</cp:coreProperties>
</file>