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шимский район, д.Мезенка, ул Центральная 56а, телефон 5-18-72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e-mail   mezenka@mail.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еспеченность Мезенской основной школы УМ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для реализации основных образовательных программ начального общего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ого общего образования  2017-2018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37"/>
        <w:gridCol w:w="2999"/>
        <w:gridCol w:w="7087"/>
        <w:gridCol w:w="1418"/>
      </w:tblGrid>
      <w:tr>
        <w:trPr>
          <w:trHeight w:val="8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(автор, наименование, год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автор, наименование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беспечения</w:t>
            </w:r>
          </w:p>
        </w:tc>
      </w:tr>
      <w:tr>
        <w:trPr>
          <w:trHeight w:val="2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1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ова Л.Е., Евдокимова А.О. Букварь В 2-х частя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В., Евдокимова А.О., Кузнецова М.И. «Русский язык»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осинина Л.А . Литературное чтение  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осинина Л.А. Литературное чтение. Раб. тетрадь. 1кл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: Уроки слушания. Учебная хрестоматия. 1 класс. 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урова Е.Э., Рудницкая В.Н., Кочурова Е.Э. Математика.  В 2-х частях/ - 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Н.Ф.  Окружающий мир . В 2-х частях /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 21 в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утцева. Технология. 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 21 в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урова Е.Э., Рудницкая В.Н., Рыдзе О.А . Математика  В 2-х частях . 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осинина Л.А. Литературное чтение 2. В 2-х част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В., Евдокимова А.О., Кузнецова М.И.  Русский язык 2. В 2-х частях ./ - 201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Н.Ф Окружающий мир 2.  В 2-х частях.-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курса английского языка  для 5-11 классов общеобразовательных учреждений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.Биболетова, Н.В.Добрынина  Английский язык 2 Е.А.Ланская.-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цкая В.Н., Юдачёва Т.В. Математика 3. В 2-х частях .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В., Евдокимова А.О., Кузнецова М.И. Русский язык 3. В 2-х частях .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 21 века. А.М.Кондаков, Л.П.Кезина. 20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осинина Л.А., Оморокова М.И.Литературное чтение 3. В 2-х частях./ - 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 21 века. А.М.Кондаков, Л.П.Кезина. 20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Н.Ф., Калинова Г.С Окружающий мир 3. В 2-х частях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5-11 классов общеобразовательных учреждений. Н.Д.Гальскова. 1994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олетова М.З., Денисенко О.А., Трубанева Н.Н. Английский язык 3.  2013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цкая В.Н., Юдачёва Т.В.  Математика 4. В 2-х частях. -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В., Евдокимова А.О., Кузнецова М.И. и др. Русский язык 4. В 2-х частях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школа 21 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осинина Л.А., Оморокова М.И. Литературное чтение 4 класс в  2-х частях 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 21 в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Н.Ф., Калинова Г.С. Окружающий мир 4. В 2-х частях.  2014 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2-11 классов общеобразовательных учреждений. Вербицкая М.В  2013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ая М.В.  Английский язык 4 класс  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ветской этик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курса к учебнику М,Т. Студеникина  «Основы светской этики» 4 класс , 20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,Т. Студеникина  Основы духовно-нравственной культуры народов России. 4 класс.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1" w:leader="none"/>
                <w:tab w:val="left" w:pos="6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  <w:r>
              <w:rPr>
                <w:b/>
                <w:sz w:val="22"/>
                <w:szCs w:val="22"/>
              </w:rPr>
              <w:t>Основная школ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Русский язык.5-9 классы: проект. -3-е изд., дораб.- М.:Просвещение, 20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  Русский язык.8 класс 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русского языка для 5-9 классов общеобразовательных учреждений. Л.М.Рыбченк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 Русский язык 6 класс  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русского языка для 5-9 классов общеобразовательных учреждений. Л.М.Рыбченк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 Русский язык 7 класс 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русского языка для 5-9 классов общеобразовательных учреждений. Л.М.Рыбченк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хударов С.Г.  Русский язык 8 класс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русского языка для 5-9 классов общеобразовательных учреждений. Л.М.Рыбченк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хударов С.Г  Русский язык 9 класс  2009 -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рская  программа А.Г. Мерзляк, В.Б. Полонский, М.С. Якир, Е.В. Буцко (Математика: программы : 5–9 классы А.Г. Мерзляк, В.Б. Полонский, М.С. Якир, Е.В. Буцко /. — М. 2016. — 112 с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 А.Г., Полонский В.Б. Математика. 5 кл. Учебник. Изд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курса математики  для 5-11 классов общеобразовательных учреждений. Г.М.Кузнец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Миндюк 2001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ленкин Н.Я.  Математика 6 класс  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ебр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курса математики  для 5-11 классов общеобразовательных учреждений. Г.М.Кузнец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Миндюк 2001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кович А.Г.- Алгебра 7 класс (1,2ч.) 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курса математики  для 5-11 классов общеобразовательных учреждений. Г.М.Кузнец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Миндюк 2001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кович А.Г.  Алгебра 8 класс (1,2ч.) 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курса математики  для 5-11 классов общеобразовательных учреждений. Г.М.Кузнец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Миндюк 2001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кович А.Г Алгебра 9  класс (1,2ч.)  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курса математики  для 5-11 классов общеобразовательных учреждений. Г.М.Кузнец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Миндюк 2001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 Л.С.  Геометрия 7-9 класс  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литературы для 5-9 классов общеобразовательных учреждений. В.Я. Коровина 2006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Литература 5 класс (1,2ч.) 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литературы для 5-9 классов общеобразовательных учреждений. В.Я. Коровина 2006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.П. Литература 6 класс (1,2ч.) 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литературы для 5-9 классов общеобразовательных учреждений. В.Я. Коровина 2006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 Литература 7 класс (1,2ч.) -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литературы для 5-9 классов общеобразовательных учреждений. В.Я. Коровина 200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  Литература 8 класс 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литературы для 5-9 классов общеобразовательных учреждений. В.Я. Коровина 2006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вина В.Я.  Литература 9 класс  201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5-11 классов общеобразовательных учреждений. Вербицкая М.В  2013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ая М.В.  Английский язык 5 класс  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5-11 классов общеобразовательных учреждений. Вербицкая М.В  2013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ая М.В.  Английский язык 6 класс  201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5-11 классов общеобразовательных учреждений. Вербицкая М.В  2013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ая М.В.  Английский язык 7 класс  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5-11 классов общеобразовательных учреждений. Н.Д.Гальскова. 1994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ёв В.П.Английский язык 8 класс 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 для 5-11 классов общеобразовательных учреждений. Н.Д.Гальскова. 1994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ёв В.П. Английский язык 9 класс . 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х программ по учебным предметам. Иностранный язык. 5-9 классы – М. : Просвещение, 2010.</w:t>
            </w:r>
            <w:r>
              <w:rPr>
                <w:color w:val="000000"/>
                <w:sz w:val="22"/>
                <w:szCs w:val="22"/>
              </w:rPr>
              <w:t xml:space="preserve"> Линия УМК "Горизонты" М.М. Аверин 5-9 к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цкий язык 5 </w:t>
            </w:r>
            <w:r>
              <w:rPr>
                <w:sz w:val="22"/>
                <w:szCs w:val="22"/>
              </w:rPr>
              <w:t>класс</w:t>
            </w:r>
            <w:r>
              <w:rPr>
                <w:color w:val="000000"/>
                <w:sz w:val="22"/>
                <w:szCs w:val="22"/>
              </w:rPr>
              <w:t>. М.М.Аве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х программ по учебным предметам. Иностранный язык. 5-9 классы – М. : Просвещение, 2010.</w:t>
            </w:r>
            <w:r>
              <w:rPr>
                <w:color w:val="000000"/>
                <w:sz w:val="22"/>
                <w:szCs w:val="22"/>
              </w:rPr>
              <w:t xml:space="preserve"> Линия УМК "Горизонты" М.М. Аверин 5-9 к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цкий язык 6 </w:t>
            </w:r>
            <w:r>
              <w:rPr>
                <w:sz w:val="22"/>
                <w:szCs w:val="22"/>
              </w:rPr>
              <w:t>класс</w:t>
            </w:r>
            <w:r>
              <w:rPr>
                <w:color w:val="000000"/>
                <w:sz w:val="22"/>
                <w:szCs w:val="22"/>
              </w:rPr>
              <w:t>.  М.М.Аве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х программ по учебным предметам. Иностранный язык. 5-9 классы – М. : Просвещение, 2010.</w:t>
            </w:r>
            <w:r>
              <w:rPr>
                <w:color w:val="000000"/>
                <w:sz w:val="22"/>
                <w:szCs w:val="22"/>
              </w:rPr>
              <w:t xml:space="preserve"> Линия УМК "Горизонты" М.М. Аверин 5-9 к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цкий язык 6 </w:t>
            </w:r>
            <w:r>
              <w:rPr>
                <w:sz w:val="22"/>
                <w:szCs w:val="22"/>
              </w:rPr>
              <w:t>класс</w:t>
            </w:r>
            <w:r>
              <w:rPr>
                <w:color w:val="000000"/>
                <w:sz w:val="22"/>
                <w:szCs w:val="22"/>
              </w:rPr>
              <w:t>.  М.М.Аве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географии для 5-9 классов общеобразовательных учреждений. И.В.Душина  2014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графия. Начальный курс 5 класс. Т.П.Герасимова,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географии для 5-9 классов общеобразовательных учреждений. И.В.Душина  20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. Начальный курс 6 класс. Т.П.Герасимова,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географии для 6-11 классов общеобразовательных учреждений. И.В.Душина  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нская В.А.  География материков и океанов 7 класс. 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географии для 6-11 классов общеобразовательных учреждений. И.И.Баринова.  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И.И. География 8 класс. 2002-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географии для 6-11 классов общеобразовательных учреждений. И.В.Душина  2010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нов В.П., Ром В.Я. География 9 класс.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биологии для 5-9 классов общеобразовательных учреждений. В.В. Пасечник, В.М.Пакулова  2014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Пасечник. Биология. Бактерии, грибы, растения. 5 класс  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биологии для 5-9 классов общеобразовательных учреждений. В.В. Пасечник, В.М.Пакул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чник В.В Биология : Многообразие покрытосеменных растений  6 класс  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биологии для 5-9 классов общеобразовательных учреждений. В.В. Пасечник, В.М.Пакул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юшин  Биология 7 класс 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биологии для 5-9 классов общеобразовательных учреждений. В.В. Пасечник, В.М.Пакул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Д.В. Биология 8 класс.   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биологии для 5-9 классов общеобразовательных учреждений. В.В. Пасечник, В.М.Пакулова  2010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А.А Пасечник В.В.,., Криксунов Е.А. и др. Биология 9 класс.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ии средних веков для 6 класса общеобразовательных учреждений. Вигасин А.А 2007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Древнего мира, 2006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ии средних веков для 6 класса общеобразовательных учреждений. Е.В.Агибалова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ибалова Е.А. История средних веков 6 класс. 20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ии России для 6-9 классов общеобразовательных учреждений. А.А.Данилов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А. История России 6 класс. 2010-20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ии России для 6-9 классов общеобразовательных учреждений. А.А.Данилов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А. История России 7 класс. 2010-20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ии России для 6-9 классов общеобразовательных учреждений. А.А.Данилов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А.  История России  8. 2008 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Новой  истории  для 7-8 классов общеобразовательных учреждений. А.Я.Юдовская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вская А.Я. Новая история 7 класс. 2008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истории России для 6-9 классов общеобразовательных учреждений. А.А.Данилов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.А. История России 9 класс. 2008-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 новейшей истории для 9 классов общеобразовательных учреждений. О.С.Сороко Цюпа 2007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С. Сороко.- Цюпа. Новейшая История 9. 20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физики для 5-11 классов общеобразовательных учреждений. Е.М.Гуткин, А.В.Перышкин  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Физика 7 класс.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физики для 5-11 классов общеобразовательных учреждений. Е.М.Гуткин, А.В.Перышкин  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 А.В. Физика 8 класс.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физики для 5-11 классов общеобразовательных учреждений. Е.М.Гуткин, А.В.Перышкин  2010 г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Физика 9 класс.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химии для 8 – 11 классов общеобразовательных учреждений. О.С. Габриелян 2010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 О.С. Химия 8 класс   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химии для 8 – 11 классов общеобразовательных учреждений. О.С. Габриелян 2010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риелян  О.С.  Химия 9класс 201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ществознания для 5-9 классов общеобразовательных учреждений. Л.Н.Боголюбов, Н.И.Городецкая .2014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Обществознание 5 класс 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ществознания для 6-9 классов общеобразовательных учреждений. Л.Н.Боголюбов, Н.И.Городецкая .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Обществознание 6 класс -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ществознания для 6-9 классов общеобразовательных учреждений. Л.Н.Боголюбов, Н.И.Городецкая .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Обществознание 7 класс -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ществознания для 6-9 классов общеобразовательных учреждений. Л.Н.Боголюбов, Н.И.Городецкая .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Обществознание 8 класс  -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ществознания для 6-9 классов общеобразовательных учреждений. Л.Н.Боголюбов, Н.И.Городецкая .2010 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Обществознание 9.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технологии для  5-9 классов общеобразовательных учреждений. М.В. Хохлова. 2010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 Технология 5класс .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технологии для  5-9 классов общеобразовательных учреждений. М.В. Хохлова. 2010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 «Технология 6 класс»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технологии для  5-9 классов общеобразовательных учреждений. М.В. Хохлова. 2010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 «Технология 7 класс»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технологии для  5-9 классов общеобразовательных учреждений. М.В. Хохлова. 2010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 «Технология 8класс»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технологии для 5-9 классов общеобразовательных учреждений. М.В. Хохлова. 2010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 «Технология 9 класс» 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ОБЖ для 5-11классов общеобразовательных учреждений. А.Т.Смирнова, Хренникова Б.О. 2004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М.П., Литвинов А.Т. «ОБЖ 8 класс» 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ая программа по физического воспитания. В.И. Лях, 2011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 Физическая культура 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подавания базового курса «Информатика и ИКТ» в основной школе 5-9 класс, 2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 Информатика,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реподавания базового курса «Информатика и ИКТ» в основной школе 8-9 класс, 2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инович Н.Д. Информатика,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/>
      </w:pPr>
      <w:r>
        <w:rPr>
          <w:sz w:val="22"/>
          <w:szCs w:val="22"/>
        </w:rPr>
        <w:t>Заведующий  филиалом   ____________ Первышин И.В.</w:t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4:00Z</dcterms:created>
  <dc:creator>user</dc:creator>
  <dc:description/>
  <cp:keywords/>
  <dc:language>en-US</dc:language>
  <cp:lastModifiedBy>RePack by Diakov</cp:lastModifiedBy>
  <cp:lastPrinted>2017-07-03T12:28:00Z</cp:lastPrinted>
  <dcterms:modified xsi:type="dcterms:W3CDTF">2017-07-03T07:30:00Z</dcterms:modified>
  <cp:revision>52</cp:revision>
  <dc:subject/>
  <dc:title>Обеспеченность Мезенской основной школы УМК для реализации основных образовательных программ начального общего, основного общего образования</dc:title>
</cp:coreProperties>
</file>