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smallCaps/>
          <w:color w:val="000000"/>
          <w:spacing w:val="-10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mallCaps/>
          <w:color w:val="000000"/>
          <w:spacing w:val="-10"/>
          <w:sz w:val="20"/>
          <w:szCs w:val="2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0"/>
          <w:szCs w:val="20"/>
          <w:u w:val="single"/>
        </w:rPr>
        <w:t>Содержание учебного предмета «Математика и информатик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ab/>
        <w:t>Основное содержани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учения представлено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Овладение компьютерной грамотностью». </w:t>
      </w:r>
      <w:r>
        <w:rPr>
          <w:rFonts w:cs="Times New Roman" w:ascii="Times New Roman" w:hAnsi="Times New Roman"/>
          <w:sz w:val="20"/>
          <w:szCs w:val="20"/>
        </w:rPr>
        <w:t>С переходом на ФГОС начальной школы, вопросы, связанные с приобретением первоначальных представлений о компьютерной грамотности изучаются в учебном предмете «Математика», так и в предмете «Технология» и рассматривается как отдельный разд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чёт предметов. Чтение и запись чисел от нуля до тысячи.  Представление трехзначных чисел в виде суммы разрядных слагаемых. Сравнение и упорядочение чисел, знаки сравнения. Измерение величин; сравнение и упорядочение величин. Единицы массы (грамм, килограмм), вместимости (литр), времени (секунда, минута, час). Соотношения между единицами измерения однородных величи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 Алгоритмы письменного сложения, вычитания, умножения и деления многозначных чисе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 Задачи, содержащие отношения «больше (меньше) на…», «больше (меньше) в…». Зависимости между величинами, характеризующими процессы: движения, работы, купли-продажи и др. Скорость, время, путь, объём работы, время, производительность труда; количество товара, его цена и стоимость и др. Задачи на нахождение доли целого и целого по его д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остранственные отношения. Геометрические фиг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ное расположение предметов в пространстве и на плоскости (выше—ниже, слева—справа, сверху—снизу, ближе—дальше, между и 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 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владение  компьютерной грамотностью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-8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Текстовый процессор </w:t>
      </w:r>
      <w:r>
        <w:rPr>
          <w:rFonts w:cs="Times New Roman" w:ascii="Times New Roman" w:hAnsi="Times New Roman"/>
          <w:spacing w:val="-3"/>
          <w:sz w:val="20"/>
          <w:szCs w:val="20"/>
          <w:lang w:val="en-US"/>
        </w:rPr>
        <w:t>Microsof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. Новый документ. Набор текста. Компьютерный тренажер в режиме ввода чисел. Что такое файл. Типы файлов. Сохранение файлов. Компьютерный тренажер в режиме ввода примеров.  Создание таблиц и диаграмм.  Заполнение таблицы.  Изменение параметров таблицы. Подведение итогов года.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Cs/>
          <w:color w:val="000000"/>
          <w:spacing w:val="-2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 xml:space="preserve">Элементы арифметики. </w:t>
      </w:r>
      <w:r>
        <w:rPr>
          <w:rFonts w:eastAsia="Arial Unicode MS" w:cs="Times New Roman" w:ascii="Times New Roman" w:hAnsi="Times New Roman"/>
          <w:bCs/>
          <w:color w:val="000000"/>
          <w:spacing w:val="-20"/>
          <w:sz w:val="20"/>
          <w:szCs w:val="20"/>
          <w:lang w:eastAsia="ru-RU"/>
        </w:rPr>
        <w:t>Тысяч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Cs/>
          <w:color w:val="000000"/>
          <w:spacing w:val="-20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pacing w:val="-10"/>
          <w:sz w:val="20"/>
          <w:szCs w:val="20"/>
          <w:lang w:eastAsia="ru-RU"/>
        </w:rPr>
        <w:t>Чтение и запись цифрами чисел от 100 до 1000.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eastAsia="Times New Roman" w:cs="Times New Roman"/>
          <w:bCs/>
          <w:i/>
          <w:i/>
          <w:iCs/>
          <w:color w:val="000000"/>
          <w:spacing w:val="-2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pacing w:val="-2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ведения из истории математики: как появились числа; чем занимается ариф</w:t>
        <w:softHyphen/>
        <w:t>метика.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pacing w:val="-10"/>
          <w:sz w:val="20"/>
          <w:szCs w:val="20"/>
          <w:lang w:eastAsia="ru-RU"/>
        </w:rPr>
        <w:t>Сравнение чисел. Запись результатов сравнения с помощью знаков «&lt;» и «&gt;». Сложение и вычитание в пределах 1000.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pacing w:val="-10"/>
          <w:sz w:val="20"/>
          <w:szCs w:val="20"/>
          <w:lang w:eastAsia="ru-RU"/>
        </w:rPr>
        <w:t>Устные и письменные приемы сложения и вычитания.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pacing w:val="-10"/>
          <w:sz w:val="20"/>
          <w:szCs w:val="20"/>
          <w:lang w:eastAsia="ru-RU"/>
        </w:rPr>
        <w:t>Сочетательное свойство сложения и умножения.</w:t>
      </w:r>
    </w:p>
    <w:p>
      <w:pPr>
        <w:pStyle w:val="11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прощение выражений (освобождение выражений от «лишних» скобок).</w:t>
      </w:r>
    </w:p>
    <w:p>
      <w:pPr>
        <w:pStyle w:val="11"/>
        <w:shd w:fill="auto" w:val="clear"/>
        <w:ind w:left="330" w:right="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рядок выполнения действий в выражениях, записанных без скобок, содержащих действия: а) только одной ступени; б) разных ступеней. Правило порядка выполнения дей</w:t>
        <w:softHyphen/>
        <w:t>ствий в выражениях, содержащих одну или несколько пар скобок.</w:t>
      </w:r>
    </w:p>
    <w:p>
      <w:pPr>
        <w:pStyle w:val="11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исловые равенства и неравенства.</w:t>
      </w:r>
    </w:p>
    <w:p>
      <w:pPr>
        <w:pStyle w:val="11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тение и запись числовых равенств и неравенств. Свойства числовых равенств.</w:t>
      </w:r>
    </w:p>
    <w:p>
      <w:pPr>
        <w:pStyle w:val="11"/>
        <w:shd w:fill="auto" w:val="clear"/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ешение составных арифметических задач в три действия.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11"/>
        <w:shd w:fill="auto" w:val="clear"/>
        <w:spacing w:lineRule="auto" w:line="240"/>
        <w:ind w:left="880" w:hanging="551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ножение и деление на однозначное число в пределах 1000</w:t>
      </w:r>
    </w:p>
    <w:p>
      <w:pPr>
        <w:pStyle w:val="11"/>
        <w:shd w:fill="auto" w:val="clear"/>
        <w:spacing w:lineRule="auto" w:line="240"/>
        <w:ind w:left="880" w:hanging="551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Умножение суммы на число (распределительное свойство умножения относительно сложения). Умножение и деление на 10, 100.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Умножение числа, запись которого оканчивается нулем, на однозначное число. Умно</w:t>
        <w:softHyphen/>
        <w:t>жение двух- и трехзначного числа на однозначное число.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хождение однозначного частного.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Деление с остатком.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Деление на однозначное число.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Нахождение неизвестных компонентов арифметических действий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880" w:hanging="551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</w:rPr>
        <w:t>Умножение и деление на двузначное число в пределах 1000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Умножение вида 23 -40.</w:t>
      </w:r>
    </w:p>
    <w:p>
      <w:pPr>
        <w:pStyle w:val="11"/>
        <w:shd w:fill="auto" w:val="clear"/>
        <w:spacing w:lineRule="auto" w:line="240"/>
        <w:ind w:left="880" w:hanging="5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Умножение и деление на двузначное число.</w:t>
      </w:r>
    </w:p>
    <w:p>
      <w:pPr>
        <w:pStyle w:val="Normal"/>
        <w:keepNext w:val="true"/>
        <w:keepLines/>
        <w:spacing w:lineRule="auto" w:line="240" w:before="0" w:after="0"/>
        <w:ind w:left="329" w:hanging="0"/>
        <w:rPr>
          <w:rFonts w:ascii="Times New Roman" w:hAnsi="Times New Roman" w:cs="Times New Roman"/>
          <w:sz w:val="20"/>
          <w:szCs w:val="20"/>
        </w:rPr>
      </w:pPr>
      <w:r>
        <w:rPr>
          <w:rStyle w:val="121"/>
          <w:rFonts w:cs="Times New Roman" w:ascii="Times New Roman" w:hAnsi="Times New Roman"/>
          <w:sz w:val="20"/>
          <w:szCs w:val="20"/>
        </w:rPr>
        <w:t>Величины</w:t>
      </w:r>
    </w:p>
    <w:p>
      <w:pPr>
        <w:pStyle w:val="11"/>
        <w:shd w:fill="auto" w:val="clear"/>
        <w:spacing w:lineRule="auto" w:line="240"/>
        <w:ind w:left="32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Единицы длины километр и миллиметр и их обозначения: км, мм.</w:t>
      </w:r>
    </w:p>
    <w:p>
      <w:pPr>
        <w:pStyle w:val="11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отношения между единицами длины: 1 км = 1000 м, 1 см = = 10 мм.</w:t>
      </w:r>
    </w:p>
    <w:p>
      <w:pPr>
        <w:pStyle w:val="22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числение длины ломаной.</w:t>
      </w:r>
    </w:p>
    <w:p>
      <w:pPr>
        <w:pStyle w:val="11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Масса и ее единицы: килограмм, грамм. Обозначения: кг, г. Соотношения: 1 кг </w:t>
      </w:r>
      <w:r>
        <w:rPr>
          <w:rStyle w:val="LucidaSansUnicode2pt"/>
          <w:rFonts w:cs="Times New Roman" w:ascii="Times New Roman" w:hAnsi="Times New Roman"/>
          <w:b w:val="false"/>
        </w:rPr>
        <w:t xml:space="preserve">= </w:t>
      </w:r>
      <w:r>
        <w:rPr>
          <w:rFonts w:cs="Times New Roman" w:ascii="Times New Roman" w:hAnsi="Times New Roman"/>
          <w:color w:val="000000"/>
        </w:rPr>
        <w:t xml:space="preserve">1000 </w:t>
      </w:r>
      <w:r>
        <w:rPr>
          <w:rStyle w:val="LucidaSansUnicode2pt"/>
          <w:rFonts w:cs="Times New Roman" w:ascii="Times New Roman" w:hAnsi="Times New Roman"/>
          <w:b w:val="false"/>
        </w:rPr>
        <w:t>г.</w:t>
      </w:r>
    </w:p>
    <w:p>
      <w:pPr>
        <w:pStyle w:val="11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местимость и ее единица литр. Обозначение: л.</w:t>
      </w:r>
    </w:p>
    <w:p>
      <w:pPr>
        <w:pStyle w:val="22"/>
        <w:shd w:fill="auto" w:val="clear"/>
        <w:ind w:left="330" w:right="4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ведения из истории математики: старинные русские единицы величин: мо\ миля, верста, пуд, фунт, ведро, бочка.</w:t>
      </w:r>
    </w:p>
    <w:p>
      <w:pPr>
        <w:pStyle w:val="11"/>
        <w:shd w:fill="auto" w:val="clear"/>
        <w:ind w:left="330" w:right="4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ремя и его единицы: час, минута, секунда; сутки, неделя, год, век. Обозначения: мин, с. Соотношения между единицами времени: 1 ч = 60 мин, 1 мин = 60 с, 1 сутки = 24 1 век </w:t>
      </w:r>
      <w:r>
        <w:rPr>
          <w:rStyle w:val="1pt"/>
          <w:rFonts w:cs="Times New Roman" w:ascii="Times New Roman" w:hAnsi="Times New Roman"/>
        </w:rPr>
        <w:t>=100</w:t>
      </w:r>
      <w:r>
        <w:rPr>
          <w:rFonts w:cs="Times New Roman" w:ascii="Times New Roman" w:hAnsi="Times New Roman"/>
          <w:color w:val="000000"/>
        </w:rPr>
        <w:t xml:space="preserve"> лет, 1 год =12 месяцев.</w:t>
      </w:r>
    </w:p>
    <w:p>
      <w:pPr>
        <w:pStyle w:val="22"/>
        <w:shd w:fill="auto" w:val="clear"/>
        <w:ind w:left="33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ведения из истории математики: история возникновения месяцев года.</w:t>
      </w:r>
    </w:p>
    <w:p>
      <w:pPr>
        <w:pStyle w:val="11"/>
        <w:shd w:fill="auto" w:val="clear"/>
        <w:spacing w:before="0" w:after="240"/>
        <w:ind w:left="330" w:right="440" w:firstLine="5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шение арифметических задач, содержащих разнообразные зависимости между величинами.</w:t>
      </w:r>
    </w:p>
    <w:p>
      <w:pPr>
        <w:pStyle w:val="11"/>
        <w:shd w:fill="auto" w:val="clear"/>
        <w:spacing w:before="0" w:after="240"/>
        <w:ind w:left="330" w:right="440" w:firstLine="5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Алгебраическая пропедевтика.</w:t>
      </w:r>
    </w:p>
    <w:p>
      <w:pPr>
        <w:pStyle w:val="22"/>
        <w:shd w:fill="auto" w:val="clear"/>
        <w:spacing w:lineRule="auto" w:line="240"/>
        <w:ind w:left="3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уквенные выражения. Вычисление значений буквенных выражений, при заданных, значениях этих букв.</w:t>
      </w:r>
    </w:p>
    <w:p>
      <w:pPr>
        <w:pStyle w:val="22"/>
        <w:shd w:fill="auto" w:val="clear"/>
        <w:spacing w:lineRule="auto" w:line="240"/>
        <w:ind w:left="3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огические понятия</w:t>
      </w:r>
    </w:p>
    <w:p>
      <w:pPr>
        <w:pStyle w:val="22"/>
        <w:shd w:fill="auto" w:val="clear"/>
        <w:spacing w:lineRule="auto" w:line="240"/>
        <w:ind w:left="3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меры верных и неверных высказываний.</w:t>
      </w:r>
    </w:p>
    <w:p>
      <w:pPr>
        <w:pStyle w:val="Normal"/>
        <w:keepNext w:val="true"/>
        <w:keepLines/>
        <w:spacing w:lineRule="auto" w:line="240" w:before="0" w:after="0"/>
        <w:ind w:left="3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еометрические понятия</w:t>
      </w:r>
    </w:p>
    <w:p>
      <w:pPr>
        <w:pStyle w:val="22"/>
        <w:shd w:fill="auto" w:val="clear"/>
        <w:spacing w:lineRule="auto" w:line="240"/>
        <w:ind w:left="3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Ломаная линия. Вершины и звенья ломаной. Замкнутая и незамкнутая ломаная, строение ломаной. Деление окружности на 6 одинаковых частей с помощью циркуля. </w:t>
      </w:r>
    </w:p>
    <w:p>
      <w:pPr>
        <w:pStyle w:val="11"/>
        <w:shd w:fill="auto" w:val="clear"/>
        <w:spacing w:lineRule="auto" w:line="240"/>
        <w:ind w:left="3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ямая. Принадлежность точки прямой. Проведение прямой через одну и через точки.</w:t>
      </w:r>
    </w:p>
    <w:p>
      <w:pPr>
        <w:pStyle w:val="22"/>
        <w:shd w:fill="auto" w:val="clear"/>
        <w:spacing w:lineRule="auto" w:line="240"/>
        <w:ind w:left="3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Взаимное расположение на плоскости отрезков, лучей, прямых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675"/>
        <w:gridCol w:w="652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дел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раммное содерж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арактеристика деятельности обучающихся</w:t>
            </w:r>
          </w:p>
        </w:tc>
      </w:tr>
      <w:tr>
        <w:trPr>
          <w:trHeight w:val="26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менты арифметики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1 час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 пределах 1000. Чтение и запись трехзначных чисел цифрами. Сравнение трехзначных чисел. Практические способы сложения и вычитания трехзначных чисел (двузначных чисел). Умножение суммы на число. Умножение на 10 и 100. Умножение двухзначного числа  на однозначное число. Умножение трехзначного числа на однозначное число. Деление на 10 и на 100. деление с остатком. Деление на однозначное число. Умножение двухзначных и трехзначных чисел на двузначное число. Деление двухзначных и трехзначных чисел на двузначное число. Решение задач на нахождение массы. Решение задач с единицами времени. Решение задач с остатком. Решение задач на умножение и деление на двузначное число. Решение задач на дви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способы вычислений, выбирать удобны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Модел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тематическую терминологию при записи и выполнении арифметического действия (сложения и вычитания, умножения, деления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зученные арифметические зависим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нструкцию, план решения, алгоритм выполнения задания (при записи числового  выражения, нахождений значения числового выражения и т д.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числен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 и 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шаговый контроль правильности и полноты выполнения алгоритма арифметического действ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полня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ую запись разными способ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лан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более целесообразный способ решения текстовой задач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 самостоятель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решения задач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изменением решения задачи при изменении ее условия (вопроса).</w:t>
            </w:r>
          </w:p>
        </w:tc>
      </w:tr>
      <w:tr>
        <w:trPr>
          <w:trHeight w:val="93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е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0 часов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sz w:val="20"/>
                <w:szCs w:val="20"/>
              </w:rPr>
              <w:t>Упрощение выражений, содержащих в скобках умножение или дел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sz w:val="20"/>
                <w:szCs w:val="20"/>
              </w:rPr>
              <w:t>Порядок выполнения действий в выражениях без скобок. Порядок выполнения действий в выражениях со скобками. Верные и неверные предложения (высказывания). Числовые равенства и неравенств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ненты действий сложения, вычитания, умножения, делен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личные приемы проверки правильности вычисления результата действия, нахождения значения числового выражен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ые выражения.</w:t>
            </w:r>
          </w:p>
        </w:tc>
      </w:tr>
      <w:tr>
        <w:trPr>
          <w:trHeight w:val="35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личины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4 часов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 и массы ее обозначение. Соотношение между единицами длины (1км = 1000м, 1 см = 10мм, 1кг = 1000г). Сведения из истории математики: старинные русские мер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ы (вершок, аршин, пядь, маховая и косая сажень) и массы (пуд).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sz w:val="20"/>
                <w:szCs w:val="20"/>
              </w:rPr>
              <w:t>Вместимость. Измерение време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тейские ситуации, требующие умения находить геометрические величины (планировка, разметка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равни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ие фигуры по величине (размеру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лассифиц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ъединять в группы) геометрические фигуры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ометрическую величину разными способ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инструменты и технические средства для проведения измерений.</w:t>
            </w:r>
          </w:p>
        </w:tc>
      </w:tr>
      <w:tr>
        <w:trPr>
          <w:trHeight w:val="126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ометрические понят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3 часов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Ломаная и ее элементы. Построение ломаной и вычисление ее длины. Симметрия на клетчатой бумаге.  Построение симметричных прямых на клетчатой бумаге.  Деление окружности на равные части. Прямая.. Прям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ее изображение и обозначение. Принадлежность точки прямой. Практические работ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рение длины, ширины и вы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ние вместимостей двух сосудов с помощью данной мерки. Отмеривание с помощью литровой банки данного количества вод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пособы деления круга (окружности) на 2, 4, 8 равных частей с помощью перегибания круга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го осям симметрии. Построение симметричных прямых на клетчатой бумаг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Моделир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ные ситуации расположения объектов в пространстве  и на плоскост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зготовлять (конструирова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 геометрических фигур, преобразовывать моде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сслед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ы окружающего мир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 геометрическими форм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геометрических фигу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равни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 по форме.</w:t>
            </w:r>
          </w:p>
        </w:tc>
      </w:tr>
      <w:tr>
        <w:trPr>
          <w:trHeight w:val="40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ладение компьютерной грамотностью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часов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 Новый документ. Набор текста. Компьютерный тренажер в режиме ввода чисел. Что такое файл. Типы файлов. Сохранение файлов. Компьютерный тренажер в режиме ввода примеров.  Создание таблиц и диаграмм.  Заполнение таблицы.  Изменение параметров таблицы. Подведение итогов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ы файлов, инструменты текстового процессор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таблиц и диаграм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 самостоятель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писей чисел в таблицу и диаграмм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й редактор для составление и заполнение таблиц и диаграм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ланируемые результаты учебного предмета «Математика и информ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10"/>
          <w:sz w:val="20"/>
          <w:szCs w:val="20"/>
          <w:lang w:eastAsia="ru-RU"/>
        </w:rPr>
        <w:t>Ученик научится: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называть: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юбое следующее (предыдущее) при счете число в пределах 1000,любой отрезок натурального ряда от 100 до 1000 в прямом и в обратном порядке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поненты действия деления с остатком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диницы массы, времени, длины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еометрическую фигуру (ломаная)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сравнивать: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а в пределах 1000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начения величин, выраженных в одинаковых или разных единицах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различать: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наки &gt; и &lt;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овые равенства и неравенства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читать: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иси вида 120 &lt; 365, 900 &gt; 850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воспроизводить: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отношения между единицами массы, длины, времени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ные и письменные алгоритмы арифметических действий в пределах 1000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риводить примеры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исловых равенств и неравенств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оделировать: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туацию, представленную в тексте арифметической задачи, в виде схемы (графа), таблицы, рисунка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 деления с остатком с помощью фишек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упорядочивать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туральные числа в пределах 1000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чения величин, выраженных в одинаковых или разных единицах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анализировать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руктуру числового выражения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кст арифметической (в том числе логической) задачи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классифицировать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исла в пределах 1000 (однозначные, двузначные, трехзначные)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конструировать: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лан решения составной арифметической (в том числе логической) задачи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контролировать: </w:t>
      </w:r>
      <w:r>
        <w:rPr>
          <w:rFonts w:cs="Times New Roman" w:ascii="Times New Roman" w:hAnsi="Times New Roman"/>
          <w:sz w:val="20"/>
          <w:szCs w:val="20"/>
        </w:rPr>
        <w:t xml:space="preserve">— свою деятельность (проверять правильность письменных вычислений с натуральными числами в пределах 1000), находить и исправлять ошибки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шать учебные и практические задачи: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ь и записывать цифрами любое трехзначное число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итать и составлять несложные числовые выражения; 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несложные устные вычисления в пределах 1000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сумму и разность чисел в пределах 1000, выполнять умножение и деление на однозначное и на двузначное число, используя письменные алгоритмы вычислений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деление с остатком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; — определять время по часам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ображать ломаные линии разных видов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ть значения числовых выражений, содержащих 2–3 действия (со скобками и без скобок)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ать текстовые арифметические задачи в три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ab/>
        <w:t xml:space="preserve">Личностным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ами обучающихся являются: готовность ученика целенаправленно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использо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нания в учении и в повседневной жизни для исследования математической сущности предмета (явления, события, факта); способность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характеризо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ственные знания по предмету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формулиро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просы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станавлива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какие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ab/>
        <w:t xml:space="preserve">Метапредметным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ами обучающихся являются: способность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анализиро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ебную ситуацию с точки зрения математических характеристик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устанавли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личественные и пространственные отношения объектов окружающего мира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строи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лгоритм поиска необходимой информации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определя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огику решения практической и учебной задач; уме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моделиро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— решать учебные задачи с помощью зн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символов)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контролиро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корректирова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од решения учебной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ab/>
        <w:t xml:space="preserve">Предметным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, диаграммы для решения математических задач; приобретение первоначальных представлений о компьютерной грамотности.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риказу от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u w:val="single"/>
        </w:rPr>
        <w:t>0.0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  <w:u w:val="single"/>
        </w:rPr>
        <w:t>.201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математике и информатик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для 3 класса на 2017-2018 учебный год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оставитель: Былинина Е.Г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(новое издание 2012г.),</w:t>
      </w:r>
      <w:r>
        <w:rPr>
          <w:rFonts w:cs="Times New Roman" w:ascii="Times New Roman" w:hAnsi="Times New Roman"/>
          <w:sz w:val="20"/>
          <w:szCs w:val="20"/>
        </w:rPr>
        <w:t xml:space="preserve"> с примерной программой начального общего образования по математике, созданной на основе федерального государственного общеобразовательного стандарта начального общего образования и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с </w:t>
      </w:r>
      <w:r>
        <w:rPr>
          <w:rFonts w:cs="Times New Roman" w:ascii="Times New Roman" w:hAnsi="Times New Roman"/>
          <w:sz w:val="20"/>
          <w:szCs w:val="20"/>
        </w:rPr>
        <w:t>авторской про</w:t>
        <w:softHyphen/>
        <w:t>граммой «Математика» для 1-4 классов, разработанной Е.Э. Кочуровой, В.Н. Рудницкой, О.А. Рыдзе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в рамках проекта «Начальная </w:t>
      </w:r>
      <w:r>
        <w:rPr>
          <w:rFonts w:cs="Times New Roman" w:ascii="Times New Roman" w:hAnsi="Times New Roman"/>
          <w:sz w:val="20"/>
          <w:szCs w:val="20"/>
        </w:rPr>
        <w:t xml:space="preserve">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 (научный руководитель Н.Ф. Виноградова)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едеральный базисный план для образовательных учреждений Российской Федерации отводит 136 часов для обязательного изучения предмета «математика» в 3 классе (4 часа в неделю)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 учебным планом на преподавание математики в 3 классе отводится 4 часа в неделю (34 недели)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32"/>
        <w:gridCol w:w="88"/>
        <w:gridCol w:w="54"/>
        <w:gridCol w:w="141"/>
        <w:gridCol w:w="3937"/>
        <w:gridCol w:w="22"/>
        <w:gridCol w:w="120"/>
        <w:gridCol w:w="992"/>
        <w:gridCol w:w="3137"/>
        <w:gridCol w:w="142"/>
        <w:gridCol w:w="141"/>
        <w:gridCol w:w="142"/>
        <w:gridCol w:w="137"/>
        <w:gridCol w:w="150"/>
        <w:gridCol w:w="144"/>
        <w:gridCol w:w="166"/>
        <w:gridCol w:w="123"/>
        <w:gridCol w:w="142"/>
        <w:gridCol w:w="2211"/>
        <w:gridCol w:w="7"/>
        <w:gridCol w:w="38"/>
        <w:gridCol w:w="33"/>
        <w:gridCol w:w="56"/>
        <w:gridCol w:w="6"/>
        <w:gridCol w:w="56"/>
        <w:gridCol w:w="57"/>
        <w:gridCol w:w="56"/>
        <w:gridCol w:w="18"/>
        <w:gridCol w:w="105"/>
        <w:gridCol w:w="8"/>
        <w:gridCol w:w="1526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1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ата </w:t>
            </w:r>
          </w:p>
        </w:tc>
        <w:tc>
          <w:tcPr>
            <w:tcW w:w="4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-во часов</w:t>
            </w:r>
          </w:p>
        </w:tc>
        <w:tc>
          <w:tcPr>
            <w:tcW w:w="70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машне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</w:t>
            </w:r>
          </w:p>
        </w:tc>
        <w:tc>
          <w:tcPr>
            <w:tcW w:w="3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43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. Числа от 100 до 1000 (3 ч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а от 100 д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10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читает сотнями, чита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т и записывает циф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ми числа, окан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ающиеся нулям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водит в микрокальку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ятор числа от 100 д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1000.</w:t>
            </w:r>
          </w:p>
        </w:tc>
        <w:tc>
          <w:tcPr>
            <w:tcW w:w="2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Работает в информаци</w:t>
              <w:softHyphen/>
              <w:t xml:space="preserve">онной среде. Владее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основными методами познания окружающег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мира (анализ). Слушае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собеседника, ведет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лог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 №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8  стр 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чисел  от 100 д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10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Читает и записывает любые трехзначные числа. Понимает и объ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ясняет значение каждой цифры в записи числа. Объясняет десятичный состав числа. Называет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любое следующее (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дыдущее) при счет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число в пределах 1000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любой отрезок н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рального ряда от 100 д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1000 в прямом и в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ратном порядке.</w:t>
            </w:r>
          </w:p>
        </w:tc>
        <w:tc>
          <w:tcPr>
            <w:tcW w:w="2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Активно использует математическую реч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ля решения разнооб</w:t>
              <w:softHyphen/>
              <w:t>разных коммуника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ых задач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стр 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6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чисел  от 100 д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1000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Упорядочивает нату</w:t>
              <w:softHyphen/>
              <w:t>ральные числа в преде</w:t>
              <w:softHyphen/>
              <w:t xml:space="preserve">лах 1000. Записывае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туральные числа до 1000 (включительно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цифрами и сравнивает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их. Сравнивает значен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величин, выраженных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одинаковых или разных единицах. Моделирует ситуацию, представ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ую в тексте арифме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ческой задачи, в вид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схемы (графа), таблицы, рисунка.</w:t>
            </w:r>
          </w:p>
        </w:tc>
        <w:tc>
          <w:tcPr>
            <w:tcW w:w="2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ельности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21 стр 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 ст 6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равнение чисел. Знаки «&lt;» и «&gt;» (4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7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чисе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«&lt;» и «&gt;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личает знаки «&gt;»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&lt;», использует их для записи 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равнения чисел. Без</w:t>
              <w:softHyphen/>
              <w:t xml:space="preserve">ошибочно назы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езультаты умнож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днозначных чисел и результаты соответст</w:t>
              <w:softHyphen/>
              <w:t>вующих случаев деле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ия.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ает в информ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онной среде. Владе</w:t>
              <w:softHyphen/>
              <w:t>ет основными метод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и познания окружаю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го мира (анализ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лушает собеседни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27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0-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чисе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«&lt;» и «&gt;»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личает знаки «&gt;» 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«&lt;». Сравнивает числ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пределах 1000. Чит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 записи вида: 120 &lt; 365, 900 &gt; 850. Мод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рует ситуацию, представленную в тек</w:t>
              <w:softHyphen/>
              <w:t>сте арифметической задачи, в виде схемы (графа), таблицы, ри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унка.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яет 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ормах (практическ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ы, работа с м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ями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тест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от 100 д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яет несложные устные вычисления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ах 1000 в слу</w:t>
              <w:softHyphen/>
              <w:t>чаях, сводимых к дей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виям в пределах 20 и 100. 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 xml:space="preserve">пешной / неуспешной учебной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нструктивно дейст</w:t>
              <w:softHyphen/>
              <w:t>вует в условиях успеха / неуспех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,9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1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 xml:space="preserve">Контрольная работа №1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>(входная) по теме «Чтение, запись и сравнение трехзначных чис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орядочивать натуральные числа в пределах 1000. Называет любое следующее (предыдущее) при счете число в преде</w:t>
              <w:softHyphen/>
              <w:t>лах 1000, любой отрезок натурального ряда от 100 до 1000 в прямом и в об</w:t>
              <w:softHyphen/>
              <w:t xml:space="preserve">ратном порядке. 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ктивно использовать математическую речь для решения разнооб</w:t>
              <w:softHyphen/>
              <w:t>разных коммуникатив</w:t>
              <w:softHyphen/>
              <w:t>ных задач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143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Единицы длины: километр, миллиметр (4 ч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Анализ контрольной работы №1. Работа над ошибками. Единицы длины: километр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иллиметр, 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о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Называет единицы длины. 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означает единицы дли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ы, записывает слова «ки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лограмм, миллиметр».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ычисляет периметр мно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гоугольника, периметр и площадь прямоугольника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(квадрата).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ить задание с карточки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оотношен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ежду единица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лин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Называет единицы длины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спроизводит соотношения между еди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ицами длины. Измеряет длину в метрах, сантимет</w:t>
              <w:softHyphen/>
              <w:t>рах и миллиметрах. Срав</w:t>
              <w:softHyphen/>
              <w:t xml:space="preserve">нивает значения величин,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выраженных в одинаковы)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или разных единицах.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>пешной / неуспешной учебной деятельности 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ет в условиях успеха/ неуспех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2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4,2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змерение длины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метрах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антиметра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ллиме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оспроизводит соотноше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ния между единицами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лины. Моделирует си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туацию, представленную </w:t>
            </w:r>
            <w:r>
              <w:rPr>
                <w:rFonts w:cs="Times New Roman" w:ascii="Times New Roman" w:hAnsi="Times New Roman"/>
                <w:smallCaps/>
                <w:spacing w:val="-8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тексте арифметической задачи, в виде схемы (графа), таблицы, рисунка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авнивает значения ве</w:t>
              <w:softHyphen/>
              <w:t xml:space="preserve">личин, выраженных в одинаковых или разных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единицах.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кружающего мира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(анализ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змерение длины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метрах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антиметра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ллиметра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оспроизводит соотношения между единицами длины. Выполняет несложные устные вычисления в пределах 1000.</w:t>
            </w:r>
          </w:p>
        </w:tc>
        <w:tc>
          <w:tcPr>
            <w:tcW w:w="2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учебные действия в разных форма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 №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3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 10-1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аздел 4.  Ломаная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еометрические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фигур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454336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454336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Изображает ломану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линию с помощью л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ейки. Различает прямую и луч, прямую и отрезок. Различает зам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утую и незамкнутую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ладеет основ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тодами по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кружающего м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нализ). Создает модели изучаемых объе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ов с использован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о-символических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редств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Ломаная и ее эл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енты.</w:t>
            </w:r>
          </w:p>
          <w:p>
            <w:pPr>
              <w:pStyle w:val="Style17"/>
              <w:rPr>
                <w:rFonts w:ascii="Times New Roman" w:hAnsi="Times New Roman" w:cs="Times New Roman"/>
                <w:color w:val="4543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5433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зображает ломану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нию с помощью 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йки. Различает пр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ую и луч, прямую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езок. Различает замкнутую и незамкн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ую ломаную ли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лом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ую линию {вид, чи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ршин, звеньев).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ормах (работа с м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лями)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.09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Ломаная и ее эл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менты.</w:t>
            </w:r>
            <w:r>
              <w:rPr>
                <w:rFonts w:cs="Times New Roman" w:ascii="Times New Roman" w:hAnsi="Times New Roman"/>
                <w:i/>
                <w:spacing w:val="-7"/>
                <w:sz w:val="20"/>
                <w:szCs w:val="20"/>
              </w:rPr>
              <w:t xml:space="preserve"> Самостоятельная работ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4543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45433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зображает ломану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ию с помощью линейки. Моделирует ситуацию, представлен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ую в тексте арифм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ческой задачи, в 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 схемы (графа), та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цы, рисунка. Чита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означения ломаной.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ижения результата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4</w:t>
            </w:r>
          </w:p>
        </w:tc>
      </w:tr>
      <w:tr>
        <w:trPr/>
        <w:tc>
          <w:tcPr>
            <w:tcW w:w="142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 Длина ломаной (3 ч)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7.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ина ломано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зображает ломану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ию с помощью ли</w:t>
              <w:softHyphen/>
              <w:t xml:space="preserve">нейки. Характеризу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оманую линию (вид, число вершин, звен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). Вычисляет пери</w:t>
              <w:softHyphen/>
              <w:t xml:space="preserve">метр многоугольника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ериметр и площад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а (ква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та).</w:t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пределяет наиболее эффективный спосо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результ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та. 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кружающего мир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анализ)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3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.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строение лом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й и вычис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е дл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зображает ломану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ию с помощью л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ейки. Безошибочно называет результа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я однознач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х чисел и 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ультаты соответст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ующих случаев деле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ия.</w:t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я, 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 1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41-4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2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 xml:space="preserve">Контрольная работа №2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по теме «Единицы длинны. Ломанная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Характеризует ломаную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линию (вид, число вершин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веньев). Моделирует си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туацию, представленную </w:t>
            </w:r>
            <w:r>
              <w:rPr>
                <w:rFonts w:cs="Times New Roman" w:ascii="Times New Roman" w:hAnsi="Times New Roman"/>
                <w:smallCaps/>
                <w:spacing w:val="-9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тексте арифметической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задачи, в виде схемы (графа), таблицы, рисунка</w:t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кружающего мир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анализ).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 Единицы массы: килограмм, грамм (4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 №2. Работа над ошибками. Масса и ее едини</w:t>
              <w:softHyphen/>
              <w:t xml:space="preserve">цы: килограмм,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рам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Называет обозначения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0"/>
                <w:szCs w:val="20"/>
              </w:rPr>
              <w:t xml:space="preserve">кг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0"/>
                <w:szCs w:val="20"/>
              </w:rPr>
              <w:t xml:space="preserve">г,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оотношения ме</w:t>
              <w:softHyphen/>
              <w:t xml:space="preserve">жду единицами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0"/>
                <w:szCs w:val="20"/>
              </w:rPr>
              <w:t xml:space="preserve">кг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0"/>
                <w:szCs w:val="20"/>
              </w:rPr>
              <w:t xml:space="preserve">г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означение л, соотно</w:t>
              <w:softHyphen/>
              <w:t xml:space="preserve">шение между 1 л и 1 кг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оды.</w:t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Планирует, контролирует и оценивает учебные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действия; определяет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наиболее эффективный способ достижения ре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зультата: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4/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</w:t>
              <w:softHyphen/>
              <w:t xml:space="preserve">са: килограмм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рам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равнивает значен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еличин, выраженных в одинаковых или раз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единицах. Называет и правильно обозначает действия умножения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я.</w:t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ешение задач на нахождение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масс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яет неслож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вычисления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елах 1000 в сл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ях, сводимых к дей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виям в пределах 20 и 100. Сравнивает з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я величин, выра</w:t>
              <w:softHyphen/>
              <w:t xml:space="preserve">женных в одинаков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ли разных единицах.</w:t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ладеет основными 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кружающего мир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анализ)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9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Единицы массы: килограмм, грамм.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делирует ситуацию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ставленную в тек</w:t>
              <w:softHyphen/>
              <w:t xml:space="preserve">сте арифме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, в виде схем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графа), таблицы, 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нка. Сравнивает зна</w:t>
              <w:softHyphen/>
              <w:t>чения величин, выра</w:t>
              <w:softHyphen/>
              <w:t xml:space="preserve">женных в одинаков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ли разных единицах.</w:t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я. Работает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формационной сре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Р.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,5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7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7.  Единица вместимости: литр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ит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иводит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ов, которые с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тносятся с понятием «вместимость». Наз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ет вещества, изм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яемые при помощ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единицы вместимости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ра. Решает простые задачи, связанные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змерением ёмкости.</w:t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ает в информ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онной среде.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57-5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местимость: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ит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делирует ситуацию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ставленную в тек</w:t>
              <w:softHyphen/>
              <w:t xml:space="preserve">сте арифме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, в виде схем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графа), таблицы, ри</w:t>
              <w:softHyphen/>
              <w:t>сунка. Сравнивает з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ия величин, выра</w:t>
              <w:softHyphen/>
              <w:t xml:space="preserve">женных в одинаков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ли разных единицах.</w:t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ланирует 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й работы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ет выводы по р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ультатам наблюдени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опытов. Активно ис</w:t>
              <w:softHyphen/>
              <w:t>пользует матема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ую речь для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ных комм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икативных задач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56-5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личины». Повторе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зывает и прави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означает именованные величины. Сравнивает их. Реш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ктические и логические задачи, связанны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 понятием «вмест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ость».</w:t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еет работать в ин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формационной сре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Владеет основными м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тодами познания окружающего мира (синтез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Адекватно оцени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езультаты своей дея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тельности.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28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60-61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8. Сложение в пределах 1000 (6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ложени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елах 1000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Упорядочивает натуральные числа в преде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000. Называет компоненты четырех арифм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тических действий. Складывает многознач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числа и использует соот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етствующие терми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Называет разряды.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и при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ую задачу, ищ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находит способы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ешения. Работает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формацион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реде.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,8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2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ые приемы слож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Выполняет поразрядное сложение (письме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и устные приёмы) двухзначных и трёхзначных ч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ел. Выполняет неслож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устные вычисления в пределах 1000 в случаях, сводимых к действиям в пределах 20 и 100.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причины успешной/ неуспеш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конструктивно дейст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ует в условиях успеха /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успеха.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12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63,64</w:t>
            </w:r>
          </w:p>
        </w:tc>
      </w:tr>
      <w:tr>
        <w:trPr>
          <w:trHeight w:val="13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7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е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емы сло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с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ел в пределах 1000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спользуя письме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емы вычисл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нализирует тек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рифметической (в т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исле логической) задачи.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ормах (работа с моделями).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1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64,6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 xml:space="preserve">Контрольная работа №3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>за 1 четверть «Сложение в пределах 1000. Величин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числяет периме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угольника, пер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тр и площадь п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угольника (квад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а). Анализирует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рифметической (в т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исле логической) з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ачи.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ает в информационной среде. Вла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 основными метод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и по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кружающего м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синтез).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ить задание с карточки </w:t>
            </w:r>
          </w:p>
        </w:tc>
      </w:tr>
      <w:tr>
        <w:trPr>
          <w:trHeight w:val="16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 №3. Работа над ошибками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шение задач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еме «Сложени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елах 1000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оделирует ситуацию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едставленную в тексте арифмет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в виде схем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графа), таблицы, 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нка. Контролиру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вою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оверяет правил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ость письменных вычислений с натуральными числами в пр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лах 1000), находит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спра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ошибки.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ормах (практическ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работа с моделями).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шение задач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еме «Сложени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еделах 1000»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Тес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с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ел в пределах 1000,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использу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исьменные при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й. Воспроизводит устные и пис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нные алгорит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ифметических действий в пределах 1000.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тельности.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,3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69</w:t>
            </w:r>
          </w:p>
        </w:tc>
      </w:tr>
      <w:tr>
        <w:trPr/>
        <w:tc>
          <w:tcPr>
            <w:tcW w:w="140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Раздел 9. Вычитание в пределах 1000 (6 ч)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читани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елах 100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ядочивает натуральные числа в пр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елах 1000. Выполн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читание чисел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елах 1000, и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льзуя письме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емы вычисл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зывает компон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четырех арифметических действий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причины успешной / неуспеш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онструктивно дей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ует в условиях успеха/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еуспеха.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.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исьменные и устные приемы вычи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лений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неслож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стные вычисле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елах 1000 в случаях, сводимых к де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виям в пределах 20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100. Контрол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деятельность проверяет правильность письменных в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числений с натур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ми числами в пр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лах 1000), находит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справляет ошибки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ает в инфор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онной среде. Выпол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яет учебные действ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 разных форм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актические работы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а с моделями).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1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71,7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7/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ение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ычитание в пр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елах 100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оделирует ситуацию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едставленную в тексте арифмет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в виде схемы (графа), таблицы, рисунка. Анализиру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екст арифмет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 том числе логической) задачи. Конст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уирует план ре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ставной арифмет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ской (в том чис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гической) задачи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ает в инфор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онной среде. Актив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о использует ма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ческую речь для р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шения разнообраз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оммуникативных 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.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2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73-7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 пределах 1000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сложение и вычитание чисел в пределах 1000, используя письмен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числений. Воспроизводит устные и письменные алгоритмы арифметических действий в предел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ет модели изучаемых объектов с использованием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о- символических средств.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17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71,7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 xml:space="preserve">Контрольная работа №4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>по теме «Сложение и вычитание трехзначных чисел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ет устно значение сложных выражений. Выполняет сложение и вычитание трехзначных чисел в столбик. Решает задачу по теме. Находит сумму трех слагаемых и одно из трех слагаемых.</w:t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способы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. Работает в информационной среде.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 №4.  Работа над ошибками. «Сложение и вычит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, анализирует ошибки и исправляет их. 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 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е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0. Сочетательное свойство сложения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четате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ойство слож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зывает компон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четырех арифметич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ких действий. По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ает значение терм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«сочетательное св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о сложения» и формулирует его.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пределяет наибол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эффективный спос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остижения результата.</w:t>
            </w:r>
          </w:p>
        </w:tc>
        <w:tc>
          <w:tcPr>
            <w:tcW w:w="1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1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81- правил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рименение сочетательного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ойство сло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онтролирует сво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ятельность (пров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яет прави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исьменных вычислений с натураль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числами в преде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), находит и и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авляет ошибки. В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яет периметр многоугольника, периметр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площадь пря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ольника (квадрата).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ланирует, контро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ет и оценивает уче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ые действия; опре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 наиболее эффективные способы до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а.</w:t>
            </w:r>
          </w:p>
        </w:tc>
        <w:tc>
          <w:tcPr>
            <w:tcW w:w="1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 №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20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82,8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четате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свойство сложения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0"/>
                <w:szCs w:val="20"/>
              </w:rPr>
              <w:t>Самостоятельная работ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оделирует ситуацию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едставленную в тексте арифмет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в виде схем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графа), таблицы, 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нка. Упорядоч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туральные числа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елах 1000. Выпол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яет сложение и выч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ание чисел в пре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х 1000, использу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исьменные прие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ычислений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декватно оцени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тельности.</w:t>
            </w:r>
          </w:p>
        </w:tc>
        <w:tc>
          <w:tcPr>
            <w:tcW w:w="1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на карточке</w:t>
            </w:r>
          </w:p>
        </w:tc>
      </w:tr>
      <w:tr>
        <w:trPr/>
        <w:tc>
          <w:tcPr>
            <w:tcW w:w="140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1. Сумма трёх и более слагаемых (3 ч)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мма трёх и более слагаемых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зывает компон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четырех арифметич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ких действий. Конт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рует свою деятельность (проверяет пр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льность письм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числений с натуральными числами 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ах 1000), находит и исправляет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ошибки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атематическую реч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шения разноо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зных коммуникативных задач. Владе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ыми метод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знания окружающ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ра (обобще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84, правило стр 8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умма трёх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 более слагаемых при  решении зада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делирует ситуацию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ую в т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е арифметической задачи, в виде сх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рафа), таблицы, ри</w:t>
              <w:softHyphen/>
              <w:t xml:space="preserve">сунка. Воспроизводи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тные и письменные алгоритмы арифмети</w:t>
              <w:softHyphen/>
              <w:t>ческих действий в п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х 1000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и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8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ложение и выч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ание в пределах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1000. </w:t>
            </w:r>
            <w:r>
              <w:rPr>
                <w:rFonts w:cs="Times New Roman" w:ascii="Times New Roman" w:hAnsi="Times New Roman"/>
                <w:i/>
                <w:spacing w:val="-7"/>
                <w:sz w:val="20"/>
                <w:szCs w:val="20"/>
              </w:rPr>
              <w:t>Повтор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яет сложение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читание чисел в пределах 1000, ис</w:t>
              <w:softHyphen/>
              <w:t>пользуя письменные приемы вычислений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 xml:space="preserve">пешной/ неуспеш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й деятельност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-13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37-38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2. Сочетательное свойство умножения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очетательное свой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азывает и правильн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означает действ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ножения и де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ует сочета</w:t>
              <w:softHyphen/>
              <w:t>тельное свойство ум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ожения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ает в информ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онной 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91,93,правил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8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рименение сочетатель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в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я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Тест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зывает компоненты че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тырех арифметических действий. Моделирует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итуацию, представлен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ую в тексте арифметиче</w:t>
              <w:softHyphen/>
              <w:t xml:space="preserve">ской задачи, в виде схемы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(графа), таблицы, рисунка. Называет и правильн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означает действия ум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ожения и деления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зных коммуникатив</w:t>
              <w:softHyphen/>
              <w:t xml:space="preserve">ных задач. Владеет основными методам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знания окружающе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а (обобще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2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92-9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Сложение и вычитани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ах 1000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нтролирует сво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(прове</w:t>
              <w:softHyphen/>
              <w:t xml:space="preserve">ряет правильнос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исьменных вычисл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й с натуральными числами в пределах 1000), находит и и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ляет ошибки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и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на карточке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3. Произведение трёх и более множителей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оизведение трёх и более множителе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зывает и правильно обозначает действия умножения и деления. Вычисляет перимет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а, пери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тр и площадь прямо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угольника (квадрата)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ает в информ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онной 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11,1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95-9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7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роизведение трё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боле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ножител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Называет компонент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четырех арифметиче</w:t>
              <w:softHyphen/>
              <w:t>ских действий. Сравни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вает именованные вели</w:t>
              <w:softHyphen/>
              <w:t>чины (единицы длины, массы). Решает задачу. Вычисляет длину ломаной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лушает собеседни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4.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>Кон</w:t>
              <w:softHyphen/>
              <w:t xml:space="preserve">трольная работа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u w:val="thick"/>
              </w:rPr>
              <w:t>№5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8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u w:val="thick"/>
              </w:rPr>
              <w:t>по теме «Порядок выполнения действий в сложных числовых выражениях»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8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u w:val="thick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Безошибочно называет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результаты умножени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днозначных чисел и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результаты соответст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ующих случаев деле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ия, Записывает цифра</w:t>
              <w:softHyphen/>
              <w:t xml:space="preserve">ми трехзначные числа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авнивает именован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ные величины (единиц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лины, массы). Решает задачу. Вычисляет дли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у ломаной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реде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ет модели изу</w:t>
              <w:softHyphen/>
              <w:t>чаемых объектов с и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льзованием знаково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имволических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ств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ить задание с карточки </w:t>
            </w:r>
          </w:p>
        </w:tc>
      </w:tr>
      <w:tr>
        <w:trPr/>
        <w:tc>
          <w:tcPr>
            <w:tcW w:w="140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14. Упрощение выражений, содержащих в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скобках умножение 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еление (3 ч)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 №5. Работа над  ошибк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жений, сод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щих в скобк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и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л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ъясняет смысл поня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тий «сильное» 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(умножение, деление) 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«слабое» 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(сложение, вычитание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азывает и прави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означает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множения и деления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ормах (практическ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работа с м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лями и др.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 №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6,165,17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46-4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жений, сод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щих в скобк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и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л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зывает компоненты ч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тырех арифметиче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ействий. Контрол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вою деятельность (про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еряет прави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исьменных вычислений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атуральными числами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ределах 1000), находит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справляет ошибки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и при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ую задачу, ищ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находит способы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я. Работает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формацион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втор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прощение вы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жений, содер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жащих в скобк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и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ел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авнивает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чин, выраженных в одинаковых или разных единицах. Реш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рифметические т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вые задачи в три действия в различных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бинациях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атематическую реч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шения разноо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зных коммуникати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ых задач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тест на  карточки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5. Симметрия на клетчатой бумаге (2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имметрия на клетчатой бумаге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троит на клетчат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маге точку, отрезок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луч, прямую, ломаную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имметричные данн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игурам (точке, отре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у, лучу, прямо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ломаной)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и при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ую задачу, ищ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находит способы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ешения. Работает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формацион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0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строение сим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етричных прям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летчатой бума</w:t>
              <w:softHyphen/>
              <w:t xml:space="preserve">г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роит на клетчатой бумаге точку, отрезок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луч, прямую, ломаную, симметричные дан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гурам (точке, отрез</w:t>
              <w:softHyphen/>
              <w:t>ку, лучу, прямой, лом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й). Вычисляет пери</w:t>
              <w:softHyphen/>
              <w:t>метр многоугольника, периметр и площадь прямоугольника (квад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ата)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 №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-18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52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Раздел 16. Порядок выполнения действий в выражениях без скобок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полне</w:t>
              <w:softHyphen/>
              <w:t>ния действий в в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жениях без ско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ок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зывает компоненты четырех арифметич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их действий. Прим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яет правила порядк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ения действий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ражениях со скобка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и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и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2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07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 правило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действий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ражениях без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кобок. 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ует правил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ения действий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ях без ск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ок, содержащих дей</w:t>
              <w:softHyphen/>
              <w:t xml:space="preserve">ствия: а) только од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ени; б) разных ст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ней. Моделирует с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ацию, представлен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ую в тексте арифм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ческой задачи, в ви</w:t>
              <w:softHyphen/>
              <w:t>де схемы (графа), та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цы, рисунка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 xml:space="preserve">пешной / неуспеш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й деятельност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 Т №1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190,191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р 5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рядок выпол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действий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ражениях без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кобок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ходит значения вы</w:t>
              <w:softHyphen/>
              <w:t>ражений без скобок, выполняя два-три арифметических дей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ия. Применяет пр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ла порядка выполн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я действий в выр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иях без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кобок.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>пешной/ неуспешной учебной деятельности и конструктивно дейст</w:t>
              <w:softHyphen/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с  карточки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Раздел 17. Порядок выполнения действий в выражениях со скобками (6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шение  примеров на порядок выполн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я действий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х с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кобк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зывает компонен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тырех арифметиче</w:t>
              <w:softHyphen/>
              <w:t>ских действий. Наз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ает и правильно об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ает действия ум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жения и де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ет правил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рядка выполнения действий в выражениях со скобками. Рассказы</w:t>
              <w:softHyphen/>
              <w:t>вает правило порядка выполнения действий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ить примеры с карточки по действия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рядок выпол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действий в выражениях с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кобк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рименяет правила по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ядка выполнения дей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ствий в выражениях с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кобками. Конструирует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план решения составной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арифметической (в том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числе логической) зада</w:t>
              <w:softHyphen/>
              <w:t xml:space="preserve">чи. Решает текстовые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арифметические задачи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 три действия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учебные 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ормах (работа с м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ями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№1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8 стр 56</w:t>
            </w:r>
          </w:p>
        </w:tc>
      </w:tr>
      <w:tr>
        <w:trPr>
          <w:trHeight w:val="83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>Кон</w:t>
              <w:softHyphen/>
              <w:t xml:space="preserve">трольная работ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№6 за 2 четверть «Сложение и вычитание в пределах 1000. Выраж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числяет значения бук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енных выражений пр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данных числовых зна</w:t>
              <w:softHyphen/>
              <w:t>чениях входящих в них букв. Контролирует свою деятельность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 на карточке</w:t>
            </w:r>
          </w:p>
        </w:tc>
      </w:tr>
      <w:tr>
        <w:trPr>
          <w:trHeight w:val="140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нализ контрольной работы №6. Работа над ошибками.  Применение порядка выполн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я действий в выражениях с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кобк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числяет значения бук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енных выражений пр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данных числовых зна</w:t>
              <w:softHyphen/>
              <w:t>чениях входящих в них букв. Контролирует свою деятельность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выражения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ение заданий на порядок выполн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я действий в выражениях с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кобк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ет правил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рядка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й в выражения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 скобками и без них. Вычисляет периметр многоугольника, пери</w:t>
              <w:softHyphen/>
              <w:t>метр и площадь пря</w:t>
              <w:softHyphen/>
              <w:t>моугольника (квадра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)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ами познания окружающего мира (обобще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№1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 стр 5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«Порядок выпол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действий в выражениях с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обками»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Повтор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ходит значения вы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жений со скобками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них, выполняя два-три арифметически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йствия. Решает арифметические тек</w:t>
              <w:softHyphen/>
              <w:t xml:space="preserve">стовые задачи в т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лич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омбинациях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ктивно использует математическую речь для решения разнооб</w:t>
              <w:softHyphen/>
              <w:t>разных коммуникатив</w:t>
              <w:softHyphen/>
              <w:t xml:space="preserve">ных задач. Владеет основными методам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знания окружающег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ра (моделирова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выражения с карточки на порядок действий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8. Верные и неверные предложения (высказывания)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равнения и нера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водит примеры в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казываний и предл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жений, не являющихс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сказываниями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еш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т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овые задачи в т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лич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омбинациях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атематическую реч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решения разнооб</w:t>
              <w:softHyphen/>
              <w:t>разных коммуникатив</w:t>
              <w:softHyphen/>
              <w:t>ных задач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уравнения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1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ерные и невер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(вы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казывания)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водит примеры в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ываний и предл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жений, не явля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ями. Пр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одит примеры вер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неверных высказы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аний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кружающего м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обще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№1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-217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60-6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5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равнения и нера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енства.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Математический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иктан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 примеры вер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неверных высказ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ий. Упорядочив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туральные числа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ределах 1000. 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ую задачу, осу</w:t>
              <w:softHyphen/>
              <w:t>ществляет поиск и 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ит способы ее ре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шения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№1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-223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0"/>
                <w:szCs w:val="20"/>
              </w:rPr>
              <w:t>Раздел 19. Числовые равен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>и неравенства (5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исловые равенства 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равенств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личает числовое и буквенное выраж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ет знач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буквенных выражени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ри заданных числ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х входящих в них букв. Реш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рифметические тек</w:t>
              <w:softHyphen/>
              <w:t xml:space="preserve">стовые задачи в т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лич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мбинациях. Конст</w:t>
              <w:softHyphen/>
              <w:t>руирует буквенное в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жение, в том числе для решения задач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уквенными данными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>пешной / неуспешной учебной деятельности 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,1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числов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оделирует ситуацию, представленную в тек</w:t>
              <w:softHyphen/>
              <w:t>сте арифметической задачи, в виде схемы (графа), таблицы, 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нка. Называет комп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нты четырех ариф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ических действий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ает в информа</w:t>
              <w:softHyphen/>
              <w:t>ционной среде. Созда</w:t>
              <w:softHyphen/>
              <w:t xml:space="preserve">ет модели изучаем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ов с использ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анием знаково-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имволических средств. Адекватно оценивает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езультаты своей дея</w:t>
              <w:softHyphen/>
              <w:t>тельности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2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9-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исловые раве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ва и неравенства, их свойства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яет несложные устные вычисления в пределах 1000 в сл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ях, сводимых к дей</w:t>
              <w:softHyphen/>
              <w:t xml:space="preserve">ствиям в пределах 20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00. Конструирует бук</w:t>
              <w:softHyphen/>
              <w:t xml:space="preserve">венное выражение,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м числе для реш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адач с буквенным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анными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>пешной/ неуспешной учебной деятельности 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войства числовых раве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  и неравен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Вычисляет значения буквенных выражени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 заданных числовых значениях входящих в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х букв. Называет ком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поненты четырех ариф</w:t>
              <w:softHyphen/>
              <w:t>метических действий. Решает арифметиче</w:t>
              <w:softHyphen/>
              <w:t xml:space="preserve">ские текстовые задачи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и действия в различ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х комбинациях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ной/ неуспеш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ой деятельности 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2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9-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меров 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Различает числовое и буквенное выражение. Моделирует ситуацию, представленную в текст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арифметической задачи,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 виде схемы (графа)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блицы, рисунка. Кон</w:t>
              <w:softHyphen/>
              <w:t xml:space="preserve">струирует буквенное выражение, в том числе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для решения задач с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уквенными данными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  , (моделирование). С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авляет план дейст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й. Выполняет опер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ю контроля. Оцени</w:t>
              <w:softHyphen/>
              <w:t>вает работу по зада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у критерию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4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0. Деление окружности на равные части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ление окружн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 на равные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Воспроизводит способ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деления окружности на 2, 4,6 и 8 равных частей.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Контролирует свою дея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тельность (проверяет пра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ильность письменных вычислений с натураль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ными числами в пределах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1000), находит и исправ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яет ошибки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ую задачу, нахо</w:t>
              <w:softHyphen/>
              <w:t>дит способы ее реш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я. Комментир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ействия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еление окружно</w:t>
              <w:softHyphen/>
              <w:t>сти на равн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Воспроизводит спосо</w:t>
              <w:softHyphen/>
              <w:t>бы деления окружности на 2, 4, 6 и 8 равных частей. Находит значе</w:t>
              <w:softHyphen/>
              <w:t>ния выражений со скобками и без них, выполняя два-три арифметических дей</w:t>
              <w:softHyphen/>
              <w:t>ствия. Составляет план решения задачи. Клас</w:t>
              <w:softHyphen/>
              <w:t>сифицирует верные и неверные высказыва</w:t>
              <w:softHyphen/>
              <w:t>ния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ланирует, контроли</w:t>
              <w:softHyphen/>
              <w:t>рует и оценивает учеб</w:t>
              <w:softHyphen/>
              <w:t>ные действия; опреде</w:t>
              <w:softHyphen/>
              <w:t>ляет наиболее эффек</w:t>
              <w:softHyphen/>
              <w:t>тивные способы дос</w:t>
              <w:softHyphen/>
              <w:t>тижения результата. Комментирует свои действия. Распределя</w:t>
              <w:softHyphen/>
              <w:t>ет работу в групп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15,1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еление окружно</w:t>
              <w:softHyphen/>
              <w:t xml:space="preserve">сти на равные части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Воспроизводит спосо</w:t>
              <w:softHyphen/>
              <w:t>бы деления окружности на 2, 4, 6 и 8 равных частей. Решает ариф</w:t>
              <w:softHyphen/>
              <w:t>метические текстовые задачи в три действия в различных комбина</w:t>
              <w:softHyphen/>
              <w:t>циях.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ладеет основными методами познания окружающего мира (моделирование). Ком</w:t>
              <w:softHyphen/>
              <w:t>ментирует свои дейст</w:t>
              <w:softHyphen/>
              <w:t>вия. Работает в пар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18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7,18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1. Умножение суммы на число (3 ч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суммы на число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множает сум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, представля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исла в виде су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ных слагаемых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зывает и правильно обозначает действия умножения и деления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Безошибочно назыв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зультаты умножения однозначных чисел и результаты соответст</w:t>
              <w:softHyphen/>
              <w:t>вующих случаев деле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ия.</w:t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ной/ неуспеш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ой деятельности 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успеха. Моделирует ситуацию, представ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ную в тексте ариф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етической задачи,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 схемы (графа)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аблицы, рисунк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11,1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2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1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суммы на числ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нтролирует свою деятельность (прове</w:t>
              <w:softHyphen/>
              <w:t>ряет правильность письменных вычисле</w:t>
              <w:softHyphen/>
              <w:t>ний с натуральными числами в пределах 1000), находит и ис</w:t>
              <w:softHyphen/>
              <w:t>правляет ошибки.</w:t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  <w:t>рует и оценивает учеб</w:t>
              <w:softHyphen/>
              <w:t>ные действия; опреде</w:t>
              <w:softHyphen/>
              <w:t>ляет наиболее эффек</w:t>
              <w:softHyphen/>
              <w:t>тивные способы дос</w:t>
              <w:softHyphen/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 Т№2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-7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р 10-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1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Контрольная работа  №7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по теме «Умножение суммы на число»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меняет правила порядка выполнения действий в выражениях со скобками и без них.</w:t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ет модели изу</w:t>
              <w:softHyphen/>
              <w:t>чаемых объектов с ис</w:t>
              <w:softHyphen/>
              <w:t>пользованием знаково-символических средств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с карточки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2. Умножение на 10 и на 100 (3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Анализ контрольной работы №7. Работа над ошибками. Умножение на 10 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10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различ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 действие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прибавить ноль»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писать ноль». На</w:t>
              <w:softHyphen/>
              <w:t>зывает и правильно обозначает действия умножения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етодами познания окружающего мира (наблюде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3,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29-3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ножение на 10 и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а 100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ает арифметиче</w:t>
              <w:softHyphen/>
              <w:t xml:space="preserve">ские текстовые зада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ри действия в раз</w:t>
              <w:softHyphen/>
              <w:t xml:space="preserve">личных комбинациях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равнивает знач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личин, выраженных в одинаковых или разных единицах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яет 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ных формах (практическ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ы, работа с мо</w:t>
              <w:softHyphen/>
              <w:t>делями и др.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,3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3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ножение на 10 и на 100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ходит значения вы</w:t>
              <w:softHyphen/>
              <w:t>ражений со скобками и без них, выполняя два-три арифметических действия. Объясняет выбор знака сравне</w:t>
              <w:softHyphen/>
              <w:t>ния. Применяет прави</w:t>
              <w:softHyphen/>
              <w:t>ло поразрядного срав</w:t>
              <w:softHyphen/>
              <w:t>нения чисел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ктивно использует математическую речь для решения разнооб</w:t>
              <w:softHyphen/>
              <w:t>разных коммуникатив</w:t>
              <w:softHyphen/>
              <w:t>ных задач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17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31</w:t>
            </w:r>
          </w:p>
        </w:tc>
      </w:tr>
      <w:tr>
        <w:trPr/>
        <w:tc>
          <w:tcPr>
            <w:tcW w:w="140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Раздел 23. Умножение вида 50 х 9, 200 х 4 (5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вида 50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 200х4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азывает и правильн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означает действ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ножения и деления. Выполняет умнож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 однозначное число в случаях, когда 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льтат действия н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вышает 1000, и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льзуя письменные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риемы выполнения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йствий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и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18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38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вида 50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 200х4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ормулирует правил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ножения вида 50 *9 и 200 * 4. Моделиру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итуацию, представ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ную в тексте ари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етической задачи,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 схемы (графа), таблицы, рисунка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,3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4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вида 50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 200х4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Безошибочно назыв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езультаты умножения однозначных чисел 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оответст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вующих случаев деления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ет модели изу</w:t>
              <w:softHyphen/>
              <w:t>чаемых объектов с и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льзованием знаков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чески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едств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4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1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5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 20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ядочивает нату</w:t>
              <w:softHyphen/>
              <w:t>ральные числа в пр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лах 1000. Решает арифметические тек</w:t>
              <w:softHyphen/>
              <w:t xml:space="preserve">стовые задачи в т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 в различных комбинациях. Вычис</w:t>
              <w:softHyphen/>
              <w:t>ляет периметр много</w:t>
              <w:softHyphen/>
              <w:t xml:space="preserve">угольника, периметр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ощадь прямоуго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а (квадрата)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Контрольная работа  №8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по теме «Умножение  числа, оканчивающегося нулём»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меняет правила порядка выполнения действий в выражениях со скобками и без них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ет модели изу</w:t>
              <w:softHyphen/>
              <w:t>чаемых объектов с ис</w:t>
              <w:softHyphen/>
              <w:t>пользованием знаково-символических средств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полнить задание на карточке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здел 24. Прямая (2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Анализ контрольной работы №8. Работа над ошибками. Пряма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водит прямую че</w:t>
              <w:softHyphen/>
              <w:t xml:space="preserve">рез одну и через д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ки. Находит знач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я выражений со скобками и без них, выполняя два-три арифметических дей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ия. Изображает пря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ую и ломаную линии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мощью линейки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яет учебные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ормах (работа с м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ями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Пряма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водит прямую че</w:t>
              <w:softHyphen/>
              <w:t>рез одну и через две точки. Изображает пря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ую и ломаную линии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мощью линейки. Ч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ет обозначения пря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ой. Правильно расп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гает чертежный тр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гольник. Решает зада</w:t>
              <w:softHyphen/>
              <w:t>чи, содержащие букву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кружающего м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равне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18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49-50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5. Умножение на однозначное число (7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543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о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значное числ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ставляет первый множитель в виде раз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дных слагаемых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шагово выполня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алгоритм умножения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днозначное число. Называет и правильно обозначает действия умножения и деления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ет модели из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емых объектов с и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льзованием знаков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чески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едств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 на стр 5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од</w:t>
              <w:softHyphen/>
              <w:t>нозначное число.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 Математический диктант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Безошибочно назыв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зультаты умножения однозначных чисел и результаты соответст</w:t>
              <w:softHyphen/>
              <w:t>вующих случаев деле</w:t>
              <w:softHyphen/>
              <w:t>ния. Выполняет умн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ие на однозначное число в случаях, когда результат действия н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вышает 1000, ис</w:t>
              <w:softHyphen/>
              <w:t xml:space="preserve">пользуя письменные приемы выполнен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ействий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и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2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60,6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ы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ием умножен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трехзначного числа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 однозначно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ает арифме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ие текстовые задач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три действия в раз</w:t>
              <w:softHyphen/>
              <w:t xml:space="preserve">личных комбинациях. 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ной/ неуспешной учебной деятельност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-8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26-2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7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на о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значное число.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яет умн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днозначное числ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случаях, когда ре</w:t>
              <w:softHyphen/>
              <w:t>зультат действия не превышает 1000, ис</w:t>
              <w:softHyphen/>
              <w:t xml:space="preserve">пользуя письменные приемы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й. 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Понимает и принима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,9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2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.02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на од</w:t>
              <w:softHyphen/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нозначное числ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яет умнож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 однозначное число в случаях, когда ре</w:t>
              <w:softHyphen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ультат действия н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ает 1000, и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льзуя письменные приемы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й. 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кружающего м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блюдение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  <w:t>рует и оценивает учеб</w:t>
              <w:softHyphen/>
              <w:t>ные дей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,36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63-6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мн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е двухзначных и трехзначных ч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ел на однозначно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число.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ыполняет умножени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на однозначное число в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случаях, когда результат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действия не превышает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000, используя пись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енные приемы выпол</w:t>
              <w:softHyphen/>
              <w:t>нения действий. Приме</w:t>
              <w:softHyphen/>
              <w:t xml:space="preserve">няет правила порядка выполнения действий 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ыражениях со скобками и без них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>пешной/ неуспешной учебной деятельности 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ет в условиях успеха / 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6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мн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е двухзначных и трехзначных ч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ел на однозначно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исл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ядочивает нат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льные числа в п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х 1000. Сравнивает значения величин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раженных в о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вых или разных ед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цах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ую задачу, ищ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находит способы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ения. Работает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формацион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на карточке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аздел 26. Измерение времени (3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6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Единицы времен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пределяет время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м. Сравнива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значения величин, выраженных в одина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х или разных един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цах. Правильно об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ает единицы времени. Пользуется к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лендарем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ладеет основ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тодами по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кружающего м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сравне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2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7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7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ение задач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единиц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ремен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пределяет время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асам. Пользуется 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рблатом часов. Р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шает арифмет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текстовые задачи в т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личных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бинациях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причины у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шной/ неуспеш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онструктивно действует в условиях успеха/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2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7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  <w:u w:val="thick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u w:val="thick"/>
              </w:rPr>
              <w:t>онтрольная</w:t>
            </w: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работа №9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>по теме: «Умножение на однозначное число»,</w:t>
            </w: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 xml:space="preserve"> за 3-ю четвер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авнивает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чин, выраженных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динаковых или раз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ах. Определя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ремя по часам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и при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ую задачу, ищ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находит способы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ения. Работает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формацион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тест на карточке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Раздел 27. Деление на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и на 100 (4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 №9. Работа над ошибками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 и н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00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оделирует ситуацию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ную в те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те арифмет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задачи, в виде сх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графа), таблицы, рисунка. Называет и п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льно обознача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умножения 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ления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атематическую реч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шения разноо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зных коммуникати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ых задач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7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 и 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i/>
                <w:spacing w:val="-12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точки относительно окружности. Определяет ра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ояние точки от о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ужности, отмечает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жности точки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причины успешной/ неуспеш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онструктивно действует в условиях успеха/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2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8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 и 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100. </w:t>
            </w:r>
            <w:r>
              <w:rPr>
                <w:rFonts w:cs="Times New Roman" w:ascii="Times New Roman" w:hAnsi="Times New Roman"/>
                <w:i/>
                <w:spacing w:val="-12"/>
                <w:sz w:val="20"/>
                <w:szCs w:val="20"/>
              </w:rPr>
              <w:t xml:space="preserve"> Математический диктан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точки относительно окружности. Определяет ра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ояние точки от о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ужности, отмечает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жности точки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причины успешной/ неуспеш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онструктивно действует в условиях успеха/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83-8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 и на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00.</w:t>
            </w:r>
            <w:r>
              <w:rPr>
                <w:rFonts w:cs="Times New Roman" w:ascii="Times New Roman" w:hAnsi="Times New Roman"/>
                <w:i/>
                <w:spacing w:val="-12"/>
                <w:sz w:val="20"/>
                <w:szCs w:val="20"/>
              </w:rPr>
              <w:t xml:space="preserve"> Повтор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точки относительно окружности. Определяет ра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ояние точки от о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ужности, отмечает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жности точки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причины успешной/ неуспеш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онструктивно действует в условиях успеха/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,11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34-36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8. Нахождение однозначного частного (4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днознач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ог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зывает компоненты четырех арифметич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их действий. Находи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астное, делимое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ель без ошибок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зывает и правиль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ет действ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ножения и деления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ет модели из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емых объектов с и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льзованием знаково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имволически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едств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3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92,9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днознач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ног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нтролирует свою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еятельность(пров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яет правильнос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исьменных вычисл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й с натураль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ми в предела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000), находит и и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ляет ошибки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ает в информ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онной среде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ет модели изу</w:t>
              <w:softHyphen/>
              <w:t>чаемых объектов с и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льзованием знаков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х средств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1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90,9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.03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хожд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днознач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астного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ает арифме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ие текстовые задач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три действия в раз</w:t>
              <w:softHyphen/>
              <w:t>личных комбинациях. «Читает» чертеж к з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е. Перебирает ва</w:t>
              <w:softHyphen/>
              <w:t>рианты решения логи</w:t>
              <w:softHyphen/>
              <w:t xml:space="preserve">ческой задачи п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лану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ной/ неуспеш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ой деятельности и конструктивно дейст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ет в условиях успеха/ 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2-13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39-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2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днознач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ог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ядочивает нат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льные числа в пре</w:t>
              <w:softHyphen/>
              <w:t xml:space="preserve">делах 1000. Находи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выражений с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кобками и без них, выполняя два-три арифметических дей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вия.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декватно оценивает результаты своей дея</w:t>
              <w:softHyphen/>
              <w:t>тельности. Активно ис</w:t>
              <w:softHyphen/>
              <w:t>пользует матема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ую речь для реш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знообразных комм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ативных задач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Т №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-14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42</w:t>
            </w:r>
          </w:p>
        </w:tc>
      </w:tr>
      <w:tr>
        <w:trPr/>
        <w:tc>
          <w:tcPr>
            <w:tcW w:w="140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9. Деление с остатком (4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3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еление с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татк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таблицу умнож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ия и соответствующ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и деления. В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лняет деление с 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ком. Называет ком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енты действия 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ния с остатком. Мо</w:t>
              <w:softHyphen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елирует способ де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 с остатком с пом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щью фишек. Выполня</w:t>
              <w:softHyphen/>
              <w:t xml:space="preserve">ет деление с остатк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лгоритму. Назыв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т свойства остатка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кружающего мира (наблюдение, сравне</w:t>
              <w:softHyphen/>
              <w:t xml:space="preserve">ние, анализ, синтез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, моделиро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а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18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0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4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с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татком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деление с остатком. Назыв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мпоненты действия деления с остатком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делирует ситуацию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ую в т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е арифме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, в виде схем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(графа), таблиц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нка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  <w:t>рует и оценивает учеб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действия; опреде</w:t>
              <w:softHyphen/>
              <w:t>ляет наиболее эффек</w:t>
              <w:softHyphen/>
              <w:t>тивные способы до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2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01-10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ешение задач с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статко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азывает компоненты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действия деления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тком. Выполняет деление с остатком. Решает арифме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ие текстовые зада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ри действия в раз</w:t>
              <w:softHyphen/>
              <w:t>личных комбинациях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  <w:t>рует и оценивает учеб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действия; опреде</w:t>
              <w:softHyphen/>
              <w:t>ляет наиболее эффек</w:t>
              <w:softHyphen/>
              <w:t>тивные способы до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азывает компонен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деления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статком. Выполняет деление с остатком. Контролирует сво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(пров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яет правильнос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исьменных вычисл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й с натураль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ми в предела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000), находит и и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ляет ошибки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ет и оценивает учеб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ые действия; опре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 наиболее эфф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вные способы д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на карточке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0. Деление на однозначное число (6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04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ление на од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означное числ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яет пошагово алгоритм деления на однозначное число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м с остатком, ум</w:t>
              <w:softHyphen/>
              <w:t>ножаем, вычитаем, сравнивает остаток с делителем, приписы</w:t>
              <w:softHyphen/>
              <w:t>ваем следующую циф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у и повторяем дейст</w:t>
              <w:softHyphen/>
              <w:t xml:space="preserve">вия с первого шага,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проверяем, все л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фры приписали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ет и оценивает уче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е действия; опре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 наиболее эффек</w:t>
              <w:softHyphen/>
              <w:t>тивные способы до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15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04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еление на од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означное числ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яет деление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днозначное число в случаях, когда резу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 действия не пр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шает 1000, исполь</w:t>
              <w:softHyphen/>
              <w:t>зуя письменные при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ы выполнения дейст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ий. Вычисляет пе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р многоугольника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риметр и площадь прямоугольника (квад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ата)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04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ление на од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означное число при решение задач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ает арифме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ие текстовые задачи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8 три действия в раз</w:t>
              <w:softHyphen/>
              <w:t xml:space="preserve">личных комбинациях.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ыполняет деление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днозначное число в случаях, когда резуль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ат действия не превы</w:t>
              <w:softHyphen/>
              <w:t>шает 1000, используя письменные приемы выполнения действий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кружающего мира (наблюдение, сравн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, анализ, синтез, обобщение, моделиро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а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1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0,1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4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од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означное числ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Математический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иктан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полняет деление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днозначное число в случаях, когда резу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 действия не пре</w:t>
              <w:softHyphen/>
              <w:t>вышает 1000, исполь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уя письменные при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 выполнения дейст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ий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яет 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ормах (практическ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ы, работа с мо</w:t>
              <w:softHyphen/>
              <w:t>делями и др.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,3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.04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о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теме «Деление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днозначно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число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оделирует ситуацию, представленную в те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 арифметическ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дачи, в виде схемы (графа), таблицы, р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нка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.04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ешение задач по теме «Деление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значно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число»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т арифме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ие текстовые задач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три действия в раз</w:t>
              <w:softHyphen/>
              <w:t xml:space="preserve">личных комбинациях. Контролирует свою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деятельность (пров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ет правильность письменных вычисл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й с натураль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ми в предела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000), находит и и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ляет ошибки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учебные действия в разны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ормах (практическ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ы, работа с мо</w:t>
              <w:softHyphen/>
              <w:t>делями и др.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1,114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1. Умножение вида 23х40 (4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ви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3х40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зывает и прави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означает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я и де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умн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 двузначное число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лгоритму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имает причины у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шной/ неуспеш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онструктивно действует в условиях успех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/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1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6,11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имеров на умножение вида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23 х40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454336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54336"/>
                <w:spacing w:val="6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ет умн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двузначное число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авнивает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личин, выраженных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динаковых или раз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единицах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декватно оцени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ьности. Активно и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льзует математическую речь для ре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знообразных коммуникативных задач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1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 вида 23х4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ходит значения вы</w:t>
              <w:softHyphen/>
              <w:t>ражений со скобками и без них, выполняя дв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 арифметически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ействия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ет и оценивает уче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е действия; опре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 наиболее эфф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вные способы дос</w:t>
              <w:softHyphen/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1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thick"/>
              </w:rPr>
              <w:t xml:space="preserve">Контрольная работа №10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thick"/>
              </w:rPr>
              <w:t>по теме «Умножение вида 23х40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делирует ситуацию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ставленную в тек</w:t>
              <w:softHyphen/>
              <w:t>сте арифметической задачи, в виде схемы (графа), таблицы, 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нка. Выполняет ум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жение и деление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значное и на дву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начное числа в случа</w:t>
              <w:softHyphen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ях, когда результа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 не превыш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т 1000, используя письменные приемы выполнения действий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ладеет основ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ами позна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кружающего мира (наблюдение, сравне</w:t>
              <w:softHyphen/>
              <w:t xml:space="preserve">ние, анализ, синтез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общение, моделиро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ание)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,2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8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2. Умножение на двузначное число (5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.04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543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Анализ контрольной работы №10. Работа над ошибками. Умножение на дв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ное числ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Называет и правильно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обозначает действи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умножения и деления. Выполняет умножение на двузначное число в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лучаях, когда резуль</w:t>
              <w:softHyphen/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ат действия не пре</w:t>
              <w:softHyphen/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вышает 1000, исполь</w:t>
              <w:softHyphen/>
              <w:t>зуя письменные прие</w:t>
              <w:softHyphen/>
              <w:t>мы выполнения дей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ий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нимает причины ус</w:t>
              <w:softHyphen/>
              <w:t>пешной/ неуспешной учебной деятельности и конструктивно дейст</w:t>
              <w:softHyphen/>
              <w:t xml:space="preserve">вует в условиях успеха/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еуспех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3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18,12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3.05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множение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ое числ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именяет правила порядка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й в выражения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 скобками и без них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ет и оценивает учеб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ые действия; опре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 наиболее эфф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вные способы дос</w:t>
              <w:softHyphen/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</w:t>
              <w:softHyphen/>
              <w:t xml:space="preserve">ные прием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нож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ыполняет умножение на двузначное число в случаях, когда результат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действия не превышает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1000, используя пись</w:t>
              <w:softHyphen/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менные приемы выпол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ения действий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зультаты своей дея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ьности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тест на карточке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множение н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вузначное число.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 xml:space="preserve"> Самостояте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ует ситуацию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ставленную в тек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 арифметическ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дачи, в виде схемы (графа), таблицы, 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нка. Выполняет ум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ожение на двузначно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исло в случаях, когд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езультат действия 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вышает 1000, и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льзуя письменные приемы выполнения действий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информационно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ред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1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2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множение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ое число.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шает арифметиче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кие текстовые задач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 три действия в раз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ых комбинациях.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ет и оценивает уче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е действия; опре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 наиболее эффек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вные способы дос</w:t>
              <w:softHyphen/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125</w:t>
            </w:r>
          </w:p>
        </w:tc>
      </w:tr>
      <w:tr>
        <w:trPr/>
        <w:tc>
          <w:tcPr>
            <w:tcW w:w="15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3. Деление на двузначное число (4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 ( устно, зачет по билетам)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анирует, контрол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ет и оценивает уче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е действия; опре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 наиболее эффек</w:t>
              <w:softHyphen/>
              <w:t>тивные способы до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жения результата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2 задачи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еление на дв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ное число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ую задачу, нахо</w:t>
              <w:softHyphen/>
              <w:t xml:space="preserve">дит способы е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шения.</w:t>
            </w:r>
          </w:p>
        </w:tc>
        <w:tc>
          <w:tcPr>
            <w:tcW w:w="3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ладение коммун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ативными умения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 целью реализации возможностей у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ешного сотруднич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ва с учителем и учащимися класса при группово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боте.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материал к устному зачету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дву</w:t>
              <w:softHyphen/>
              <w:t>значное число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чебную задачу, ищет и находит способы ее решения. Работ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3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пособность пр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олевать трудно</w:t>
              <w:softHyphen/>
              <w:t>сти, доводить нач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ую работу до ее з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ршения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2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13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межуточная аттестация.                 ( контрольная работа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задание с карточки</w:t>
            </w:r>
          </w:p>
        </w:tc>
      </w:tr>
      <w:tr>
        <w:trPr/>
        <w:tc>
          <w:tcPr>
            <w:tcW w:w="140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4. Овладение компьютерной грамотностью (8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нализ промежуточной аттестации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Wor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пошагово алгоритм работы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нализ контрольной работы № 11. Работа над ошибками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находит способы ее решения. Работает 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нформационной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реде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ладение коммуни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кативными умения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 целью реализации возможностей ус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ешного сотруднич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ва с учителем и учащимися клас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группо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бот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учить алгоритм создания таблицы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овый документ. Набор текста. Решение пример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пошагово алгоритм работы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 на компьютер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вторение изученного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Что такое файл. Типы файл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шагово алгоритм работы с файлами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с карточ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ение задач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охранение файлов. Компьютерный тренажер в режиме ввода примеров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Тес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шагово алгоритм работы с файлами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нимает и приним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ую задачу, ищет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находит способы ее решения. 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ренажер с примерам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вторение деления на дв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ное число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здание таблиц и диаграм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аблицы и диаграммы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ить примеры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вторение 6 умножение на двузначное чисор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оздание таблиц и диаграмм. 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аблицы и диаграммы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ить примеры на карточке Решить примеры на карточк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аполнение таблицы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аблицы и диаграммы.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ботает в информацион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еде.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делать карточку по образцу для литер.  чтения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7"/>
        <w:jc w:val="center"/>
        <w:rPr/>
      </w:pPr>
      <w:r>
        <w:rPr/>
        <w:t>График контрольных работ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44"/>
        <w:gridCol w:w="12757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09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ная работа №1 (входная) по теме «Чтение, запись и сравнение трехзначных чисел»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single"/>
              </w:rPr>
              <w:t>Контрольная работа №2 по теме «Единицы длинны. Ломанная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10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ная работа №3 за 1 четверть «Сложение в пределах 1000. Величины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ная работа №4 по теме «Сложение и вычитание трехзначных чисел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4.1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8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</w:t>
              <w:softHyphen/>
              <w:t xml:space="preserve">трольная работа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u w:val="single"/>
              </w:rPr>
              <w:t>№5по теме «Порядок выполнения действий в сложных числовых выражениях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1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</w:t>
              <w:softHyphen/>
              <w:t xml:space="preserve">трольная работ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single"/>
              </w:rPr>
              <w:t>№6 за 2 четверть «Сложение и вычитание в пределах 1000. Выражения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1.0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single"/>
              </w:rPr>
              <w:t>Контрольная работа  №7 по теме «Умножение суммы на число»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single"/>
              </w:rPr>
              <w:t>Контрольная работа  №8по теме «Умножение  числа, оканчивающегося нулём»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u w:val="single"/>
              </w:rPr>
              <w:t>онтрольна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single"/>
              </w:rPr>
              <w:t>работа №9  по теме: «Умножение на однозначное число»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за 3-ю четверть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.0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u w:val="single"/>
              </w:rPr>
              <w:t xml:space="preserve">Контрольная работа №10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 теме «Умножение вида 23х40»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0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нтрольная работа . Промежуточная аттестация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678" w:gutter="0" w:header="0" w:top="142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12">
    <w:name w:val="Заголовок №1 (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1">
    <w:name w:val="Заголовок №1 (2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i/>
      <w:iCs/>
      <w:shd w:fill="FFFFFF" w:val="clear"/>
    </w:rPr>
  </w:style>
  <w:style w:type="character" w:styleId="LucidaSansUnicode2pt">
    <w:name w:val="Основной текст + Lucida Sans Unicode;Полужирный;Интервал -2 pt"/>
    <w:qFormat/>
    <w:rPr>
      <w:rFonts w:ascii="Lucida Sans Unicode" w:hAnsi="Lucida Sans Unicode" w:eastAsia="Lucida Sans Unicode" w:cs="Lucida Sans Unicode"/>
      <w:b/>
      <w:bCs/>
      <w:color w:val="000000"/>
      <w:spacing w:val="-40"/>
      <w:w w:val="100"/>
      <w:position w:val="0"/>
      <w:sz w:val="24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Arial" w:hAnsi="Arial" w:eastAsia="Arial" w:cs="Arial"/>
      <w:color w:val="000000"/>
      <w:spacing w:val="20"/>
      <w:w w:val="100"/>
      <w:position w:val="0"/>
      <w:sz w:val="24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MS Mincho;ＭＳ 明朝" w:hAnsi="MS Mincho;ＭＳ 明朝" w:eastAsia="MS Mincho;ＭＳ 明朝" w:cs="MS Mincho;ＭＳ 明朝"/>
      <w:sz w:val="15"/>
      <w:szCs w:val="15"/>
      <w:shd w:fill="FFFFFF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4">
    <w:name w:val="c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_"/>
    <w:qFormat/>
    <w:rPr>
      <w:rFonts w:ascii="Arial Unicode MS" w:hAnsi="Arial Unicode MS" w:eastAsia="Arial Unicode MS" w:cs="Arial Unicode MS"/>
      <w:sz w:val="17"/>
      <w:szCs w:val="17"/>
      <w:shd w:fill="FFFFFF" w:val="clear"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0" w:after="0"/>
      <w:ind w:firstLine="54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59" w:before="240" w:after="0"/>
      <w:ind w:firstLine="540"/>
      <w:jc w:val="both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 w:before="0" w:after="0"/>
      <w:ind w:firstLine="54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MS Mincho;ＭＳ 明朝" w:hAnsi="MS Mincho;ＭＳ 明朝" w:eastAsia="MS Mincho;ＭＳ 明朝" w:cs="MS Mincho;ＭＳ 明朝"/>
      <w:sz w:val="15"/>
      <w:szCs w:val="15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52:00Z</dcterms:created>
  <dc:creator>Customer</dc:creator>
  <dc:description/>
  <cp:keywords/>
  <dc:language>en-US</dc:language>
  <cp:lastModifiedBy>RePack by Diakov</cp:lastModifiedBy>
  <cp:lastPrinted>2018-01-09T10:39:00Z</cp:lastPrinted>
  <dcterms:modified xsi:type="dcterms:W3CDTF">2018-01-12T05:59:00Z</dcterms:modified>
  <cp:revision>59</cp:revision>
  <dc:subject/>
  <dc:title>ПОЯСНИТЕЛЬНАЯ ЗАПИСКА</dc:title>
</cp:coreProperties>
</file>