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ланируемые результаты освоения учебного предмета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Личностные результаты: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Метапредметные результаты: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ind w:left="1134" w:right="1134"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Style24"/>
        <w:spacing w:before="230" w:after="0"/>
        <w:ind w:left="1134" w:right="1134" w:hanging="0"/>
        <w:jc w:val="center"/>
        <w:textAlignment w:val="baseline"/>
        <w:rPr>
          <w:rFonts w:eastAsia="+mn-ea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;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Человек и природа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Звезды и планеты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Солнце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 –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ближайшая к нам звезда, источник света и тепла для всего живого на Земле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Важнейшие природные объекты своей страны, район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Ориентирование на местности. Компас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Смена дня и ночи на Земле. Вращение Земли как причина смены дня и ночи. Времена года, их особенности (на основе наблюдений)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Обращение Земли вокруг Солнца как причина смены времен год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Смена времен года в родном крае на основе наблюдени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огода, ее составляющие (температура воздуха, облачность, осадки, ветер). Наблюдение за погодой своего края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Предсказание погоды и его значение в жизни людей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Грибы: съедобные и ядовитые. Правила сбора грибов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Лес, луг, водоем – единство живой и неживой природы (солнечный свет, воздух, вода, почва, растения, животные)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Круговорот веществ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Zag4"/>
        <w:tabs>
          <w:tab w:val="clear" w:pos="708"/>
          <w:tab w:val="left" w:pos="180" w:leader="none"/>
          <w:tab w:val="left" w:pos="624" w:leader="dot"/>
        </w:tabs>
        <w:spacing w:lineRule="auto" w:line="240"/>
        <w:jc w:val="both"/>
        <w:rPr>
          <w:rFonts w:ascii="Times New Roman" w:hAnsi="Times New Roman" w:eastAsia="@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0"/>
          <w:szCs w:val="20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Человек и общество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Хозяйство семь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Средства связ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: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почт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телеграф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телефон, электронная почта, аудио- и видеочаты, форум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>
          <w:rStyle w:val="Zag11"/>
          <w:rFonts w:ascii="Times New Roman" w:hAnsi="Times New Roman" w:eastAsia="@Arial Unicode MS" w:cs="Times New Roman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разводные мосты через Неву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180" w:leader="none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Правила безопасной жизни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Ценность здоровья и здорового образа жизни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ежим дня школьника, чередование труда и отдыха 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омощь при легких травмах (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ушиб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порез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ожог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)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обмора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живани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перегреве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а от дома до школы, правила безопасного поведе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а дорогах, в лесу, на водоеме в разное время года. Пра</w:t>
      </w:r>
      <w:r>
        <w:rPr>
          <w:rFonts w:cs="Times New Roman" w:ascii="Times New Roman" w:hAnsi="Times New Roman"/>
          <w:color w:val="000000"/>
          <w:sz w:val="20"/>
          <w:szCs w:val="20"/>
        </w:rPr>
        <w:t>вила пожарной безопасности, основные правила обращения с газом, электричеством, водой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вила безопасного поведения в природе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бота о здоровье и безопасности окружающих людей.</w:t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color w:val="000000"/>
          <w:sz w:val="20"/>
          <w:szCs w:val="20"/>
          <w:u w:val="single"/>
          <w:lang w:val="ru-RU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sz w:val="20"/>
          <w:szCs w:val="20"/>
          <w:u w:val="single"/>
        </w:rPr>
        <w:t>Содержание учебного предмета, курса</w:t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6946"/>
      </w:tblGrid>
      <w:tr>
        <w:trPr>
          <w:trHeight w:val="736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87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разделу</w:t>
            </w:r>
          </w:p>
        </w:tc>
      </w:tr>
      <w:tr>
        <w:trPr>
          <w:trHeight w:val="547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ведение. Этот удивительный мир</w:t>
            </w: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426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>1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9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Мы - школьн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426"/>
              <w:jc w:val="both"/>
              <w:rPr>
                <w:rFonts w:ascii="Times New Roman" w:hAnsi="Times New Roman" w:cs="Times New Roman"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2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9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426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>31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9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426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>2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9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426"/>
              <w:jc w:val="both"/>
              <w:rPr>
                <w:rFonts w:ascii="Times New Roman" w:hAnsi="Times New Roman" w:cs="Times New Roman"/>
                <w:i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0"/>
                <w:szCs w:val="20"/>
              </w:rPr>
              <w:t>6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96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ша страна-Россия.</w:t>
            </w:r>
          </w:p>
          <w:p>
            <w:pPr>
              <w:pStyle w:val="Normal"/>
              <w:shd w:fill="FFFFFF" w:val="clear"/>
              <w:ind w:right="10" w:hanging="9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дной кра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426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5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96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воё здоровь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426"/>
              <w:jc w:val="both"/>
              <w:rPr>
                <w:rFonts w:ascii="Times New Roman" w:hAnsi="Times New Roman" w:cs="Times New Roman"/>
                <w:i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0"/>
                <w:szCs w:val="20"/>
              </w:rPr>
              <w:t>6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96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Я и другие  лю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426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 ч.</w:t>
            </w:r>
          </w:p>
        </w:tc>
      </w:tr>
      <w:tr>
        <w:trPr>
          <w:trHeight w:val="245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87" w:firstLine="426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426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ИТОГО: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  <w:lang w:val="en-US"/>
              </w:rPr>
              <w:t xml:space="preserve"> 66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гиональный компонент в Содержании программы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8"/>
        <w:gridCol w:w="4929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отводимое на реализацию регионального компонента (в минутах)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ты осени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пришкольного участ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лиц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Чем богата Тюменская область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Чем богат Ишимский рай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Разнообразие растительного мира Тюменской област</w:t>
            </w: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родного края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Разнообразие  животного мира Тюменско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Лес – легкие наше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природы нашего кр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воздуха нашего кр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творчество нашего кр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ты зимы в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вокруг на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животные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животные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 Тюменско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трактористов в Ишимском районе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е места Ишим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сти проживающие в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Разнообразие растительного мира Ишимского район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роисхождения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Тюменской области. Тюмен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ы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 в годы Великой Отечественной войны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Лесные обитатели наших  лесов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в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имующие животны в ишимском район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 в нашем крае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ведники Тюменской области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люди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минут = 7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Тематическое планиров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95"/>
        <w:gridCol w:w="16"/>
        <w:gridCol w:w="1021"/>
        <w:gridCol w:w="2417"/>
        <w:gridCol w:w="2852"/>
        <w:gridCol w:w="4902"/>
        <w:gridCol w:w="1702"/>
      </w:tblGrid>
      <w:tr>
        <w:trPr>
          <w:trHeight w:val="2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</w:tr>
      <w:tr>
        <w:trPr>
          <w:trHeight w:val="20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УУ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УУ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удивительный ми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 окружает удивительный ми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ты осени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риентироваться в понятиях и терминах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кружающий мир, объекты природы, живая природа, неживая при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находить отличия среди объектов природы и объектов, созданных человеком, приводить соответствующие примеры, рассказывать о мире с опорой на собственные представления, соблюдать правила поведения в школе,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я в соответствии с поставленной целью, ориентироваться в конструкции и системе навигации учебника, рабочей тетрад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ть, что такое окружающий мир, что такое живая и неживая природа; уточнять понятия: «объект природы», «живая и неживая природа»; нахождение отличий среди объектов природы и объектов, созданных человеком, приведение соответствующих пример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дведение под понятие на основе распознавания объектов, выделение существенных признак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ссказывать  о  мире  с  опорой  на  материалы  учебника  и  собственные  пред-ставления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осваивают социальную роль обучающегос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 и личностный смысл у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- школьни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 </w:t>
              <w:br/>
              <w:t>познакомим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ения пришкольного участ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оизводить  свое  полное  имя,  домашний адрес, составлять описательный рассказ по картинкам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; 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казывать о своих любимых занят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е в соответствии с поставленной цель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твечать на поставленный вопрос, ориентироваться в тетради и учебник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одноклассниками, рассказывать о себе: кто я (он, она), чем я (он, она) люблю (любит) заниматься, чем особенно интересуюсь (интересуется); составлять описательный рассказ по картинка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условные знаки, символы, приведенные в учебной литератур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сообщения в соответствии с учебной задачей, констру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гровые и учебные ситуации, раскрывающие правила поведения на уроке, выбирать оптимальные формы поведения во взаимоотношениях с одноклассниками, друзьями, взрослы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 взаимодействии для решения познавательных задач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эмоционально-эстетические впечатления от знакомства с новым коллективом, одноклассниками, отмечают в окружении то, что особенно нравится, принимают ценности ми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школьни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вание улиц Ишимского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ть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школ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читель, кла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ориентироваться в основных помещениях школы, их местоположении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нравственно-этические по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овать установленным  правилам  в  планировании  и  контроле  способа 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емы решения задач, контролировать и 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новыми понятиями: «школа», «учитель», «класс»; опис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начения различных школьных помещ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рассуждения, высказываться в устной форме о значении школьных помеще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ступать в коллективное учебное сотрудничество, работать в паре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вой учебный труд, принимают оценки одноклассников,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блюдают правила поведения в школе, понимают важность здорового образа жизни, осознают личную ответственность за свое здоровье и здоровь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– первый </w:t>
              <w:br/>
              <w:t>месяц ос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Чем богата Тюменская область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живая и неживая при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истопад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олотая ос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последовательность времен года (начиная с любого), кратко характеризовать сезонные изменения, устанавливать зависимости между явлениями неживой и жив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бирать действия в соответствии с поставленной задачей и условиями ее реализации, готовить рабочее место  для  выполнения  разных  видов  работ  (по  учебнику,  рабочим тетрадям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познавательную цель; применять для решения задач (под руководством учителя) логические действия: анализ, сравнение, обобщение, устанавливать причинно-следственные связи,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ировать представления об экологической связи и взаимосвязи явлений природы и объектов живой природы; отвечать на вопросы по теме наблюдения, определять понятия: «неживая природа», «листопад», «золотая осень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понятные для партнера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нам осень </w:t>
              <w:br/>
              <w:t>подари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Чем богат Ишимский Райо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ультурные растения, плоды, овощи, фрукты, ягод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 значение для человека, классифицировать овощи и фрук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ть учебно-познавательную задачу и сохранять ее до конца учебны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выполнение действий, вносить необходимые коррективы (свои и учителя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вторить и расширить сведения об овощах и фруктах, о витаминах и их пользе для организма; выполнять классификацию овощей и фруктов, усвоить то, что овощи и фрукты – кладовая витаминов; составлять описательный рассказ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ботать с таблиц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овать собственное мнение и позицию; строить понятные для партнера высказывания, учитывающие, что партнер знает и видит, а что не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и приходить к общему решению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риентируются в поведении на принятые моральные нормы; понимают красоту и природу родного кра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ная по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Разнообразие растительного мира Тюменской области</w:t>
            </w:r>
            <w:r>
              <w:rPr>
                <w:rStyle w:val="Style15"/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живая природа, неживая при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описывать (характеризовать) отдельных представителей царства грибов, сравнивать и различать грибы (съедобные и несъедобные), плоды разных раст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знаково-символические средства представления информации, работать с таблиц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ть представление о царстве грибов; сравнивать и различать грибы (съедобные и несъедобные), плоды разных раст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лассифицировать объекты по разным признака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ть личное восприятие мира и настроение в эмоциональном слове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поступки человека по отношению  к  природе,  осознают  личное  отношение  к  малой  родине, осуществляют действия по охране окружающего мир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зитивное отношение к сохранению приро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ем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диции родного края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ть понятия, связанные с темой «Семья»; осознавать свою роль в семье; различать степени родства, определять с помощью терминов свое отношение к каждому из членов своей семьи; оценивать свое отношение с каждым членом своей семьи с помощью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юбовь, уважение, симпатия, дружба, неж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казывать о семье, своих любимых занятиях, составлять словесный портрет членов семьи, друзей, различать основные нравственно-этические по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 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бъяснять понятия, связанные с темой «Семья»; осознавать свою роль в семье; различать степени родства, определять с помощью терминов свое отношение к каждому из членов своей семьи; оценивать свое отношение с каждым членом своей семьи с помощью понятий: «любовь», «уважение», «симпатия», «дружба», «нежность» и др.; иметь представление о семье в культурной традиции народов России и мира как великой духовной ценно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заимодействовать в семье позитивными способами, уметь договариваться, приходить к общему решению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зитивное отношение к семье и семейным ценностям; осознают важность и необходимость для каждого члена семьи любви, уважения, взаимной помощи, согласия, мира (лада) в семейной жизн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 за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ть рассказы о любимых занятиях, о досуге своей семьи; подбирать пословицу для определения смысла любимой сказки; помогать по дому старшим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свою речь, ее четкость и правильнос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ть представление о семейных традициях как признаке принадлежности к тому или иному народу России и мира; осознавать важность и необходимость культурной преемственности в семье от старших к младшим на конкретных примерах; уметь подбирать пословицу для определения смысла любимой сказки; помогать по дому старши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ять необходимую информацию из различных источников (тексты, рисунк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в общении правила вежливост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ть участие в работе парами (группами)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 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я о причинах успеха в учёб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 Как из зерна булка получилас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культуры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характеризовать деятельность людей, занятых на производстве, в сельском хозяйстве, приводить примеры профессий; кратко рас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тему «Что делает хлебороб»; называть хлебобулочные изделия, из чего их делаю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овать установленным правилам в планировании и 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ть результаты труд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 задач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трудом хлебороба, с тем, как растения кормят человека; называть хлебобулочные изделия, из чего их делают; знать о пользе хлеба, его цен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рассужд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сообщение в соответствии с учебной задач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риентироваться на позицию партнера в общении и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важают труд хлебороба и людей, связанных с производством хлеба и других продуктов, бережно относятся к хлеб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чувства одноклассников,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машние животны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Разнообразие  животного мира Тюменской област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ивать диких и домашних животных, приводить примеры домашних животных, характеризовать животных разных классов: название, особенности, внешний вид, место обита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, в чём состоит различие между дикими и домашними животными; приводить примеры домашних животных; формировать представления о местах обитания домашних животных и их питан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лассифицировать животных по признаку «дикое – домашнее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трудничать с одноклассниками при выполнении заданий в паре: устанавливать очерёдность действий, осуществлять взаимопроверку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эмоционально-положительное отношение к животны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уют моральным нормам и этическим требованиям в поведен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тябрь уж наступил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Лес – легкие нашей области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живая природ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живая при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кратко характеризовать сезонные изменения, описывать наиболее характерные признаки, по которым человек узнает о наступлении осени; устанавливать зависимости между изменениями в неживой и живой природ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ить и обобщить представления о наиболее характерных признаках, по которым человек узнает о наступлении осени; установить зависимости между изменениями в неживой и живой природ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ть существование различных точек зрения, вступать в диалог с учителем, одноклассникам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емонстриру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навыки сотрудничества в разных ситуациях, умеют не создавать конфликты и находить выходы из спорных ситу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асота природы нашего кра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ть и обобщать признаки, явления природы (дождь, снег, град, туман, гроза и др.), кратко характеризовать сезонные изме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ть и 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действия в 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 общие  приёмы решения  задач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 уточнять  знания  о  явлениях  природы (дождь, снег, град, туман, гроза и д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ты </w:t>
              <w:br/>
              <w:t xml:space="preserve">живешь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мволы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различать где мы живем в городе </w:t>
              <w:br/>
              <w:t xml:space="preserve">(поселке, селе). Что такое дорога? Какие правила нужно знать, чтобы по дороге </w:t>
              <w:br/>
              <w:t xml:space="preserve">в школу не попасть в беду? Наша дорога </w:t>
              <w:br/>
              <w:t>в школу идет мимо (через, рядом, около…). На ней расположены знаки дорожного движен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ценивать правильность выполнения действия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авить, формулировать и решать проблемы; осмысливать взаимосвязь человека и места, в котором он родился и живёт; понимать необходимость взаимной связи людей в городе, важность культурного смысла понятия «земляки»; образовать </w:t>
              <w:br/>
              <w:t xml:space="preserve">общее название жителей определенного </w:t>
              <w:br/>
              <w:t>города по его названию; представлять модель позитивного поведения человека, ценящего роль города как культурного цент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ать способы существования в городе и селе; 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личное (эмоциональное) отношение к малой роди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 Правила поведения на дорог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дорожные знаки, необходимые для безопасного пребывания на улице, применять знания о безопасном пребывании на улицах; получат возможность научиться анализировать дорогу от школы до дома, в житейских ситуациях избегать опасных участков, ориентироваться на знаки дорожного дви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учебные  действия  в  материализованной,  гипермедийной,  громкоречевой и умств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ть и сохранять учебную задач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нализировать путь от дома до школы: замечать опасные участки, знаки дорожного движения; различ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орожные знаки, необходимые для безопасного пребывания на улиц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оспроизводи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машний адрес, правила дорожного движения и пользования транспорто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ализов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процессе парной работы правила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бсуждать правила поведения пешехода на дороге из дома в школу и обратно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ответственность человека за общее благополуч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 и вещ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особенности деятельности людей в разных учреждениях культуры и быта, приводить примеры различных профессий; классифиц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ы (изделия) по принадлежности (одежда, обувь, мебель и т. д.); ориентировать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 решении учебных и практических задач на правила безопасного поведения с предметами бы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зличать способ и результат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 задач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 и  обогащать  представления первоклассников о различных профессиях, людях, чей труд важен для каждого челове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лассифицировать предметы по заданному признак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 о  распределении  функций  и  ролей  в  совместной 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блюдают правила бережного отношения к вещам и предметам, проявляют уважение к труду взрослы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о работает </w:t>
              <w:br/>
              <w:t>ноч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особенности деятельности людей в разных учреждениях культуры и быта, приводить примеры различных профессий, соблюдать нравственно-этические понятия в общественных мест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образовывать практическую задачу в познавательную, принимать и сохранять учебную задачу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действия в 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ировать представления о профессиях, жизненно важных для каждого человека, и действиях, которые свойственны их представител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ять необходимую информацию из рисунк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воё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ё здоров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и помощники – органы чувст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храна воздуха нашего кра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заботу о своём здоровье и хорошем настроении, соблюдать гигиену зубов, ротовой полости, кожи, беречь органы чувств: зрение, слух, обоняние и д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и 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знаково-символическ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использовать знаково-символические средства для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ть представление об органах чувств, их роли в жизни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чувства других людей и сопереживают 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гигие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ых и игровых ситуациях правила гигиены, упражнения утренней гимнастики, правила поведения во время е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билизация эмоционального состояния для решения учебных задач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риентироваться в разнообразии способов решения задач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знания о предметах гигиены, их значении для здоровья человека; закреплять основные правила гигиен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сбор информации (извлечение необходимой информации из различных источников)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чувства других людей и сопереживают 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жиме дн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ое творчество нашего кра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ть и соблюдать режим дня, понимать его необходимость для человека, определять время по часам как условие правильной организации труда и отдыха,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ть время по часам как условие правильной организации труда и отдыха, определять время по часам с точностью до час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монологическое высказывание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образ «хорошего ученика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е здоровье. Урок в спортивном з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ты зимы в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блюдать правила закаливания, осознавать необходимость в развитии силы, ловкости и быстроты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ействовать в учебном сотрудничестве в соответствии с принятой ролью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правила закаливания, осознавать необходимость в развитии силы, ловкости и быстрот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лагать помощь  в  сотрудничестве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 учебного 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уют нормам здоровьесберега-ющего  поведения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 навыки сотрудничества в разных ситуациях, находят выход из спорных ситу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– зиме родной бра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осенний лес (парк).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вотные вокруг нас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ать явления наступившей осени, описывать сезонные изменения в природе, обобщать представления о наиболее характерных признаках, по которым мы узнаем о наступлении глубокой осен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существление учебных действ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ыполнять задание в соответствии с поставленной целью, отвечать на конкретный вопрос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блюдать явления наступившей осени, обобщать представления о наиболее характерных признаках, по которым мы узнаем о наступлении глубокой осен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поставлять, выделять и обобщать характерные признаки, явл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овать собственное мнение и позицию,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ценностное отношение к природному  миру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 целостный,  социально  ориентированный  взгляд  на  мир  в  единстве  и  разнообразии приро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ие животные. 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кие животные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водить примеры диких животных, характеризовать животных разных классов: название, особенности, внешний вид, место обит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рганизовывать рабочее место под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то, что усвоено и что нужно усвои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и расширять представления о диких живот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ходить отличительные признаки диких животны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 вопросы, обращаться за помощью к одноклассника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высказывание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позитивное отношение к живой природ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и – млекопитающ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машние животные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живая природ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живая при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выделять общие признаки, сравнивать, анализировать, обобщать, выявлять взаимосвязи между животными и растениям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представителями млекопитающ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общие признаки, сравнивать, анализировать, обобщать, выявлять взаимосвязи между животными и растения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 вопросы,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 ценностное  отношение к  природному  миру,  готовность  следовать  нормам 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 Что мы знаем о птиц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тицефабрика Тюменской области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исывать характерные признаки, по которым человек узнает о наступлении осени, представителей животного мира; устанавливать зависимости между изменениями в неживой и живой природе,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едлые птицы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ерелётные птиц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тбирать адекватные средства достижения цели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образовывать практическую задачу в познавательную, в сотрудничестве с учителем ставить новые учебные задач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блюдать явления наступившей осени,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едлые птицы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ерелётные птиц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характерные признаки, по которым можно узнать о наступлении осен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ргументировать свою позицию и координировать в сотрудничестве позиции других людей, отличные от собственно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 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любовь к животным и чувство ответственност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Родина. Родной край. Родной край.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город, се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называть, чем похожи и чем различаются эти населенные пункты (внешний вид; особенности строений; специфика городского и сельского труда; учреждения, общие для обоих и др.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ть правильность выполнения действий на уровне адекватной ретроспективной оценки соответствия с поставленной задач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знания о том, что такое город, село, какие объекты есть в каждом из них, чем похожи и чем различаются эти населенные пункты (внешний вид; особенности строений; специфика городского и сельского труда; учреждения, общие для обоих и д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ушать собеседника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свою этническую принадлежн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, в котором ты живешь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характеризовать жилищные постройки, их особенности, удобства, которые есть в квартире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свои действия при работе с наглядно-образным материалом при 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 и  формулировать  то,  что  усвоено  и  что  нужно усвоит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ть представления о разнообразии построек домов,  их  особенностях,  характеризовать  удобства,  которые  есть в квартир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и способность к саморазвитию, ответственность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люди трудя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чение трактористов в Ишимском район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ть значения труда в жизни людей, различать особенности деятельности людей в разных учреждениях культуры и быта, приводить примеры различных профессий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 с  грамматическими  и  синтаксическими  нормами  родного языка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 Профессии всякие нужны.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ть значения труда в жизни людей, различать особенности деятельности людей в разных учреждениях культуры и быта, приводить примеры различных профессий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находить несколько вариантов решения учебной задачи, представленной на наглядно-образном уров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 с  грамматическими  и  синтаксическими  нормами  родного языка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 декабре, в декабре…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стопримечательности Ишимского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последовательность времён года, кратко характеризовать зимние изменения, строить высказывания на основе наблюдений за объектами природ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представления о признаках зимы; строить высказывания на основе наблюдений за объектами природ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управление  коммуникаци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 оказывать  взаимопомощь  в  сотруднич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, готовность следовать нормам природоохранного 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бывает вода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мятные места Ишимского район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– вещество. Свойства воды: текучесть, прозрачност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цветность. Вода – растворитель; различные состояния воды (пар, град, туман, иней, роса, </w:t>
              <w:br/>
              <w:t xml:space="preserve">лед, снег). Понятия: </w:t>
              <w:br/>
              <w:t>«тело», «вещество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комиться с естественнонаучными понятиями: «тело», «вещество», «состояние воды», «раствор»; определять свойства воды опытным пут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ть познавательную инициативу в 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монстрировать готовность к саморазвитию; самооценка на основе успешности учеб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и другие лю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дружб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руг, дружб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ценивать  поступки  людей,  различать  основные  нравственно-этические  пон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я в соответствии с цель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целенаправленный поиск ответа на поставлен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 и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руг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ружб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уметь оценивать поступки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 с  грамматическими  и  синтаксическими  нормами  родного языка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тические чувства, прежде всего доброжелательность и эмоционально-нравственную отзывчив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и другие лю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м в г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циональности проживающие в  Тюме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ести себя в гостях, правильно принимать гостей, выбирать подарок, общаться с окружающим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поминать и удерживать правило, инструкцию во времен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нтроль и самоконтро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ыбирать средства для организации своего повед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ть предложения учителей, товарищей и других люд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ть вести себя в гостях, правильно принимать гостей, выбирать подарок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уважительное отношение к иному мнени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 и другие  люди. С новым годом!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казывать о семейной традиции встречи Нового года, об истории праздни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, контролировать и выполнять действие по заданному образцу, правил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историей праздника Новый год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о распределении ролей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уважительное отношение к культуре других наро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 – году начало, зиме – середина. 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иственные, хвойные деревь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наблюдать за изменениями, происходящими в природе в январе, определять деревья 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держ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цель деятельности до получения её результа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нализ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моциональные состояния, полученные от успешной (неуспешной) деятельности, оце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 влияние на настроение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 понятия: «лиственные, хвойные деревья»; наблюдать за изменениями, происходящими в природе в январе, определять деревья по силуэ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и способность 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 Снежный покров,  глубина  снег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иственные, хвойные деревь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наблюдать за изменениями, происходящими в природе в январе, определять деревья по силуэту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держ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цель деятельности до получения её результа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нализ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моциональные состояния, полученные от успешной (неуспешной) деятельности, оцени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 влияние на настроение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 понятия: «лиственные, хвойные деревья»; наблюдать за изменениями, происходящими в природе в январе, определять деревья по силуэ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и способность 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 Хвойные дерев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Разнообразие растительного мира Ишимского района.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хвойное дерево лиственницу, определять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ечнозелёное дере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выделять особенности хвойных деревьев, отличать хвойные деревья от лиственных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особенности хвойных деревьев, находить отличия хвойных деревьев от листвен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бъяснять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ечнозелёные деревь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знакомиться с хвойным деревом, которое сбрасывает на зиму листву (сибирская лиственница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птиц.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зывать птиц, обитающих в зимнем лесу, рассматривать особенности внешнего вида и определять голоса зиму-ющих птиц, устанавливать зависимость способа питания птицы от строения клюв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совместно с учителем свои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ичать способ действия и его результат с заданным эталоном с 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носить необходимые коррективы в действие после его завершения на основе его оценки и учё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регуля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стабилизацию эмоционального состояния для решения различных задач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;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птицами, обитающими в зимнем лесу, рассматривать особенности внешнего вида и определять голоса зимующих птиц, устанавливать зависимость способа питания птицы от строения клюв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необходимость саморазвит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уважительное отношение к иному мнени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одная природа.  Птичьи разгово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тория происхождения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ть и рассказывать по наблюдениям о поведении птиц весной (прилётом, гнездованием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я в соответствии с целью, отвечать на поставлен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 смысловое 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 жизнью птиц весной: прилётом, гнездовани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 с  грамматическими  и  синтаксическими  нормами  родного языка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необходим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край. Наша страна – Росс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рода Тюменской области. Тюмень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ить название страны, достопримечательности столицы России, называть символы государ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(флаг, гимн, герб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лагать помощь в сотрудничестве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гуманистические и демократические ценности многонационального российского общес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край. Москва – столица Российского государ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мволы Тюменской обла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ить название страны, достопримечательности столицы России, называть символы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(флаг, гимн, герб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лагать помощь в сотрудничестве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гуманистические и демократические ценности многонационального российского общес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ой край. Богата природа Росс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ая область в годы Великой Отечественной вой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ить сообщения в устной форме о разнообразии и богатствах природы России – леса, реки, горы;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воё поведение и поведение окружающих, прогнозировать возникновение конфликтов при наличии разных точек зрения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Родин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край. Леса Рос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Style w:val="C1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0"/>
                <w:szCs w:val="20"/>
              </w:rPr>
              <w:t>Лесные обитатели наших лесо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ить сообщения в устной форме о разнообразии и богатствах природы России – леса, реки, горы;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воё поведение и поведение окружающих, прогнозировать возникновение конфликтов при наличии разных точе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зр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россияне.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точнять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оссия – страна многонацион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описывать особенности русского народа (язык, искусство, обыча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 познавательную  цель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, что Россия – многонациональная страна, уметь выделять особенности русского народа (язык, искусство, обыча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гражданскую идентичность в форме осознания «Я» как гражданина Росс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– месяц </w:t>
              <w:br/>
              <w:t xml:space="preserve">метелей и вьюг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здники в Тюме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особенности третьего месяца зимы, сопоставлять народные приметы февраля с собственными наблюдениями,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метель, вьюг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урга, оттеп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свои действия в соответствии с поставленной задачей и условиями её реализации, в том числе во внутреннем пла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народными приметами февраля, с особенностями  третьего  месяца  зимы,  с  изменениями,  которые  происходят  в  этот  период,  объяснять  понятия:  «метель», «вьюга», «пурга», «оттепель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заботливое отношение к птица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и- млекопитающ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характеризовать зверей по внешним признакам, распределять на группы по способу питания (насекомоядные, растительноядные, хищные, всеядные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 действия  в  новом  учебном  материале  в  сотрудничестве 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, что звери имеют волосяной покров, передвигаются и питаются в зависимости от условий жизни; распределять зверей на группы по способу питания (насекомоядные, растительноядные, хищные, всеядные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 Детеныши млекопитающих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характеризовать зверей по внешним признакам, распределять на группы по способу питания (насекомоядные, растительноядные, хищные, всеядные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 действия  в  новом  учебном  материале  в  сотрудничестве 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, что звери имеют волосяной покров, передвигаются и питаются в зависимости от условий жизни; распределять зверей на группы по способу питания (насекомоядные, растительноядные, хищные, всеядные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  уголок 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исывать (характеризовать) отдельных представителей животного и растительного уголка природы, выполнять способы выращивания растений из черенка, листа, семени, луковиц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учебные действия в материализованной, гипермедийной, громкоречевой и умственной форм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животными и растениями уголка природы, со способами выращивания растений из черенка, листа, семени, луковиц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овать собственное мнение и позицию, задавать вопросы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ответственность человека за общее благополуч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Экскурсия в зимний парк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имующие животные в Ишимском район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ть признаки зимы в неживой и живой природе в ходе экскурсии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восхищать результат действия (экскурси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 признаки зимы в живой и неживой природе в ходе экскурс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свое позитивное отношение к живой и неживой природе в зимнее врем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– граждане России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ава, обязан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почему человек должен соблюдать права и выполнять обязанности гражданина Росси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е в соответствии с поставленной целью, отвечать на конкрет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зывать объекты действительности в соответствии с содержанием учебного предм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 и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ав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язан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почему человек должен выполнять свои обязанност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адекватно оценивать собственное поведение и 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гражданскую идентичность в форме осознания «Я» как гражданина России, проявляют чувства сопричастности и гордости за свою Роди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 Правила поведени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ть правила культуры разговора по телефону, соблюдать правила дружбы, социальные нормы поведе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 действия  в  новом  учебном  материале  в  сотрудничестве 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ставлять правила культуры разговора по телефону, знать правила дружб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овать собственное мнение о соблюдении правил поведения, задавать вопросы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и применяют социальные нормы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февраля – День защитника Отече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ть правила организации домашнего праздника 23 февраля, проявлять внимание к родным и близким, которые служили в армии, участвовали в боевых действиях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ссказывать, как можно встретить праздник «День защитника Отечества» в семье, как проявить внимание к родным и близким, которые служили в армии, участвовали в боевых действия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вать вопросы, необходимые для 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оценку на основе критериев успешности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Марта – праздник всех женщин </w:t>
              <w:b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на в нашем кра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ть правила организации домашнего праздника 8 Марта; проявлять внимание к родным и близ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действие по образцу и заданному правил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ть предложения и оценку учителей, товарищей, родителей и других люд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ссказывать, как можно встретить праздник 8 Марта в семье, как проявить внимание к родным и близки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 взаимодействии для решения собствен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чувства других людей и сопереживают и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 Март- капельник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казывать об изменениях, происходящих в жизни природы ранней весной; характеризовать первый весенний месяц, выполнять анализ народных примет, объяснять причины проявления проталин, таяния снега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рефлексию способов  и  условий  действий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ссказывать об изменениях, происходящих в жизни природы ранней весной, характеризовать март, выполнять анализ народных примет, знакомиться с народным названием месяца – «капельник», объяснять причины появления проталин, таяния снег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пернат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оведники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сказывать об изменениях, происходящих в жизни природы ранней весной; характеризовать первый весенний месяц, выполнять анализ народных примет, объяснять причины проявления проталин, таяния снег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рефлексию способов  и  условий  действий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ссказывать об изменениях, происходящих в жизни природы ранней весной, характеризовать март, выполнять анализ народных примет, знакомиться с народным названием месяца – «капельник», объяснять причины появления проталин, таяния снег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хочешь быть здор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ть правила закаливания; осознавать, что занятия спортом тоже закаляют человека, следовать нормам здоровьесберегающего поведе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бсуждать правила закаливания, осознавать, что занятия спортом тоже закаляют челове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 учебного 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следовать нормам здоровьесберегающе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здоров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ая пища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блюдать правила питания, культуру поведения за столом,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доровая пища, вредные продукты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лезные продук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точнять, как нужно питаться, знать понятия: «здоровая пища», «вредные продукты», «полезные продукты», знакомиться с правилами питания; соблюдать культуру поведения за столо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е в соответствии с целью, отвечать на поставленный вопрос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установку на здоровый образ жизн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– водолей. </w:t>
              <w:b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зывать изменения в природе в середине весны (на водоёме, в парке, появление цветущих растений и трав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ассматривать изменения в природе в середине весны, знать, что происходит на водоёме, есть ли в парке снег, появились ли весенние цветущие растения и трав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весенний лес (парк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ать за весенними изменениями в природе: растения, животные; называть представителей живой и неживой природ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менять правила и пользоваться инструкциями в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блюдать за весенними изменениями в природе: растения, животные; называть представителей живой и неживой природ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 вопросы, обращаться за помощью в случае затруднений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 Труд людей, весенние работы, кто работает на транспорт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ть за весенними работами на полях, огородах, в садах, цветниках;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частвовать в труде по уходу за растениями и животными уголка природы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комиться с весенними работами на полях, огородах, в садах, цветниках: уборка прошлогодней листвы, побелка деревьев, посадка овощей, разбивка цветников и подготовка рассады для посадк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ести устный диалог в соответствии с грамматическими и синтаксическими нормами родного языка, слушать собеседника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навыки сотрудничества в практической деятельности, умение не создавать конфликты и находить выход из спорных ситу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космонавтики 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путник Земли, космонавт, полёты в косм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анализировать иллюстрации, сопоставлять их со словесным описанием в тексте, реконструировать первый полёт человека в космос по картин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зн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путник Земли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смонавт, полёты в косм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анализировать иллюстрации, сопоставлять их со словесным описанием в тексте, реконструировать первый полёт человека в космос по картинка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гражданскую принадлежность в форме осознания «Я», как гражданина России, проявляют чувство гордости за свой народ, истор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весну завершает…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ть за изменениями в природе, происходящими в конце весны–начале лета; уточнять состояние деревьев, время цветения разных растений, описывать изученные природные явления, называть существенные признак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речь для регуляции своего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познавательную цель, использовать общие приё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блюдать за изменениями в природе, происходящими в конце весны–начале лета; уточнять состояние деревьев, время цветения разных растений (фруктовых деревьев, кустарников, трав), описывать изученные природные явления, называть существенные призна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ение необходимой информации из текста, рисунков, таблиц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начальные навыки адаптации в динамично изменяющемся ми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земноводных весно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емноводные, головастики, развит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выделять общие черты и различия лягушки и жабы; наблюдать за жизнью земноводных весной, за развитием лягушк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делять 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емноводные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оловастик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 выделять  общие  черты  и  различия  лягушки и жабы; наблюдать за жизнью земноводных весной, за развитием лягушки (по картинкам, иллюстрациям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моделировать, то есть выделять и обобщённо фиксировать существенные признаки объектов с целью решения конкретных задач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ение учебной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тное – </w:t>
              <w:br/>
              <w:t xml:space="preserve">живое существ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менитые люди Тюменской Области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общать полученные представления о животных; уточнять представления о том, что любое животное живёт (существует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, формулировать и оценивать процесс и результат деятельности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бобщать полученные представления о животных; уточнять представления о том, что любое животное живёт (существует), то есть дышит, питается, передвигается, спит, строит жилище, даёт потомств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поиск и выделение необходимой информации из текстов, рисунк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ить вопросы, обращаться за помощью в случае затрудн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нностное отношение к природному миру, демонстрируют готовность следовать нормам природоохранного повед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– часть природ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  <w:br/>
              <w:t xml:space="preserve">полученных представлений: любое животное живет (существует) – дышит, питается, передвигается, спит, строит жилище, дает потом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общать полученные представления о животных; уточнять представления о том, что любое животное живет (существует), то есть дышит, питается, передвигается, спит, строит жилище, дает потомство; строить рассуждения; осуществлять поиск и выделение необходимой информации из текстов,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;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ют ценностное отношение к природному миру, демонстрируют готовность следовать нормам природоохранного пове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е нужны все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ъяснять понятия о природе как среде обитания всех живых существ на Земле; понимать, что нужно беречь природу; значение Красной книги России; осознавать ответственность человека за общее благополуч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едовать установленным правилам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ередавать информацию устным способом, оценивать достоверность информ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бъяснять понятия о природе как среде обитания всех живых существ на Земле; понимать, что нужно беречь природу; знакомиться с Красной книгой Росс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навыки сотрудничества в разных ситуац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страна-Россия. Родной кра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 – </w:t>
              <w:br/>
              <w:t>пешех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блюдать правила дорожного движения, поведения  пешеходов,  нормы  безопасного  и  культурного  поведения в  транспорте  и  на  улицах  города;  осознавать  ответственность  за свои поступки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общие приёмы решения учебных задач,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овать модели для решения познаватель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ть правила дорожного движения, правила поведения пешеходов; соблюдать нормы безопасного и культурного поведения в транспорте и на улицах город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рассужд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ть взаимный контро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роить монологическое высказывание.</w:t>
            </w:r>
          </w:p>
          <w:p>
            <w:pPr>
              <w:pStyle w:val="Normal"/>
              <w:spacing w:before="6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емонстрируют самостоятельную и личную ответственность за свои поступки, установку на здоровый образ жизн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навыки сотрудничества в разных ситуац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6">
    <w:name w:val="Буллит Знак"/>
    <w:basedOn w:val="Style15"/>
    <w:qFormat/>
    <w:rPr/>
  </w:style>
  <w:style w:type="character" w:styleId="Zag11">
    <w:name w:val="Zag_11"/>
    <w:qFormat/>
    <w:rPr>
      <w:color w:val="000000"/>
      <w:w w:val="100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концевой сноски Знак"/>
    <w:qFormat/>
    <w:rPr>
      <w:lang w:bidi="ar-SA"/>
    </w:rPr>
  </w:style>
  <w:style w:type="character" w:styleId="1">
    <w:name w:val="Текст концевой сноски Знак1"/>
    <w:qFormat/>
    <w:rPr>
      <w:sz w:val="20"/>
      <w:szCs w:val="20"/>
    </w:rPr>
  </w:style>
  <w:style w:type="character" w:styleId="7">
    <w:name w:val="Основной текст (7)_"/>
    <w:qFormat/>
    <w:rPr>
      <w:sz w:val="21"/>
      <w:szCs w:val="21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sz w:val="23"/>
      <w:szCs w:val="23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sz w:val="21"/>
      <w:szCs w:val="21"/>
      <w:lang w:val="en-US"/>
    </w:rPr>
  </w:style>
  <w:style w:type="paragraph" w:styleId="Style25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color w:val="000000"/>
      <w:sz w:val="28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/>
      <w:jc w:val="both"/>
    </w:pPr>
    <w:rPr>
      <w:rFonts w:ascii="Times New Roman" w:hAnsi="Times New Roman" w:cs="Times New Roman"/>
      <w:color w:val="000000"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7:00Z</dcterms:created>
  <dc:creator>Мария</dc:creator>
  <dc:description/>
  <cp:keywords/>
  <dc:language>en-US</dc:language>
  <cp:lastModifiedBy>наталья</cp:lastModifiedBy>
  <dcterms:modified xsi:type="dcterms:W3CDTF">2017-10-18T07:52:00Z</dcterms:modified>
  <cp:revision>3</cp:revision>
  <dc:subject/>
  <dc:title> </dc:title>
</cp:coreProperties>
</file>