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Личнос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7) формирование эстетических потребностей, ценностей и чув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Метапредме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2) освоение способов решения проблем творческого и поисков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5) освоение начальных форм познавательной и личностной рефлекс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1)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2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3)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4)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6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30"/>
        <w:spacing w:before="230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архитектур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традиции и творчество мастера в создании предметной среды (общее представление)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спределение рабочего времен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ология ручной обработки материалов</w:t>
      </w:r>
      <w:r>
        <w:rPr>
          <w:rStyle w:val="12"/>
          <w:rStyle w:val="FootnoteAnchor"/>
          <w:color w:val="000000"/>
          <w:spacing w:val="2"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Многообразие материалов и их практическое применение в жизн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одготовка материалов к работе. Экономное расходование материалов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i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зрыв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зличные виды конструкций и способы их сборк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чертежу или эскизу и по заданным условиям (технико-технологическим, функциональным, декоративно-художественным и пр.).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общее представление о правилах клавиатурного письм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пользование мышью, использование простейших средств текстового редактора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Простейшие приемы поиска информации: по ключевым словам, каталогам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ListParagraph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547" w:leader="none"/>
        </w:tabs>
        <w:suppressAutoHyphens w:val="true"/>
        <w:spacing w:lineRule="auto" w:line="240" w:before="0" w:after="360"/>
        <w:ind w:left="1068" w:hanging="0"/>
        <w:jc w:val="center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ru-RU" w:bidi="hi-IN"/>
        </w:rPr>
        <w:t>Содержание учебного предмета, курса</w:t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  <w:gridCol w:w="3587"/>
      </w:tblGrid>
      <w:tr>
        <w:trPr>
          <w:trHeight w:val="68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Mangal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Основное содержание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Mangal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и её преобразова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строитель, созидатель, творец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ание энергии сил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истории изобре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гиональный компонент в Содержании программы</w:t>
      </w:r>
    </w:p>
    <w:tbl>
      <w:tblPr>
        <w:tblW w:w="1314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  <w:gridCol w:w="31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,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уется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н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,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одимое на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ю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ого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нента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уроке  (в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утах)</w:t>
            </w:r>
          </w:p>
        </w:tc>
      </w:tr>
      <w:tr>
        <w:trPr>
          <w:trHeight w:val="2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textAlignment w:val="baselin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color w:val="222222"/>
                <w:sz w:val="20"/>
                <w:szCs w:val="20"/>
                <w:lang w:val="ru-RU" w:eastAsia="ru-RU"/>
              </w:rPr>
              <w:t>Вадим Шитов: неповторимая тюменская  резьба по дереву</w:t>
            </w: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Шааф – художник резьбы по дере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и родного к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обряды родного к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зготовление изделий на ткацкой рамке в традициях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родов сев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нтерьер русской из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готовление объемных деталей. Макеты жилищ народов севера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Основные направления сельскохозяйственного производства в Тюмен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рнамент в народной вышив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Ассортимент тканей применяемый для изготовления русского сараф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азвитие овощеводства в  Тюменской области,  нынешнее состояние отрас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аспространение лоскутного шитья у народов севера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юда национальной кух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Любимые рецепты моей семь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ут = 4 час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- тематическое планирование  по предмету технолог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"/>
        <w:gridCol w:w="130"/>
        <w:gridCol w:w="992"/>
        <w:gridCol w:w="2693"/>
        <w:gridCol w:w="3544"/>
        <w:gridCol w:w="453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№ уро-к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лан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рректировк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и её преобразование (5 ч)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бывает информ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ся с  учебными пособиями, видами информации. Научатся проводить простейшие исследования, делать выбор, какое мнение принять в ходе обсуждения. Обобщат сведения  о видах информации по форме ее представления на основе анализа примеров. Понимают значение слова «информац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научаться объяснять свои чувства и ощущения от восприятия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находить необходимую информацию в учебных пособиях, наблюдать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; определять в диалоге с учителем успешность выполнения задания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; вести небольшой познавательный диалог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работать на компьют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новыми видами и источниками информации, устройством персонального компьютера. Научатся включать и выключать компьютер, нужную программу, работать с компакт-диском, Интернетом, справляться с доступными практическими заданиями с опорой на инструкционную кар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проявляют интерес к предметно-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рассуждать делать умозаключения и выводы в словесной форме, осуществлять поиск необходимой информации из раз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, работать по плану, используя инструкционные к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222222"/>
                <w:sz w:val="20"/>
                <w:szCs w:val="20"/>
                <w:lang w:val="ru-RU" w:eastAsia="ru-RU"/>
              </w:rPr>
              <w:t xml:space="preserve">Книга – источник информации. </w:t>
            </w:r>
          </w:p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Heading1"/>
              <w:spacing w:before="0" w:after="0"/>
              <w:textAlignment w:val="baseline"/>
              <w:rPr/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  <w:t>Вадим Шитов: неповторимая Тюменская  резьба по дереву.</w:t>
            </w:r>
          </w:p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  историей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о значении книги в жизни людей, материалах, использовавшихся для изготовления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осознанно читать тексты с целью освоения и использова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историей изобретения бумаги, видами бумаги. Узнают технологические этапы ручного изготовления бумаги. Научаться различать бумагу разных ви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наблюдать, сравнивать, анализиро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 Сориентированы на бережное отношение к природным ресур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ся формулировать ответы на вопросы, вступать в учебное сотрудничество, слушать одноклассников,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 современных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тр Шааф – художник резьбы по дереву в Тюмен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историей изобретения печатной книги, видами книг. Научатся  выполнять изготовление переплетной крышки или обложки, ремонтировать книг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; осуществлять поиск необходимой информации из разных источников; осознанно читать тексты, рассматривать иллюстрации с целью освоения и использования информации, составлять небольшой рассказ о своей  раб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строитель, созидатель, творец. (18 ч.)</w:t>
            </w:r>
          </w:p>
        </w:tc>
      </w:tr>
      <w:tr>
        <w:trPr>
          <w:trHeight w:val="85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– строитель, созидатель, творец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памятниках архитектуры. Научатся определять стили архитектурных сооружений, проводить коллективное обсуждение предложенных учителем учебных проблем. Получат представление о непрерывности процесса деятельностного освоения мира человеком, о качествах человека-созидате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эпох в культуре одежды. Стилевое единство внутреннего и внешн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диции родно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интерьерами и одеждой разных исторических эпох. Узнают как эпоха отражается в культуре одежды. Научатся сравнивать интерьеры и одежду разных исторических эпох, работать над проектом. Совершенствуют навыки работы с бумагой, тка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разных источников; осуществлять поиск необходимой информации из разных источ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; планировать и оценивать свои действия, под контролем учителя выполнять пробные поисков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вние русские построй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древней архитектуре Руси, общих правилах создания рукотвор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сориентированы на бережное отношение к архитектурным памят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находить важный для урока материал, пользуясь дополнительными источникам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ские и объемные фигуры.  Открытка «С днем рожд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ычаи и обряды родно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плоских и объемных фигурах. Познакомятся с понятиями «грани» и «трехмерные фигуры».  Научатся  решать несложные конструкторско- технологические задачи, изготавливать откры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анализировать информацию, делать выводы, осуществлять поиск необходим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ма – объемная фигура. Макет мебел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б объемных фигурах, призме. Научатся читать чертежи объемных фигур, определять форму изделия, конструировать и моделировать объемные изделия из спичечных коробко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грушки на основе призмы.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Изготовление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изделий на ткацкой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рамке в традиц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Народов сев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читать чертежи, определять форму изделия, по чертежу, конструировать и моделировать  изделия из спичечных коробков, выполнять экономную разметк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работать по плану, составленному совместно с учителем, используя инструкционные карты, осуществлять контроль точности выполнения опер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зготовление объемных фигур. Разверт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Интерьер русской из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разверткой объемной фигуры. Научатся читать чертежи, определять форму изделия, по чертежу, конструировать изделия  из бумаги, выполнять построение развертки объемных фигур, делать из полученных заготовок различные поделки, декорировать их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уществлять поиск необходимой информации из разных источ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работать по плану, составленному совместно с учителем, используя инструкционные карты, осуществлять контроль точности выполнения операций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е мастерство. Лепка и роспись изделий народного промы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Макеты жилищ народов север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народных промыслах, узнают о профессиях мастеров, совершенствуют приемы леп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, осуществлять поиск необходимой информации из разных источник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ориентированы на уважительное отношение к народному творчеству, труду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времена – разная одежда. Русский костю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русском народном костюме, научатся создавать костюм из разнообразны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Тканая закладка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Основные направления сельскохозяйственного производства в Тюмен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ят представление о происхождении натуральных тканей, строении ткани. Научатся делать макет полотняного переплетения нитей в тка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ят знания о способе получения ткани, видах переплетений в ткани. Научатся самостоятельно отбирать материалы и инструменты для работы.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выделять существенные признаки при определении вида тка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кусственные и синтетические ткани и их свойства.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Орнамент в народной вышив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 представление о ткани, ее свойствах. Научатся проводить простейшие исследования  свойств тканей, различать разные виды ткан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уществлять поиск необходимой информации из разных источников, коллективно анализировать издел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ёжка  и отделка одежды. Пришивание пуговиц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Ассортимент тканей применяемый для изготовления русского сарафа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кругозор. Познакомятся с видами застежек, историей их появления. . Научатся пришивать пуговицу и  использовать их в качестве отдел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ознанно читать тексты с целью освоения и использования информации, наблюдать, проводить простейшие исследова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ивка как вид отделки. Косой ст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ют суть понятий «строчка» и «стежок», научатся выполнять косой стежок и его варианты, задания по образ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мотивацию к учебной и творческой деятельности,  проявляют интерес к новым зн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pacing w:val="5"/>
                <w:kern w:val="2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ивка крест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ят приемы вышивания крестом. Научатся готовить рабочее место в соответствии с видом работы, выполнять вышивку крес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мысла к результату. Задача первая, вто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Развитие овощеводства в  Тюменской области,  нынешнее состояние отрас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умеют наблюдать, осознанно рассматривать иллюстрации с целью освоения и использова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од контролем учителя выполнять пробные упражнения, планировать практическ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мысла к результату. Задача третья, четверт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замысла к результату. Задача пятая, шестая, седьм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От замысла к результат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ят знания по изученной т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ание энергии сил природы 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стихии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Распространение лоскутного шитья у народов сев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роли природы в становлении и развитии человека. Узнают о теснейшей взаимосвязи человека и природ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мотивацию к учебной и творческ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онь работает на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я учащихся об истории добывания огня, сфере его использования в современной жизни человека. Научатся осторожному обращению с огн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анализировать 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печь. Индивидуальный проект «Изразец для п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ятся с устройством и назначением русской печи, ее ролью в в жизни крестьян, изразцами. Научатся выполнять лепку и раскрашивание изразцов. Совершенствуют приемы работы с пластичными материал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извлекать необходимую информацию из прослушанного объяснения уч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метал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ятся с историей появления и использования железа, его свойствами. , научатся изготавливать изделия с применением проволо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умеют наблюдать, осознанно рассматривать иллюстрации с целью освоения и использова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роявляют интерес к новым зн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 работает на челове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преобразовательной деятельностью человека, узнают как человек использует силу ветра. Научатся проводить простейшие  опыты и анализировать их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простейшие  опыты и анализировать результа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даточного механизма. Проект «Ветряная ме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Блюда национальной кух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ятся с видами ветряных мельниц, их устройством, научатся конструировать и моделировать изделия из деталей конструктора по рисун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, делать вывод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составлять и проговаривать последовательность производим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работает на человека. Водяные и паровые двигател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устройством  водяных и паровых двигателей, совершенствуют навыки работы с бумагой и картоно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лучение и использование электричества. Электрическая цепь.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Любимые рецепты моей семь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о способами получения электроэнергии, видами электростанций. Научатся применять ранее приобретенные знания и умения при изготовлении изделий из различных материалов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осуществлять поиск необходимой информации из разных источ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. Творческая работа  для итоговой выставки «Цветочная фантазия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ворческой самостоятель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истории изобретений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колеса,  часов., телескопа и микроскоп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кругозор. Получат представление об  истории появления колеса, часов, появления телескопа и микроскоп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фотоаппарата  и кинокаме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кругозор Получат представление о появлении фотоаппарата и кинока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Calibri" w:hAnsi="Calibri" w:eastAsia="Calibri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Bodytext2">
    <w:name w:val="Body text (2)_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12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9">
    <w:name w:val="Буллит Знак"/>
    <w:basedOn w:val="Style18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200"/>
      <w:jc w:val="both"/>
    </w:pPr>
    <w:rPr>
      <w:rFonts w:ascii="Constantia" w:hAnsi="Constantia" w:eastAsia="Constantia" w:cs="Constantia"/>
      <w:sz w:val="21"/>
      <w:szCs w:val="21"/>
      <w:lang w:val="en-US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Сноска"/>
    <w:basedOn w:val="Style23"/>
    <w:qFormat/>
    <w:pPr>
      <w:spacing w:lineRule="atLeast" w:line="174"/>
    </w:pPr>
    <w:rPr>
      <w:sz w:val="17"/>
      <w:szCs w:val="17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6">
    <w:name w:val="Буллит"/>
    <w:basedOn w:val="Style23"/>
    <w:qFormat/>
    <w:pPr>
      <w:ind w:firstLine="24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99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83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 w:before="0" w:after="0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  <w:ind w:firstLine="614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30:00Z</dcterms:created>
  <dc:creator>Егорка</dc:creator>
  <dc:description/>
  <cp:keywords/>
  <dc:language>en-US</dc:language>
  <cp:lastModifiedBy>RePack by Diakov</cp:lastModifiedBy>
  <cp:lastPrinted>2016-11-02T10:43:00Z</cp:lastPrinted>
  <dcterms:modified xsi:type="dcterms:W3CDTF">2017-10-09T08:11:00Z</dcterms:modified>
  <cp:revision>10</cp:revision>
  <dc:subject/>
  <dc:title/>
</cp:coreProperties>
</file>