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еволинская ООШ – филиал МАОУ Черемшанская СОШ</w:t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</w:rPr>
        <w:t>Правовая игра:</w:t>
      </w:r>
    </w:p>
    <w:p>
      <w:pPr>
        <w:pStyle w:val="Style15"/>
        <w:jc w:val="center"/>
        <w:rPr>
          <w:b/>
          <w:b/>
          <w:bCs/>
          <w:i/>
          <w:i/>
          <w:iCs/>
          <w:sz w:val="52"/>
          <w:szCs w:val="52"/>
          <w:u w:val="single"/>
        </w:rPr>
      </w:pPr>
      <w:r>
        <w:rPr>
          <w:b/>
          <w:bCs/>
          <w:i/>
          <w:iCs/>
          <w:sz w:val="52"/>
          <w:szCs w:val="5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72"/>
          <w:szCs w:val="72"/>
          <w:u w:val="single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«Права свои знай, обязанности не забывай»</w:t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</w:t>
      </w:r>
      <w:r>
        <w:rPr>
          <w:b/>
          <w:bCs/>
          <w:i/>
          <w:iCs/>
          <w:sz w:val="32"/>
          <w:szCs w:val="32"/>
        </w:rPr>
        <w:t>Мероприятие подготовила и провела:</w:t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i/>
          <w:iCs/>
          <w:sz w:val="32"/>
          <w:szCs w:val="32"/>
        </w:rPr>
        <w:t>Тюменцева Н.Н.</w:t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016 г.</w:t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День правовой помощи детям</w:t>
      </w:r>
    </w:p>
    <w:p>
      <w:pPr>
        <w:pStyle w:val="Style15"/>
        <w:rPr/>
      </w:pPr>
      <w:r>
        <w:rPr>
          <w:b/>
          <w:bCs/>
          <w:i/>
          <w:iCs/>
          <w:sz w:val="22"/>
          <w:szCs w:val="22"/>
          <w:u w:val="single"/>
        </w:rPr>
        <w:t>Цель и задачи мероприятия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авовое просвещение, формирование в неформальной, игровой обстановке у школьников правовой культуры; воспитание гражданских качеств и чувства патриотизма; формирование базисных знаний о государстве, праве, общественных и государственных институтах, правах человека; формирование навыков практического использования знаний; развитие логического мышления, памяти, коммуникативных способностей; воспитание гражданских качеств и чувства патриотизм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предлагаемой ниже игре участвуют три команды. Побеждает та команда, которая после всех конкурсов набирает больше очков. Вопросы и задания рассчитаны на общее развитие детей и не затрагивают узкоспециальные области права, политики, экономики и других сфер общественной жизни. Болельщики формируют три группы поддержк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Игра проходит в актовом зале в форме конкурса. Зал для игры оформляется плакатами с латинскими «крылатыми изречениями», посвященными праву и юристам.</w:t>
      </w:r>
    </w:p>
    <w:p>
      <w:pPr>
        <w:pStyle w:val="Style15"/>
        <w:rPr/>
      </w:pPr>
      <w:r>
        <w:rPr>
          <w:b/>
          <w:bCs/>
          <w:sz w:val="22"/>
          <w:szCs w:val="22"/>
        </w:rPr>
        <w:t>Учитель</w:t>
      </w:r>
      <w:r>
        <w:rPr>
          <w:sz w:val="22"/>
          <w:szCs w:val="22"/>
        </w:rPr>
        <w:t>: 20 ноября 1989 года Генеральная Ассамблея ООН приняла Конвенцию о правах ребенка – это важный документ, регулирующий защиту прав детей во всем мире. Конвенция – это не список прав ребенка, а перечень тех обязательств, который государства возложили на себя для защиты данных прав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Конвенция ООН о правах ребенка – это документ о правах ребенка, состоящий из 54 статей, каждая из которых описывает определенное право. Конвенция признает ребенком лицо, не достигшее 18 лет, если по законам страны возраст совершеннолетия не наступает раньше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огда страна подписывает эту Конвенцию, она принимает на себя обязанность предоставления этих прав всем детям без исключения. На данный момент большинство стран подписало Конвенцию о правах ребенка (наша страна присоединилась к этому документу 13 июля 1990 г.).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shd w:fill="FFFFFF" w:val="clear"/>
        </w:rPr>
        <w:t>Вопросы 1 тура.</w:t>
      </w:r>
      <w:r>
        <w:rPr>
          <w:b/>
          <w:bCs/>
          <w:sz w:val="22"/>
          <w:szCs w:val="22"/>
          <w:u w:val="single"/>
        </w:rPr>
        <w:t xml:space="preserve"> «Волшебный сундучок» слайд 3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Из сундучка по очереди достаются предметы, символизирующие знакомые всем права человек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видетельство о рождении. Что это за документ? О каком праве он напоминает? (О праве на имя). слайд4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ердечко. Какое право может обозначать сердце? (О праве на заботу и любовь) слайд5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омик. Почему здесь оказался домик? О каком праве он напоминает? (О праве на имущество) слайд6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онверт. О чем напомнил конверт? (Никто не имеет право читать чужие письма и подглядывать) слайд7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укварь. О каком праве напоминает эта книга? (О праве на образование). слайд8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Игрушечные утенок и утка. О чем напоминает эти игрушки? (О праве ребенка быть вместе с мамой) слайд9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shd w:fill="FFFFFF" w:val="clear"/>
        </w:rPr>
        <w:t xml:space="preserve">Вопросы 2 тура. "Я и право"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сновываясь на статьях Конвенции о правах ребенка, сказать: какие права здесь нарушены, и помочь сказочному герою защитить свои права: Слайд 10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Лиса говорит: «Колобок, колобок, я тебя съем!»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то должен ответить Колобок, защищая свои права? (Не имеешь права посягать на мою жизнь). Слайд11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едведь говорил: «Машенька, будешь у меня жить, печку топить, кашу варить». Слайд 12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ак должна ответить Маша, защищая свои права?… (Не имеешь права лишать меня свободы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Какую статью нарушил Карабас-Барабас, когда подвесил Буратино на крючок, а затем хотел бросить его в костер? (статья 37) «Не имеете права подвергать меня пыткам и жестокому обращению». Слайд 13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shd w:fill="FFFFFF" w:val="clear"/>
        </w:rPr>
        <w:t>Вопросы 3 тура КАПИТАНЫ-Вперед!!</w:t>
      </w:r>
      <w:r>
        <w:rPr>
          <w:b/>
          <w:bCs/>
          <w:sz w:val="22"/>
          <w:szCs w:val="22"/>
          <w:u w:val="single"/>
        </w:rPr>
        <w:t xml:space="preserve"> Слайд14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Страна, где человек родился и вырос. Ответ: Родина, Отечество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аша Родина — Российская Федерация. Что означает слово «Федерация»?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вет: Союз, объединение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Самый главный город каждой страны. Ответ: Столица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Человек, любящий свою родину. Ответ: Патриот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 каком материке расположена Россия? Ответ: Евразия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 называется основной закон страны? Ответ: Конституция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Житель нашего государства, который имеет права и выполняет обязанности. Ответ: Гражданин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Человек, получивший от народа право на власть. Ответ: Президент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ие символы государства вы знаете? Ответ: Флаг, герб, гимн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 называется изображение-символ, которое показывает исторические традиции города, государства, семьи, отдельного лица? Ответ: Герб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обозначают три цвета российского флага? Ответ: Белый цвет обозначает чистоту стремлений, синий — волю к миру, красный — готовность не жалеть своей крови при защите Родины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 называются правила, которые устанавливает государство? Ответ: Законы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родное голосование, которое проводится по самым важным вопросам жизни государства. Ответ: Референду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гда отмечается День России? Ответ: 12 июня, в этот день в 1990 году принято решение о независимости России, а через год состоялись всенародные выборы первого Президента Росси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Главные защитники прав ребенка (родители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Человек, защищающий интересы подсудимого в суде (АДВОКАТ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реждение, которое занимается охраной порядка и безопасности граждан ( ПОЛИЦИЯ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ра за совершенное преступление (НАКАЗАНИЕ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То, что принадлежит лично человеку или его семье (ЛИЧНАЯ СОБСТВЕННОСТЬ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Опасное для общества деяние, нарушающее закон (ПРЕСТУПЛЕНИЕ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ередаваемые от поколения к поколению обычаи, обряды, нормы поведения (ТРАДИЦИЯ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или обстоятельство, доказывающее чью – нибудь виновность в чем – либо (УЛИКА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Специалист по правовым вопросам, по правоведению (ЮРИСТ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Одинаковые права людей в обществе (РАВЕНСТВО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shd w:fill="FFFFFF" w:val="clear"/>
        </w:rPr>
        <w:t xml:space="preserve">Вопросы 4 тура. </w:t>
      </w:r>
      <w:r>
        <w:rPr>
          <w:b/>
          <w:bCs/>
          <w:sz w:val="22"/>
          <w:szCs w:val="22"/>
          <w:u w:val="single"/>
        </w:rPr>
        <w:t>«Словесный портрет» Слайд 15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 Его имя известно всему миру. Им восхищаются многие, особенно его друг. Он справился с огромной и ужасной собакой. Игра на скрипке подчеркивает его интеллигентность. Увлекается химией, имея собственную лабораторию, проводит опыты. Слайд 16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Этот герой очень не любит черных кошек. О нем поет группа «Любе». В фильме его сыграл известный актер и бард. Его «клиентами» были Кирпич, Фокс, Манька - облигация. Слайд 17</w:t>
      </w:r>
    </w:p>
    <w:p>
      <w:pPr>
        <w:pStyle w:val="Style15"/>
        <w:rPr/>
      </w:pPr>
      <w:r>
        <w:rPr>
          <w:sz w:val="22"/>
          <w:szCs w:val="22"/>
        </w:rPr>
        <w:t>3. Мужчина 57 лет, но выглядит моложе. Невысокого роста, худощав. Политический деятель России, занимается горными лыжами, владеет боевыми единоборствами (самбо, дзюдо). Свободно изъясняется на немецком языке. Слайд 18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4 Молодой человек, прибывший из французской провинции в большой город, мечтающий покорить столицу доблестью и отвагой. Вооружён шпагой, прекрасно ею владеет. Одет в плащ, широкополую шляпу с пером, высокие сапоги. Передвигается на лошади. Слайд 19</w:t>
      </w:r>
    </w:p>
    <w:p>
      <w:pPr>
        <w:pStyle w:val="Style15"/>
        <w:rPr/>
      </w:pPr>
      <w:r>
        <w:rPr>
          <w:sz w:val="22"/>
          <w:szCs w:val="22"/>
        </w:rPr>
        <w:t>5 Мальчик, лет 12, среднего роста. Носит круглые очки, умён, обладает способность передвигаться по воздуху. Замечен в компании девочки и подростка. Может применить магические способности. Слайд 20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6 Мужчина в самом расцвете лет. Хорошо упитанный. Особые приметы: кнопка на животе, пропеллер на спине. Проживает на крыше, не имея прописки. Слайд 21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shd w:fill="FFFFFF" w:val="clear"/>
        </w:rPr>
        <w:t>Вопросы 5 тура.</w:t>
      </w:r>
      <w:r>
        <w:rPr>
          <w:b/>
          <w:bCs/>
          <w:sz w:val="22"/>
          <w:szCs w:val="22"/>
          <w:u w:val="single"/>
        </w:rPr>
        <w:t xml:space="preserve"> - Конкурс «Закончите фразу». 2 балла Слайд 22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1. Лягушка из сказки В. Гаршина «Лягушка- путешественница», отправившись в путешествие, воспользовалась своим правом на ….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2. Буратино, схватив крысу Шушеру за хвост, нарушил ее право на …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3. Полицейский из сказки А.Толстого «Золотой ключик», силой ворвавшись в каморку папы Карло, нарушил его право на …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4. Балда из сказки А.С.Пушкина «Сказание о попе и его работнике Балде», нанявшись на работу к попу, воспользовался своим правом на …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5. Царевич Иван из сказки «Иван-царевич и серый волк», украв Жар- птицу у царя Берендея, нарушил его право на…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6. В сказке «Иван-царевич и серый волк» братья убили Ивана, нарушив его право на….</w:t>
      </w:r>
    </w:p>
    <w:p>
      <w:pPr>
        <w:pStyle w:val="Style15"/>
        <w:rPr/>
      </w:pPr>
      <w:r>
        <w:rPr>
          <w:b/>
          <w:bCs/>
          <w:sz w:val="22"/>
          <w:szCs w:val="22"/>
          <w:u w:val="single"/>
          <w:shd w:fill="FFFFFF" w:val="clear"/>
        </w:rPr>
        <w:t>Вопросы 6 тура.</w:t>
      </w:r>
      <w:r>
        <w:rPr>
          <w:b/>
          <w:bCs/>
          <w:sz w:val="22"/>
          <w:szCs w:val="22"/>
          <w:u w:val="single"/>
        </w:rPr>
        <w:t xml:space="preserve"> Конкурс «Сказка ложь, да в ней намёк…»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ы должны угадать название сказочного героя и название сказки. 2 балла за правильный ответ. Слайд 23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Команда №1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какой сказке главный герой, несовершеннолетний, гуляя по берегу моря, нашёл сосуд. Нарушив технику безопасности при обнаружении неустановленных предметов, вскрыл данный сосуд. Его действия привели к несанкционированному появлению, в виде густого дыма, старейшего жителя Востока, который, обладая магическими способностями, может выполнить любое желания. Слайд 24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оманда №2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Разыскивается сказочный герой. Ушёл из дома средь бела дня. Трижды был замечен в лесу при встрече с неизвестными, следующая встреча оказалась, видимо роковой. Приметы: круглолицый, очень румяный молодой человек («Колобок»). Слайд 25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Команда №3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какой из сказок личность во всех отношениях очень серая, осуществляет коварный план убийства двух лиц, и лишь благодаря своевременному вмешательству общественности всё заканчивается благополучно? («Красная шапочка»). Слайд 26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Команда №1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какой сказке лицо, имеющее весьма дурную репутацию, под вывеской милой и обаятельной личности, совершило покушение на 7 несовершеннолетних душ, но было разоблачено и жестоко наказано («Волк и семеро козлят»). Слайд 27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оманда №2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этой сказке Пушкина должностное лицо грубо нарушило принцип «от каждого по способности, каждому - по труду» и присвоило зарплату труженика. Труженик учинил самосуд, причинив должностному лицу тяжкие телесные повреждения, приведшие к смерти. Слайд 28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оманда №3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зовите сказку, где две невестки царя посягают на имущество третьей, крадут одеяние невесты младшего сына царя и сжигают его. Слайд 29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манда №1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этой сказке добрая птица уступила свою собственность двум лицам, пожелавшим разделить её на части, но не сумевшим это сделать. В итоге - богатство было случайно уничтожено мелкой серой личностью. Слайд 30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манда №2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этой сказке криминальная личность завладела жилищами двух братьев. Но братьям удалось укрыться в доме у своего младшего брата, дом которого был выстроен с соблюдением всех норм техники безопасности и строительства жилых помещений, благодаря чему братья сохранили жизнь и личную неприкосновенность. Слайд 31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манда №3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этой сказке управляющий развлекательным заведением эксплуатировал несовершеннолетних, жестоко обращался с животными. За свою противоправную деятельность он был наказан подростком, уклоняющимся от учёбы, мерой, не оговоренной в УК – лишение свободы передвижения. В это же время два мошенника обманным путём завладели капиталом, который подросток получил от отца на приобретение учебной литературы. Слайд 32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7 тур Кроссворд Слайд 33,34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8 тур «Шкатулка». слайд 35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ужно угадать, что находиться в шкатулке. Вопросы задаются по очереди; при отсутствии ответа вопрос переходи к другой команде. Правильный ответ оценивается в 5 баллов. Время на размышление 1 минута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* Вопрос команде «1»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У халифов он был желтым, у албанцев- без клюва и ногтей, у их российского «собрата» они есть. (Двуглавый орел) слайд 36, 37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опрос команде «2»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 шкатулке находиться книга, состоящая из двух частей - общей и особенной. В первой, в частности, дается определение того, что считается преступлением. (Уголовный кодекс РФ)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* Вопрос команде «3»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о время «сухого закона» в США контрабандисты часто перевозили виски на судах. Перевозили его в ящиках. А в нашей шкатулке находиться то, чем для безопасности перекладывали бутылки в ящиках. (Соль). слайд 40,41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9 тур «В шутку о серьезном». слайд 42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 отведенное время (5 минут) необходимо ответить на вопросы, за каждый правильный ответ получаете по 1 баллу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манды отвечают письменно: время, отводящееся на конкурсе, 5 минут, за каждый правильный ответ - 1 бал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опрос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Этим паролем пользовались контрабандисты в фильме Гайдая «Бриллиантовая рука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Черт побери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2.  У лесных зайцев нет клыков, а у городских «зайцев» нет именно этого. Чего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Билета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3. Этот угонщик автомобилей был опытным страховым агентом, актером в самодеятельности, водителем-каскадеро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Юрий Деточкин, герой фильма «Берегись автомобиля»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4. Эту птицу народная молва частенько обвиняет в воровстве ювелирных изделий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орока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5. Его приговорили утопить в загородном пруду как беспризорного, беспаспортного, безработного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Буратино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6. Как звали капитана МУРа, поймавшего в трамвае Кирпича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Глеб Жиглов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7. В финале этого фильма один из героев публично провозгласил «Да здравствует наш суд – самый гуманный суд в мире!»</w:t>
      </w:r>
    </w:p>
    <w:p>
      <w:pPr>
        <w:pStyle w:val="Style15"/>
        <w:spacing w:before="0" w:after="280"/>
        <w:rPr>
          <w:sz w:val="22"/>
          <w:szCs w:val="22"/>
        </w:rPr>
      </w:pPr>
      <w:r>
        <w:rPr>
          <w:sz w:val="22"/>
          <w:szCs w:val="22"/>
        </w:rPr>
        <w:t>Кавказская пленница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8. «Избави Бог и нас от этаких судей!»-восклицал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А. Крылов. Кто же был героем басни?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сел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9. Как появилось выражение: «Написано на лбу»?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исходит от обычая ставить клеймо на лбу у преступника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10. Часть одежды вора, имеющая обыкновение поддаваться действию огня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Шапка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shd w:fill="FFFFFF" w:val="clear"/>
        </w:rPr>
        <w:t>Вопросы 10 тура.</w:t>
      </w:r>
      <w:r>
        <w:rPr>
          <w:b/>
          <w:bCs/>
          <w:sz w:val="22"/>
          <w:szCs w:val="22"/>
          <w:u w:val="single"/>
        </w:rPr>
        <w:t xml:space="preserve"> «ПРАВА И ОБЯЗАННОСТИ» Слайд43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спределить в два столбика права и обязанности школьника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1 бесплатное образование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2 активность в приобретении знани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3 уважать мнение всех учащихся и учителе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4 удобное рабочее место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5 посещать школу в предназначенное для этого время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6 защита личной собственности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7 посещение школьных мероприяти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8 не пропускать занятия без уважительных причин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9 вести себя корректно на переменах и уроках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10 деловое сотрудничество с учителем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11 соблюдать ПДД и ППБ, а также технику безопасности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12 беречь школьное имущество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АВ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БЯЗАННОСТИ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ОТВЕТЫ: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РАВА: 1,2,4,6,7,10 </w:t>
      </w:r>
    </w:p>
    <w:p>
      <w:pPr>
        <w:pStyle w:val="Style15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ОБЯЗАННОСТИ: 3,5,8,9,11,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48:00Z</dcterms:created>
  <dc:creator>Неволино</dc:creator>
  <dc:description/>
  <cp:keywords/>
  <dc:language>en-US</dc:language>
  <cp:lastModifiedBy>школа</cp:lastModifiedBy>
  <cp:lastPrinted>2016-11-21T08:40:00Z</cp:lastPrinted>
  <dcterms:modified xsi:type="dcterms:W3CDTF">2016-11-21T03:41:00Z</dcterms:modified>
  <cp:revision>5</cp:revision>
  <dc:subject/>
  <dc:title/>
</cp:coreProperties>
</file>