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английский  язык для  2 класса составлена в соответствии с  Федеральным государственным образовательным стандартом начального общего образования второго поколения </w:t>
      </w:r>
      <w:r>
        <w:rPr>
          <w:rFonts w:cs="Times New Roman" w:ascii="Times New Roman" w:hAnsi="Times New Roman"/>
          <w:color w:val="333333"/>
          <w:sz w:val="24"/>
          <w:szCs w:val="24"/>
        </w:rPr>
        <w:t>Приказа Минобрнауки России от 06.10.2009 № 373</w:t>
      </w:r>
      <w:r>
        <w:rPr>
          <w:rFonts w:cs="Times New Roman" w:ascii="Times New Roman" w:hAnsi="Times New Roman"/>
          <w:sz w:val="24"/>
          <w:szCs w:val="24"/>
        </w:rPr>
        <w:t xml:space="preserve"> (Ред от 18.12 2012)</w:t>
      </w:r>
      <w:r>
        <w:rPr>
          <w:rFonts w:cs="Times New Roman" w:ascii="Times New Roman" w:hAnsi="Times New Roman"/>
          <w:color w:val="333333"/>
          <w:sz w:val="24"/>
          <w:szCs w:val="24"/>
        </w:rPr>
        <w:t>«Об утверждении и введении в действие федерального государственного образовательного стандарта начального общего образования»</w:t>
      </w:r>
      <w:r>
        <w:rPr>
          <w:rFonts w:cs="Times New Roman" w:ascii="Times New Roman" w:hAnsi="Times New Roman"/>
          <w:sz w:val="24"/>
          <w:szCs w:val="24"/>
        </w:rPr>
        <w:t xml:space="preserve">  с учетом программы на+чального общего образования по иностранному языку под редакцией  М.В. Вербицкой  М .: Вентана-Граф, 2013. (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>). Умк М.В.Вербицкой. – М .: Вентана-Граф, 2013. (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предмета английский язык  в начальной школе    </w:t>
      </w:r>
    </w:p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1.Формирование умения общаться на английском языке на элементарном уровне с учетом речевых возможностей и потребностей младших школьников в устной и письменной формах; 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2.Приобщение детей к новому социальному опыту с использованием английского языка знакомство младших школьников с миром зарубежных сверстников, с зарубежным детским фольклором и доступными для данного возраста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Style w:val="Appleconvertedspace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3.Развитие речевых, интеллектуальных и познавательных способностей младших школьников, а также их общеучебных умений ;развитие мотивации к дальнейшему овладению английским языком; 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4.Воспитание и разностороннее развитие младшего школьника средствами английского языка.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задачи обучения</w:t>
      </w:r>
      <w:r>
        <w:rPr>
          <w:rFonts w:cs="Times New Roman" w:ascii="Times New Roman" w:hAnsi="Times New Roman"/>
          <w:sz w:val="24"/>
          <w:szCs w:val="24"/>
        </w:rPr>
        <w:t xml:space="preserve">: 1.Формирование первоначальных представлений о   единстве и многообразии языкового и культурного  пространства России, о языке как основе национального самосознания. Развитие диалогической и монологической устной и письменной речи,  коммуникативных умений, нравственных и эстетических  чувств, способностей к творческой деятельности     </w:t>
      </w:r>
    </w:p>
    <w:p>
      <w:pPr>
        <w:pStyle w:val="24"/>
        <w:widowControl w:val="false"/>
        <w:spacing w:before="0" w:after="120"/>
        <w:ind w:hanging="0"/>
        <w:rPr/>
      </w:pPr>
      <w:r>
        <w:rPr>
          <w:rFonts w:eastAsia="Times New Roman"/>
        </w:rPr>
        <w:t xml:space="preserve">    </w:t>
      </w:r>
      <w:r>
        <w:rPr/>
        <w:t xml:space="preserve">2.Формирование представлений об английском языке как средстве общения, позволяющем добиваться взаимопонимания с людьми, говорящими пишущими на английском языке, узнавать новое  через звучащие и письменные тексты </w:t>
      </w:r>
    </w:p>
    <w:p>
      <w:pPr>
        <w:pStyle w:val="24"/>
        <w:widowControl w:val="false"/>
        <w:spacing w:before="0" w:after="120"/>
        <w:ind w:hanging="0"/>
        <w:rPr/>
      </w:pPr>
      <w:r>
        <w:rPr>
          <w:rFonts w:eastAsia="Times New Roman"/>
        </w:rPr>
        <w:t xml:space="preserve">  </w:t>
      </w:r>
      <w:r>
        <w:rPr/>
        <w:t>3.Расширение лингвистического кругозора младших школьников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24"/>
        <w:widowControl w:val="false"/>
        <w:spacing w:before="0" w:after="120"/>
        <w:ind w:hanging="0"/>
        <w:rPr/>
      </w:pPr>
      <w:r>
        <w:rPr>
          <w:rFonts w:eastAsia="Times New Roman"/>
        </w:rPr>
        <w:t xml:space="preserve">  </w:t>
      </w:r>
      <w:r>
        <w:rPr/>
        <w:t>4.Обеспечение коммуникативно 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24"/>
        <w:widowControl w:val="false"/>
        <w:spacing w:before="0" w:after="120"/>
        <w:ind w:hanging="0"/>
        <w:rPr/>
      </w:pPr>
      <w:r>
        <w:rPr>
          <w:rFonts w:eastAsia="Times New Roman"/>
        </w:rPr>
        <w:t xml:space="preserve"> </w:t>
      </w:r>
      <w:r>
        <w:rPr/>
        <w:t>5.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.</w:t>
      </w:r>
    </w:p>
    <w:p>
      <w:pPr>
        <w:pStyle w:val="24"/>
        <w:widowControl w:val="false"/>
        <w:spacing w:before="0" w:after="120"/>
        <w:ind w:hanging="0"/>
        <w:rPr/>
      </w:pPr>
      <w:r>
        <w:rPr/>
        <w:t xml:space="preserve">6.Развитие эмоциональной сферы детей в процессе обучающих игр, учебных  спектаклей с использованием английского языка; </w:t>
      </w:r>
    </w:p>
    <w:p>
      <w:pPr>
        <w:pStyle w:val="24"/>
        <w:widowControl w:val="false"/>
        <w:spacing w:before="0" w:after="120"/>
        <w:ind w:hanging="0"/>
        <w:rPr/>
      </w:pPr>
      <w:r>
        <w:rPr/>
        <w:t>7.Приобщение младших школьников к новому социальному опыту за сет проигрывания на английском языке различных ролей в ситуациях, типичных для семейного, бытового, учебного общения;</w:t>
      </w:r>
    </w:p>
    <w:p>
      <w:pPr>
        <w:pStyle w:val="24"/>
        <w:widowControl w:val="false"/>
        <w:spacing w:before="0" w:after="120"/>
        <w:ind w:hanging="0"/>
        <w:rPr/>
      </w:pPr>
      <w:r>
        <w:rPr/>
        <w:t xml:space="preserve">8.Развитие познавательных способностей, овладение умением координированной работы с разными компонентами учебно методического комплекта  умением работы в паре в группе                             </w:t>
      </w:r>
    </w:p>
    <w:p>
      <w:pPr>
        <w:pStyle w:val="24"/>
        <w:widowControl w:val="false"/>
        <w:spacing w:before="0" w:after="120"/>
        <w:ind w:hanging="0"/>
        <w:rPr/>
      </w:pPr>
      <w:r>
        <w:rPr/>
      </w:r>
    </w:p>
    <w:p>
      <w:pPr>
        <w:pStyle w:val="24"/>
        <w:widowControl w:val="false"/>
        <w:spacing w:before="0" w:after="120"/>
        <w:ind w:hanging="0"/>
        <w:rPr/>
      </w:pPr>
      <w:r>
        <w:rPr>
          <w:rFonts w:eastAsia="Times New Roman"/>
        </w:rPr>
        <w:t xml:space="preserve">                        </w:t>
      </w: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им шагом вперед в развитии языкового образования в России явилось требование федерального компонента ГОС 2004 начинать обучение иностранным языкам в начальной школе. Федеральный государственный образовательный стандарт 2009г и новые примерные программы закрепляют эту линию на раннее обучение, что положительно скажется на развитии не только иноязычной коммуникативной компетенции, но и общей коммуникативной компетенции учащихся, а также позволит достичь более высоких личностных и метапредметных результатов обучения. Английский язык как учебный предмет имеет большой воспитательный потенциал, что в полной мере учтено при разработке УМК серии «FORWARD», где значительное место уделено формированию ценностных ориентиров и эстетических идеалов в соответствии с ФГОС. Деятельностный характер предмета  английский язык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и дает возможность осуществлять разнообразные  связи с предметами, изучаемыми в начальной школ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формировать общеучебные умения и навыки, которые межпредметны по своему характер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пис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а учебного предмета в учебном план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04 часа для обязательного изучения иностранного языка на этапе начального общего образования.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Согласно  учебному плану Синицынской ООШ на изучение английского языка </w:t>
      </w:r>
      <w:r>
        <w:rPr>
          <w:rFonts w:cs="Times New Roman" w:ascii="Times New Roman" w:hAnsi="Times New Roman"/>
          <w:sz w:val="24"/>
          <w:szCs w:val="24"/>
        </w:rPr>
        <w:t xml:space="preserve"> во 2  классе отводится 2 часа в неделю 68 часов в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502920</wp:posOffset>
                </wp:positionH>
                <wp:positionV relativeFrom="page">
                  <wp:posOffset>88392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9.6pt;mso-position-vertical-relative:page;margin-left:-3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Ценностные ориентиры содержания учебного предмета «Английский язык» основываются на концепции духовно-нравственного развития и воспитания личности гражданина России, являющейся методологической основой реализации ФГОС бщего образования. В соответствии с да нной концепцией «духовно-нравственное воспитание личности гражданина России — педагогически организованный процесс усвоения и принятия обучающимся базовых национальных ценностей, имеющих иерархическую структуру и сложную организацию. Носителями этих ценностей являются многонациональный народ Российской Федера ции, государств о, семья, культурно-территориальные сообщества, традиционные российские религиозные объединения …, мировое сообщество».Основным содержанием духовно-нравственного развития, воспитания и социализации я вляются базовые национальные ценност и: патриотизм, социальная солидарность и толерантность, гражданстве нность, семь я, уважение к труду, ценность знания, родная природа, планета Земля, экологическое сознание, эстетическое и этическое развитие, многообразие культур и международное сотрудничество. Каждая из них формулирует ся как вопрос, поставленный педагогом перед обучающимся, и превращается в воспитательную задачу. В процессе воспитания происходит «духовно нравственное развитие личности: формирование ценностно смы словой сферы .личности, способности человека оценивать и сознательно выстраивать на основе традиционных моральных норм и нравственных идеалов отношение к себе, другим людям, обществу, государству, Отечеству, миру в целом»6. УМК серии “ Forward” включает материалы, расширяющие представления младших школьников о России и формирующие чувство гордости за свою страну и её достижения в разных сферах. В соответствии с интересами и уровнем развития учащихся начальной школы на уроках с учениками обсуждаются, например, следующие темы: разнообразие природных условий и животного мира России; достижения России в области освоения космоса; Москва – столица нашей родины; великий русский художник В. Васнецов и т.д.В учебниках данной серии персонажи, российские и британские дети, представлены в ситуациях, которые позволяют на доступном для младших школьников уровне обсуждать такие вопросы, как любовь к своей семь е, здоровый образ жизни, трудолюбие, почитание родителей, забота о старших и младших, отношение к учебе, интерес к творчеству в разных его проявлениях. В УМК существенное место уделяется и современным проблемам бережного отношения к природе и природным ресурсам, осознанию необходимости сохранения разнообразия природы не только родной страны, но и всей планеты Земля, что закладывает основы формирования экологического сознания младших школьников. Эстетическое развитие школьников обеспечивается использованием детского фольклора, стихов и песенок, обсуждением тем, связанных с культурны м наследиемРоссии, Великобритании и других стран мира. Идеи многообразия культур и народов ,международного сотрудничества, справ едливости, чести, достоинства красной нитьюпроходят через УМК серии “ Forward” для 4 класса, где представлена приключенческая история, сюжет которой строится на том, как российские и британские дети в месте с американским исследователем и путешественником помогают малазийскому профессору найти редкое растение, необходимое для создания лекарства от страшной болезни. Содержание УМК серии “ Forward”, таким образом, отражает базовые ценности современного российского общества и реализует поставленную в ФГОС начального общего образования задачу – средствами своего предмета обеспечить духовно-нравственное развитие и воспитание обучающихся на ступени начального общего образования становление их гражданской идентичности  как основы развития гражданского общества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освоения конкретного учебного предмета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азвитие умения взаимодействовать с окружающими выполняя разные роли в пределах речевых потребностей и возможностей младшего шк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тие коммуникативных способностей школьника, умение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ширение общего лингвистического кругозора младшего школь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Развитие познавательной 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Овладение умением координированной работы с разными компонентами учебно методического комплек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1.Общее представление о мире как о многоязычном и поликультурном сообществе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2.Осознание языка ,в том числе иностранного, как основного средства общения между людьми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3.Знакомство с миром зарубежных сверстников с использованием средств изучаемого иностранного языка через детский фольклор, некоторые образцы детской художественной литературы, традиции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ие результаты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1.Приобретение начальных навыков общения в устной и письменной форме с носителями иностранного языка  на основе своих речевых возможностей и потребностей; освоение правил речевого и неречевого поведения; 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2.Освоение начальных лингвистических представлений необходимых для овладения на элементарном уровне общения устной и письменной речью на иностранном языке, расширение лингвистического кругозора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3.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для данного возраста образцами детской художественной литератур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К концу обучения во втором классе учащиеся выучат</w:t>
      </w:r>
    </w:p>
    <w:p>
      <w:pPr>
        <w:pStyle w:val="Style1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в области говорения:</w:t>
      </w:r>
    </w:p>
    <w:p>
      <w:pPr>
        <w:pStyle w:val="TextBody"/>
        <w:widowControl w:val="false"/>
        <w:tabs>
          <w:tab w:val="clear" w:pos="708"/>
          <w:tab w:val="left" w:pos="545" w:leader="none"/>
        </w:tabs>
        <w:spacing w:lineRule="exact" w:line="269" w:before="0" w:after="0"/>
        <w:ind w:left="3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>Ученик  научится: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exact" w:line="269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ести элементарный этикетный диалог в ограниченном круге типичных ситуаций общения; диалог-расспрос (вопрос — ответ) и диалог побуждения к действию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на элементарном уровне описывать предмет, картинку, персонаж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на элементарном уровне рассказывать о себе, семье, друге.</w:t>
      </w:r>
    </w:p>
    <w:p>
      <w:pPr>
        <w:pStyle w:val="26"/>
        <w:shd w:fill="auto" w:val="clear"/>
        <w:tabs>
          <w:tab w:val="clear" w:pos="708"/>
          <w:tab w:val="left" w:pos="636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     </w:t>
      </w: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>Ученик</w:t>
      </w: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</w:t>
      </w:r>
      <w:r>
        <w:rPr>
          <w:rStyle w:val="21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732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участвовать в элементарном диалоге-расспросе, задавая вопросы соббеседнику и отвечая на его вопросы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оспроизводить наизусть небольшие произведения детского фольклора детскиеские песни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составлять краткую характеристику персонажа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кратко излагать содержание прочитанного текста.</w:t>
      </w:r>
      <w:bookmarkStart w:id="0" w:name="bookmark3"/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bCs w:val="false"/>
          <w:color w:val="000000"/>
          <w:sz w:val="24"/>
          <w:szCs w:val="24"/>
        </w:rPr>
        <w:t>В Области Аудирования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</w:rPr>
        <w:t xml:space="preserve">  </w:t>
        <w:tab/>
      </w:r>
      <w:bookmarkEnd w:id="0"/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>Ученик научится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26"/>
        <w:shd w:fill="auto" w:val="clear"/>
        <w:tabs>
          <w:tab w:val="clear" w:pos="708"/>
          <w:tab w:val="left" w:pos="646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'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exact" w:line="269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оспринимать на слух в аудиозаписи небольшой текст, построенный на изученном языковом материале, и полностью понимать содержащуюся в нем информацию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В области чтения</w:t>
      </w:r>
    </w:p>
    <w:p>
      <w:pPr>
        <w:pStyle w:val="Style16"/>
        <w:shd w:fill="FFFFFF" w:val="clear"/>
        <w:spacing w:before="0" w:after="0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Style w:val="Style14"/>
          <w:rFonts w:cs="Times New Roman"/>
          <w:b/>
          <w:color w:val="000000"/>
          <w:sz w:val="24"/>
          <w:szCs w:val="24"/>
        </w:rPr>
        <w:t>Ученик научится</w:t>
      </w:r>
      <w:r>
        <w:rPr>
          <w:rStyle w:val="Style14"/>
          <w:rFonts w:cs="Times New Roman"/>
          <w:color w:val="000000"/>
          <w:sz w:val="24"/>
          <w:szCs w:val="24"/>
        </w:rPr>
        <w:t>: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rStyle w:val="Style14"/>
          <w:rFonts w:cs="Times New Roman"/>
          <w:color w:val="000000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читать вслух небольшие тексты, построенные на изученном языковом мате</w:t>
        <w:softHyphen/>
        <w:t>риале,  соблюдая правила чтения и соответствующую интонацию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>
          <w:rStyle w:val="10pt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читать про себя и понимать основное содержание текстов, включающих как </w:t>
      </w:r>
      <w:r>
        <w:rPr>
          <w:rStyle w:val="9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зученный языковой материал, так и отдельные новые слова; находить</w:t>
      </w:r>
      <w:r>
        <w:rPr>
          <w:rStyle w:val="9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i/>
          <w:color w:val="000000"/>
          <w:sz w:val="24"/>
          <w:szCs w:val="24"/>
        </w:rPr>
        <w:t xml:space="preserve">в </w:t>
      </w:r>
      <w:r>
        <w:rPr>
          <w:rStyle w:val="10pt"/>
          <w:rFonts w:cs="Times New Roman" w:ascii="Times New Roman" w:hAnsi="Times New Roman"/>
          <w:i w:val="false"/>
          <w:color w:val="000000"/>
          <w:sz w:val="24"/>
          <w:szCs w:val="24"/>
        </w:rPr>
        <w:t>тексте нужную информацию.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Ученик  получит возможность научиться</w:t>
      </w:r>
      <w:r>
        <w:rPr>
          <w:rStyle w:val="22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догадываться о значении незнакомых слов по контексту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не обращать внимания на незнакомые слова, не мешающие понять основное содержание текста.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письма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ладеть техникой письма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списывать текст и выписывать из него слова, словосочетания, предложения в соот ветствии с решаемой учебной задачей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исать с опорой на образец поздравление с праздником и короткое личное письмо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заполнять простую анкету.</w:t>
      </w:r>
    </w:p>
    <w:p>
      <w:pPr>
        <w:pStyle w:val="26"/>
        <w:shd w:fill="auto" w:val="clear"/>
        <w:tabs>
          <w:tab w:val="clear" w:pos="708"/>
          <w:tab w:val="left" w:pos="386" w:leader="none"/>
        </w:tabs>
        <w:spacing w:lineRule="auto" w:line="24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'</w:t>
      </w:r>
      <w:r>
        <w:rPr>
          <w:rStyle w:val="2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.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составлять рассказ в письменной форме по плану/ключевым словам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 письменной форме кратко отвечать на вопросы к тексту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авильно оформлять конверт (с опорой на образец)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делать по образцу подписи к рисункам/фотографиям.</w:t>
      </w:r>
    </w:p>
    <w:p>
      <w:pPr>
        <w:pStyle w:val="11"/>
        <w:shd w:fill="auto" w:val="clear"/>
        <w:spacing w:lineRule="auto" w:line="240" w:before="0" w:after="0"/>
        <w:ind w:left="500" w:hanging="460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4"/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Графика, каллиграфия, орфография</w:t>
      </w:r>
      <w:bookmarkEnd w:id="1"/>
    </w:p>
    <w:p>
      <w:pPr>
        <w:pStyle w:val="TextBody"/>
        <w:widowControl w:val="false"/>
        <w:tabs>
          <w:tab w:val="clear" w:pos="708"/>
          <w:tab w:val="left" w:pos="290" w:leader="none"/>
          <w:tab w:val="left" w:pos="5483" w:leader="none"/>
        </w:tabs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>Ученик  научится: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льзоваться английским алфавитом, называть в нём буквы в правильной последовательности;</w:t>
      </w:r>
    </w:p>
    <w:p>
      <w:pPr>
        <w:pStyle w:val="TextBody"/>
        <w:widowControl w:val="false"/>
        <w:tabs>
          <w:tab w:val="clear" w:pos="708"/>
          <w:tab w:val="left" w:pos="486" w:leader="none"/>
        </w:tabs>
        <w:spacing w:lineRule="auto" w:line="240" w:before="0" w:after="0"/>
        <w:ind w:right="280" w:hanging="0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оспроизводить графически и каллиграфически корректно все английские буквы алфавита (полупечатное написание букв, слов)</w:t>
      </w:r>
    </w:p>
    <w:p>
      <w:pPr>
        <w:pStyle w:val="TextBody"/>
        <w:widowControl w:val="false"/>
        <w:tabs>
          <w:tab w:val="clear" w:pos="708"/>
          <w:tab w:val="left" w:pos="486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находить и сравнивать (в объёме содержания курса) такие языковые едини</w:t>
        <w:softHyphen/>
        <w:t>цы, как   звук, буква, слово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именять основные правила чтения и орфографии, изученные в курсе на</w:t>
        <w:softHyphen/>
        <w:t>чальной школы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отличать буквы от знаков транскрипции.</w:t>
      </w:r>
    </w:p>
    <w:p>
      <w:pPr>
        <w:pStyle w:val="26"/>
        <w:shd w:fill="auto" w:val="clear"/>
        <w:tabs>
          <w:tab w:val="clear" w:pos="708"/>
          <w:tab w:val="left" w:pos="381" w:leader="none"/>
        </w:tabs>
        <w:spacing w:lineRule="auto" w:line="240"/>
        <w:ind w:left="40" w:hanging="0"/>
        <w:rPr>
          <w:rStyle w:val="2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6"/>
        <w:shd w:fill="auto" w:val="clear"/>
        <w:tabs>
          <w:tab w:val="clear" w:pos="708"/>
          <w:tab w:val="left" w:pos="38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i/>
          <w:color w:val="000000"/>
          <w:sz w:val="24"/>
          <w:szCs w:val="24"/>
        </w:rPr>
        <w:t>сравнивать и анализировать буквосочетания английского языка и их транс</w:t>
        <w:softHyphen/>
        <w:t>крипцию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widowControl w:val="false"/>
        <w:tabs>
          <w:tab w:val="clear" w:pos="708"/>
          <w:tab w:val="left" w:pos="4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уточнять написание слова по словарю учебника.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383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383"/>
        <w:ind w:right="280" w:hanging="0"/>
        <w:jc w:val="both"/>
        <w:rPr>
          <w:rFonts w:ascii="Times New Roman" w:hAnsi="Times New Roman" w:cs="Georgia"/>
          <w:b/>
          <w:b/>
          <w:color w:val="000000"/>
          <w:spacing w:val="2"/>
          <w:sz w:val="24"/>
          <w:szCs w:val="24"/>
        </w:rPr>
      </w:pPr>
      <w:r>
        <w:rPr>
          <w:rFonts w:cs="Georgia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Georgia"/>
          <w:color w:val="000000"/>
          <w:spacing w:val="2"/>
          <w:sz w:val="24"/>
          <w:szCs w:val="24"/>
        </w:rPr>
      </w:pPr>
      <w:r>
        <w:rPr>
          <w:rFonts w:cs="Georgia"/>
          <w:color w:val="000000"/>
          <w:spacing w:val="2"/>
          <w:sz w:val="24"/>
          <w:szCs w:val="24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1520</wp:posOffset>
                </wp:positionH>
                <wp:positionV relativeFrom="page">
                  <wp:posOffset>606425</wp:posOffset>
                </wp:positionV>
                <wp:extent cx="6029325" cy="100152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001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bookmarkStart w:id="2" w:name="bookmark0"/>
                            <w:r>
                              <w:rPr>
                                <w:rStyle w:val="1"/>
                                <w:rFonts w:eastAsia="Georgia"/>
                                <w:b/>
                                <w:bCs/>
                                <w:color w:val="000000"/>
                                <w:lang w:val="ru-RU"/>
                              </w:rPr>
                              <w:t xml:space="preserve">                    </w:t>
                            </w:r>
                            <w:r>
                              <w:rPr>
                                <w:rStyle w:val="1"/>
                                <w:b/>
                                <w:bCs/>
                                <w:color w:val="000000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rStyle w:val="1"/>
                                <w:b/>
                                <w:bCs/>
                                <w:color w:val="000000"/>
                              </w:rPr>
                              <w:t>онетическая сторона речи</w:t>
                            </w:r>
                            <w:bookmarkEnd w:id="2"/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Calibri" w:cs="Calibri"/>
                                <w:b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Style w:val="Style14"/>
                                <w:b/>
                                <w:color w:val="000000"/>
                              </w:rPr>
                              <w:t>Ученик  научится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адекватно произносить и различать на слух все звуки английского языка; соблюдать нормы произношения звуков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color w:val="000000"/>
                              </w:rPr>
                              <w:t xml:space="preserve">соблюдать правильное ударение в изолированных словах и </w:t>
                            </w:r>
                            <w:r>
                              <w:rPr>
                                <w:rStyle w:val="9"/>
                                <w:color w:val="000000"/>
                              </w:rPr>
                              <w:t>фразах;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 xml:space="preserve"> соблюдать особенности интонации основных типов предложений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6" w:leader="none"/>
                                <w:tab w:val="left" w:pos="7757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color w:val="000000"/>
                              </w:rPr>
                              <w:t>корректно произносить предложения с точки зрения их ритмико-интонаци</w:t>
                              <w:softHyphen/>
                              <w:t>онных особенностей.</w:t>
                              <w:tab/>
                              <w:t>_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  <w:i w:val="false"/>
                                <w:iCs w:val="false"/>
                                <w:color w:val="000000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"/>
                                <w:b/>
                                <w:i w:val="false"/>
                                <w:iCs w:val="false"/>
                                <w:color w:val="000000"/>
                              </w:rPr>
                              <w:t>получит возможность научиться</w:t>
                            </w:r>
                            <w:r>
                              <w:rPr>
                                <w:rStyle w:val="2"/>
                                <w:i w:val="false"/>
                                <w:iCs w:val="false"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распознавать случаи использования связующего “г” и соблюда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соблюдать интонацию перечисления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соблюдать правило отсутствия ударения на служебных словах (артиклях, союзах, пред логах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color w:val="000000"/>
                              </w:rPr>
                              <w:t>Читать изучаемые слова по транскрипци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color w:val="000000"/>
                              </w:rPr>
                              <w:t>Писать транскрипцию отдельных звуков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Calibri"/>
                                <w:color w:val="000000"/>
                              </w:rPr>
                              <w:t xml:space="preserve">   </w:t>
                            </w:r>
                            <w:bookmarkStart w:id="3" w:name="bookmark1"/>
                            <w:bookmarkStart w:id="4" w:name="bookmark2"/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Лексическая сторона речи</w:t>
                            </w:r>
                            <w:bookmarkEnd w:id="3"/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5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употреблять в речи изученные в пределах тематики началь</w:t>
                              <w:softHyphen/>
                              <w:t xml:space="preserve">ной школы лексические единицы (слова, словосочетания,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ценочную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екси</w:t>
                              <w:softHyphen/>
                              <w:t>ку, речевые клише), соблюдая лексические нормы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перировать в процессе общения активной лексикой в соответствии с комму</w:t>
                              <w:softHyphen/>
                              <w:t>никативной задачей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ченик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олучит возможность научить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простые словообразовательные элементы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ираться на языковую догадку при восприятии интернациональных и сложных слов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процессе чтения и аудирования;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91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оставлять простые словари (в картинках, двуязычные) в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оответстви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 по</w:t>
                              <w:softHyphen/>
                              <w:t>ставленной учеб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ной задачей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уя изучаемую в пределах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тематик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</w:t>
                              <w:softHyphen/>
                              <w:t>чальной школы лексику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bookmarkEnd w:id="4"/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Социокультурная осведомлённость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раны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некоторых литературных персонажей известных детских произве</w:t>
                              <w:softHyphen/>
      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tabs>
                                <w:tab w:val="clear" w:pos="708"/>
                                <w:tab w:val="left" w:pos="366" w:leader="none"/>
                              </w:tabs>
                              <w:ind w:left="20" w:hanging="4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Уче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Ученик 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олучит возможность научиться’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олицы стран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казывать о некоторых достопримечательностях стран изучаемого языка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6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спроизводить наизусть небольшие произведения детского фольклора (сти</w:t>
                              <w:softHyphen/>
                              <w:t>хи, песни) на английск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      <w:softHyphen/>
                              <w:t>ной школе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познавательн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равнивать языковые явления родного и иностранного языков на уров! дельных звуков, букв, слов, словосочетаний, простых предложений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йствовать по образцу при выполнении упражнений и составлении с венных высказываний в пределах тематики начальной школы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вершенствовать приёмы работы с текстом с опорой на умения, при тённые на уроках родного языка (прогнозировать содержание текста г головку, иллюстрациям и др.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льзоваться справочными материалами, представленными в досту данному возрасту виде (правила, таблиц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уществлять самонаблюдение и самооценку в доступных младшему школьнику пределах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788.6pt;mso-wrap-distance-left:0pt;mso-wrap-distance-right:0pt;mso-wrap-distance-top:0pt;mso-wrap-distance-bottom:0pt;margin-top:47.75pt;mso-position-vertical-relative:page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/>
                      </w:pPr>
                      <w:bookmarkStart w:id="5" w:name="bookmark0"/>
                      <w:r>
                        <w:rPr>
                          <w:rStyle w:val="1"/>
                          <w:rFonts w:eastAsia="Georgia"/>
                          <w:b/>
                          <w:bCs/>
                          <w:color w:val="000000"/>
                          <w:lang w:val="ru-RU"/>
                        </w:rPr>
                        <w:t xml:space="preserve">                    </w:t>
                      </w:r>
                      <w:r>
                        <w:rPr>
                          <w:rStyle w:val="1"/>
                          <w:b/>
                          <w:bCs/>
                          <w:color w:val="000000"/>
                          <w:lang w:val="ru-RU"/>
                        </w:rPr>
                        <w:t>Ф</w:t>
                      </w:r>
                      <w:r>
                        <w:rPr>
                          <w:rStyle w:val="1"/>
                          <w:b/>
                          <w:bCs/>
                          <w:color w:val="000000"/>
                        </w:rPr>
                        <w:t>онетическая сторона речи</w:t>
                      </w:r>
                      <w:bookmarkEnd w:id="5"/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4"/>
                          <w:rFonts w:eastAsia="Calibri" w:cs="Calibri"/>
                          <w:b/>
                          <w:color w:val="000000"/>
                        </w:rPr>
                        <w:t xml:space="preserve">   </w:t>
                      </w:r>
                      <w:r>
                        <w:rPr>
                          <w:rStyle w:val="Style14"/>
                          <w:b/>
                          <w:color w:val="000000"/>
                        </w:rPr>
                        <w:t>Ученик  научится</w:t>
                      </w:r>
                      <w:r>
                        <w:rPr>
                          <w:rStyle w:val="Style14"/>
                          <w:color w:val="000000"/>
                        </w:rPr>
                        <w:t>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4"/>
                          <w:rFonts w:eastAsia="Calibri" w:cs="Calibri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4"/>
                          <w:color w:val="000000"/>
                        </w:rPr>
                        <w:t>адекватно произносить и различать на слух все звуки английского языка; соблюдать нормы произношения звуков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4"/>
                          <w:color w:val="000000"/>
                        </w:rPr>
                        <w:t xml:space="preserve">соблюдать правильное ударение в изолированных словах и </w:t>
                      </w:r>
                      <w:r>
                        <w:rPr>
                          <w:rStyle w:val="9"/>
                          <w:color w:val="000000"/>
                        </w:rPr>
                        <w:t>фразах;</w:t>
                      </w:r>
                      <w:r>
                        <w:rPr>
                          <w:rStyle w:val="Style14"/>
                          <w:color w:val="000000"/>
                        </w:rPr>
                        <w:t xml:space="preserve"> соблюдать особенности интонации основных типов предложений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6" w:leader="none"/>
                          <w:tab w:val="left" w:pos="7757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color w:val="000000"/>
                        </w:rPr>
                        <w:t>корректно произносить предложения с точки зрения их ритмико-интонаци</w:t>
                        <w:softHyphen/>
                        <w:t>онных особенностей.</w:t>
                        <w:tab/>
                        <w:t>_</w:t>
                      </w:r>
                    </w:p>
                    <w:p>
                      <w:pPr>
                        <w:pStyle w:val="26"/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/>
                        <w:ind w:hanging="0"/>
                        <w:rPr/>
                      </w:pPr>
                      <w:r>
                        <w:rPr>
                          <w:rStyle w:val="2"/>
                          <w:b/>
                          <w:i w:val="false"/>
                          <w:iCs w:val="false"/>
                          <w:color w:val="000000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"/>
                          <w:b/>
                          <w:i w:val="false"/>
                          <w:iCs w:val="false"/>
                          <w:color w:val="000000"/>
                        </w:rPr>
                        <w:t>получит возможность научиться</w:t>
                      </w:r>
                      <w:r>
                        <w:rPr>
                          <w:rStyle w:val="2"/>
                          <w:i w:val="false"/>
                          <w:iCs w:val="false"/>
                          <w:color w:val="000000"/>
                        </w:rPr>
                        <w:t>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4"/>
                          <w:rFonts w:eastAsia="Calibri" w:cs="Calibri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4"/>
                          <w:color w:val="000000"/>
                        </w:rPr>
                        <w:t>распознавать случаи использования связующего “г” и соблюда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4"/>
                          <w:rFonts w:eastAsia="Calibri" w:cs="Calibri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4"/>
                          <w:color w:val="000000"/>
                        </w:rPr>
                        <w:t>соблюдать интонацию перечисления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Calibri" w:cs="Calibri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4"/>
                          <w:color w:val="000000"/>
                        </w:rPr>
                        <w:t>соблюдать правило отсутствия ударения на служебных словах (артиклях, союзах, пред логах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color w:val="000000"/>
                        </w:rPr>
                        <w:t>Читать изучаемые слова по транскрипци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color w:val="000000"/>
                        </w:rPr>
                        <w:t>Писать транскрипцию отдельных звуков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6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Calibri" w:cs="Calibri"/>
                          <w:color w:val="000000"/>
                        </w:rPr>
                        <w:t xml:space="preserve">   </w:t>
                      </w:r>
                      <w:bookmarkStart w:id="6" w:name="bookmark1"/>
                      <w:bookmarkStart w:id="7" w:name="bookmark2"/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Лексическая сторона речи</w:t>
                      </w:r>
                      <w:bookmarkEnd w:id="6"/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5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употреблять в речи изученные в пределах тематики началь</w:t>
                        <w:softHyphen/>
                        <w:t xml:space="preserve">ной школы лексические единицы (слова, словосочетания,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ценочную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лекси</w:t>
                        <w:softHyphen/>
                        <w:t>ку, речевые клише), соблюдая лексические нормы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перировать в процессе общения активной лексикой в соответствии с комму</w:t>
                        <w:softHyphen/>
                        <w:t>никативной задачей.</w:t>
                      </w:r>
                    </w:p>
                    <w:p>
                      <w:pPr>
                        <w:pStyle w:val="26"/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>Ученик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олучит возможность научить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простые словообразовательные элементы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ираться на языковую догадку при восприятии интернациональных и сложных слов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 процессе чтения и аудирования;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91"/>
                        <w:ind w:hanging="0"/>
                        <w:rPr>
                          <w:rStyle w:val="1"/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составлять простые словари (в картинках, двуязычные) в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соответстви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 по</w:t>
                        <w:softHyphen/>
                        <w:t>ставленной учеб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ной задачей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уя изучаемую в пределах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тематик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</w:t>
                        <w:softHyphen/>
                        <w:t>чальной школы лексику</w:t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bookmarkEnd w:id="7"/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Социокультурная осведомлённость </w:t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раны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некоторых литературных персонажей известных детских произве</w:t>
                        <w:softHyphen/>
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</w:r>
                    </w:p>
                    <w:p>
                      <w:pPr>
                        <w:pStyle w:val="26"/>
                        <w:shd w:fill="auto" w:val="clear"/>
                        <w:tabs>
                          <w:tab w:val="clear" w:pos="708"/>
                          <w:tab w:val="left" w:pos="366" w:leader="none"/>
                        </w:tabs>
                        <w:ind w:left="20" w:hanging="4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Уче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Ученик 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олучит возможность научиться’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олицы стран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сказывать о некоторых достопримечательностях стран изучаемого языка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6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спроизводить наизусть небольшие произведения детского фольклора (сти</w:t>
                        <w:softHyphen/>
                        <w:t>хи, песни) на английск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<w:softHyphen/>
                        <w:t>ной школе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auto" w:line="240" w:before="0" w:after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Предметные результаты в познавательн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равнивать языковые явления родного и иностранного языков на уров! дельных звуков, букв, слов, словосочетаний, простых предложений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ействовать по образцу при выполнении упражнений и составлении с венных высказываний в пределах тематики начальной школы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вершенствовать приёмы работы с текстом с опорой на умения, при тённые на уроках родного языка (прогнозировать содержание текста г головку, иллюстрациям и др.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0"/>
                        <w:ind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ользоваться справочными материалами, представленными в досту данному возрасту виде (правила, таблиц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уществлять самонаблюдение и самооценку в доступных младшему школьнику пределах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/>
      </w:pPr>
      <w:r>
        <w:rPr/>
        <w:t xml:space="preserve">соответствия результатов требованиям данной задачи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1520</wp:posOffset>
                </wp:positionH>
                <wp:positionV relativeFrom="page">
                  <wp:posOffset>34925</wp:posOffset>
                </wp:positionV>
                <wp:extent cx="6078220" cy="9805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980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rPr>
                                <w:rStyle w:val="1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rPr>
                                <w:rStyle w:val="1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rPr>
                                <w:rFonts w:ascii="Georgia" w:hAnsi="Georgia" w:cs="Georgia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1"/>
                                <w:rFonts w:eastAsia="Calibri" w:cs="Calibri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b/>
                                <w:bCs/>
                                <w:color w:val="000000"/>
                              </w:rPr>
                              <w:t>Грамматическая сторона речи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Calibri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аспознавать и употреблять в речи основные коммуникативные типы 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</w:t>
                              <w:softHyphen/>
                              <w:t xml:space="preserve">ложений,  общий и специальный вопросы, утвердительные и 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рицательные предложения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употреблять в речи изученные существительные с неопре</w:t>
                              <w:softHyphen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елённым/определённым/нулевым артиклем, в единственном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9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 множе</w:t>
                              <w:softHyphen/>
                              <w:t xml:space="preserve">ственном   числе; притяжательный падеж существительных; глаголы в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Present, Past, Future Simple   Jense;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альные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ы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can, may, must;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ич</w:t>
                              <w:softHyphen/>
                              <w:t xml:space="preserve">ные,   притяжательные и указательные местоимения; изученные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лагатель ные в положительной, сравнительной, превосходной степенях;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</w:t>
                              <w:softHyphen/>
                              <w:t xml:space="preserve">чественные (до 100) и порядковые (до 20) числительные; наиболее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отре</w:t>
                              <w:softHyphen/>
                              <w:t xml:space="preserve">бительные предлоги для выражения временных и пространственных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но</w:t>
                              <w:softHyphen/>
                              <w:t>шений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ind w:left="460" w:hanging="4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получит возможность научить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знавать сложносочинённые предложения с союзам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ut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овать в речи безличные предложения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t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l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It’s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o’clock. It’s interesting.   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я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струкцией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here is/there are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ерировать в речи неопределёнными местоимениям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их произ</w:t>
                              <w:softHyphen/>
                              <w:t>водными (некоторые случаи употребления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зовывать по правилу прилагательные в сравнительной и превосходной степенях и употребля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ыражать своё отношение к действию при помощи модальных глаголов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houl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av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использовать в речи наиболее употребительные наречия вре</w:t>
                              <w:softHyphen/>
                              <w:t xml:space="preserve">мени, степени и образа действия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da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yesterda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morrow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never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often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times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much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ver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ttl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well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lowl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quickl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в тексте и на слух, употреблять в речи в пределах тематики началь</w:t>
                              <w:softHyphen/>
                              <w:t xml:space="preserve">ной школы глаголы в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esent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ogressiv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ntinuous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ens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ьные кон</w:t>
                              <w:softHyphen/>
                              <w:t xml:space="preserve">струкции типа: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reading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going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ценностно-ориентационн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ставлять изучаемый иностранный язык как средство выражения лей, чувств, эмоций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общаться к культурным ценностям другого народа через произведение ского фольклора, через возможное участие в туристических поездках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ind w:firstLine="3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эстетическ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240" w:before="0" w:after="0"/>
                              <w:ind w:left="-4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ладеть элементарными средствами выражения чувств и эмоций на странн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ind w:left="-4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ознавать эстетическую ценность литературных произведений знакомства с доступными дл   для данного возраста образцами детской ли туры.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трудов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едовать намеченному плану в своём учебном труде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улятив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че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принимать и сохранять учебную задачу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учитывать выделенные учителем ориентиры действия в новом учебном материале в сотрудничестве с учителем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планировать свои действия в соответствии с поставленной задачей и условиями ее реализации, в том числе во внутреннем плане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учитывать установленные правила в планировании и контроле способа решения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осуществлять итоговый и пошаговый контроль по результату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адекватно воспринимать предложения и оценку учителей, товарищей, родителей и других людей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различать способ и результат действия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                      </w:r>
                            <w:r>
                              <w:rPr>
                                <w:color w:val="000000"/>
                              </w:rPr>
                      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получит возможность научиться: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 сотрудничестве с учителем ставить новые учебные задачи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еобразовывать практическую задачу в познавательную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являть познавательную инициативу в учебном сотрудничеств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амостоятельно учитывать выделенные учителем ориентиры действия в новом учебном материал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ознаватель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проявлять познавательную инициативу в учебном сотрудничеств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сообщения в устной и письменной форм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риентироваться на разнообразие способов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анализ объектов с выделением существенных и несущественных признаков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синтез как составление целого из часте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проводить сравнение, сериацию и классификацию по заданным критериям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станавливать причинноследственные связи в изучаемом круге явлений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рассуждения в форме связи простых суждений об объекте, его строении, свойствах и связях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подведение под понятие на основе распознавания объектов, выделения существенных признаков и их синтеза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станавливать аналогии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владеть рядом общих приемов решения задач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получит возможность научиться: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расширенный поиск информации с использованием ресурсов библиотек и сети Интер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записывать, фиксировать информацию об окружающем мире с помощью инструментов ИК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здавать и преобразовывать модели и схемы для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ознанно и произвольно строить сообщения в устной и письменной форм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выбор наиболее эффективных способов решения задач в зависимости от конкретных услови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синтез как составление целого из частей, самостоятельно достраивая и восполняя недостающие компоненты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троить логическое рассуждение, включающее установление причинноследственных связе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извольно и осознанно владеть общими приемами решения задач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оммуникатив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читывать разные мнения и стремиться к координации различных позиций в сотрудничеств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формулировать собственное мнение и позицию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договариваться и приходить к общему решению в совместной деятельности, в том числе в ситуации столкновения интересов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понятные для партнера высказывания, учитывающие, что партнер знает и видит, а что 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задавать вопросы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контролировать действия партнера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 речь для регуляции своего действ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/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восходной степенях; коли</w:t>
                              <w:softHyphen/>
                              <w:t xml:space="preserve">чественные (до 100) и порядковые (до 20) </w:t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ислитель ные; наиболее употре</w:t>
                              <w:softHyphen/>
                              <w:t xml:space="preserve">бительные предлоги для выражения временных </w:t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 пространственных отно</w:t>
                              <w:softHyphen/>
                              <w:t>шений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ind w:left="460" w:hanging="4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            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II. 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получит возможность научиться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знавать сложносочинённые предложения с союзам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ut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овать в речи безличные предложения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t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l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It’s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o’clock. It’s interesting.);  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я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струкцией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here is/there are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ерировать в речи неопределёнными местоимениям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их произ</w:t>
                              <w:softHyphen/>
                              <w:t>водными (некоторые случаи употребления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зовывать по правилу прилагательные в сравнительной и превосходной степенях и употребля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ыражать своё отношение к действию при помощи модальных глаголов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houl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av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использовать в речи наиболее употребительные наречия вре</w:t>
                              <w:softHyphen/>
                              <w:t xml:space="preserve">мени, степени и образа действия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da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yesterda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morrow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never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often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times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much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ver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ttl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well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lowl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quickl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в тексте и на слух, употреблять в речи в пределах тематики началь</w:t>
                              <w:softHyphen/>
                              <w:t xml:space="preserve">ной школы глаголы в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esent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ogressiv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ntinuous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ens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ьные кон</w:t>
                              <w:softHyphen/>
                              <w:t xml:space="preserve">струкции типа: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reading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going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Социокультурная осведомлённость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раны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некоторых литературных персонажей известных детских произве</w:t>
                              <w:softHyphen/>
      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tabs>
                                <w:tab w:val="clear" w:pos="708"/>
                                <w:tab w:val="left" w:pos="366" w:leader="none"/>
                              </w:tabs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ченик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олучит возможность научиться’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олицы стран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казывать о некоторых достопримечательностях стран изучаемого языка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6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спроизводить наизусть небольшие произведения детского фольклора (сти</w:t>
                              <w:softHyphen/>
                              <w:t>хи, песни) на английск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      <w:softHyphen/>
                              <w:t>ной шко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772.1pt;mso-wrap-distance-left:9pt;mso-wrap-distance-right:9pt;mso-wrap-distance-top:0pt;mso-wrap-distance-bottom:0pt;margin-top:2.75pt;mso-position-vertical-relative:page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ind w:right="20" w:hanging="0"/>
                        <w:rPr>
                          <w:rStyle w:val="1"/>
                          <w:b/>
                          <w:b/>
                          <w:bCs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0"/>
                        <w:ind w:right="20" w:hanging="0"/>
                        <w:rPr>
                          <w:rStyle w:val="1"/>
                          <w:b/>
                          <w:b/>
                          <w:bCs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0"/>
                        <w:ind w:right="20" w:hanging="0"/>
                        <w:rPr>
                          <w:rFonts w:ascii="Georgia" w:hAnsi="Georgia" w:cs="Georgia"/>
                          <w:color w:val="000000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rStyle w:val="1"/>
                          <w:rFonts w:eastAsia="Calibri" w:cs="Calibri"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rStyle w:val="1"/>
                          <w:b/>
                          <w:bCs/>
                          <w:color w:val="000000"/>
                        </w:rPr>
                        <w:t>Грамматическая сторона речи</w:t>
                      </w:r>
                    </w:p>
                    <w:p>
                      <w:pPr>
                        <w:pStyle w:val="TextBody"/>
                        <w:spacing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Calibri" w:cs="Calibri"/>
                          <w:color w:val="000000"/>
                        </w:rPr>
                        <w:t xml:space="preserve">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аспознавать и употреблять в речи основные коммуникативные типы 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</w:t>
                        <w:softHyphen/>
                        <w:t xml:space="preserve">ложений,  общий и специальный вопросы, утвердительные и 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рицательные предложения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употреблять в речи изученные существительные с неопре</w:t>
                        <w:softHyphen/>
                        <w:t xml:space="preserve">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делённым/определённым/нулевым артиклем, в единственном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9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 множе</w:t>
                        <w:softHyphen/>
                        <w:t xml:space="preserve">ственном   числе; притяжательный падеж существительных; глаголы в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Present, Past, Future Simple   Jense;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модальные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ы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can, may, must;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лич</w:t>
                        <w:softHyphen/>
                        <w:t xml:space="preserve">ные,   притяжательные и указательные местоимения; изученные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рилагатель ные в положительной, сравнительной, превосходной степенях;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ли</w:t>
                        <w:softHyphen/>
                        <w:t xml:space="preserve">чественные (до 100) и порядковые (до 20) числительные; наиболее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потре</w:t>
                        <w:softHyphen/>
                        <w:t xml:space="preserve">бительные предлоги для выражения временных и пространственных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но</w:t>
                        <w:softHyphen/>
                        <w:t>шений.</w:t>
                      </w:r>
                    </w:p>
                    <w:p>
                      <w:pPr>
                        <w:pStyle w:val="26"/>
                        <w:shd w:fill="auto" w:val="clear"/>
                        <w:ind w:left="460" w:hanging="4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получит возможность научить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знавать сложносочинённые предложения с союзам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ut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овать в речи безличные предложения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t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l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It’s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5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o’clock. It’s interesting.     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ложения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нструкцией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here is/there are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ерировать в речи неопределёнными местоимениям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их произ</w:t>
                        <w:softHyphen/>
                        <w:t>водными (некоторые случаи употребления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бразовывать по правилу прилагательные в сравнительной и превосходной степенях и употребля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выражать своё отношение к действию при помощи модальных глаголов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houl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hav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использовать в речи наиболее употребительные наречия вре</w:t>
                        <w:softHyphen/>
                        <w:t xml:space="preserve">мени, степени и образа действия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da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yesterda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morrow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never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often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times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;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much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ver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ttl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well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lowl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quickl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в тексте и на слух, употреблять в речи в пределах тематики началь</w:t>
                        <w:softHyphen/>
                        <w:t xml:space="preserve">ной школы глаголы в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esent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ogressiv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(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ntinuous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)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ens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ьные кон</w:t>
                        <w:softHyphen/>
                        <w:t xml:space="preserve">струкции типа: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reading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going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3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ценностно-ориентационн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ставлять изучаемый иностранный язык как средство выражения лей, чувств, эмоций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иобщаться к культурным ценностям другого народа через произведение ского фольклора, через возможное участие в туристических поездках</w:t>
                      </w:r>
                      <w:r>
                        <w:rPr>
                          <w:rStyle w:val="Style14"/>
                          <w:color w:val="000000"/>
                        </w:rPr>
                        <w:t>.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 w:before="0" w:after="0"/>
                        <w:ind w:firstLine="30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3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эстетическ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auto" w:line="240" w:before="0" w:after="0"/>
                        <w:ind w:left="-4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ладеть элементарными средствами выражения чувств и эмоций на странн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ind w:left="-4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ознавать эстетическую ценность литературных произведений знакомства с доступными дл   для данного возраста образцами детской ли туры.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3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трудов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ледовать намеченному плану в своём учебном труде.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егулятивные универсальные учебные действия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Уче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принимать и сохранять учебную задачу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учитывать выделенные учителем ориентиры действия в новом учебном материале в сотрудничестве с учителем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планировать свои действия в соответствии с поставленной задачей и условиями ее реализации, в том числе во внутреннем плане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учитывать установленные правила в планировании и контроле способа решения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осуществлять итоговый и пошаговый контроль по результату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адекватно воспринимать предложения и оценку учителей, товарищей, родителей и других людей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различать способ и результат действия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                </w:r>
                      <w:r>
                        <w:rPr>
                          <w:color w:val="000000"/>
                        </w:rPr>
                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получит возможность научиться: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в сотрудничестве с учителем ставить новые учебные задачи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еобразовывать практическую задачу в познавательную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оявлять познавательную инициативу в учебном сотрудничеств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амостоятельно учитывать выделенные учителем ориентиры действия в новом учебном материал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Познавательные универсальные учебные действия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>проявлять познавательную инициативу в учебном сотрудничестве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сообщения в устной и письменной форм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риентироваться на разнообразие способов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анализ объектов с выделением существенных и несущественных признаков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синтез как составление целого из часте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проводить сравнение, сериацию и классификацию по заданным критериям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станавливать причинноследственные связи в изучаемом круге явлений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рассуждения в форме связи простых суждений об объекте, его строении, свойствах и связях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подведение под понятие на основе распознавания объектов, выделения существенных признаков и их синтеза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станавливать аналогии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владеть рядом общих приемов решения задач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получит возможность научиться: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расширенный поиск информации с использованием ресурсов библиотек и сети Интер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записывать, фиксировать информацию об окружающем мире с помощью инструментов ИК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оздавать и преобразовывать модели и схемы для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ознанно и произвольно строить сообщения в устной и письменной форм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выбор наиболее эффективных способов решения задач в зависимости от конкретных услови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синтез как составление целого из частей, самостоятельно достраивая и восполняя недостающие компоненты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троить логическое рассуждение, включающее установление причинноследственных связе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оизвольно и осознанно владеть общими приемами решения задач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Коммуникативные универсальные учебные действия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читывать разные мнения и стремиться к координации различных позиций в сотрудничеств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формулировать собственное мнение и позицию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договариваться и приходить к общему решению в совместной деятельности, в том числе в ситуации столкновения интересов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понятные для партнера высказывания, учитывающие, что партнер знает и видит, а что 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задавать вопросы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контролировать действия партнера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использовать речь для регуляции своего действ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/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восходной степенях; коли</w:t>
                        <w:softHyphen/>
                        <w:t xml:space="preserve">чественные (до 100) и порядковые (до 20) </w:t>
                      </w:r>
                    </w:p>
                    <w:p>
                      <w:pPr>
                        <w:pStyle w:val="TextBody"/>
                        <w:ind w:right="20" w:hanging="0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числитель ные; наиболее употре</w:t>
                        <w:softHyphen/>
                        <w:t xml:space="preserve">бительные предлоги для выражения временных </w:t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 пространственных отно</w:t>
                        <w:softHyphen/>
                        <w:t>шений.</w:t>
                      </w:r>
                    </w:p>
                    <w:p>
                      <w:pPr>
                        <w:pStyle w:val="26"/>
                        <w:shd w:fill="auto" w:val="clear"/>
                        <w:ind w:left="460" w:hanging="4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             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II. 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получит возможность научиться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знавать сложносочинённые предложения с союзам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ut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овать в речи безличные предложения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t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l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It’s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5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o’clock. It’s interesting.);    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ложения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нструкцией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here is/there are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ерировать в речи неопределёнными местоимениям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их произ</w:t>
                        <w:softHyphen/>
                        <w:t>водными (некоторые случаи употребления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бразовывать по правилу прилагательные в сравнительной и превосходной степенях и употребля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выражать своё отношение к действию при помощи модальных глаголов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houl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hav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использовать в речи наиболее употребительные наречия вре</w:t>
                        <w:softHyphen/>
                        <w:t xml:space="preserve">мени, степени и образа действия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da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yesterda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morrow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never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often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times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;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much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ver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ttl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well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lowl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quickl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в тексте и на слух, употреблять в речи в пределах тематики началь</w:t>
                        <w:softHyphen/>
                        <w:t xml:space="preserve">ной школы глаголы в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esent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ogressiv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(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ntinuous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)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ens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ьные кон</w:t>
                        <w:softHyphen/>
                        <w:t xml:space="preserve">струкции типа: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reading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going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Социокультурная осведомлённость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раны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некоторых литературных персонажей известных детских произве</w:t>
                        <w:softHyphen/>
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</w:r>
                    </w:p>
                    <w:p>
                      <w:pPr>
                        <w:pStyle w:val="26"/>
                        <w:shd w:fill="auto" w:val="clear"/>
                        <w:tabs>
                          <w:tab w:val="clear" w:pos="708"/>
                          <w:tab w:val="left" w:pos="366" w:leader="none"/>
                        </w:tabs>
                        <w:ind w:lef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>Ученик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олучит возможность научиться’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олицы стран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сказывать о некоторых достопримечательностях стран изучаемого языка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6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спроизводить наизусть небольшие произведения детского фольклора (сти</w:t>
                        <w:softHyphen/>
                        <w:t>хи, песни) на английск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<w:softHyphen/>
                        <w:t>ной школ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/>
      </w:pPr>
      <w:r>
        <w:rPr/>
        <w:t xml:space="preserve">– </w:t>
      </w:r>
      <w:r>
        <w:rPr/>
        <w:t xml:space="preserve">адекватно воспринимать предложения и оценку учителей, товарищей, родителей и других людей; </w:t>
      </w:r>
    </w:p>
    <w:p>
      <w:pPr>
        <w:pStyle w:val="Default"/>
        <w:rPr/>
      </w:pPr>
      <w:r>
        <w:rPr/>
        <w:t xml:space="preserve">– </w:t>
      </w:r>
      <w:r>
        <w:rPr/>
        <w:t xml:space="preserve">различать способ и результат действия; </w:t>
      </w:r>
    </w:p>
    <w:p>
      <w:pPr>
        <w:pStyle w:val="Default"/>
        <w:rPr/>
      </w:pPr>
      <w:r>
        <w:rPr/>
        <w:t xml:space="preserve">– </w:t>
      </w:r>
      <w:r>
        <w:rPr/>
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</w:r>
      <w:r>
        <w:rPr>
          <w:color w:val="000000"/>
        </w:rPr>
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color w:val="000000"/>
        </w:rPr>
        <w:t xml:space="preserve">Ученик получит возможность научиться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в сотрудничестве с учителем ставить новые учебные задач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еобразовывать практическую задачу в познавательную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являть познавательную инициативу в учебном сотруднич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амостоятельно учитывать выделенные учителем ориентиры действия в новом учебном материал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Познавательные универсальные учебные действи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являть познавательную инициативу в учебном сотрудничестве</w:t>
      </w:r>
      <w:r>
        <w:rPr>
          <w:i/>
          <w:iCs/>
          <w:color w:val="000000"/>
        </w:rPr>
        <w:t xml:space="preserve">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сообщения в устной и письменной форм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риентироваться на разнообразие способов решения задач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анализ объектов с выделением существенных и несущественных признак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синтез как составление целого из часте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оводить сравнение, сериацию и классификацию по заданным критериям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станавливать причинноследственные связи в изучаемом круге явлений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подведение под понятие на основе распознавания объектов, выделения существенных признаков и их синтез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станавливать аналог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ладеть рядом общих приемов решения задач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Ученик получит возможность научиться</w:t>
      </w:r>
      <w:r>
        <w:rPr>
          <w:bCs/>
          <w:color w:val="000000"/>
        </w:rPr>
        <w:t xml:space="preserve">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записывать, фиксировать информацию об окружающем мире с помощью инструментов ИК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оздавать и преобразовывать модели и схемы для решения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ознанно и произвольно строить сообщения в устной и письменной форм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троить логическое рассуждение, включающее установление причинноследственных связе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извольно и осознанно владеть общими приемами решения задач. </w:t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color w:val="000000"/>
        </w:rPr>
        <w:t xml:space="preserve">Коммуникативные универсальные учебные действи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формулировать собственное мнение и позицию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понятные для партнера высказывания, учитывающие, что партнер знает и видит, а что не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задавать вопрос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контролировать действия партнер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использовать речь для регуляции своего действ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</w:r>
      <w:r>
        <w:br w:type="page"/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>Ученик получит возможность научиться</w:t>
      </w:r>
      <w:r>
        <w:rPr>
          <w:bCs/>
          <w:color w:val="000000"/>
        </w:rPr>
        <w:t xml:space="preserve">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учитывать и координировать в сотрудничестве позиции других людей, отличные от собственно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учитывать разные мнения и интересы и обосновывать собственную позицию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онимать относительность мнений и подходов к решению проблемы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аргументировать свою позицию и координировать ее с позициями партнеров в сотрудничестве при выработке общего решения в совмест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дуктивно содействовать разрешению конфликтов на основе учета интересов и позиций всех участников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задавать вопросы, необходимые для организации собственной деятельности и сотрудничества с партнером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взаимный контроль и оказывать в сотрудничестве необходимую взаимопомощь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адекватно использовать речевые средства для эффективного решения разнообразных коммуникативных задач, планирования </w:t>
      </w:r>
    </w:p>
    <w:p>
      <w:pPr>
        <w:pStyle w:val="TextBody"/>
        <w:widowControl w:val="false"/>
        <w:tabs>
          <w:tab w:val="clear" w:pos="708"/>
          <w:tab w:val="left" w:pos="462" w:leader="none"/>
        </w:tabs>
        <w:spacing w:lineRule="exact" w:line="269" w:before="0" w:after="0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глийский язы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а/ страны изучаемого языка.   1ч         Знакомство 1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лицы Великобритании, США, Австралии. Знакомство с одноклассниками, представление одноклассникам.</w:t>
      </w:r>
      <w:r>
        <w:rPr>
          <w:rFonts w:cs="Times New Roman" w:ascii="Times New Roman" w:hAnsi="Times New Roman"/>
          <w:sz w:val="24"/>
          <w:szCs w:val="24"/>
        </w:rPr>
        <w:t xml:space="preserve"> приветствие класса. Знакомство </w:t>
        <w:br/>
        <w:t>с учебником. Беседа о мире английского языка этикетные диалоги диалог расс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моих увлечений 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и увлечения.   Мои любимые занятия. </w:t>
      </w:r>
      <w:r>
        <w:rPr>
          <w:rFonts w:cs="Times New Roman" w:ascii="Times New Roman" w:hAnsi="Times New Roman"/>
          <w:sz w:val="24"/>
          <w:szCs w:val="24"/>
        </w:rPr>
        <w:t xml:space="preserve">этикетный диалог: приветствие. Счёт до 5.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слова с изученными </w:t>
        <w:br/>
        <w:t xml:space="preserve">буквам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>: краткие и долгие гласные [ı], [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:], [ɒ], [ɔ:], [ʊ], [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:]; согласные [h], [θ], [ð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Ee, Oo, Hh этикетние диалоги обозначения времени звуки букв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накомство 2ч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накомство, представление одноклассникам  имя, возраст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формальное приветствие. Представление. Счёт до 10. Имена собственные.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: команды, инструкци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>: дифтонг [aʊ], согласные [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], [d], [g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c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d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f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g</w:t>
      </w:r>
      <w:r>
        <w:rPr>
          <w:rFonts w:cs="Times New Roman" w:ascii="Times New Roman" w:hAnsi="Times New Roman"/>
          <w:sz w:val="24"/>
          <w:szCs w:val="24"/>
        </w:rPr>
        <w:t xml:space="preserve">этикетный диалог: прощание. Диалог-расспрос о местонахождении объекта. Вопрос с </w:t>
      </w:r>
      <w:r>
        <w:rPr>
          <w:rFonts w:cs="Times New Roman" w:ascii="Times New Roman" w:hAnsi="Times New Roman"/>
          <w:i/>
          <w:sz w:val="24"/>
          <w:szCs w:val="24"/>
        </w:rPr>
        <w:t>where</w:t>
      </w:r>
      <w:r>
        <w:rPr>
          <w:rFonts w:cs="Times New Roman" w:ascii="Times New Roman" w:hAnsi="Times New Roman"/>
          <w:sz w:val="24"/>
          <w:szCs w:val="24"/>
        </w:rPr>
        <w:t xml:space="preserve">. Указательные местоимения </w:t>
      </w:r>
      <w:r>
        <w:rPr>
          <w:rFonts w:cs="Times New Roman" w:ascii="Times New Roman" w:hAnsi="Times New Roman"/>
          <w:i/>
          <w:sz w:val="24"/>
          <w:szCs w:val="24"/>
        </w:rPr>
        <w:t>this, tha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Ч/П</w:t>
      </w:r>
      <w:r>
        <w:rPr>
          <w:rFonts w:cs="Times New Roman" w:ascii="Times New Roman" w:hAnsi="Times New Roman"/>
          <w:sz w:val="24"/>
          <w:szCs w:val="24"/>
        </w:rPr>
        <w:t xml:space="preserve">: слова с изученными буквам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 xml:space="preserve">: гласные [ɑ:], [ʌ], [з:], согласные [s], [z], [ʤ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Cc, Dd, Ff, Gg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-502920</wp:posOffset>
                </wp:positionH>
                <wp:positionV relativeFrom="page">
                  <wp:posOffset>883920</wp:posOffset>
                </wp:positionV>
                <wp:extent cx="1460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9.6pt;mso-position-vertical-relative:page;margin-left:-3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Я и мои друзья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и мои друзья.(Говорение) Имя, возраст, увлечения. А/Г</w:t>
      </w:r>
      <w:r>
        <w:rPr>
          <w:rFonts w:cs="Times New Roman" w:ascii="Times New Roman" w:hAnsi="Times New Roman"/>
          <w:sz w:val="24"/>
          <w:szCs w:val="24"/>
        </w:rPr>
        <w:t xml:space="preserve">: диалог-расспрос: представление. Вопрос с </w:t>
      </w:r>
      <w:r>
        <w:rPr>
          <w:rFonts w:cs="Times New Roman" w:ascii="Times New Roman" w:hAnsi="Times New Roman"/>
          <w:i/>
          <w:sz w:val="24"/>
          <w:szCs w:val="24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Ч/П/Г</w:t>
      </w:r>
      <w:r>
        <w:rPr>
          <w:rFonts w:cs="Times New Roman" w:ascii="Times New Roman" w:hAnsi="Times New Roman"/>
          <w:sz w:val="24"/>
          <w:szCs w:val="24"/>
        </w:rPr>
        <w:t>: слова с изученными буквами (игры). Счёт до 10.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>: дифтонг [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ı], согласные [m], [n], [ŋ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Mm, Nn, Ii, Uu</w:t>
      </w:r>
      <w:r>
        <w:rPr>
          <w:rFonts w:cs="Times New Roman" w:ascii="Times New Roman" w:hAnsi="Times New Roman"/>
          <w:b/>
          <w:sz w:val="24"/>
          <w:szCs w:val="24"/>
        </w:rPr>
        <w:t xml:space="preserve"> А/Г</w:t>
      </w:r>
      <w:r>
        <w:rPr>
          <w:rFonts w:cs="Times New Roman" w:ascii="Times New Roman" w:hAnsi="Times New Roman"/>
          <w:sz w:val="24"/>
          <w:szCs w:val="24"/>
        </w:rPr>
        <w:t xml:space="preserve">: диалог-расспрос о членах семьи. Оборот </w:t>
      </w:r>
      <w:r>
        <w:rPr>
          <w:rFonts w:cs="Times New Roman" w:ascii="Times New Roman" w:hAnsi="Times New Roman"/>
          <w:i/>
          <w:sz w:val="24"/>
          <w:szCs w:val="24"/>
        </w:rPr>
        <w:t>to have go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Ч/П</w:t>
      </w:r>
      <w:r>
        <w:rPr>
          <w:rFonts w:cs="Times New Roman" w:ascii="Times New Roman" w:hAnsi="Times New Roman"/>
          <w:sz w:val="24"/>
          <w:szCs w:val="24"/>
        </w:rPr>
        <w:t xml:space="preserve">: слова с изученными буквам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 xml:space="preserve">: согласные [p], [w], [ʃ], [ʧ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Pp, Ss, Ww, Xx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накомство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представление  Мое хобби .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: знакомство, представление.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: предложения с изученной лексикой. Союз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. Номера машин. </w:t>
      </w:r>
      <w:r>
        <w:rPr>
          <w:rFonts w:cs="Times New Roman" w:ascii="Times New Roman" w:hAnsi="Times New Roman"/>
          <w:b/>
          <w:sz w:val="24"/>
          <w:szCs w:val="24"/>
        </w:rPr>
        <w:t>Ч/П</w:t>
      </w:r>
      <w:r>
        <w:rPr>
          <w:rFonts w:cs="Times New Roman" w:ascii="Times New Roman" w:hAnsi="Times New Roman"/>
          <w:sz w:val="24"/>
          <w:szCs w:val="24"/>
        </w:rPr>
        <w:t xml:space="preserve">: слова с изученными буквам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 xml:space="preserve">: согласные [v], [l], [r]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Ll, Jj, Rr, VvБеседа о пользе изучения английского язы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ge">
                  <wp:posOffset>9864725</wp:posOffset>
                </wp:positionV>
                <wp:extent cx="6007100" cy="6826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Style w:val="Style14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Style w:val="Style14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Style w:val="Style14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pt;height:53.75pt;mso-wrap-distance-left:0pt;mso-wrap-distance-right:0pt;mso-wrap-distance-top:0pt;mso-wrap-distance-bottom:0pt;margin-top:776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Style w:val="Style14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Style w:val="Style14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Style w:val="Style14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дная страна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олица родной страны. Кремлевская башня. </w:t>
      </w:r>
      <w:r>
        <w:rPr>
          <w:rFonts w:cs="Times New Roman" w:ascii="Times New Roman" w:hAnsi="Times New Roman"/>
          <w:sz w:val="24"/>
          <w:szCs w:val="24"/>
        </w:rPr>
        <w:t xml:space="preserve"> английский алфавит. Диалог-расспрос: угадывание предмета на рисунке. Краткий ответ на общий вопрос. </w:t>
      </w:r>
      <w:r>
        <w:rPr>
          <w:rFonts w:cs="Times New Roman" w:ascii="Times New Roman" w:hAnsi="Times New Roman"/>
          <w:b/>
          <w:sz w:val="24"/>
          <w:szCs w:val="24"/>
        </w:rPr>
        <w:t>А/Ч</w:t>
      </w:r>
      <w:r>
        <w:rPr>
          <w:rFonts w:cs="Times New Roman" w:ascii="Times New Roman" w:hAnsi="Times New Roman"/>
          <w:sz w:val="24"/>
          <w:szCs w:val="24"/>
        </w:rPr>
        <w:t>: словарик с картинками.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 xml:space="preserve">: повторение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>: повтор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трана/ страны изучаемого языка. 1ч        Мир моих увлечений1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ои увлечения. Столицы Великобритании, США ,Канады.</w:t>
      </w:r>
      <w:r>
        <w:rPr>
          <w:rFonts w:cs="Times New Roman" w:ascii="Times New Roman" w:hAnsi="Times New Roman"/>
          <w:sz w:val="24"/>
          <w:szCs w:val="24"/>
        </w:rPr>
        <w:t xml:space="preserve">диалог-расспрос: определение предмета. Специальный вопрос с </w:t>
      </w:r>
      <w:r>
        <w:rPr>
          <w:rFonts w:cs="Times New Roman" w:ascii="Times New Roman" w:hAnsi="Times New Roman"/>
          <w:i/>
          <w:sz w:val="24"/>
          <w:szCs w:val="24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. Оборот </w:t>
      </w:r>
      <w:r>
        <w:rPr>
          <w:rFonts w:cs="Times New Roman" w:ascii="Times New Roman" w:hAnsi="Times New Roman"/>
          <w:i/>
          <w:sz w:val="24"/>
          <w:szCs w:val="24"/>
        </w:rPr>
        <w:t>to have got</w:t>
      </w:r>
      <w:r>
        <w:rPr>
          <w:rFonts w:cs="Times New Roman" w:ascii="Times New Roman" w:hAnsi="Times New Roman"/>
          <w:sz w:val="24"/>
          <w:szCs w:val="24"/>
        </w:rPr>
        <w:t xml:space="preserve">. Неопределённый артикль. </w:t>
      </w:r>
      <w:r>
        <w:rPr>
          <w:rFonts w:cs="Times New Roman" w:ascii="Times New Roman" w:hAnsi="Times New Roman"/>
          <w:b/>
          <w:sz w:val="24"/>
          <w:szCs w:val="24"/>
        </w:rPr>
        <w:t>Ч/П</w:t>
      </w:r>
      <w:r>
        <w:rPr>
          <w:rFonts w:cs="Times New Roman" w:ascii="Times New Roman" w:hAnsi="Times New Roman"/>
          <w:sz w:val="24"/>
          <w:szCs w:val="24"/>
        </w:rPr>
        <w:t xml:space="preserve">: слова с изученными буквами. </w:t>
      </w:r>
      <w:r>
        <w:rPr>
          <w:rFonts w:cs="Times New Roman" w:ascii="Times New Roman" w:hAnsi="Times New Roman"/>
          <w:b/>
          <w:sz w:val="24"/>
          <w:szCs w:val="24"/>
        </w:rPr>
        <w:t>Звуки</w:t>
      </w:r>
      <w:r>
        <w:rPr>
          <w:rFonts w:cs="Times New Roman" w:ascii="Times New Roman" w:hAnsi="Times New Roman"/>
          <w:sz w:val="24"/>
          <w:szCs w:val="24"/>
        </w:rPr>
        <w:t>: транскрипция 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рана страны изучаемого языка 3ч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городов, стран. Повторение по темам буквы, и звуки. Контрольная работа по темам буквы, и звуки.</w:t>
      </w:r>
      <w:r>
        <w:rPr>
          <w:rFonts w:cs="Times New Roman" w:ascii="Times New Roman" w:hAnsi="Times New Roman"/>
          <w:sz w:val="24"/>
          <w:szCs w:val="24"/>
        </w:rPr>
        <w:t xml:space="preserve">лов. 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Hh — Pp</w:t>
      </w:r>
      <w:r>
        <w:rPr>
          <w:rFonts w:cs="Times New Roman" w:ascii="Times New Roman" w:hAnsi="Times New Roman"/>
          <w:sz w:val="24"/>
          <w:szCs w:val="24"/>
        </w:rPr>
        <w:t xml:space="preserve">письмо Максима. Представление себя и своих друзей. Полные и краткие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 (1–3-е л.), личные местоимения (1–3-е л.). </w:t>
      </w:r>
      <w:r>
        <w:rPr>
          <w:rFonts w:cs="Times New Roman" w:ascii="Times New Roman" w:hAnsi="Times New Roman"/>
          <w:b/>
          <w:sz w:val="24"/>
          <w:szCs w:val="24"/>
        </w:rPr>
        <w:t>А/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Where are you from?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о стране/городе проживания.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: названия стран, столиц. Дописывание фраз со знакомой лексикой и речевыми образцами. </w:t>
      </w:r>
      <w:r>
        <w:rPr>
          <w:rFonts w:cs="Times New Roman" w:ascii="Times New Roman" w:hAnsi="Times New Roman"/>
          <w:b/>
          <w:sz w:val="24"/>
          <w:szCs w:val="24"/>
        </w:rPr>
        <w:t>Буквы</w:t>
      </w:r>
      <w:r>
        <w:rPr>
          <w:rFonts w:cs="Times New Roman" w:ascii="Times New Roman" w:hAnsi="Times New Roman"/>
          <w:sz w:val="24"/>
          <w:szCs w:val="24"/>
        </w:rPr>
        <w:t>: Aa — Zz личные местоимения рассказ о друзья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накомство2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ветствие прощание  Фразы речевого этикета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Hellо</w:t>
      </w:r>
      <w:r>
        <w:rPr>
          <w:rFonts w:cs="Times New Roman" w:ascii="Times New Roman" w:hAnsi="Times New Roman"/>
          <w:sz w:val="24"/>
          <w:szCs w:val="24"/>
        </w:rPr>
        <w:t xml:space="preserve"> с формами представления, приветствия. Аудиотекст </w:t>
      </w:r>
      <w:r>
        <w:rPr>
          <w:rFonts w:cs="Times New Roman" w:ascii="Times New Roman" w:hAnsi="Times New Roman"/>
          <w:i/>
          <w:sz w:val="24"/>
          <w:szCs w:val="24"/>
        </w:rPr>
        <w:t>Who are they?</w:t>
      </w:r>
      <w:r>
        <w:rPr>
          <w:rFonts w:cs="Times New Roman" w:ascii="Times New Roman" w:hAnsi="Times New Roman"/>
          <w:sz w:val="24"/>
          <w:szCs w:val="24"/>
        </w:rPr>
        <w:t xml:space="preserve"> с формами обращения к взрослым и к сверстникам. Английские имена, фамилии. Глагол</w:t>
        <w:b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. Личное местоимение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: повторение алфавита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вила чтения: </w:t>
      </w:r>
      <w:r>
        <w:rPr>
          <w:rFonts w:cs="Times New Roman" w:ascii="Times New Roman" w:hAnsi="Times New Roman"/>
          <w:i/>
          <w:sz w:val="24"/>
          <w:szCs w:val="24"/>
        </w:rPr>
        <w:t>ng</w:t>
      </w:r>
      <w:r>
        <w:rPr>
          <w:rFonts w:cs="Times New Roman" w:ascii="Times New Roman" w:hAnsi="Times New Roman"/>
          <w:sz w:val="24"/>
          <w:szCs w:val="24"/>
        </w:rPr>
        <w:t xml:space="preserve"> — [ŋ], </w:t>
      </w:r>
      <w:r>
        <w:rPr>
          <w:rFonts w:cs="Times New Roman" w:ascii="Times New Roman" w:hAnsi="Times New Roman"/>
          <w:i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— [θ], </w:t>
      </w:r>
      <w:r>
        <w:rPr>
          <w:rFonts w:cs="Times New Roman" w:ascii="Times New Roman" w:hAnsi="Times New Roman"/>
          <w:i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— [ɔ:], 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в открытом слоге — [əʊ] этикетные диалоги: приветствие и прощание </w:t>
      </w:r>
      <w:r>
        <w:rPr>
          <w:rFonts w:cs="Times New Roman" w:ascii="Times New Roman" w:hAnsi="Times New Roman"/>
          <w:i/>
          <w:sz w:val="24"/>
          <w:szCs w:val="24"/>
        </w:rPr>
        <w:t>Hello and goodby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ello, Tom and Jenn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:</w:t>
      </w:r>
      <w:r>
        <w:rPr>
          <w:rFonts w:cs="Times New Roman" w:ascii="Times New Roman" w:hAnsi="Times New Roman"/>
          <w:sz w:val="24"/>
          <w:szCs w:val="24"/>
        </w:rPr>
        <w:t xml:space="preserve"> слова из аудиотекста-истории. Союз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(однородные члены предложения). Глагол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>. Личное местоим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накомство 2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тствие с использованием фразы как дела. Прощание с использованием фразы досвидание.</w:t>
      </w:r>
      <w:r>
        <w:rPr>
          <w:rFonts w:cs="Times New Roman" w:ascii="Times New Roman" w:hAnsi="Times New Roman"/>
          <w:sz w:val="24"/>
          <w:szCs w:val="24"/>
        </w:rPr>
        <w:t xml:space="preserve">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How are you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/П:</w:t>
      </w:r>
      <w:r>
        <w:rPr>
          <w:rFonts w:cs="Times New Roman" w:ascii="Times New Roman" w:hAnsi="Times New Roman"/>
          <w:sz w:val="24"/>
          <w:szCs w:val="24"/>
        </w:rPr>
        <w:t xml:space="preserve"> этикетный диалог: приветствие (днём), диалог-расспрос (узнай и назови человека). Глагол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>. Личные местоимения. Числительные от 1 до 10 Этикетные диалоги приветствия правилв чтения в открытых слога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я школа2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оя школа, классная комната, школьные кружки, школьные принадлежности, формы речевого этикета?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What’s your name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этикетный диалог: приветствие (официальное), представление. Побудительные предложения (утвердительные). Простое предложение со сказуемым в форме 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; краткие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— [ʧ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What’s your name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этикетный диалог: приветствие (официальное), представление. Побудительные предложения (утвердительные). Простое предложение со сказуемым в форме 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; краткие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— [ʧ] этикетные диалоги рассказ о себе. Личные притяжательные местоим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3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семьи, имена, возраст.  Моя семья  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Ben’s family</w:t>
      </w:r>
      <w:r>
        <w:rPr>
          <w:rFonts w:cs="Times New Roman" w:ascii="Times New Roman" w:hAnsi="Times New Roman"/>
          <w:sz w:val="24"/>
          <w:szCs w:val="24"/>
        </w:rPr>
        <w:t xml:space="preserve">, этикетные диалоги: приглашение, приветствие, представление (семьи, друга). </w:t>
      </w:r>
      <w:r>
        <w:rPr>
          <w:rFonts w:cs="Times New Roman" w:ascii="Times New Roman" w:hAnsi="Times New Roman"/>
          <w:b/>
          <w:sz w:val="24"/>
          <w:szCs w:val="24"/>
        </w:rPr>
        <w:t>А/Г/П:</w:t>
      </w:r>
      <w:r>
        <w:rPr>
          <w:rFonts w:cs="Times New Roman" w:ascii="Times New Roman" w:hAnsi="Times New Roman"/>
          <w:sz w:val="24"/>
          <w:szCs w:val="24"/>
        </w:rPr>
        <w:t xml:space="preserve"> описание фотографии с членами семьи. Полная и краткая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. Притяжательные местоимения, указательное местоимение </w:t>
      </w:r>
      <w:r>
        <w:rPr>
          <w:rFonts w:cs="Times New Roman" w:ascii="Times New Roman" w:hAnsi="Times New Roman"/>
          <w:i/>
          <w:sz w:val="24"/>
          <w:szCs w:val="24"/>
        </w:rPr>
        <w:t>thi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— [ð], [θ]. Подписи к иллюстрациям диалог расспрос притежательный падеж общий вопрос рассказ о себе личные местоим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2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лены семьи.  Повторение по теме местоимения?</w:t>
      </w:r>
      <w:r>
        <w:rPr>
          <w:rFonts w:cs="Times New Roman" w:ascii="Times New Roman" w:hAnsi="Times New Roman"/>
          <w:sz w:val="24"/>
          <w:szCs w:val="24"/>
        </w:rPr>
        <w:t xml:space="preserve"> аудиотексты: диалог-побуж-дение к действию (призыв на помощь); диалог-расспрос </w:t>
      </w:r>
      <w:r>
        <w:rPr>
          <w:rFonts w:cs="Times New Roman" w:ascii="Times New Roman" w:hAnsi="Times New Roman"/>
          <w:i/>
          <w:sz w:val="24"/>
          <w:szCs w:val="24"/>
        </w:rPr>
        <w:t>What’s this?</w:t>
      </w:r>
      <w:r>
        <w:rPr>
          <w:rFonts w:cs="Times New Roman" w:ascii="Times New Roman" w:hAnsi="Times New Roman"/>
          <w:sz w:val="24"/>
          <w:szCs w:val="24"/>
        </w:rPr>
        <w:t xml:space="preserve"> Специальный вопрос с полной и краткой формами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 (3-е л.), общий вопрос с </w:t>
      </w:r>
      <w:r>
        <w:rPr>
          <w:rFonts w:cs="Times New Roman" w:ascii="Times New Roman" w:hAnsi="Times New Roman"/>
          <w:i/>
          <w:sz w:val="24"/>
          <w:szCs w:val="24"/>
        </w:rPr>
        <w:t xml:space="preserve">to be </w:t>
      </w:r>
      <w:r>
        <w:rPr>
          <w:rFonts w:cs="Times New Roman" w:ascii="Times New Roman" w:hAnsi="Times New Roman"/>
          <w:sz w:val="24"/>
          <w:szCs w:val="24"/>
        </w:rPr>
        <w:t xml:space="preserve">(3-е л.). Указательное местоимение </w:t>
      </w:r>
      <w:r>
        <w:rPr>
          <w:rFonts w:cs="Times New Roman" w:ascii="Times New Roman" w:hAnsi="Times New Roman"/>
          <w:i/>
          <w:sz w:val="24"/>
          <w:szCs w:val="24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. Неопределённый артикль.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подписи к рисункам.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ила чтения: </w:t>
      </w:r>
      <w:r>
        <w:rPr>
          <w:rFonts w:cs="Times New Roman" w:ascii="Times New Roman" w:hAnsi="Times New Roman"/>
          <w:i/>
          <w:sz w:val="24"/>
          <w:szCs w:val="24"/>
        </w:rPr>
        <w:t xml:space="preserve">ch </w:t>
      </w:r>
      <w:r>
        <w:rPr>
          <w:rFonts w:cs="Times New Roman" w:ascii="Times New Roman" w:hAnsi="Times New Roman"/>
          <w:sz w:val="24"/>
          <w:szCs w:val="24"/>
        </w:rPr>
        <w:t xml:space="preserve">— [ʧ], [k] письмо другу по переписке, песня </w:t>
      </w:r>
      <w:r>
        <w:rPr>
          <w:rFonts w:cs="Times New Roman" w:ascii="Times New Roman" w:hAnsi="Times New Roman"/>
          <w:i/>
          <w:sz w:val="24"/>
          <w:szCs w:val="24"/>
        </w:rPr>
        <w:t>Listen</w:t>
      </w:r>
      <w:r>
        <w:rPr>
          <w:rFonts w:cs="Times New Roman" w:ascii="Times New Roman" w:hAnsi="Times New Roman"/>
          <w:sz w:val="24"/>
          <w:szCs w:val="24"/>
        </w:rPr>
        <w:t xml:space="preserve">! Общий и специальный вопросы. Указательное и притяжательные местоимения. Глагол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; оборот </w:t>
      </w:r>
      <w:r>
        <w:rPr>
          <w:rFonts w:cs="Times New Roman" w:ascii="Times New Roman" w:hAnsi="Times New Roman"/>
          <w:i/>
          <w:sz w:val="24"/>
          <w:szCs w:val="24"/>
        </w:rPr>
        <w:t>to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ot</w:t>
      </w:r>
      <w:r>
        <w:rPr>
          <w:rFonts w:cs="Times New Roman" w:ascii="Times New Roman" w:hAnsi="Times New Roman"/>
          <w:sz w:val="24"/>
          <w:szCs w:val="24"/>
        </w:rPr>
        <w:t xml:space="preserve">. Интонация простого повествовательного предложения.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подпись к фотографии (рисунку), названия транспорта, животных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 открытом и закрытом слога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  2ч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дежда, обувь .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Is this your hat?</w:t>
      </w:r>
      <w:r>
        <w:rPr>
          <w:rFonts w:cs="Times New Roman" w:ascii="Times New Roman" w:hAnsi="Times New Roman"/>
          <w:sz w:val="24"/>
          <w:szCs w:val="24"/>
        </w:rPr>
        <w:t>: диалог-расспрос. Согласие.</w:t>
      </w:r>
      <w:r>
        <w:rPr>
          <w:rFonts w:cs="Times New Roman" w:ascii="Times New Roman" w:hAnsi="Times New Roman"/>
          <w:b/>
          <w:sz w:val="24"/>
          <w:szCs w:val="24"/>
        </w:rPr>
        <w:t>Г/Ч/П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ind the clothes!: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по рисункам. Отрицание. Вспомогательный глагол </w:t>
      </w:r>
      <w:r>
        <w:rPr>
          <w:rFonts w:cs="Times New Roman" w:ascii="Times New Roman" w:hAnsi="Times New Roman"/>
          <w:i/>
          <w:sz w:val="24"/>
          <w:szCs w:val="24"/>
        </w:rPr>
        <w:t>to do</w:t>
      </w:r>
      <w:r>
        <w:rPr>
          <w:rFonts w:cs="Times New Roman" w:ascii="Times New Roman" w:hAnsi="Times New Roman"/>
          <w:sz w:val="24"/>
          <w:szCs w:val="24"/>
        </w:rPr>
        <w:t xml:space="preserve"> в отрицательной форме в 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. Специальный вопрос с </w:t>
      </w:r>
      <w:r>
        <w:rPr>
          <w:rFonts w:cs="Times New Roman" w:ascii="Times New Roman" w:hAnsi="Times New Roman"/>
          <w:i/>
          <w:sz w:val="24"/>
          <w:szCs w:val="24"/>
        </w:rPr>
        <w:t>whose</w:t>
      </w:r>
      <w:r>
        <w:rPr>
          <w:rFonts w:cs="Times New Roman" w:ascii="Times New Roman" w:hAnsi="Times New Roman"/>
          <w:sz w:val="24"/>
          <w:szCs w:val="24"/>
        </w:rPr>
        <w:t xml:space="preserve">. Указательные местоимения </w:t>
      </w:r>
      <w:r>
        <w:rPr>
          <w:rFonts w:cs="Times New Roman" w:ascii="Times New Roman" w:hAnsi="Times New Roman"/>
          <w:i/>
          <w:sz w:val="24"/>
          <w:szCs w:val="24"/>
        </w:rPr>
        <w:t>this/these</w:t>
      </w:r>
      <w:r>
        <w:rPr>
          <w:rFonts w:cs="Times New Roman" w:ascii="Times New Roman" w:hAnsi="Times New Roman"/>
          <w:sz w:val="24"/>
          <w:szCs w:val="24"/>
        </w:rPr>
        <w:t xml:space="preserve">. Притяжательный падеж существительных. Апостроф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— [h], </w:t>
      </w:r>
      <w:r>
        <w:rPr>
          <w:rFonts w:cs="Times New Roman" w:ascii="Times New Roman" w:hAnsi="Times New Roman"/>
          <w:i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— [w] рифмовка </w:t>
      </w:r>
      <w:r>
        <w:rPr>
          <w:rFonts w:cs="Times New Roman" w:ascii="Times New Roman" w:hAnsi="Times New Roman"/>
          <w:i/>
          <w:sz w:val="24"/>
          <w:szCs w:val="24"/>
        </w:rPr>
        <w:t>Аction rhyme</w:t>
      </w:r>
      <w:r>
        <w:rPr>
          <w:rFonts w:cs="Times New Roman" w:ascii="Times New Roman" w:hAnsi="Times New Roman"/>
          <w:sz w:val="24"/>
          <w:szCs w:val="24"/>
        </w:rPr>
        <w:t xml:space="preserve"> (команды). </w:t>
      </w:r>
      <w:r>
        <w:rPr>
          <w:rFonts w:cs="Times New Roman" w:ascii="Times New Roman" w:hAnsi="Times New Roman"/>
          <w:b/>
          <w:sz w:val="24"/>
          <w:szCs w:val="24"/>
        </w:rPr>
        <w:t>Г/Ч/П: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о принадлежности вещей: </w:t>
      </w:r>
      <w:r>
        <w:rPr>
          <w:rFonts w:cs="Times New Roman" w:ascii="Times New Roman" w:hAnsi="Times New Roman"/>
          <w:i/>
          <w:sz w:val="24"/>
          <w:szCs w:val="24"/>
        </w:rPr>
        <w:t>Is it…?</w:t>
      </w:r>
      <w:r>
        <w:rPr>
          <w:rFonts w:cs="Times New Roman" w:ascii="Times New Roman" w:hAnsi="Times New Roman"/>
          <w:sz w:val="24"/>
          <w:szCs w:val="24"/>
        </w:rPr>
        <w:t xml:space="preserve"> Оценка действий. Формы императива. Притяжательный падеж. Специальный вопрос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i/>
          <w:sz w:val="24"/>
          <w:szCs w:val="24"/>
        </w:rPr>
        <w:t>whos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в открытом и закрытом слог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    3ч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рождения, семейный праздник.   Повторение по теме местоимения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Happy birthday, Jill!</w:t>
      </w:r>
      <w:r>
        <w:rPr>
          <w:rFonts w:cs="Times New Roman" w:ascii="Times New Roman" w:hAnsi="Times New Roman"/>
          <w:sz w:val="24"/>
          <w:szCs w:val="24"/>
        </w:rPr>
        <w:t xml:space="preserve">: этикетный диалог (поздравление с днём рождения). Специальный вопрос с конструкцией </w:t>
      </w:r>
      <w:r>
        <w:rPr>
          <w:rFonts w:cs="Times New Roman" w:ascii="Times New Roman" w:hAnsi="Times New Roman"/>
          <w:i/>
          <w:sz w:val="24"/>
          <w:szCs w:val="24"/>
        </w:rPr>
        <w:t xml:space="preserve">How old… </w:t>
      </w:r>
      <w:r>
        <w:rPr>
          <w:rFonts w:cs="Times New Roman" w:ascii="Times New Roman" w:hAnsi="Times New Roman"/>
          <w:b/>
          <w:sz w:val="24"/>
          <w:szCs w:val="24"/>
        </w:rPr>
        <w:t>А/Г/П: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(о возрасте человека). Составное именное сказуемое с глаголом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 (1–3-е л.). Неопределённый артикль</w:t>
      </w:r>
      <w:r>
        <w:rPr>
          <w:rFonts w:cs="Times New Roman" w:ascii="Times New Roman" w:hAnsi="Times New Roman"/>
          <w:b/>
          <w:sz w:val="24"/>
          <w:szCs w:val="24"/>
        </w:rPr>
        <w:t>. 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u</w:t>
      </w:r>
      <w:r>
        <w:rPr>
          <w:rFonts w:cs="Times New Roman" w:ascii="Times New Roman" w:hAnsi="Times New Roman"/>
          <w:sz w:val="24"/>
          <w:szCs w:val="24"/>
        </w:rPr>
        <w:t xml:space="preserve"> в открытом и закрытом слогах. Транскрипция поздравления с новым годом диалог расспрос. Специальный вопро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 2ч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емейные праздники, подарки, новый год. 2ч Празднование нового года новая лексика диалоги моноло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    2ч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вета </w:t>
      </w:r>
      <w:r>
        <w:rPr>
          <w:rFonts w:cs="Times New Roman" w:ascii="Times New Roman" w:hAnsi="Times New Roman"/>
          <w:sz w:val="24"/>
          <w:szCs w:val="24"/>
        </w:rPr>
        <w:t xml:space="preserve"> образование форм множественного числа аудиотекст-исто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lour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/Г/П:</w:t>
      </w:r>
      <w:r>
        <w:rPr>
          <w:rFonts w:cs="Times New Roman" w:ascii="Times New Roman" w:hAnsi="Times New Roman"/>
          <w:sz w:val="24"/>
          <w:szCs w:val="24"/>
        </w:rPr>
        <w:t xml:space="preserve"> диалог-побуждение (просьба показать предмет определённого цвета).Диалог-расспрос (о цвете). Составное именное сказуемое с глаголом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 в 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. Прилагательные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— [aı], [ı], </w:t>
      </w:r>
      <w:r>
        <w:rPr>
          <w:rFonts w:cs="Times New Roman" w:ascii="Times New Roman" w:hAnsi="Times New Roman"/>
          <w:i/>
          <w:sz w:val="24"/>
          <w:szCs w:val="24"/>
        </w:rPr>
        <w:t>Aa, Ii, Oo, Ee</w:t>
      </w:r>
      <w:r>
        <w:rPr>
          <w:rFonts w:cs="Times New Roman" w:ascii="Times New Roman" w:hAnsi="Times New Roman"/>
          <w:sz w:val="24"/>
          <w:szCs w:val="24"/>
        </w:rPr>
        <w:t xml:space="preserve"> в открытых и закрытых слогах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есн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lou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ainbow</w:t>
      </w:r>
      <w:r>
        <w:rPr>
          <w:rFonts w:cs="Times New Roman" w:ascii="Times New Roman" w:hAnsi="Times New Roman"/>
          <w:i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Выполнение команд. Диалог-расспрос по иллюстрации. Текст-описание человека и его одежды. Интонация вопросительных и побудительных предложений. Правописание окончаний существительных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— [s], </w:t>
        <w:br/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 xml:space="preserve">u </w:t>
      </w:r>
      <w:r>
        <w:rPr>
          <w:rFonts w:cs="Times New Roman" w:ascii="Times New Roman" w:hAnsi="Times New Roman"/>
          <w:sz w:val="24"/>
          <w:szCs w:val="24"/>
        </w:rPr>
        <w:t xml:space="preserve">— [k]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вокруг меня 2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ша улица. Моя улица мой город.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Our stree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/Г/Ч/П: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</w:t>
      </w:r>
      <w:r>
        <w:rPr>
          <w:rFonts w:cs="Times New Roman" w:ascii="Times New Roman" w:hAnsi="Times New Roman"/>
          <w:i/>
          <w:sz w:val="24"/>
          <w:szCs w:val="24"/>
        </w:rPr>
        <w:t>Where do they live?</w:t>
      </w:r>
      <w:r>
        <w:rPr>
          <w:rFonts w:cs="Times New Roman" w:ascii="Times New Roman" w:hAnsi="Times New Roman"/>
          <w:sz w:val="24"/>
          <w:szCs w:val="24"/>
        </w:rPr>
        <w:t xml:space="preserve"> (об улице, адресе); адрес дома на конверте. Описание дома (цвет). Вопрос к подлежащему (</w:t>
      </w:r>
      <w:r>
        <w:rPr>
          <w:rFonts w:cs="Times New Roman" w:ascii="Times New Roman" w:hAnsi="Times New Roman"/>
          <w:i/>
          <w:sz w:val="24"/>
          <w:szCs w:val="24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). Простое и составное глагольные сказуемые в </w:t>
      </w:r>
      <w:r>
        <w:rPr>
          <w:rFonts w:cs="Times New Roman" w:ascii="Times New Roman" w:hAnsi="Times New Roman"/>
          <w:i/>
          <w:sz w:val="24"/>
          <w:szCs w:val="24"/>
        </w:rPr>
        <w:t>Present Simple Tense.</w:t>
      </w:r>
      <w:r>
        <w:rPr>
          <w:rFonts w:cs="Times New Roman" w:ascii="Times New Roman" w:hAnsi="Times New Roman"/>
          <w:sz w:val="24"/>
          <w:szCs w:val="24"/>
        </w:rPr>
        <w:t xml:space="preserve"> Интернальные слова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s/-es</w:t>
      </w:r>
      <w:r>
        <w:rPr>
          <w:rFonts w:cs="Times New Roman" w:ascii="Times New Roman" w:hAnsi="Times New Roman"/>
          <w:sz w:val="24"/>
          <w:szCs w:val="24"/>
        </w:rPr>
        <w:t xml:space="preserve"> — [z], [s], [ız] Письмо другу диалог расспрос. Простое глагольное сказуемое подлежащее выражение существительным  и местоим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вокруг меня   2ч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я квартира, моя комната, названия комнат, мой дом.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ide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throom</w:t>
      </w:r>
      <w:r>
        <w:rPr>
          <w:rFonts w:cs="Times New Roman" w:ascii="Times New Roman" w:hAnsi="Times New Roman"/>
          <w:sz w:val="24"/>
          <w:szCs w:val="24"/>
        </w:rPr>
        <w:t xml:space="preserve">. Формы выражения просьбы, своего отношения к объекту. </w:t>
      </w:r>
      <w:r>
        <w:rPr>
          <w:rFonts w:cs="Times New Roman" w:ascii="Times New Roman" w:hAnsi="Times New Roman"/>
          <w:b/>
          <w:sz w:val="24"/>
          <w:szCs w:val="24"/>
        </w:rPr>
        <w:t>А/Г/Ч/П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oom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ouse</w:t>
      </w:r>
      <w:r>
        <w:rPr>
          <w:rFonts w:cs="Times New Roman" w:ascii="Times New Roman" w:hAnsi="Times New Roman"/>
          <w:sz w:val="24"/>
          <w:szCs w:val="24"/>
        </w:rPr>
        <w:t xml:space="preserve">. Описание комнат в доме. Утвердительные и отрицательные предложения. Конструкц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(полная и краткая формы)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 — [</w:t>
      </w:r>
      <w:r>
        <w:rPr>
          <w:rFonts w:cs="Times New Roman" w:ascii="Times New Roman" w:hAnsi="Times New Roman"/>
          <w:sz w:val="24"/>
          <w:szCs w:val="24"/>
          <w:lang w:val="en-US"/>
        </w:rPr>
        <w:t>kw</w:t>
      </w:r>
      <w:r>
        <w:rPr>
          <w:rFonts w:cs="Times New Roman" w:ascii="Times New Roman" w:hAnsi="Times New Roman"/>
          <w:sz w:val="24"/>
          <w:szCs w:val="24"/>
        </w:rPr>
        <w:t xml:space="preserve">]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[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ə]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n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etter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писание комнат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оме. Форма личного письма. </w:t>
        <w:br/>
      </w:r>
      <w:r>
        <w:rPr>
          <w:rFonts w:cs="Times New Roman" w:ascii="Times New Roman" w:hAnsi="Times New Roman"/>
          <w:b/>
          <w:sz w:val="24"/>
          <w:szCs w:val="24"/>
        </w:rPr>
        <w:t>А/Г/Ч:</w:t>
      </w:r>
      <w:r>
        <w:rPr>
          <w:rFonts w:cs="Times New Roman" w:ascii="Times New Roman" w:hAnsi="Times New Roman"/>
          <w:sz w:val="24"/>
          <w:szCs w:val="24"/>
        </w:rPr>
        <w:t xml:space="preserve"> песн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ide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throom</w:t>
      </w:r>
      <w:r>
        <w:rPr>
          <w:rFonts w:cs="Times New Roman" w:ascii="Times New Roman" w:hAnsi="Times New Roman"/>
          <w:sz w:val="24"/>
          <w:szCs w:val="24"/>
        </w:rPr>
        <w:t xml:space="preserve">. Названия помещений и животных. Утвердительная и отрицательная формы глаголов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sz w:val="24"/>
          <w:szCs w:val="24"/>
        </w:rPr>
        <w:t xml:space="preserve">, вспомогательный глаго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–3-е л.). Неопределённый, определённый и нулевой артикли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— [ð], [θ]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 — [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]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— [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ı]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 — [ɔ: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и друзья3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юбимое домашнее животное. Повторение по теме множественное число. Любимая еда кличка возраст домашнего животного. 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I like snails</w:t>
      </w:r>
      <w:r>
        <w:rPr>
          <w:rFonts w:cs="Times New Roman" w:ascii="Times New Roman" w:hAnsi="Times New Roman"/>
          <w:sz w:val="24"/>
          <w:szCs w:val="24"/>
        </w:rPr>
        <w:t xml:space="preserve">: рассказ о своих привязанностях, интересах. Диалог-расспрос по иллюстрациям. </w:t>
      </w:r>
      <w:r>
        <w:rPr>
          <w:rFonts w:cs="Times New Roman" w:ascii="Times New Roman" w:hAnsi="Times New Roman"/>
          <w:b/>
          <w:sz w:val="24"/>
          <w:szCs w:val="24"/>
        </w:rPr>
        <w:t xml:space="preserve">A/Г/П: </w:t>
      </w:r>
      <w:r>
        <w:rPr>
          <w:rFonts w:cs="Times New Roman" w:ascii="Times New Roman" w:hAnsi="Times New Roman"/>
          <w:sz w:val="24"/>
          <w:szCs w:val="24"/>
        </w:rPr>
        <w:t xml:space="preserve">описание рисунка. Союз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в простом и сложносочинённом предложении. Оборот </w:t>
      </w:r>
      <w:r>
        <w:rPr>
          <w:rFonts w:cs="Times New Roman" w:ascii="Times New Roman" w:hAnsi="Times New Roman"/>
          <w:i/>
          <w:sz w:val="24"/>
          <w:szCs w:val="24"/>
        </w:rPr>
        <w:t>there is/there are</w:t>
      </w:r>
      <w:r>
        <w:rPr>
          <w:rFonts w:cs="Times New Roman" w:ascii="Times New Roman" w:hAnsi="Times New Roman"/>
          <w:sz w:val="24"/>
          <w:szCs w:val="24"/>
        </w:rPr>
        <w:t xml:space="preserve">. Отрицательная частица </w:t>
      </w:r>
      <w:r>
        <w:rPr>
          <w:rFonts w:cs="Times New Roman" w:ascii="Times New Roman" w:hAnsi="Times New Roman"/>
          <w:i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. Предлог </w:t>
      </w:r>
      <w:r>
        <w:rPr>
          <w:rFonts w:cs="Times New Roman" w:ascii="Times New Roman" w:hAnsi="Times New Roman"/>
          <w:i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s/-es</w:t>
      </w:r>
      <w:r>
        <w:rPr>
          <w:rFonts w:cs="Times New Roman" w:ascii="Times New Roman" w:hAnsi="Times New Roman"/>
          <w:sz w:val="24"/>
          <w:szCs w:val="24"/>
        </w:rPr>
        <w:t xml:space="preserve"> — [z], [s], [ız]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Я и моя семья.    2ч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имая еда, основные продукты питания. Мой дом предметы мебели интерьера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I like pizza</w:t>
      </w:r>
      <w:r>
        <w:rPr>
          <w:rFonts w:cs="Times New Roman" w:ascii="Times New Roman" w:hAnsi="Times New Roman"/>
          <w:sz w:val="24"/>
          <w:szCs w:val="24"/>
        </w:rPr>
        <w:t xml:space="preserve">: диалог-расспрос о предпочтениях в еде.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 kind of food do they like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ание рисунков. Нулевой артикль. Неисчисляемые существительные и формы множественного числа исчисляемых существительных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sh </w:t>
      </w:r>
      <w:r>
        <w:rPr>
          <w:rFonts w:cs="Times New Roman" w:ascii="Times New Roman" w:hAnsi="Times New Roman"/>
          <w:sz w:val="24"/>
          <w:szCs w:val="24"/>
        </w:rPr>
        <w:t xml:space="preserve">— [ʃ], </w:t>
      </w:r>
      <w:r>
        <w:rPr>
          <w:rFonts w:cs="Times New Roman" w:ascii="Times New Roman" w:hAnsi="Times New Roman"/>
          <w:i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— [ʧ],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— [s]</w:t>
      </w:r>
      <w:r>
        <w:rPr>
          <w:rFonts w:cs="Times New Roman" w:ascii="Times New Roman" w:hAnsi="Times New Roman"/>
          <w:b/>
          <w:sz w:val="24"/>
          <w:szCs w:val="24"/>
        </w:rPr>
        <w:t xml:space="preserve"> Ч/Г/А/П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in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i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ood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ассказ о любимой еде, диалог-расспрос по теме. Простое предложение с однородными членами. Вспомогательный глагол </w:t>
      </w:r>
      <w:r>
        <w:rPr>
          <w:rFonts w:cs="Times New Roman" w:ascii="Times New Roman" w:hAnsi="Times New Roman"/>
          <w:i/>
          <w:sz w:val="24"/>
          <w:szCs w:val="24"/>
        </w:rPr>
        <w:t>to do</w:t>
      </w:r>
      <w:r>
        <w:rPr>
          <w:rFonts w:cs="Times New Roman" w:ascii="Times New Roman" w:hAnsi="Times New Roman"/>
          <w:sz w:val="24"/>
          <w:szCs w:val="24"/>
        </w:rPr>
        <w:t xml:space="preserve"> и частица </w:t>
      </w:r>
      <w:r>
        <w:rPr>
          <w:rFonts w:cs="Times New Roman" w:ascii="Times New Roman" w:hAnsi="Times New Roman"/>
          <w:i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i/>
          <w:sz w:val="24"/>
          <w:szCs w:val="24"/>
        </w:rPr>
        <w:t>-s/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— [z], [s], [ız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вокруг меня. 2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де же это? А/Г/Ч: </w:t>
      </w:r>
      <w:r>
        <w:rPr>
          <w:rFonts w:cs="Times New Roman" w:ascii="Times New Roman" w:hAnsi="Times New Roman"/>
          <w:sz w:val="24"/>
          <w:szCs w:val="24"/>
        </w:rPr>
        <w:t xml:space="preserve">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Where is it?</w:t>
      </w:r>
      <w:r>
        <w:rPr>
          <w:rFonts w:cs="Times New Roman" w:ascii="Times New Roman" w:hAnsi="Times New Roman"/>
          <w:sz w:val="24"/>
          <w:szCs w:val="24"/>
        </w:rPr>
        <w:t xml:space="preserve">: диалог-расспрос о месте вещей в комнате. </w:t>
      </w:r>
      <w:r>
        <w:rPr>
          <w:rFonts w:cs="Times New Roman" w:ascii="Times New Roman" w:hAnsi="Times New Roman"/>
          <w:b/>
          <w:sz w:val="24"/>
          <w:szCs w:val="24"/>
        </w:rPr>
        <w:t>А/Ч/Г/П:</w:t>
      </w:r>
      <w:r>
        <w:rPr>
          <w:rFonts w:cs="Times New Roman" w:ascii="Times New Roman" w:hAnsi="Times New Roman"/>
          <w:sz w:val="24"/>
          <w:szCs w:val="24"/>
        </w:rPr>
        <w:t xml:space="preserve"> описание рисунков. Определённый артикль. Предлоги места. Местоимение </w:t>
      </w:r>
      <w:r>
        <w:rPr>
          <w:rFonts w:cs="Times New Roman" w:ascii="Times New Roman" w:hAnsi="Times New Roman"/>
          <w:i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(для обозначения животного)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связующее </w:t>
      </w:r>
      <w:r>
        <w:rPr>
          <w:rFonts w:cs="Times New Roman" w:ascii="Times New Roman" w:hAnsi="Times New Roman"/>
          <w:i/>
          <w:sz w:val="24"/>
          <w:szCs w:val="24"/>
        </w:rPr>
        <w:t>“r”песня диалог расспр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моих увлечений 2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ной день каникулы Сафари-парк зоопарк 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A safari park</w:t>
      </w:r>
      <w:r>
        <w:rPr>
          <w:rFonts w:cs="Times New Roman" w:ascii="Times New Roman" w:hAnsi="Times New Roman"/>
          <w:sz w:val="24"/>
          <w:szCs w:val="24"/>
        </w:rPr>
        <w:t>: прибытие на место; этикетный диалог (при оказании услуги). Пес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 fat monkey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*.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e there any seals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алог-расспрос о зоопарке. Местоимения </w:t>
      </w:r>
      <w:r>
        <w:rPr>
          <w:rFonts w:cs="Times New Roman" w:ascii="Times New Roman" w:hAnsi="Times New Roman"/>
          <w:i/>
          <w:sz w:val="24"/>
          <w:szCs w:val="24"/>
        </w:rPr>
        <w:t>an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some</w:t>
      </w:r>
      <w:r>
        <w:rPr>
          <w:rFonts w:cs="Times New Roman" w:ascii="Times New Roman" w:hAnsi="Times New Roman"/>
          <w:sz w:val="24"/>
          <w:szCs w:val="24"/>
        </w:rPr>
        <w:t xml:space="preserve">. Нулевой артикль с существительными в форме мн. ч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s/-es</w:t>
      </w:r>
      <w:r>
        <w:rPr>
          <w:rFonts w:cs="Times New Roman" w:ascii="Times New Roman" w:hAnsi="Times New Roman"/>
          <w:sz w:val="24"/>
          <w:szCs w:val="24"/>
        </w:rPr>
        <w:t xml:space="preserve">; краткие формы глагола </w:t>
      </w:r>
      <w:r>
        <w:rPr>
          <w:rFonts w:cs="Times New Roman" w:ascii="Times New Roman" w:hAnsi="Times New Roman"/>
          <w:i/>
          <w:sz w:val="24"/>
          <w:szCs w:val="24"/>
        </w:rPr>
        <w:t xml:space="preserve">to be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 (1–3-е л. мн.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и друзья 4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частей тела. Повторение по темам презент континиоус. Контрольная работа по теме презент континиоус. Совместные занятия я делаю робота. аудиотекст-исто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k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obot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текст-описание (части тела, процесс изготовления робота). </w:t>
        <w:br/>
      </w:r>
      <w:r>
        <w:rPr>
          <w:rFonts w:cs="Times New Roman" w:ascii="Times New Roman" w:hAnsi="Times New Roman"/>
          <w:b/>
          <w:sz w:val="24"/>
          <w:szCs w:val="24"/>
        </w:rPr>
        <w:t>Ч/Г/П:</w:t>
      </w:r>
      <w:r>
        <w:rPr>
          <w:rFonts w:cs="Times New Roman" w:ascii="Times New Roman" w:hAnsi="Times New Roman"/>
          <w:sz w:val="24"/>
          <w:szCs w:val="24"/>
        </w:rPr>
        <w:t xml:space="preserve"> тематическая группа </w:t>
      </w:r>
      <w:r>
        <w:rPr>
          <w:rFonts w:cs="Times New Roman" w:ascii="Times New Roman" w:hAnsi="Times New Roman"/>
          <w:i/>
          <w:sz w:val="24"/>
          <w:szCs w:val="24"/>
        </w:rPr>
        <w:t>Части тела</w:t>
      </w:r>
      <w:r>
        <w:rPr>
          <w:rFonts w:cs="Times New Roman" w:ascii="Times New Roman" w:hAnsi="Times New Roman"/>
          <w:sz w:val="24"/>
          <w:szCs w:val="24"/>
        </w:rPr>
        <w:t xml:space="preserve">. Глаголы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(1–2-е л. ед. ч.)*. Неопределённый,  нулевой и определённый артикли. Указательные местоим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s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артик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i/>
          <w:sz w:val="24"/>
          <w:szCs w:val="24"/>
        </w:rPr>
        <w:t xml:space="preserve"> формы глаголов глаголы правила чтения диалог расспрос указательные местоим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вокруг меня 3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ша деревня, моя деревня, мой город, мой дом. А/Г/Ч: </w:t>
      </w:r>
      <w:r>
        <w:rPr>
          <w:rFonts w:cs="Times New Roman" w:ascii="Times New Roman" w:hAnsi="Times New Roman"/>
          <w:sz w:val="24"/>
          <w:szCs w:val="24"/>
        </w:rPr>
        <w:t xml:space="preserve">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Our village</w:t>
      </w:r>
      <w:r>
        <w:rPr>
          <w:rFonts w:cs="Times New Roman" w:ascii="Times New Roman" w:hAnsi="Times New Roman"/>
          <w:sz w:val="24"/>
          <w:szCs w:val="24"/>
        </w:rPr>
        <w:t xml:space="preserve">: описание места (макет деревни). </w:t>
      </w:r>
      <w:r>
        <w:rPr>
          <w:rFonts w:cs="Times New Roman" w:ascii="Times New Roman" w:hAnsi="Times New Roman"/>
          <w:b/>
          <w:sz w:val="24"/>
          <w:szCs w:val="24"/>
        </w:rPr>
        <w:t>А/Г/П: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по иллюстрации. Глаголы в </w:t>
      </w:r>
      <w:r>
        <w:rPr>
          <w:rFonts w:cs="Times New Roman" w:ascii="Times New Roman" w:hAnsi="Times New Roman"/>
          <w:i/>
          <w:sz w:val="24"/>
          <w:szCs w:val="24"/>
        </w:rPr>
        <w:t>Present Continuous Tense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(1-е л. мн. ч.)*. Оборот </w:t>
      </w:r>
      <w:r>
        <w:rPr>
          <w:rFonts w:cs="Times New Roman" w:ascii="Times New Roman" w:hAnsi="Times New Roman"/>
          <w:i/>
          <w:sz w:val="24"/>
          <w:szCs w:val="24"/>
        </w:rPr>
        <w:t>to have got</w:t>
      </w:r>
      <w:r>
        <w:rPr>
          <w:rFonts w:cs="Times New Roman" w:ascii="Times New Roman" w:hAnsi="Times New Roman"/>
          <w:sz w:val="24"/>
          <w:szCs w:val="24"/>
        </w:rPr>
        <w:t xml:space="preserve">. Прилагательные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краткие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have в Present Simple Tense</w:t>
      </w:r>
      <w:r>
        <w:rPr>
          <w:rFonts w:cs="Times New Roman" w:ascii="Times New Roman" w:hAnsi="Times New Roman"/>
          <w:sz w:val="24"/>
          <w:szCs w:val="24"/>
        </w:rPr>
        <w:t xml:space="preserve"> (1–3-е л. ед. и мн. ч.)</w:t>
      </w:r>
      <w:r>
        <w:rPr>
          <w:rFonts w:cs="Times New Roman" w:ascii="Times New Roman" w:hAnsi="Times New Roman"/>
          <w:b/>
          <w:sz w:val="24"/>
          <w:szCs w:val="24"/>
        </w:rPr>
        <w:t xml:space="preserve"> Г:</w:t>
      </w:r>
      <w:r>
        <w:rPr>
          <w:rFonts w:cs="Times New Roman" w:ascii="Times New Roman" w:hAnsi="Times New Roman"/>
          <w:sz w:val="24"/>
          <w:szCs w:val="24"/>
        </w:rPr>
        <w:t xml:space="preserve"> презентация макета деревни. </w:t>
      </w:r>
      <w:r>
        <w:rPr>
          <w:rFonts w:cs="Times New Roman" w:ascii="Times New Roman" w:hAnsi="Times New Roman"/>
          <w:b/>
          <w:sz w:val="24"/>
          <w:szCs w:val="24"/>
        </w:rPr>
        <w:t>А/Г/Ч:</w:t>
      </w:r>
      <w:r>
        <w:rPr>
          <w:rFonts w:cs="Times New Roman" w:ascii="Times New Roman" w:hAnsi="Times New Roman"/>
          <w:sz w:val="24"/>
          <w:szCs w:val="24"/>
        </w:rPr>
        <w:t xml:space="preserve"> текст-описание. Диалог-расспрос с опорой на иллюстрацию. Рифмовка </w:t>
      </w:r>
      <w:r>
        <w:rPr>
          <w:rFonts w:cs="Times New Roman" w:ascii="Times New Roman" w:hAnsi="Times New Roman"/>
          <w:i/>
          <w:sz w:val="24"/>
          <w:szCs w:val="24"/>
        </w:rPr>
        <w:t>I’ve got a bicycle</w:t>
      </w:r>
      <w:r>
        <w:rPr>
          <w:rFonts w:cs="Times New Roman" w:ascii="Times New Roman" w:hAnsi="Times New Roman"/>
          <w:sz w:val="24"/>
          <w:szCs w:val="24"/>
        </w:rPr>
        <w:t xml:space="preserve">. Оборот </w:t>
      </w:r>
      <w:r>
        <w:rPr>
          <w:rFonts w:cs="Times New Roman" w:ascii="Times New Roman" w:hAnsi="Times New Roman"/>
          <w:i/>
          <w:sz w:val="24"/>
          <w:szCs w:val="24"/>
        </w:rPr>
        <w:t>to have got</w:t>
      </w:r>
      <w:r>
        <w:rPr>
          <w:rFonts w:cs="Times New Roman" w:ascii="Times New Roman" w:hAnsi="Times New Roman"/>
          <w:sz w:val="24"/>
          <w:szCs w:val="24"/>
        </w:rPr>
        <w:t xml:space="preserve"> в утвердительном, отрицательном и вопросительном предложениях. Прилагательные в функции определения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ила чтения: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cyc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fi</w:t>
      </w:r>
      <w:r>
        <w:rPr>
          <w:rFonts w:cs="Times New Roman" w:ascii="Times New Roman" w:hAnsi="Times New Roman"/>
          <w:b/>
          <w:i/>
          <w:sz w:val="24"/>
          <w:szCs w:val="24"/>
        </w:rPr>
        <w:t>sh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>ll</w:t>
      </w:r>
      <w:r>
        <w:rPr>
          <w:rFonts w:cs="Times New Roman" w:ascii="Times New Roman" w:hAnsi="Times New Roman"/>
          <w:b/>
          <w:i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k</w:t>
      </w:r>
      <w:r>
        <w:rPr>
          <w:rFonts w:cs="Times New Roman" w:ascii="Times New Roman" w:hAnsi="Times New Roman"/>
          <w:b/>
          <w:i/>
          <w:sz w:val="24"/>
          <w:szCs w:val="24"/>
        </w:rPr>
        <w:t>at</w:t>
      </w:r>
      <w:r>
        <w:rPr>
          <w:rFonts w:cs="Times New Roman" w:ascii="Times New Roman" w:hAnsi="Times New Roman"/>
          <w:i/>
          <w:sz w:val="24"/>
          <w:szCs w:val="24"/>
        </w:rPr>
        <w:t>es описание деревни личное письмо прилагательные антон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и друзья  2ч    Родная страна 1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ем в космонавтов, Первые Российские космонавты,  первые полеты в космос.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o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oon</w:t>
      </w:r>
      <w:r>
        <w:rPr>
          <w:rFonts w:cs="Times New Roman" w:ascii="Times New Roman" w:hAnsi="Times New Roman"/>
          <w:i/>
          <w:sz w:val="24"/>
          <w:szCs w:val="24"/>
        </w:rPr>
        <w:t xml:space="preserve">! </w:t>
      </w:r>
      <w:r>
        <w:rPr>
          <w:rFonts w:cs="Times New Roman" w:ascii="Times New Roman" w:hAnsi="Times New Roman"/>
          <w:b/>
          <w:sz w:val="24"/>
          <w:szCs w:val="24"/>
        </w:rPr>
        <w:t>Ч/П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ing</w:t>
      </w:r>
      <w:r>
        <w:rPr>
          <w:rFonts w:cs="Times New Roman" w:ascii="Times New Roman" w:hAnsi="Times New Roman"/>
          <w:i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Диалог-расспрос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i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с опорой на иллюстрацию. Глаголы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sz w:val="24"/>
          <w:szCs w:val="24"/>
        </w:rPr>
        <w:t xml:space="preserve"> (1–3-е л. мн. ч.) в вопросительных и утвердительных предложениях*. Артикли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i</w:t>
      </w:r>
      <w:r>
        <w:rPr>
          <w:rFonts w:cs="Times New Roman" w:ascii="Times New Roman" w:hAnsi="Times New Roman"/>
          <w:b/>
          <w:i/>
          <w:sz w:val="24"/>
          <w:szCs w:val="24"/>
        </w:rPr>
        <w:t>ng</w:t>
      </w:r>
      <w:r>
        <w:rPr>
          <w:rFonts w:cs="Times New Roman" w:ascii="Times New Roman" w:hAnsi="Times New Roman"/>
          <w:b/>
          <w:sz w:val="24"/>
          <w:szCs w:val="24"/>
        </w:rPr>
        <w:t xml:space="preserve">А/Г: </w:t>
      </w:r>
      <w:r>
        <w:rPr>
          <w:rFonts w:cs="Times New Roman" w:ascii="Times New Roman" w:hAnsi="Times New Roman"/>
          <w:sz w:val="24"/>
          <w:szCs w:val="24"/>
        </w:rPr>
        <w:t xml:space="preserve">диалог-расспрос </w:t>
      </w:r>
      <w:r>
        <w:rPr>
          <w:rFonts w:cs="Times New Roman" w:ascii="Times New Roman" w:hAnsi="Times New Roman"/>
          <w:i/>
          <w:sz w:val="24"/>
          <w:szCs w:val="24"/>
        </w:rPr>
        <w:t>What are you doing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/Г/П:</w:t>
      </w:r>
      <w:r>
        <w:rPr>
          <w:rFonts w:cs="Times New Roman" w:ascii="Times New Roman" w:hAnsi="Times New Roman"/>
          <w:sz w:val="24"/>
          <w:szCs w:val="24"/>
        </w:rPr>
        <w:t xml:space="preserve"> описание персонажа. Глаголы в </w:t>
      </w:r>
      <w:r>
        <w:rPr>
          <w:rFonts w:cs="Times New Roman" w:ascii="Times New Roman" w:hAnsi="Times New Roman"/>
          <w:i/>
          <w:sz w:val="24"/>
          <w:szCs w:val="24"/>
        </w:rPr>
        <w:t>Present Continuous Tense</w:t>
      </w:r>
      <w:r>
        <w:rPr>
          <w:rFonts w:cs="Times New Roman" w:ascii="Times New Roman" w:hAnsi="Times New Roman"/>
          <w:sz w:val="24"/>
          <w:szCs w:val="24"/>
        </w:rPr>
        <w:t xml:space="preserve"> (ед. ч.) в вопросительных и утвердительных предложениях*. Оборот </w:t>
      </w:r>
      <w:r>
        <w:rPr>
          <w:rFonts w:cs="Times New Roman" w:ascii="Times New Roman" w:hAnsi="Times New Roman"/>
          <w:i/>
          <w:sz w:val="24"/>
          <w:szCs w:val="24"/>
        </w:rPr>
        <w:t>to have got</w:t>
      </w:r>
      <w:r>
        <w:rPr>
          <w:rFonts w:cs="Times New Roman" w:ascii="Times New Roman" w:hAnsi="Times New Roman"/>
          <w:sz w:val="24"/>
          <w:szCs w:val="24"/>
        </w:rPr>
        <w:t xml:space="preserve"> (утвердительная и отрицательная формы). Транскрипция глаголы интернациональные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р моих увлечений 2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юбимые виды спорта, физзарядка делаем зарядку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and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ead</w:t>
      </w:r>
      <w:r>
        <w:rPr>
          <w:rFonts w:cs="Times New Roman" w:ascii="Times New Roman" w:hAnsi="Times New Roman"/>
          <w:sz w:val="24"/>
          <w:szCs w:val="24"/>
        </w:rPr>
        <w:t xml:space="preserve">: проведение зарядки, команды. Песн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irc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А/Г/П: </w:t>
      </w:r>
      <w:r>
        <w:rPr>
          <w:rFonts w:cs="Times New Roman" w:ascii="Times New Roman" w:hAnsi="Times New Roman"/>
          <w:sz w:val="24"/>
          <w:szCs w:val="24"/>
        </w:rPr>
        <w:t xml:space="preserve">описание процесса с опорой на иллюстрации. Побудительные предложения. Глаголы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sz w:val="24"/>
          <w:szCs w:val="24"/>
        </w:rPr>
        <w:t>, полная и краткая формы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опросительном и повествовательном предложениях*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— [ıŋ]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 мои друзья 6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зья по переписке. Письмо зарубежному другу по преписке Учимся фотографировать. Повторение по темам буквы и звуки. Итогова контрольная работа по темам буквы и звуки местоимения множественное число времена галагола. Улыбнитесь 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Pen friends</w:t>
      </w:r>
      <w:r>
        <w:rPr>
          <w:rFonts w:cs="Times New Roman" w:ascii="Times New Roman" w:hAnsi="Times New Roman"/>
          <w:sz w:val="24"/>
          <w:szCs w:val="24"/>
        </w:rPr>
        <w:t xml:space="preserve">: диалог-расспроc о друге (по фото-графии). </w:t>
      </w:r>
      <w:r>
        <w:rPr>
          <w:rFonts w:cs="Times New Roman" w:ascii="Times New Roman" w:hAnsi="Times New Roman"/>
          <w:b/>
          <w:sz w:val="24"/>
          <w:szCs w:val="24"/>
        </w:rPr>
        <w:t>А/Ч/Г/П:</w:t>
      </w:r>
      <w:r>
        <w:rPr>
          <w:rFonts w:cs="Times New Roman" w:ascii="Times New Roman" w:hAnsi="Times New Roman"/>
          <w:sz w:val="24"/>
          <w:szCs w:val="24"/>
        </w:rPr>
        <w:t xml:space="preserve"> текст-письмо </w:t>
      </w:r>
      <w:r>
        <w:rPr>
          <w:rFonts w:cs="Times New Roman" w:ascii="Times New Roman" w:hAnsi="Times New Roman"/>
          <w:i/>
          <w:sz w:val="24"/>
          <w:szCs w:val="24"/>
        </w:rPr>
        <w:t>Kim and Muridi</w:t>
      </w:r>
      <w:r>
        <w:rPr>
          <w:rFonts w:cs="Times New Roman" w:ascii="Times New Roman" w:hAnsi="Times New Roman"/>
          <w:sz w:val="24"/>
          <w:szCs w:val="24"/>
        </w:rPr>
        <w:t xml:space="preserve">. Описание рисунка. Общие и специальные вопросы (повторение). Названия стран и имена людей. </w:t>
      </w:r>
      <w:r>
        <w:rPr>
          <w:rFonts w:cs="Times New Roman" w:ascii="Times New Roman" w:hAnsi="Times New Roman"/>
          <w:b/>
          <w:sz w:val="24"/>
          <w:szCs w:val="24"/>
        </w:rPr>
        <w:t>Правила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h</w:t>
      </w:r>
      <w:r>
        <w:rPr>
          <w:rFonts w:cs="Times New Roman" w:ascii="Times New Roman" w:hAnsi="Times New Roman"/>
          <w:b/>
          <w:sz w:val="24"/>
          <w:szCs w:val="24"/>
        </w:rPr>
        <w:t>А/Г/Ч:</w:t>
      </w:r>
      <w:r>
        <w:rPr>
          <w:rFonts w:cs="Times New Roman" w:ascii="Times New Roman" w:hAnsi="Times New Roman"/>
          <w:sz w:val="24"/>
          <w:szCs w:val="24"/>
        </w:rPr>
        <w:t xml:space="preserve"> аудиотекст-история </w:t>
      </w:r>
      <w:r>
        <w:rPr>
          <w:rFonts w:cs="Times New Roman" w:ascii="Times New Roman" w:hAnsi="Times New Roman"/>
          <w:i/>
          <w:sz w:val="24"/>
          <w:szCs w:val="24"/>
        </w:rPr>
        <w:t>Smile, please!</w:t>
      </w:r>
      <w:r>
        <w:rPr>
          <w:rFonts w:cs="Times New Roman" w:ascii="Times New Roman" w:hAnsi="Times New Roman"/>
          <w:sz w:val="24"/>
          <w:szCs w:val="24"/>
        </w:rPr>
        <w:t xml:space="preserve">: этикетный диалог (вежливая оценка); описание фотографии. Повторение: императив, </w:t>
      </w:r>
      <w:r>
        <w:rPr>
          <w:rFonts w:cs="Times New Roman" w:ascii="Times New Roman" w:hAnsi="Times New Roman"/>
          <w:i/>
          <w:sz w:val="24"/>
          <w:szCs w:val="24"/>
        </w:rPr>
        <w:t>Present Continuous Tense</w:t>
      </w:r>
      <w:r>
        <w:rPr>
          <w:rFonts w:cs="Times New Roman" w:ascii="Times New Roman" w:hAnsi="Times New Roman"/>
          <w:sz w:val="24"/>
          <w:szCs w:val="24"/>
        </w:rPr>
        <w:t xml:space="preserve">*, </w:t>
      </w:r>
      <w:r>
        <w:rPr>
          <w:rFonts w:cs="Times New Roman" w:ascii="Times New Roman" w:hAnsi="Times New Roman"/>
          <w:i/>
          <w:sz w:val="24"/>
          <w:szCs w:val="24"/>
        </w:rPr>
        <w:t>Present Simple Tense</w:t>
      </w:r>
      <w:r>
        <w:rPr>
          <w:rFonts w:cs="Times New Roman" w:ascii="Times New Roman" w:hAnsi="Times New Roman"/>
          <w:sz w:val="24"/>
          <w:szCs w:val="24"/>
        </w:rPr>
        <w:t xml:space="preserve">; местоимения. Объектный падеж (1-го л. </w:t>
      </w:r>
      <w:r>
        <w:rPr>
          <w:rFonts w:cs="Times New Roman" w:ascii="Times New Roman" w:hAnsi="Times New Roman"/>
          <w:i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>). Транскрипция и написание местоимений диалог расспрос о личных фотографиях описание персонажа. Диалог расспрос на основе визитной карточки  диалог расспрос о месте жительства диалог расспрос о друге по переписке письмо другу по пере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0920</wp:posOffset>
                </wp:positionH>
                <wp:positionV relativeFrom="page">
                  <wp:posOffset>2206625</wp:posOffset>
                </wp:positionV>
                <wp:extent cx="5302250" cy="3397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813" w:leader="none"/>
                              </w:tabs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26.75pt;mso-wrap-distance-left:0pt;mso-wrap-distance-right:0pt;mso-wrap-distance-top:0pt;mso-wrap-distance-bottom:0pt;margin-top:173.75pt;mso-position-vertical-relative:page;margin-left:79.6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813" w:leader="none"/>
                        </w:tabs>
                        <w:spacing w:lineRule="auto" w:line="240" w:before="0" w:after="0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80770</wp:posOffset>
                </wp:positionH>
                <wp:positionV relativeFrom="page">
                  <wp:posOffset>6778625</wp:posOffset>
                </wp:positionV>
                <wp:extent cx="5692775" cy="37572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375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3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Коммуникативные умения по видам речевой деятельности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3"/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В русле говорения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Диалогическая Форма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tabs>
                                <w:tab w:val="clear" w:pos="708"/>
                                <w:tab w:val="left" w:pos="1018" w:leader="none"/>
                              </w:tabs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меть вести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этикетные диалоги в типичных ситуациях бытового, учебно-трудового и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Georgia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межкультурного общения     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1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алог-расспрос (запрос информации и ответ на него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1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алог-побуждение к действию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tabs>
                                <w:tab w:val="clear" w:pos="708"/>
                                <w:tab w:val="left" w:pos="1037" w:leader="none"/>
                              </w:tabs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>онологическая форма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еть пользовать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новными коммуникативными типами речи: описанием, сообщением, рас</w:t>
                              <w:softHyphen/>
                              <w:t xml:space="preserve">сказом,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характеристикой (персонажей).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3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В русле аудировани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оспринимать на слух и понимать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чь учителя и одноклассников в процессе общения на уроке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ыми новыми словами.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Style w:val="23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В русле чтения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outlineLvl w:val="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Style w:val="23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русле письм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ладеть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хникой письма (графикой, каллиграфией, орфографией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1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новами письменной речи: писать с опорой на образец поздравление с праздни      ком, короткое  личное письмо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81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8" w:name="bookmark7"/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Язы   языковые средства и навыки пользования ими</w:t>
                            </w:r>
                            <w:bookmarkEnd w:id="8"/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rFonts w:eastAsia="Times New Roman"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 xml:space="preserve">Графика, каллиграфия, орфография.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 буквы английского алфавита Основные буквосчетания.  Звуко-буквенные соответствия.  Знаки транскрипции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построф. Основные правила чтения и орфографии. Написание наиболее употре</w:t>
                              <w:softHyphen/>
                              <w:t>бительных слов, вошедших в активный словарь.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Фонетическая сторона речи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 Адекватное произношение и различение на слух всех  звуков и    звукосочетаний английского языка. Соблюдение норм произноше</w:t>
                              <w:softHyphen/>
                              <w:t xml:space="preserve">ния: дол готы и краткости    гласных, отсутствие оглушения звонких согласных в конце слога или слова, отсутствие смягчения согласных перед гласными. Дифтонги. Связующее “г”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her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s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r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).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дарение в слове, фразе. Отсутствие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даре</w:t>
                              <w:softHyphen/>
                              <w:t>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2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295.85pt;mso-wrap-distance-left:0pt;mso-wrap-distance-right:0pt;mso-wrap-distance-top:0pt;mso-wrap-distance-bottom:0pt;margin-top:533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3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23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  <w:t>Коммуникативные умения по видам речевой деятельности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3"/>
                          <w:rFonts w:ascii="Times New Roman" w:hAnsi="Times New Roman" w:cs="Times New Roman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23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В русле говорения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 w:before="0" w:after="0"/>
                        <w:outlineLvl w:val="9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23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  <w:t>Диалогическая Форма</w:t>
                      </w:r>
                    </w:p>
                    <w:p>
                      <w:pPr>
                        <w:pStyle w:val="26"/>
                        <w:shd w:fill="auto" w:val="clear"/>
                        <w:tabs>
                          <w:tab w:val="clear" w:pos="708"/>
                          <w:tab w:val="left" w:pos="1018" w:leader="none"/>
                        </w:tabs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ru-RU"/>
                        </w:rPr>
                        <w:t>у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меть вести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этикетные диалоги в типичных ситуациях бытового, учебно-трудового и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Georgia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межкультурного общения     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17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иалог-расспрос (запрос информации и ответ на него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17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иалог-побуждение к действию.</w:t>
                      </w:r>
                    </w:p>
                    <w:p>
                      <w:pPr>
                        <w:pStyle w:val="26"/>
                        <w:shd w:fill="auto" w:val="clear"/>
                        <w:tabs>
                          <w:tab w:val="clear" w:pos="708"/>
                          <w:tab w:val="left" w:pos="1037" w:leader="none"/>
                        </w:tabs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2"/>
                          <w:rFonts w:cs="Times New Roman" w:ascii="Times New Roman" w:hAnsi="Times New Roman"/>
                          <w:bCs/>
                          <w:i w:val="false"/>
                          <w:color w:val="000000"/>
                          <w:sz w:val="24"/>
                          <w:szCs w:val="24"/>
                          <w:lang w:val="ru-RU"/>
                        </w:rPr>
                        <w:t>м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Cs/>
                          <w:i w:val="false"/>
                          <w:color w:val="000000"/>
                          <w:sz w:val="24"/>
                          <w:szCs w:val="24"/>
                        </w:rPr>
                        <w:t>онологическая форма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меть пользовать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новными коммуникативными типами речи: описанием, сообщением, рас</w:t>
                        <w:softHyphen/>
                        <w:t xml:space="preserve">сказом,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характеристикой (персонажей).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3"/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23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В русле аудировани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 w:before="0" w:after="0"/>
                        <w:outlineLvl w:val="9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Воспринимать на слух и понимать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ечь учителя и одноклассников в процессе общения на уроке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ыми новыми словами.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 w:before="0" w:after="0"/>
                        <w:outlineLvl w:val="9"/>
                        <w:rPr>
                          <w:rStyle w:val="23"/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23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В русле чтения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 w:before="0" w:after="0"/>
                        <w:outlineLvl w:val="9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 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 w:before="0" w:after="0"/>
                        <w:rPr>
                          <w:rStyle w:val="23"/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23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23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русле письм</w:t>
                      </w:r>
                      <w:r>
                        <w:rPr>
                          <w:rStyle w:val="23"/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ru-RU"/>
                        </w:rPr>
                        <w:t>а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ладеть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техникой письма (графикой, каллиграфией, орфографией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17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новами письменной речи: писать с опорой на образец поздравление с праздни      ком, короткое  личное письмо.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81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9" w:name="bookmark7"/>
                      <w:r>
                        <w:rPr>
                          <w:rStyle w:val="1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Язы   языковые средства и навыки пользования ими</w:t>
                      </w:r>
                      <w:bookmarkEnd w:id="9"/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9"/>
                          <w:rFonts w:eastAsia="Times New Roman" w:cs="Times New Roman" w:ascii="Times New Roman" w:hAnsi="Times New Roman"/>
                          <w:b w:val="false"/>
                          <w:i w:val="false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z w:val="24"/>
                          <w:szCs w:val="24"/>
                        </w:rPr>
                        <w:t xml:space="preserve">Графика, каллиграфия, орфография.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се буквы английского алфавита Основные буквосчетания.  Звуко-буквенные соответствия.  Знаки транскрипции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построф. Основные правила чтения и орфографии. Написание наиболее употре</w:t>
                        <w:softHyphen/>
                        <w:t>бительных слов, вошедших в активный словарь.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Фонетическая сторона речи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. Адекватное произношение и различение на слух всех  звуков и    звукосочетаний английского языка. Соблюдение норм произноше</w:t>
                        <w:softHyphen/>
                        <w:t xml:space="preserve">ния: дол готы и краткости    гласных, отсутствие оглушения звонких согласных в конце слога или слова, отсутствие смягчения согласных перед гласными. Дифтонги. Связующее “г”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her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s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/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r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).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дарение в слове, фразе. Отсутствие</w:t>
                      </w:r>
                      <w:r>
                        <w:rPr>
                          <w:rStyle w:val="Style14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даре</w:t>
                        <w:softHyphen/>
                        <w:t>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</w:t>
                      </w:r>
                      <w:r>
                        <w:rPr>
                          <w:rStyle w:val="Style14"/>
                          <w:color w:val="000000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22" w:leader="none"/>
                        </w:tabs>
                        <w:spacing w:lineRule="auto" w:line="240" w:before="0" w:after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Читать:</w:t>
      </w:r>
    </w:p>
    <w:p>
      <w:pPr>
        <w:pStyle w:val="TextBody"/>
        <w:widowControl w:val="false"/>
        <w:tabs>
          <w:tab w:val="clear" w:pos="708"/>
          <w:tab w:val="left" w:pos="7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слух небольшие тексты, построенные на изученном языковом материале;</w:t>
      </w:r>
    </w:p>
    <w:p>
      <w:pPr>
        <w:pStyle w:val="TextBody"/>
        <w:widowControl w:val="false"/>
        <w:tabs>
          <w:tab w:val="clear" w:pos="708"/>
          <w:tab w:val="left" w:pos="7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о себя и понимать тексты, содержащие как изученный языковой мате</w:t>
        <w:softHyphen/>
        <w:t>риал, так и отд    дельные новые слова, находить в тексте необходимую инфор</w:t>
        <w:softHyphen/>
        <w:t>мацию (имена персонажей, место, где происходит действие, и т. д.).</w:t>
      </w:r>
    </w:p>
    <w:p>
      <w:pPr>
        <w:pStyle w:val="27"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русле письм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ладеть:</w:t>
      </w:r>
    </w:p>
    <w:p>
      <w:pPr>
        <w:pStyle w:val="TextBody"/>
        <w:widowControl w:val="false"/>
        <w:tabs>
          <w:tab w:val="clear" w:pos="708"/>
          <w:tab w:val="left" w:pos="7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хникой письма (графикой, каллиграфией, орфографией);</w:t>
      </w:r>
    </w:p>
    <w:p>
      <w:pPr>
        <w:pStyle w:val="TextBody"/>
        <w:widowControl w:val="false"/>
        <w:tabs>
          <w:tab w:val="clear" w:pos="708"/>
          <w:tab w:val="left" w:pos="7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основами письменной речи: писать с опорой на образец поздравление с праздником,   короткое  личное письмо.</w:t>
      </w:r>
    </w:p>
    <w:p>
      <w:pPr>
        <w:pStyle w:val="11"/>
        <w:shd w:fill="auto" w:val="clear"/>
        <w:tabs>
          <w:tab w:val="clear" w:pos="708"/>
          <w:tab w:val="left" w:pos="818" w:leader="none"/>
        </w:tabs>
        <w:spacing w:lineRule="auto" w:line="240" w:before="0" w:after="0"/>
        <w:outlineLvl w:val="9"/>
        <w:rPr>
          <w:rStyle w:val="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11"/>
        <w:shd w:fill="auto" w:val="clear"/>
        <w:tabs>
          <w:tab w:val="clear" w:pos="708"/>
          <w:tab w:val="left" w:pos="818" w:leader="none"/>
        </w:tabs>
        <w:spacing w:lineRule="auto" w:line="240" w:before="0" w:after="0"/>
        <w:outlineLvl w:val="9"/>
        <w:rPr>
          <w:rStyle w:val="Style14"/>
          <w:rFonts w:ascii="Times New Roman" w:hAnsi="Times New Roman" w:cs="Times New Roman"/>
          <w:spacing w:val="6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Style w:val="9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Графика, каллиграфия, орфография.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Все буквы английского алфавита Основные буквосо     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четания.  Звуко-буквенные соответствия.  Знаки транскрипции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Апостроф. Основные правила чтения и орфографии. Написание наиболее употре</w:t>
        <w:softHyphen/>
        <w:t>бительных слов, вошедших в активный словарь.</w:t>
      </w:r>
    </w:p>
    <w:p>
      <w:pPr>
        <w:pStyle w:val="TextBody"/>
        <w:spacing w:lineRule="auto" w:line="240" w:before="0" w:after="0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>Фонетическая сторона речи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. Адекватное произношение и различение на слух всех звуков и    звукосочетаний английского языка. Соблюдение норм произноше</w:t>
        <w:softHyphen/>
        <w:t xml:space="preserve">ния: долготы и краткости    гласных, отсутствие оглушения звонких согласных в конце слога или слова, отсутствие смягчения согласных перед гласными. Дифтонги. Связующее “г”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s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/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r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).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Ударение в слове, фразе. Отсутствие</w:t>
      </w:r>
      <w:r>
        <w:rPr>
          <w:rStyle w:val="Style14"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ударе</w:t>
        <w:softHyphen/>
        <w:t>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</w:t>
      </w:r>
      <w:r>
        <w:rPr>
          <w:rStyle w:val="Style14"/>
          <w:color w:val="000000"/>
        </w:rPr>
        <w:t>.</w:t>
      </w:r>
    </w:p>
    <w:p>
      <w:pPr>
        <w:pStyle w:val="TextBody"/>
        <w:spacing w:lineRule="auto" w:line="240" w:before="0" w:after="0"/>
        <w:jc w:val="both"/>
        <w:rPr>
          <w:rStyle w:val="Style14"/>
          <w:rFonts w:ascii="Times New Roman" w:hAnsi="Times New Roman" w:cs="Times New Roman"/>
          <w:color w:val="000000"/>
          <w:sz w:val="24"/>
          <w:lang w:eastAsia="en-US"/>
        </w:rPr>
      </w:pPr>
      <w:r>
        <w:rPr>
          <w:rStyle w:val="Style14"/>
          <w:rFonts w:cs="Times New Roman" w:ascii="Times New Roman" w:hAnsi="Times New Roman"/>
          <w:b/>
          <w:color w:val="000000"/>
          <w:sz w:val="24"/>
        </w:rPr>
        <w:t>Лексическая сторона речи</w:t>
      </w:r>
      <w:r>
        <w:rPr>
          <w:rStyle w:val="Style14"/>
          <w:rFonts w:cs="Times New Roman" w:ascii="Times New Roman" w:hAnsi="Times New Roman"/>
          <w:color w:val="000000"/>
          <w:sz w:val="24"/>
        </w:rPr>
        <w:t>. Лексические единицы, обслуживающие ситуации общения в пределах тематики начальной школы, в объёме 500 лексических еди</w:t>
        <w:softHyphen/>
        <w:t>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</w:t>
        <w:softHyphen/>
        <w:t xml:space="preserve">нальные слова (например, </w:t>
      </w:r>
      <w:r>
        <w:rPr>
          <w:rStyle w:val="Style14"/>
          <w:rFonts w:cs="Times New Roman" w:ascii="Times New Roman" w:hAnsi="Times New Roman"/>
          <w:color w:val="000000"/>
          <w:sz w:val="24"/>
          <w:lang w:val="en-US" w:eastAsia="en-US"/>
        </w:rPr>
        <w:t>doctor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 xml:space="preserve">, </w:t>
      </w:r>
      <w:r>
        <w:rPr>
          <w:rStyle w:val="Style14"/>
          <w:rFonts w:cs="Times New Roman" w:ascii="Times New Roman" w:hAnsi="Times New Roman"/>
          <w:color w:val="000000"/>
          <w:sz w:val="24"/>
          <w:lang w:val="en-US" w:eastAsia="en-US"/>
        </w:rPr>
        <w:t>film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 xml:space="preserve">). </w:t>
      </w:r>
      <w:r>
        <w:rPr>
          <w:rStyle w:val="Style14"/>
          <w:rFonts w:cs="Times New Roman" w:ascii="Times New Roman" w:hAnsi="Times New Roman"/>
          <w:color w:val="000000"/>
          <w:sz w:val="24"/>
        </w:rPr>
        <w:t>Начальное представление о способах слово</w:t>
        <w:softHyphen/>
        <w:t xml:space="preserve">образования: суффиксации (суффиксы 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>-</w:t>
      </w:r>
      <w:r>
        <w:rPr>
          <w:rStyle w:val="Style14"/>
          <w:rFonts w:cs="Times New Roman" w:ascii="Times New Roman" w:hAnsi="Times New Roman"/>
          <w:color w:val="000000"/>
          <w:sz w:val="24"/>
          <w:lang w:val="en-US" w:eastAsia="en-US"/>
        </w:rPr>
        <w:t>er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4"/>
          <w:rFonts w:cs="Times New Roman" w:ascii="Times New Roman" w:hAnsi="Times New Roman"/>
          <w:color w:val="000000"/>
          <w:sz w:val="24"/>
          <w:lang w:val="en-US" w:eastAsia="en-US"/>
        </w:rPr>
        <w:t>or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4"/>
          <w:rFonts w:cs="Times New Roman" w:ascii="Times New Roman" w:hAnsi="Times New Roman"/>
          <w:color w:val="000000"/>
          <w:sz w:val="24"/>
          <w:lang w:val="en-US" w:eastAsia="en-US"/>
        </w:rPr>
        <w:t>tion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4"/>
          <w:rFonts w:cs="Times New Roman" w:ascii="Times New Roman" w:hAnsi="Times New Roman"/>
          <w:color w:val="000000"/>
          <w:sz w:val="24"/>
          <w:lang w:val="en-US" w:eastAsia="en-US"/>
        </w:rPr>
        <w:t>ist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4"/>
          <w:rFonts w:cs="Times New Roman" w:ascii="Times New Roman" w:hAnsi="Times New Roman"/>
          <w:color w:val="000000"/>
          <w:sz w:val="24"/>
          <w:lang w:val="en-US" w:eastAsia="en-US"/>
        </w:rPr>
        <w:t>ful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4"/>
          <w:rFonts w:cs="Times New Roman" w:ascii="Times New Roman" w:hAnsi="Times New Roman"/>
          <w:color w:val="000000"/>
          <w:sz w:val="24"/>
          <w:lang w:val="en-US" w:eastAsia="en-US"/>
        </w:rPr>
        <w:t>ly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4"/>
          <w:rFonts w:cs="Times New Roman" w:ascii="Times New Roman" w:hAnsi="Times New Roman"/>
          <w:color w:val="000000"/>
          <w:sz w:val="24"/>
          <w:lang w:val="en-US" w:eastAsia="en-US"/>
        </w:rPr>
        <w:t>teen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4"/>
          <w:rFonts w:cs="Times New Roman" w:ascii="Times New Roman" w:hAnsi="Times New Roman"/>
          <w:color w:val="000000"/>
          <w:sz w:val="24"/>
          <w:lang w:val="en-US" w:eastAsia="en-US"/>
        </w:rPr>
        <w:t>ty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>, -</w:t>
      </w:r>
      <w:r>
        <w:rPr>
          <w:rStyle w:val="Style14"/>
          <w:rFonts w:cs="Times New Roman" w:ascii="Times New Roman" w:hAnsi="Times New Roman"/>
          <w:color w:val="000000"/>
          <w:sz w:val="24"/>
          <w:lang w:val="en-US" w:eastAsia="en-US"/>
        </w:rPr>
        <w:t>th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 xml:space="preserve">), </w:t>
      </w:r>
      <w:r>
        <w:rPr>
          <w:rStyle w:val="Style14"/>
          <w:rFonts w:cs="Times New Roman" w:ascii="Times New Roman" w:hAnsi="Times New Roman"/>
          <w:color w:val="000000"/>
          <w:sz w:val="24"/>
        </w:rPr>
        <w:t>сло</w:t>
        <w:softHyphen/>
        <w:t xml:space="preserve">восложении 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>(</w:t>
      </w:r>
      <w:r>
        <w:rPr>
          <w:rStyle w:val="Style14"/>
          <w:rFonts w:cs="Times New Roman" w:ascii="Times New Roman" w:hAnsi="Times New Roman"/>
          <w:color w:val="000000"/>
          <w:sz w:val="24"/>
          <w:lang w:val="en-US" w:eastAsia="en-US"/>
        </w:rPr>
        <w:t>postcard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 xml:space="preserve">), </w:t>
      </w:r>
      <w:r>
        <w:rPr>
          <w:rStyle w:val="Style14"/>
          <w:rFonts w:cs="Times New Roman" w:ascii="Times New Roman" w:hAnsi="Times New Roman"/>
          <w:color w:val="000000"/>
          <w:sz w:val="24"/>
        </w:rPr>
        <w:t xml:space="preserve">конверсии 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>(</w:t>
      </w:r>
      <w:r>
        <w:rPr>
          <w:rStyle w:val="Style14"/>
          <w:rFonts w:cs="Times New Roman" w:ascii="Times New Roman" w:hAnsi="Times New Roman"/>
          <w:color w:val="000000"/>
          <w:sz w:val="24"/>
          <w:lang w:val="en-US" w:eastAsia="en-US"/>
        </w:rPr>
        <w:t>play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 xml:space="preserve"> — </w:t>
      </w:r>
      <w:r>
        <w:rPr>
          <w:rStyle w:val="Style14"/>
          <w:rFonts w:cs="Times New Roman" w:ascii="Times New Roman" w:hAnsi="Times New Roman"/>
          <w:color w:val="000000"/>
          <w:sz w:val="24"/>
          <w:lang w:val="en-US" w:eastAsia="en-US"/>
        </w:rPr>
        <w:t>to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lang w:val="en-US" w:eastAsia="en-US"/>
        </w:rPr>
        <w:t>play</w:t>
      </w:r>
      <w:r>
        <w:rPr>
          <w:rStyle w:val="Style14"/>
          <w:rFonts w:cs="Times New Roman" w:ascii="Times New Roman" w:hAnsi="Times New Roman"/>
          <w:color w:val="000000"/>
          <w:sz w:val="24"/>
          <w:lang w:eastAsia="en-US"/>
        </w:rPr>
        <w:t>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>Грамматическая сторона речи.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 Основные коммуникативные типы предложе</w:t>
        <w:softHyphen/>
        <w:t xml:space="preserve">ния: повествовательное, вопросительное, побудительное. Общий и специальный вопросы. Вопросительные слова: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at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o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en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er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y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how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рядок слов в предложении. Утвердительные и отрицательные предложения. Простое предло</w:t>
        <w:softHyphen/>
        <w:t xml:space="preserve">жение с простым глагольным сказуемым (Не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peaks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English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),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составным именным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My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family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s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big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)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и составным глагольным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lik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danc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h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can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kat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well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)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сказуе</w:t>
        <w:softHyphen/>
        <w:t xml:space="preserve">мым. Побудительные предложения в утвердительной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lp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m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pleas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)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и отрица</w:t>
        <w:softHyphen/>
        <w:t xml:space="preserve">тельной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Don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’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b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lat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!)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формах. Безличные предложения в настоящем времени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t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s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cold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t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’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fiv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o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’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clock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).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Предложения с конструкцией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s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/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r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остые распространённые предложения. Предложения с однородными членами. Сложно</w:t>
        <w:softHyphen/>
        <w:t xml:space="preserve">сочинённые предложения с союзами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nd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but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авильные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неправильные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Present, Future, Past Simple (Indefinite) Tens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Некоторые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Present Progressive (Continuous) Tense.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Неопределённая форма глагола. Глагол-связка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b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спомогательный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глагол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to do.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Модальные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can, may, must, should, have to.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Глагольные конструкции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’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d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lik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... ,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bergoing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... 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Существительные в единственном и множественном числе (образованные по правилу и исключения) с неопределённым, определённым и нулевым артиклями. Притяжательный падеж существительных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илагательные в положительной, сравнительной и превосходной степенях, образованные по правилу и исключ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Местоимения: личные (в именительном и объектном падежах), притяжатель</w:t>
        <w:softHyphen/>
        <w:t xml:space="preserve">ные, вопросительные, указательные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is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/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s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at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/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os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),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неопределённые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om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ny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— некоторые случаи употребления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наречия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ремени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today, yesterday, tomorrow, never, often, sometimes).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Наречия сте-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fnuch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little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very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>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количественные числительные до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00,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рядковые числительные до 30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наиболее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употребительные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едлоги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: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n, on, at, into, to, from, of, with.</w:t>
      </w:r>
    </w:p>
    <w:p>
      <w:pPr>
        <w:pStyle w:val="TextBody"/>
        <w:spacing w:lineRule="auto" w:line="240" w:before="0" w:after="0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>Социокультурная осведомленность</w:t>
      </w:r>
    </w:p>
    <w:p>
      <w:pPr>
        <w:pStyle w:val="TextBody"/>
        <w:spacing w:lineRule="auto" w:line="240" w:before="0" w:after="0"/>
        <w:ind w:firstLine="300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 процессе обучения английскому языку в начальной школе учащиеся знако</w:t>
        <w:softHyphen/>
        <w:t>мятся: с названиями англоязычных стран, их столицами, флагами, некоторыми достопримечательностями; некоторыми литературными персонажами и сюжета</w:t>
        <w:softHyphen/>
        <w:t>ми популярных детских произведений, а также с небольшими произведениями детского фольклора (стихами, песнями) на английском языке; элементарными формами речевого и неречевого поведения, принятого в англоговорящих странах.</w:t>
      </w:r>
    </w:p>
    <w:p>
      <w:pPr>
        <w:pStyle w:val="11"/>
        <w:shd w:fill="auto" w:val="clear"/>
        <w:tabs>
          <w:tab w:val="clear" w:pos="708"/>
          <w:tab w:val="left" w:pos="843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</w:t>
      </w: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Специальные учебные умения</w:t>
      </w:r>
    </w:p>
    <w:p>
      <w:pPr>
        <w:pStyle w:val="TextBody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льзоваться англо-русским словарём учебника (в том числе транскрип</w:t>
        <w:softHyphen/>
        <w:t>цией)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льзоваться справочным материалом, представленным в виде таблиц, схем, правил;</w:t>
      </w:r>
    </w:p>
    <w:p>
      <w:pPr>
        <w:pStyle w:val="TextBody"/>
        <w:widowControl w:val="false"/>
        <w:tabs>
          <w:tab w:val="clear" w:pos="708"/>
          <w:tab w:val="left" w:pos="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ести словарь (словарную тетрадь, словарь в картинках);</w:t>
      </w:r>
    </w:p>
    <w:p>
      <w:pPr>
        <w:pStyle w:val="TextBody"/>
        <w:widowControl w:val="false"/>
        <w:tabs>
          <w:tab w:val="clear" w:pos="708"/>
          <w:tab w:val="left" w:pos="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систематизировать слова, например по тематическому принципу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льзоваться языковой догадкой, например при опознавании интернацио- нализмов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делать обобщения на основе анализа изученного грамматического мате</w:t>
        <w:softHyphen/>
        <w:t>риала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опознавать грамматические явления, отсутствующие в родном языке, на</w:t>
        <w:softHyphen/>
        <w:t>пример артикли.</w:t>
      </w:r>
    </w:p>
    <w:p>
      <w:pPr>
        <w:pStyle w:val="11"/>
        <w:shd w:fill="auto" w:val="clear"/>
        <w:tabs>
          <w:tab w:val="clear" w:pos="708"/>
          <w:tab w:val="left" w:pos="8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</w:t>
      </w: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Общеучебные умения и универсальные учебные действия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Младшие школьники: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совершенствуют приёмы работы с текстом, опираясь на умения, приобре</w:t>
        <w:softHyphen/>
        <w:t>тённые на уроках родного языка (прогнозировать содержание текста по за</w:t>
        <w:softHyphen/>
        <w:t>головку, данным к тексту рисункам, списывать текст, выписывать отдель</w:t>
        <w:softHyphen/>
        <w:t>ные слова и предложения из текста и т. п.)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овладевают более разнообразными приёмами раскрытия значения слова, ис</w:t>
        <w:softHyphen/>
        <w:t>пользуя словообразовательные элементы, синонимы, антонимы, контекст;</w:t>
      </w:r>
    </w:p>
    <w:p>
      <w:pPr>
        <w:pStyle w:val="TextBody"/>
        <w:widowControl w:val="false"/>
        <w:tabs>
          <w:tab w:val="clear" w:pos="708"/>
          <w:tab w:val="left" w:pos="7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совершенствуют свои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TextBody"/>
        <w:widowControl w:val="false"/>
        <w:tabs>
          <w:tab w:val="clear" w:pos="708"/>
          <w:tab w:val="left" w:pos="7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учатся осуществлять самонаблюдение, самоконтроль, самооценку;</w:t>
      </w:r>
    </w:p>
    <w:p>
      <w:pPr>
        <w:pStyle w:val="TextBody"/>
        <w:widowControl w:val="false"/>
        <w:tabs>
          <w:tab w:val="clear" w:pos="708"/>
          <w:tab w:val="left" w:pos="7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Общеучебные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специальные учебные умения, универсальные учебные дейст</w:t>
        <w:softHyphen/>
        <w:t>вия,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 а также 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социокультурная осведомлённость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 приобретаются учащимися в процессе формирования коммуникативных умений в основных видах речев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/>
        <w:t>С ОПРЕДЕЛЕНИЕМ ОСНОВНЫХ ВИДОВ УЧЕБНОЙ ОБУЧАЮЩИХСЯ.</w:t>
      </w:r>
    </w:p>
    <w:tbl>
      <w:tblPr>
        <w:tblW w:w="9460" w:type="dxa"/>
        <w:jc w:val="left"/>
        <w:tblInd w:w="-88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70"/>
        <w:gridCol w:w="990"/>
        <w:gridCol w:w="2970"/>
        <w:gridCol w:w="3300"/>
        <w:gridCol w:w="1430"/>
      </w:tblGrid>
      <w:tr>
        <w:trPr>
          <w:tblHeader w:val="true"/>
          <w:trHeight w:val="16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х ви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еятель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1396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   Давайте говорить по-англий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ицы Великобритании США Австралии(Аудирование</w:t>
            </w:r>
          </w:p>
        </w:tc>
      </w:tr>
      <w:tr>
        <w:trPr>
          <w:trHeight w:val="6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тствие класса. Знакомство с учебником. Беседа о мире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личные цели и мотивы изучения языка (на русском языке). Осознать возможности языковой догадки. Учиться работать с учебником, аудиоприложение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одноклассниками представление одноклассникам учителю имя возраст</w:t>
            </w:r>
          </w:p>
        </w:tc>
      </w:tr>
      <w:tr>
        <w:trPr>
          <w:trHeight w:val="8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: приветствие, благодарность. Диалог-расспрос: увлечения (hobby)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речь учителя и отвечать на вопросы (на русском); на приветствие (на английском). Воспринимать на слух и произносить звуки и слоги; различать знаки транскрипции и буквы. Графически воспроизводить буквы по образцам, называть их. Работать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                                                                                                                                             Мои увл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любимые занятия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: приветствие. Счёт до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ыми </w:t>
              <w:br/>
              <w:t xml:space="preserve">буквам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приветствие/речь учителя и одноклассников,отвечать </w:t>
              <w:br/>
              <w:t>согласно ситуации общения. Распознавать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лова со слуха, считать 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Соотносить графический и звуковой образ слова. Воспринимать на слух и произносить звуки и слоги; различать знаки транскрипции; воспроизводить буквы по образцам, называть 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увлеч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тикетный диалог: приветствие. Обозначение времениСчёт от 6 до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ыми букв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фтонги: [eı], [əʊ], [ɔı]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отвечать на приветствие (далее на всех уроках); воспринимать рифмовку в аудиозаписи, повторять её, называть время по аналогии. Считать 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Соотносить графический и звуковой образ слова. Воспринимать на слух и произносить звуки и слоги; различать знаки транскрипции, буквы. Работать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айте познакомимс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</w:p>
        </w:tc>
      </w:tr>
      <w:tr>
        <w:trPr>
          <w:trHeight w:val="52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предст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еформальное приветств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ёт до 10. Имена собствен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манды, инструк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ифтонг [aʊ], согласные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[d], [g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c, Dd, Ff, Gg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ормы речевого поведения в ситуации знакомства. Воспринимать на слух и воспроизводить в образцах грамматические конструкции, речь учителя, реагировать на инструкции и команды. Считать до 10 наизусть. Воспринимать на слух и произносить звуки и слоги; читать транскрипцию, графически воспроизводить буквы по образцам, называть 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ставление одноклассникам  имя возраст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</w:t>
            </w:r>
            <w:r>
              <w:rPr>
                <w:b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: прощание. Диалог-расспрос о местонахождении объекта.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гласные [ɑ:], [ʌ], [з:], согласные [s], [z], [ʤ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c, Dd, Ff, Gg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речь учителя, отвечать на вопросы, используя изученный материал. Воспринимать на слух и воспроизводить в образцах грамматические конструкции. Воспроизводить наизусть рифмовку. Соотносить графический и звуковой образ слова. Произносить звуки и слоги; читать транскрипцию. Воспроизводить графически буквы по образцам, называть их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зовут твоих друзей  Я и мои друзья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представление.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 с изученными буквами (игры). Счёт до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ифтонг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ı], согласные [m], [n], [ŋ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m, Nn, Ii, Uu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вопрос об имени, спрашивать имя и давать ответ в ситуации представления. Воспринимать на слух и воспроизводить в образцах грамматические конструкции. Соотносить графический и звуковой образ слова. Употреблять в речи изученные слова, называть и писать буквы. Произносить звуки и слоги; читать транскрипцию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возрас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леч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ей семье диалог расспрос пред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омеров телефонов в английском языке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гласные [p], [w], [ʃ], [ʧ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p, Ss, Ww, Xx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 и отвечать на него утвердительно и отрицательно. Воспринимать на слух и воспроизводить в образцах грамматические конструкции. Соотносить графический и звуковой образ слова. Употреблять в речи изученные слова. Графически воспроизводить буквы по образцам и самостоятельно писать их, называть 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могу читать по-английски Знакомство  представление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знакомство, представл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едложения с изученной лексикой.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омера маши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 с изученными буквами. </w:t>
              <w:b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ть имя и давать ответ в ситуации представления. Выразительно читать вслух фразы с соблюдением ритма. Догадываться о значении слова из контекста. Соотносить графический и звуковой образ слова. Соблюдать правильное ударение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ро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ь звуки и слоги; читать транскрипцию. Графически воспроизводить буквы по образцам и самостоятельно писать их, называть их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е хобби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рик с картинками; интернациональные слова. Беседа о пользе изучения английского язы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гласный [j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q, Yy, Zz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речь учителя, реагировать на инструкции и команды. Соблюдать правильное ударение в слове. Соотносить графический и звуковой образ слова. Догадываться о значении слов, опираясь на знание родного языка. Воспринимать на слух и произносить звуки и слоги; читать транскрипцию, воспроизводить буквы по образцам. Оценивать свои результа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знаю английский алфавит     Столица родной страны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  <w:r>
              <w:rPr>
                <w:b/>
              </w:rPr>
              <w:t xml:space="preserve"> А/Ч/Г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. Диалог-расспрос: угадывание предмета на рисунке. Краткий ответ на общий вопрос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рик с картинк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вт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вопрос и отвечать на него утвердительно и отрицательно, реагировать на инструкции и команды. Соблюдать правильное произношение и ударение в знакомых словах, воспроизводить наизусть рифмовки. Догадываться о значении слов по рисункам. Находить слова в словаре учебника. Различать буквы, транскрипционные знаки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млевская башн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“Is it …?”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ий ответ на общий вопро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 с изученными буквами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слогов и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a — 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, отвечать на него утвердительно и отрицательно. Употреблять изученную лексику в речи, соблюдая правильное ударение. Воспринимать на слух, понимать значение и воспроизводить грамматические конструкции в образцах. Соотносить графический и звуковой образ слова. Воспроизводить наизусть названия букв, знать их последовательность в алфавите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что у тебя есть. Страна страны изучаемого языка. мир моих увлечений.                       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увлечения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определение предмета.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 с изученными букв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h — Pp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 и задавать его, соблюдая интонацию, отвечать на него. Работать в парах. Воспринимать на слух и воспроизводить по образцу изученные конструкции. Соблюдать правильное ударение в изученных словах. Соотносить графический и звуковой образ слова. Воспроизводить слова графически. Воспроизводить наизусть названия букв, знать их последовательность в алфавит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ицы Великобритании США Канады.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. Общие сведения: название, столицы Великобритании, США, Австра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 слов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транскрипция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q — Zz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 и задавать его, соблюдая интонацию, отвечать на него. Воспринимать на слух и воспроизводить грамматические конструкции в образцах. Воспринимать на слух текст со знакомой лексикой и конструкциями, понимать содержание. Читать вслух отдельные предложения, соблюдая правильное произношение, ударение, ритм. Соотносить графический и звуковой образ слова, воспроизводить их графически. Воспроизводить наизусть названия букв, знать их последовательность в алфавите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знаю много английских слов Страна страны изучаемого языка                                                                                      Названия городов стран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исьмо Максима. Представление себя и своих друзей. Полные и кратки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), личные местоимения (1–3-е л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are you from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стране/городе прожи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азвания стран, столиц. Дописывание фраз со знакомой лексикой и речевыми образц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a — Zz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небольшой текст со знакомыми словами, соблюдая правильное произношение и интонацию. Зрительно воспринимать и воспроизводить в образцах грамматические конструкции. Понимать вопрос и задавать его, соблюдая интонацию, отвечать на него. Использовать транскрипцию для правильного произнесения слов. Воспроизводить наизусть названия и порядок букв в алфавит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 Буквы и звуки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ссказ о друзьях по переписке. Диалог-расспрос о местожительстве. (1–3-е л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дписи к предметным картинк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звуков, слогов,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 — Zz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текст со знакомой лексикой и конструкциями, понимать содержание. Употреблять изученную лексику в речи. Понимать вопрос и задавать его, соблюдая интонацию, отвечать на него. Употреблять в речи числительные. Догадываться о значении слова по иллюстрации. Различать гласные, согласные звуки, дифтонги. Воспроизводить наизусть названия и порядок букв в алфавите, различать прописную  и строчную буквы. Работать в группах,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и звуки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арточк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Тест 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рточки с буквами англий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а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рточки с фонетическими знакам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оварь в картинк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и звуки</w:t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комство</w:t>
            </w:r>
            <w:r>
              <w:rPr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дравству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щание с использованием фраз английского речевого этикета.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ll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ормами представления, приветствия. Аудио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 are they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ормами обращения к взрослым и к сверстникам. Английские имена, фамили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, одноклассников (далее: на всех занятиях). Прогнозировать содержание текста на основе иллюстрации, описывать ситуацию общения на русском языке (далее: для всех заданий с историями). Понимать содержание текста при прослушивании, отвечать на вопросы  с опорой на иллюстрации, повторять за диктором (далее: для всех заданий с аудиотекстами). Сравнивать нормы речевого поведения в русском и английском языках. Понимать на слух изученные конструкции, воспроизводить их в устной и письменной речи с опорой на образец. Читать транскрипци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зы речевого этикета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удиотекст этикетные диалоги</w:t>
            </w:r>
            <w:r>
              <w:rPr>
                <w:b/>
              </w:rPr>
              <w:t>/Г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кетные диалоги: приветствие и прощ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llo and good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e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аудиотекста-истории.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ородные члены предложения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ечь учителя, реагировать на инструкции. Читать знакомые фразы с соблюдением норм произношения, ритма, интонации. Понимать значение союза из контекста, с опорой на иллюстрацию. Узнавать и употреблять в речи изученную конструкцию, писать с ней фразы по образцу Выписывать слова из текста. Различать знаки транскрипции. Работать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дела Приветствие с использованием фразы как дела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Доброе утро!» этикетные диалоги. Диалог расс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w are you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й диалог: приветствие (днём), диалог-расспрос (узнай и назови человек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разыгрывать диалоги с соблю-дением норм произношения, воспроизводить интонацию образца. Реагировать на инструкции. Узнавать и употреблять в речи изученную конструкцию, писать с ней фразы по образцу. Узнавать изученные слова и словосочетания в устной и письменной речи, воспроизводить их, вставлять в предложения. Работать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щание с использованием фразы досвидание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</w:t>
            </w:r>
            <w:r>
              <w:rPr>
                <w:b/>
              </w:rPr>
              <w:t xml:space="preserve"> 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с этикетными формами приветствия и прощ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ood morning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 приветствия, прощания (кукольный театр</w:t>
            </w:r>
            <w:r>
              <w:rPr/>
              <w:t>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оизводить диалоги с соблюдением норм произношения, ритма, интонации. Воспринимать и разучивать мелодию песни, петь хором. Вписывать знакомые слова в реплики, соблюдая правила орфографии. Понимать изучаемые правила чтения. Писать транскрипционные знаки*. Работать с таблицей звуков в учебник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1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тебя зовут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школ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ая комна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е кружки школьные принадлеж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ечевого этикета</w:t>
            </w:r>
          </w:p>
        </w:tc>
      </w:tr>
      <w:tr>
        <w:trPr>
          <w:trHeight w:val="108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 при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А/Г/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your nam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й диалог: приветствие (официальное), представление. Побудительные предложения (утвердительные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воспроизводить с нужной интонацией конструкции, выражающие побуждение. Начинать и поддерживать изученные этикетные диалоги. Читать про себя и понимать фразы с изученными конструкциями, находить соответствие с изображённой на рисунке ситуацией, дописывать знакомые конструкции в диалоге. Сравнивать и анализировать буквосочетания и их транскрипцию. Понимать изучаемые правила чтения. Работать с таблиц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е кружки школьные принадлеж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ечевого этикета</w:t>
            </w:r>
          </w:p>
        </w:tc>
      </w:tr>
      <w:tr>
        <w:trPr>
          <w:trHeight w:val="108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 приветствия. Диалоги-побуждения к действ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ебе (о персонаже) по опорам. Настояще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defini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ичные, притяжательные местоимени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ть и поддерживать этикетный диалог приветствия. Сообщать информацию о себе, используя опоры. Дописывать знакомые конструкции в репликах этикетных диалогов. Воспринимать на слух и выполнять команды и инструкции. Корректно произносить побудительные предложения. Воспринимать незнакомые слова со слуха, с опорой на рисунки, выписывать слова из текста. Пользоваться правилами чтения. Работать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Бена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семьи..</w:t>
            </w:r>
          </w:p>
        </w:tc>
      </w:tr>
      <w:tr>
        <w:trPr>
          <w:trHeight w:val="3218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о сем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ы описание по фотограф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я приветств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n’s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этикетные диалоги: приглашение, приветствие, представление (семьи, друг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фотографии с членами семьи. Полная и краткая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тяжательные местоимения, указательное местоимение</w:t>
            </w:r>
            <w:r>
              <w:rPr/>
              <w:t xml:space="preserve"> </w:t>
            </w:r>
            <w:r>
              <w:rPr>
                <w:i/>
              </w:rPr>
              <w:t>this</w:t>
            </w:r>
            <w:r>
              <w:rPr/>
              <w:t>.</w:t>
            </w:r>
            <w:r>
              <w:rPr>
                <w:b/>
              </w:rPr>
              <w:t>Правила чтения:</w:t>
            </w:r>
            <w:r>
              <w:rPr/>
              <w:t xml:space="preserve"> </w:t>
            </w:r>
            <w:r>
              <w:rPr>
                <w:i/>
              </w:rPr>
              <w:t>th</w:t>
            </w:r>
            <w:r>
              <w:rPr/>
              <w:t xml:space="preserve"> — [</w:t>
            </w:r>
            <w:r>
              <w:rPr>
                <w:rFonts w:eastAsia="Arial Unicode MS;Arial" w:cs="Arial Unicode MS;Arial" w:ascii="Arial Unicode MS;Arial" w:hAnsi="Arial Unicode MS;Arial"/>
              </w:rPr>
              <w:t>ð</w:t>
            </w:r>
            <w:r>
              <w:rPr/>
              <w:t>], [</w:t>
            </w:r>
            <w:r>
              <w:rPr>
                <w:rFonts w:eastAsia="Arial Unicode MS;Arial" w:cs="Arial Unicode MS;Arial" w:ascii="Arial Unicode MS;Arial" w:hAnsi="Arial Unicode MS;Arial"/>
              </w:rPr>
              <w:t>θ</w:t>
            </w:r>
            <w:r>
              <w:rPr/>
              <w:t>]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текст со знакомым материалом вслух. Воспринимать на слух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нструкцию. Дописывать знакомые конструкции, слова, соблюдая правила орфографии. Сравнивать и анализировать буквосочетания и их транскрипцию. Правильно читать знакомые сочетания букв в словах. Находить звуки в таблиц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а возраст членов сем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и к иллюстрациям, диалог-расспрос по иллюстрации, описание семьи по рисунку. Общий вопрос, ответ на него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читать с нужной интонацией вопросительные предложения, содержащие общий вопрос, и ответы на них. Читать выразительно вслух небольшой текст-описание, отвечать на вопросы по иллюстрациям, описывать иллюстрации по аналогии с опорой на текст-образец. Оперировать знакомой лексикой в речи в соответствии с коммуникативной задачей, списывать новые слова орфографически корректно. Правильно читать знакомые сочетания букв в словах. Работать с таблицей зву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емье; диалог-расспрос о семье (общий вопрос).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семь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p’s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означение животных и домашних питомцев. Интонация (перечислительная), ритм английского предложения. Имена собственные, апостроф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 вслух небольшой текст-описание, составлять описание по аналогии. Соотносить текстовую информацию с иллюстрацией, оперировать знакомой лексикой. Воспринимать на слух и понимать небольшой текст, построенный на знакомом материале. Понимать вопрос и давать ответ на него с опорой на иллюстрации. Оценивать правильность ответа, корректировать неверный ответ. Воспринимать на слух, понимать общее содержание песни, её мелодию. Читать текст песни с соблюдением норм произношения, ритма, интонации. Петь песню хор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ля всех заданий к песня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о чт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ы диалоги друзья по перепис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ы: диалог-побуж-дение к действию (призыв на помощь);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this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задавать специальный и общий вопросы, отвечать на них. Различать и употреблять в устной и письменной речи изученные конструкции. Выразительно читать эмоционально-окрашенные предложения. Правильно читать знакомые сочетания букв в словах. Различать и находить согласные звуки в таблице. Понимать инструкцию к групповой игре, следовать правилам при участии в н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ие по теме местоим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 по переписке,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s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Общий и специальный вопросы. Интонация простого повествовательного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ь к фотографии (рисунку), названия транспорта,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 местоимени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ывать знакомые конструкции по образцу. Читать вслух выразительно небольшой текст, построенный на знакомом материале. Анализировать выделенные графически в тексте или представленные отдельно грамматические явления, сравнивать их, определять основание для их объединения в группу. Соблюдать интонацию повествовательного предложения. Сравнивать и анализировать буквосочетания и их транскрипцию. Применять изучаем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о твоя шляпа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английском языке (рифмовки, стихи, песни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общее содержание текста с некоторыми новыми словами и конструкциями. Догадываться о значении незнакомых слов из контекста. Понимать и задавать вопросы о принадлежности вещи, отвечать на них, оперируя изученной лексикой. Сравнивать и анализировать информацию, выделенную в тексте, делать обобщения. Писать предложения со знакомыми конструкциями по образцу с опорой на иллюстраци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вь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ction rhy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манды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принадлежности веще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 it…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действий. Формы императива. Притяжательный падеж. Специальны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понимать общее содержание рифмовки, воспроизводить её ритм и интонацию, декламировать. Понимать команду и выполнять её. Писать фразы с опорой на иллюстрацию, оперируя знакомыми словами и конструкциями. Читать выразительно вслух небольшой текст. Анализировать серию иллюстраций, извлекать необходимую информацию, формулировать правила игры. Понимать изучаем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днём рождения, Джи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рождения семейный праздник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руг друга с днём рождения.</w:t>
            </w: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ppy birthday, Jill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 (поздравление с днём рождения). Специальный вопрос с конструк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How old…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(о воз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 человека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общее содержание текста с некоторыми новыми словами и конструкциями. Догадываться о значении незнакомых слов с опорой на иллюстрацию. Выразительно читать вслух текст по ролям. Начинать, поддерживать и завершать этикетный диалог по изученной тематике. Воспринимать информацию, представленную на иллюстрации в скрытом виде. Писать фразы по образцу орфографически правильно. Применять изучаемые правила чтения. Различать типы звуков, соотносить звук и его обозначение, находить звук по транскрипции в таблиц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о теме местоим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w Year in 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здравление с Новым годом, дарение подарка. Формы благодар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возрасте, о местонахождении предмета, указание на не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 Контрольная рабо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общее содержание текста с некоторыми новыми словами и конструкциями с опорой на иллюстрацию. Начинать, поддерживать и завершать этикетный диалог по теме, оперируя изученными речевыми клише. Понимать вопрос, инструкцию, реагировать на них. Анализировать рисунок с целью поиска нужной информации, записывать фразы с опорой на иллюстрации. Списывать предложения, слова. Писать поздравление по образц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местоим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ый год в России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р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5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этикетного характе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ть, поддерживать, завершать этикетный диалог приветствия, прощания (далее: на всех уроках). Прогнозировать содержание текста-истории и понимать ситуацию общения на основе иллюстрации. Понимать общее содержание текста с некоторыми новыми конструкциями, использовать языковую догадку. Выразительно читать текст вслух в парах (далее: для всех текстов-историй). Понимать вопрос, отвечать на него с опорой на иллюстрации. Узнавать и употреблять в устной и письменной речи изученные конструкции. Воспринимать на слух и выполнять инструкции на английском языке (далее: на всех уроках). Сравнивать и анализировать буквосочетания, выводить правило чтения. Работать в 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ый год   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понимать общее содержание песни, её мелодию. Читать текст песни с соблюдением норм произношения, ритма, интонации. Петь песню хором (далее: для всех заданий с песнями). Понимать вопрос и задавать его, отвечать и оценивать правильность ответа партнёра по диалогу. Читать небольшой текст вслух выразительно. Понимать значение новых слов с опорой на иллюстрацию. Сравнивать и анализировать грамматическую информацию, выделенную в тексте, делать обобщения. Оперировать знакомой лексикой и речевыми клише адекватно иллюстрации. Работать в 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и моя семья                                       Цвет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вета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форм множественного числ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8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lou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побуждение (просьба показать предмет определённого цвета).Диалог-расспрос (о цвете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 you colour a rainbow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манд. Диалог-расспрос по иллюстрации. Текст-описание человека и его одежды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ули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 диалог расспрос</w:t>
            </w:r>
            <w:r>
              <w:rPr>
                <w:b/>
              </w:rPr>
              <w:t xml:space="preserve"> 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r str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do they liv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 улице, адресе); адрес дома на конверте. Описание дома (цвет). Вопрос к подлежащем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улица мой до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П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 (о месте жительства), адрес. Диалог-расспрос по те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es live in the gar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ть, поддерживать, завершать этикетный диалог приветствия, прощания (далее: на всех уроках). Прогнозировать содержание текста-истории и понимать ситуацию общения на основе иллюстрации. Понимать общее содержание текста с некоторыми новыми конструкциями, использовать языковую догадку. Выразительно читать текст вслух в парах (далее: для всех текстов-историй). Понимать вопрос, отвечать на него с опорой на иллюстрации. Узнавать и употреблять в устной и письменной речи изученные конструкции. Воспринимать на слух и выполнять инструкции на английском языке (далее: на всех уроках). Сравнивать и анализировать буквосочетания, выводить правило чтения. Работать в групп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понимать общее содержание песни, её мелодию. Читать текст песни с соблюдением норм произношения, ритма, интонации. Петь песню хором (далее: для всех заданий с песнями). Понимать вопрос и задавать его, отвечать и оценивать правильность ответа партнёра по диалогу. Читать небольшой текст вслух выразительно. Понимать значение новых слов с опорой на иллюстрацию. Сравнивать и анализировать грамматическую информацию, выделенную в тексте, делать обобщения. Оперировать знакомой лексикой и речевыми клише адекватно иллюстрации. Работать в групп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, запрашивать информацию об адресе, отвечать на вопрос. Разыгрывать выученные наизусть диалоги. Воспроизводить изучаемую конструкцию, соблюдая интонацию и порядок слов в предложении. Воспринимать на слух и понимать основную информацию текста, не обращая внимания на некоторые незнакомые слова. Писать фразы по образцу орфографически корректно. Применять изученное правило при составлении конструкции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ать содержание текста, построенного на знакомом материале. Выделять в тексте письма его смысловые части по просьбе учителя, дописывать письмо. Пересказывать общее содержание текста на русском языке. Сравнивать и анализировать грамматическую информацию, выделенную в тексте, делать обобщения. Воспринимать на слух, понимать общее содержание стихотворения, читать его с соблюдением норм произношения, ритма, интон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ванной паук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квартира моя комната названия комна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 В ванной паук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id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th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ы выражения просьбы, своего отношения к объект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om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исание комнат в до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 мир вокруг мен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t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комнат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е. Форма личного письма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id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th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я помещений и животных</w:t>
            </w:r>
            <w:r>
              <w:rPr/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эмоциональную окраску высказывания, выражать сочувствие. Читать вслух выразительно диалоги. Воспринимать на слух и воспроизводить изучаемые конструкции с нужной интонацией. Читать про себя небольшой текст с небольшим количеством незнакомых слов. Соотносить содержание текста с иллюстрацией. Воспринимать со слуха и понимать текст-описание с опорой на иллюстрации. Составлять устно по аналогии текст-описание. Писать фразы по образцу. Пользоваться изученными правилами чт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-описание, постро-енный на знакомом материале. Соотно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ь содержание текста с иллюстрацией. Задавать вопросы и отвечать на них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информацию текста. Читат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с соблюдением норм произноше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ударения, ритма, интонации. Вы-борочно извлекать из текста с частич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комыми конструкциями запрошен-ную информацию. Списывать слова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уя их по тематическому приз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у. Пользоваться изученными прави-лами чтения, а также словарём д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я ударения и произно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люблю ули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ое домашнее животное.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2.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3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4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like snai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ссказ о своих привязанностях, интересах. Диалог-расспрос по иллюстра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унк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мать основное содержание текста, включающего некоторые незнакомые слова. Понимать изучаемую конструкцию, воспроизводить её в речи с нужной интонацией. Читать выразительно небольшой связный текст, построенный на знакомом материале. Задавать вопросы к иллюстрациям, отвечать на них. Описывать рисунок, используя изученные конструкции и лексику. Орфографически корректно писать предложения по образцу с опорой на иллюст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о тем е множественное число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 they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привязанностях, интересах, хобб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рисунка</w:t>
            </w:r>
            <w:r>
              <w:rPr/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-расспросе, использовать в речи изученные вопросительные предложения, соблюдая порядок слов и правильную интонацию. Узнавать и употреблять в устной и письменной речи изучаемые формы глаголов, существительных. Писать по образцу отрицательные и утвердительные предложения, выражающие отношение к объектам. Оценивать истинность/ ложность высказывания с опорой на иллюстрацию, исправлять его в случае необходимости. Пользоваться изученными правилами чт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ая еда кличка возраст домашних животных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воих привязанностях, интересах, хобби (по рисунку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рисунках. Отрицание и утвержд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адывание рисунка по описанию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ривязанностях, выражая отношение к предмету рассказа с опорой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опоры на иллюстрацию. Различать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в речи изученные общие и специальные вопросы, соответствующие типу вопроса ответы, изученные формы глаголов, существительные с артиклями. Воспринимать со слуха и понимать содержание небольшого текста, построенного 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ом материале. Дописывать пропущенные слова и речевые клише в тексте. Пользоваться изученными правилами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Мне нравиться пицц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ая еда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«Моя ярко-красная шапочка»  Игра «Да, н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like piz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 о предпочтениях в ед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kind of food do they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рисун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ное содержание звучащего/письменного текста с новым материалом, пользуясь при необходимости контекстуальной догадкой, иллюстрациями. Читать вслух выразительно диалоги. Понимать и воспроизводить изучаемую конструкцию в речи с нужной интонацией. Задавать изученные вопросы, отвечать на вопросы с опорой на иллюстрации. Восстанавливать графическую форму слова, записывая их орфографически корректно. Пользоваться изученными правилами чтения. Писать транскрипцию звуков*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родукты пита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/А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i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i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любимой еде, диалог-расспрос по тем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, построенный на знакомом материале. Соотносить содержание текста с иллюстрацией. Пересказывать основное содержание текста, используя зрительные опоры, рассказывать о своей любимой еде, пользуясь образцом. Задавать вопросы по изучаемой теме и отвечать на них. Различать и употреблять корректно в устной и письменной речи изученные конструкции и формы слов. Сравнивать и анализировать грамматическую информацию, выделенную в тексте, делать обобщения. Применять выведенное правило в реч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</w:rPr>
              <w:t xml:space="preserve">Мир вокруг меня   Где же это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is i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 о месте вещей в комна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рисунков. Определенный артикль предлоги мест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 содержание текста, отвечать на вопросы с опорой на иллюстрации. Читать про себя и понимать основное содержание текста с некоторыми незнакомыми словами. Уточнять значение слова по словарю учебника. Различать и употреблять в устной и письменной речи изученные конструкции, формы глаголов и существительных. Соблюдать нормы произношения и интонацию. Орфографически корректно писать изученные слова. Писать транскрипцию звуков*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мебели интерьера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 bright red ha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ям, личное письмо с вопросами о любимой еде. Предлоги мес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текст песни, находить в нём запрошенную информацию, опираясь на иллюстрацию, языковую догадку. Вести диалог-расспрос по иллюстрации. Вставлять пропущенные слова в изученные конструкции, дописывать полностью реплики диалога-расспроса с опорой на иллюстрацию. Дописывать пропущенные слова в тексте орфографически корректно. Контролировать правильность выполнения заданий игры, вносить коррективы. Пользоваться изученными правилами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фари-парк Выходной день каникулы сафари парк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про обезья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safari p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бытие на место; этикетный диалог (при оказании услуги). 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 fat monkey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 there any seals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зоопарк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мать содержание текста с некоторыми новыми словами и конструкциями с опорой на иллюстрации и языковую догадку. Понимать и воспроизводить изучаемые вопросы и отвечать на них с опорой на иллюстрации. Орфографически корректно писать изученные слова. Дописывать фразу по образцу. Применять изучаемые правила чтения. Произносить сочетания слов и окончания существительных в соответствии с орфоэпическими норм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опарк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омашнего животного, диалог-расспрос по те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для анке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hat do they lik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е письмо о зоопарке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небольшие тексты-описания со знакомыми словами и конструкциями, подбирать к ним соответствующие иллюстрации. Читать текст-описание вслух с соблюдением норм произношения и интонации повествовательного предложения. Воспринимать на слух и понимать основное содержание диалога-расспроса, реагировать на реплики собеседника. Распознавать и употреблять корректно в устной и письменной речи изученные конструкции. Произносить слова в соответствии с орфоэпическими норм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и мои друзья                       Я делаю робот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частей тела (внешность)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4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сенка робот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k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bo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-описание (части тела, процесс изготовления робота)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тическая груп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 тел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со слуха и понимать содержание текста с некоторыми новыми словами и конструкциями, догадываться о значении новых слов с опорой на иллюстрации. Читать вслух выразительно диалоги по ролям. Различать и употреблять в устной и письменной речи изучаемые типы предложений. Читать предложения с глаголами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, понимать значение конструкции, подбирать соответствующую иллюстрацию к фразе. Писать предложения по образцу, используя изученные слова и выражения. Пользоваться изученными правилами чтения. Воспринимать на слух текст песни, мелодию, воспроизводить интонацию образ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 настоящее продолженно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местоим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 robot’s so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 (рассказ об увлечениях). Формы побуждения к действию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запрошенную информацию, не обращая внимания на незнакомые конструкции и слова. Понимать и выполнять команды. Читать про себя текст с некоторыми новыми словами и конструкциями, понимать общее содержание и передавать его кратко по-русски. Определять значение новых слов из контекста и с помощью иллюстраций, пользоваться словарём. Вести диалог-расспрос, задавая вопросы об иллюстрации и выслушивая ответы. Вставлять пропущенные слова в предложения со знакомыми конструкциями. Читать текст вслух, соблюдая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ые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делаю робо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с опорой на иллюстрацию. 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riends at 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фолио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лчки (эксперимент по смешиванию цветов). 2. Макет дома. 3. Плакат «Полезная еда». 4. Постер/модели «Мебель для нашего дома» с подписями на английском языке. 5. Карточки/групповой постер на тему «Наши любимые животные» с подписями на английском языке. 6. Макет/рисунок робота, презентация его классу на английском языке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мать основное содержание диалогического текста с опорой на иллюстрации. Читать вслух и наизусть стихотворение с соблюдением норм произношения, ритма и интонации. Вести диалог-расспрос по иллюстрации, используя в речи изученные конструкции и лексику. Писать изученные слова орфографически корректно. Знать порядок букв в английском алфавит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ее продолженное(грамматик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местоим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Мир вокруг меня        Наша деревня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На ферме»</w:t>
            </w:r>
            <w:r>
              <w:rPr>
                <w:b/>
              </w:rPr>
              <w:t xml:space="preserve"> 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r vill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писание места (макет деревн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и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ормы речевого поведения в русском и английском языках. Понимать со слуха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Читать диалоги с соблюдением норм произношения, ударения, интонации. Употреблять изученные конструкции и лексику в речи в соответствии с коммуникативной задачей. Писать по образцу предложения. Произносить корректно сочетания звуков на стыке слов, читать транскрипци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деревн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На ферм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я макета дерев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описание. Диалог-расспрос с опорой на иллюстрацию.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’ve got a bicycle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с описанием объекта по образцу изученного текста. Отвечать на вопросы, оперируя изученной лексикой, грамматическими конструкциями. Читать про себя и понимать содержание текста, построенного на знакомом материале, соотносить его содержание с рисунком. Воспринимать текст с некоторыми незнакомыми словами на слух, понимать его общее содержание,  опираясь на контекст, иллюстрации. Вставлять пропущенные слова в изученные типы предложения. Разыгрывать диалог в парах с соблюдением норм произношения и интонации. Применять изученн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город  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еревни, личное письмо, анкета. Диалог-расспрос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ld MacDona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ать основное содержание текста-описания деревни, построенного на знакомом материале с некоторыми новыми словами и конструкциями, соотносить его содержание с иллюстрациями. Задавать вопросы и отвечать на них, основываясь на содержании прочитанного текста. Узнавать и употреблять в речи изученные конструкции и лексику в соответствии с коммуникативной задачей. Описывать рисунок, используя в качестве образца прочитанный текст. Отвечать на вопросы анкеты кратко в письменной форме; давать развёрнутый ответ устно. Применять изученн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7" w:leader="none"/>
              </w:tabs>
              <w:spacing w:lineRule="auto" w:line="240"/>
              <w:jc w:val="both"/>
              <w:rPr/>
            </w:pPr>
            <w:r>
              <w:rPr>
                <w:rFonts w:eastAsia="Calibri" w:cs="Calibri"/>
                <w:b/>
              </w:rPr>
              <w:t xml:space="preserve">                                       </w:t>
            </w:r>
            <w:r>
              <w:rPr>
                <w:b/>
              </w:rPr>
              <w:t xml:space="preserve">Я и мои друзья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ы собираемся на Луну </w:t>
            </w:r>
          </w:p>
          <w:p>
            <w:pPr>
              <w:pStyle w:val="Normal"/>
              <w:tabs>
                <w:tab w:val="clear" w:pos="708"/>
                <w:tab w:val="left" w:pos="835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ем в космонавт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полёты в косм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порой на иллюстрацию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 с опорой на иллюстрации на основе их сходства с заимствованиями в русском языке. Читать про себя небольшой текст со знакомыми конструкциями и заполнять таблицу на его основе. Применять изученн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е российские космонавты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полёты в космос </w:t>
            </w:r>
            <w:r>
              <w:rPr>
                <w:b/>
              </w:rPr>
              <w:t xml:space="preserve">А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are you doing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ерсон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струкцию, следовать ей, соблюдая правила в групповой игре. Проводить игру самостоятельно. Читать текст с изученными конструкциями и словами вслух, соблюдая нормы произношения и интонацию вопросительных и повествовательных предложений. Читать текст-описание, пересказывать его (от лица говорящего и от 3-го л.). Составлять описание по образцу. Читать транскрипцию. Сравнивать и анализировать буквосочетания и их транскрипци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      Первые полеты в космос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uccess in spac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seum of space flight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по текстам и иллюстрациям. 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winkle, twinkle, little s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ерсонаж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кст с некоторыми новыми словами и конструкциями со слуха и зрительно, сопоставлять текстовую информацию с иллюстрациями. Понимать общее содержание прочитанного/прослушанного текста, догадываться о значении новых слов из контекста. Осуществлять поисковое чтение. Задавать вопросы и отвечать на них с опорой на иллюстрации. Вести диалог-расспрос, основываясь на полученной из текста информации с опорой на иллюстрации. Составлять описание по образцу прочитанного текста-описания. Различать и корректно произносить все звуки английского язы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7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моих увлечений          Я стою на голове </w:t>
            </w:r>
          </w:p>
          <w:p>
            <w:pPr>
              <w:pStyle w:val="Normal"/>
              <w:tabs>
                <w:tab w:val="clear" w:pos="708"/>
                <w:tab w:val="left" w:pos="841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ые виды спорта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Круг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tand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оведение зарядки, команды.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ir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сса с опорой на иллюстрации. Побудительные предложения полная и краткая форма в вопросительном повествовательном предложения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текст вслух, соблюдая нормы произношения, воспроизводить интонацию образца. Различать и воспроизводить в речи изучаемые конструкции. Задавать вопросы и отвечать на них, описывая действия, изображённые на рисунках. Использовать изученные фразы и слова в устной и письменной речи в соответствии с коммуникативной задачей. Пользоваться изученными правилами чтения. Писать транскрипционные знаки*. Работать с таблицей зву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зарядка делаем зарядку</w:t>
            </w:r>
          </w:p>
        </w:tc>
      </w:tr>
      <w:tr>
        <w:trPr>
          <w:trHeight w:val="95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ействий на рисунках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д. ч.)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х предложениях (общий вопрос)*. Притяжательные местоимения. Повторение алфавита. Счёт до 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струкцию, следовать ей, соблюдая правила в парной игре. Проводить игру самостоятельно, участвуя в диалоге-расспросе с опорой 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. Различать и употреблять в речи изучаемые конструкции. Читать про себя фразы, соотнося их содержание с иллюстрациями. Употреблять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 изученные слова и конструкции в соответствии с коммуникативной задачей. Оценивать свои действия и действия партнёров по игре. Знать порядок букв в алфавите, пользоваться им при выполнении зад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      Друзья по переписке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исем в английском языке. Стихотворение «Пчёлы живут в саду»</w:t>
            </w:r>
          </w:p>
          <w:p>
            <w:pPr>
              <w:pStyle w:val="Normal"/>
              <w:rPr/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n frien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c о друге (по фото-графи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письм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im and Muri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исание рисунка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диалоги выразительно вслух, соблюдая нормы произношения, ритм, интонацию. Выборочно читать предложения к иллюстрациям, выделять смысловые части письма. Представлять ответы в виде анкеты (таблицы). Употреблять в речи изученные слова и конструкции в соответствии с коммуникативной задачей. Искать новые слова в словаре. Применять изученные правила чт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зарубежном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у по переписке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своём окруж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фм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es live in the gard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а друзей по переписк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иалог-расспрос о персонажах учебника, основываясь на прочитанных и прослушанных текстах. Понимать вопросы о себе и своих друзьях, задавать их, отвечать на них и понимать ответ собеседника. Оперировать в речи изученными конструкциями и словами в соответствии с коммуникативной задачей. Читать про себя тексты писем, выстраивать их в заданной логике. Подбирать иллюстрации к текстам. Писать по образцу письмо другу по переписк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ыбнитесь пожалуйста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фотографировать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5.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mile, please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тикетный диалог (вежливая оценка); описание фотографии. Повторение: императив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Читать диалоги выразительно вслух, соблюдая нормы произношения, интонацию. Вести диалог-расспрос по рисункам, использовать знакомые типы специального и общего вопроса, отвечать на вопросы. Оперировать в устной и письменной речи знакомыми конструкциями и словами. Делать подписи к фотографиям по образцу. Соотносить звуковую и графическую формы слов, называть буквы, входящие в состав слов (спеллинг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о  темам  Буквы и звуки местоимения множественное число.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контрольной работ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-расспрос по фотографиям, оперируя знакомыми конструкциями и словами. Воспринимать со слуха текст, построенный на знакомом языковом материале, понимать его содержание. Разыгрывать диалог, соблюдая нормы произношения, нужную интонацию, передавая эмоциональную окраску высказывания. Дописывать пропущенные слова в анкете. Рассказывать о себе, оперируя знакомыми конструкциями и словами. Соотносить звуковую и графическую формы слов, называть буквы, входящие в состав слов Вести диалог-расспрос по визиткам, оперируя знакомыми конструкциями и словами. Читать про себя текст, понимать основное содержание, пересказывать, соблюдая нормы произношения, ударение и интонацию повествовательных распространённых и нераспространённых предложений. Задавать вопросы и отвечать на вопросы собеседника на основании прочитанного текста, по опорам. Выделять основание для классификации слов по тематическим группам, оперировать ими в речи. Соотносить звуковую и графическую формы слов, корректно называть буквы, входящие в состав сл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по  темам  Буквы и звуки местоимения множественное число. Времена глагола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ыбнитес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личных фотографиях. Описание персонаж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p and Will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диалог к иллюстрациям. «Визитная карт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(интервью) на основе визитной карточ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nglish friends in Mosc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элементами описания. Диалог-расспрос на основе прочитанного текста и иллюстраций. Описание города по иллюстраци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мес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ельства (страна, город/деревня, улица и т. д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друге по пе-реписке. Письмо другу по переписке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типов вопросов, форм глаголов, сл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фоли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ет/рисунок с планом деревни с подписями на английском языке. 2. Групповой коллаж (деревни, города). </w:t>
              <w:br/>
              <w:t xml:space="preserve">3. Изготовление макета ракеты, космической станции, костюма космонавта, поиск эскиза в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е. 4. Проведение культминуток на английском языке. 5. Письмо другу по переписке: выбор страны, города, адресата Работа с карточкам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-расспрос о друге по переписке, отвечать на вопросы о себе, оперируя в речи знакомыми конструкциями и словами. Воспринимать со слуха тексты-описания с некоторыми новыми словами, выбирать правильный ответ из двух вариантов. Игнорировать незнакомые слова, ориентируясь на понимание общего содержания высказывания. Вставлять пропущенные слова в форму личного письма. Оперировать изученной лексикой и речевыми клише. Участвовать в парной, групповой игре. Следовать правилам игры, оценивать свой результат и результат партнёров по игр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по  темам  Буквы и звуки местоимения множественное число. Времена глагол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Описание материально-технического обеспечения</w:t>
        <w:br/>
        <w:t>образовательного процессА</w:t>
      </w:r>
    </w:p>
    <w:p>
      <w:pPr>
        <w:pStyle w:val="Normal"/>
        <w:keepNext w:val="tru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рабочей программы используется учебно-методический комплект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. Английский язык 2 класс, М.В.Вербицкая, Вентана Граф 2013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учебник: Английский язык, 2 класс в двух частях, М.В.Вербицкая, О.В.Оралова, Б.Эббс, Э. Уорелл,  Э.Уорд, рекомендованного Министерством образования и науки РФ Вентана Граф 2013 ,</w:t>
      </w:r>
    </w:p>
    <w:p>
      <w:pPr>
        <w:pStyle w:val="Style16"/>
        <w:shd w:fill="FFFFFF" w:val="clear"/>
        <w:spacing w:before="0" w:after="0"/>
        <w:jc w:val="both"/>
        <w:rPr>
          <w:b/>
          <w:b/>
        </w:rPr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бочая тетрадь: Английский язык 2 класс,2013г Вентана Граф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оприложение к учебнику и рабочей тетради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Для информационно-компьютерной поддержки учебного процесса предполагается использование следующих программно-педагогических средств,  элементов электронного обучения и дистанционных образовательных технологий, реализуемых с помощью компьютера: </w:t>
      </w:r>
    </w:p>
    <w:p>
      <w:pPr>
        <w:pStyle w:val="Style1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Интернет ресурсы</w:t>
      </w:r>
    </w:p>
    <w:p>
      <w:pPr>
        <w:pStyle w:val="Style16"/>
        <w:shd w:fill="FFFFFF" w:val="clear"/>
        <w:spacing w:before="0" w:after="0"/>
        <w:jc w:val="both"/>
        <w:rPr>
          <w:color w:val="4F81BD"/>
        </w:rPr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bcqu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imd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Style16"/>
        <w:shd w:fill="FFFFFF" w:val="clear"/>
        <w:spacing w:before="0" w:after="0"/>
        <w:jc w:val="both"/>
        <w:rPr>
          <w:color w:val="4F81BD"/>
        </w:rPr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earnenglishkid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ritishcounc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/</w:t>
        </w:r>
      </w:hyperlink>
    </w:p>
    <w:p>
      <w:pPr>
        <w:pStyle w:val="Style16"/>
        <w:shd w:fill="FFFFFF" w:val="clear"/>
        <w:spacing w:before="0" w:after="0"/>
        <w:jc w:val="both"/>
        <w:rPr>
          <w:color w:val="4F81BD"/>
        </w:rPr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rfal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Style16"/>
        <w:shd w:fill="FFFFFF" w:val="clear"/>
        <w:spacing w:before="0" w:after="0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c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econ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grad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ompute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Style1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Медиаресурсы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Также для дополнительного изучения грамматики предлагаются следующие пособия грамматика английского языка для родителей Е А Барашкова. </w:t>
      </w:r>
      <w:r>
        <w:rPr>
          <w:lang w:val="en-US"/>
        </w:rPr>
        <w:t>CD</w:t>
      </w:r>
      <w:r>
        <w:rPr/>
        <w:t xml:space="preserve"> диски Малыш и Карлсон, Белоснежка и семь гномов, английский для детей мои игрушки, английский для детей мой дом, английский для детей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Раздаточный материал грамматические таблиц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065"/>
        <w:gridCol w:w="1417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аб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транскри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а чтения гласных бу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чтения глас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чтения глас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чтения глас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чтения некоторых буквосочет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ик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ложных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 to 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 to 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 to 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UK of G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 местои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местои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Some Any и их производ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числи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числи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числи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числи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 и меся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ый час (врем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 to have g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числяемые и не исчисляемые существи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re is There 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ny much a lot o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и их эквивал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й глагол c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утвердительных предлож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е глаг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е глаг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е глаг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е глаг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progress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progress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simp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simp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perfe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perfe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progress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progress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 английского глаго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е суффик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е суффик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е суффик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огласования времен в косвенной     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т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llowe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ristm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 Valentines 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неправильные глаголы для начально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неправильные глаголы для начально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6508"/>
        <w:gridCol w:w="168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П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аблиц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английского глагола действительный з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английского глагола страдательный з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to b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 is there a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мес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сло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е приставки с отрицательным значение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ы существительны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я косвенная речь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вопрос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е глагол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 (большое полотно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азбу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азбу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К концу обучения во втором классе учащиеся выучат</w:t>
      </w:r>
    </w:p>
    <w:p>
      <w:pPr>
        <w:pStyle w:val="Style1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в области говорения:</w:t>
      </w:r>
    </w:p>
    <w:p>
      <w:pPr>
        <w:pStyle w:val="TextBody"/>
        <w:widowControl w:val="false"/>
        <w:tabs>
          <w:tab w:val="clear" w:pos="708"/>
          <w:tab w:val="left" w:pos="545" w:leader="none"/>
        </w:tabs>
        <w:spacing w:lineRule="exact" w:line="269" w:before="0" w:after="0"/>
        <w:ind w:left="3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>Ученик  научится: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exact" w:line="269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ести элементарный этикетный диалог в ограниченном круге типичных ситуаций общения; диалог-расспрос (вопрос — ответ) и диалог побуждения к действию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на элементарном уровне описывать предмет, картинку, персонаж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на элементарном уровне рассказывать о себе, семье, друге.</w:t>
      </w:r>
    </w:p>
    <w:p>
      <w:pPr>
        <w:pStyle w:val="26"/>
        <w:shd w:fill="auto" w:val="clear"/>
        <w:tabs>
          <w:tab w:val="clear" w:pos="708"/>
          <w:tab w:val="left" w:pos="636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     </w:t>
      </w: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>Ученик</w:t>
      </w: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</w:t>
      </w:r>
      <w:r>
        <w:rPr>
          <w:rStyle w:val="21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732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участвовать в элементарном диалоге-расспросе, задавая вопросы соббеседнику и отвечая на его вопросы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оспроизводить наизусть небольшие произведения детского фольклора детскиеские песни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составлять краткую характеристику персонажа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кратко излагать содержание прочитанного текста.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bCs w:val="false"/>
          <w:color w:val="000000"/>
          <w:sz w:val="24"/>
          <w:szCs w:val="24"/>
        </w:rPr>
        <w:t>В Области Аудирования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</w:rPr>
        <w:t xml:space="preserve">  </w:t>
        <w:tab/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>Ученик научится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26"/>
        <w:shd w:fill="auto" w:val="clear"/>
        <w:tabs>
          <w:tab w:val="clear" w:pos="708"/>
          <w:tab w:val="left" w:pos="646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'</w:t>
      </w:r>
    </w:p>
    <w:p>
      <w:pPr>
        <w:pStyle w:val="TextBody"/>
        <w:widowControl w:val="false"/>
        <w:tabs>
          <w:tab w:val="clear" w:pos="708"/>
          <w:tab w:val="left" w:pos="737" w:leader="none"/>
        </w:tabs>
        <w:spacing w:lineRule="exact" w:line="269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оспринимать на слух в аудиозаписи небольшой текст, построенный на изученном языковом материале, и полностью понимать содержащуюся в нем информацию;</w:t>
      </w:r>
    </w:p>
    <w:p>
      <w:pPr>
        <w:pStyle w:val="TextBody"/>
        <w:widowControl w:val="false"/>
        <w:tabs>
          <w:tab w:val="clear" w:pos="708"/>
          <w:tab w:val="left" w:pos="742" w:leader="none"/>
        </w:tabs>
        <w:spacing w:lineRule="exact" w:line="269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В области чтения</w:t>
      </w:r>
    </w:p>
    <w:p>
      <w:pPr>
        <w:pStyle w:val="Style16"/>
        <w:shd w:fill="FFFFFF" w:val="clear"/>
        <w:spacing w:before="0" w:after="0"/>
        <w:rPr/>
      </w:pPr>
      <w:r>
        <w:rPr>
          <w:rStyle w:val="Style14"/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Style w:val="Style14"/>
          <w:rFonts w:cs="Times New Roman"/>
          <w:b/>
          <w:color w:val="000000"/>
          <w:sz w:val="24"/>
          <w:szCs w:val="24"/>
        </w:rPr>
        <w:t>Ученик научится</w:t>
      </w:r>
      <w:r>
        <w:rPr>
          <w:rStyle w:val="Style14"/>
          <w:rFonts w:cs="Times New Roman"/>
          <w:color w:val="000000"/>
          <w:sz w:val="24"/>
          <w:szCs w:val="24"/>
        </w:rPr>
        <w:t>: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rStyle w:val="Style14"/>
          <w:rFonts w:cs="Times New Roman"/>
          <w:color w:val="000000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читать вслух небольшие тексты, построенные на изученном языковом мате</w:t>
        <w:softHyphen/>
        <w:t>риале,  соблюдая правила чтения и соответствующую интонацию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читать про себя и понимать основное содержание текстов, включающих как </w:t>
      </w:r>
      <w:r>
        <w:rPr>
          <w:rStyle w:val="9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зученный языковой материал, так и отдельные новые слова; находить</w:t>
      </w:r>
      <w:r>
        <w:rPr>
          <w:rStyle w:val="9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i/>
          <w:color w:val="000000"/>
          <w:sz w:val="24"/>
          <w:szCs w:val="24"/>
        </w:rPr>
        <w:t xml:space="preserve">в </w:t>
      </w:r>
      <w:r>
        <w:rPr>
          <w:rStyle w:val="10pt"/>
          <w:rFonts w:cs="Times New Roman" w:ascii="Times New Roman" w:hAnsi="Times New Roman"/>
          <w:i w:val="false"/>
          <w:color w:val="000000"/>
          <w:sz w:val="24"/>
          <w:szCs w:val="24"/>
        </w:rPr>
        <w:t>тексте нужную информацию.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Ученик  получит возможность научиться</w:t>
      </w:r>
      <w:r>
        <w:rPr>
          <w:rStyle w:val="22"/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догадываться о значении незнакомых слов по контексту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0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не обращать внимания на незнакомые слова, не мешающие понять основное содержание текста.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письма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ладеть техникой письма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списывать текст и выписывать из него слова, словосочетания, предложения в соот ветствии с решаемой учебной задачей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исать с опорой на образец поздравление с праздником и короткое личное письмо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заполнять простую анкету.</w:t>
      </w:r>
    </w:p>
    <w:p>
      <w:pPr>
        <w:pStyle w:val="26"/>
        <w:shd w:fill="auto" w:val="clear"/>
        <w:tabs>
          <w:tab w:val="clear" w:pos="708"/>
          <w:tab w:val="left" w:pos="386" w:leader="none"/>
        </w:tabs>
        <w:spacing w:lineRule="auto" w:line="24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'</w:t>
      </w:r>
      <w:r>
        <w:rPr>
          <w:rStyle w:val="2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.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составлять рассказ в письменной форме по плану/ключевым словам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 письменной форме кратко отвечать на вопросы к тексту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авильно оформлять конверт (с опорой на образец)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делать по образцу подписи к рисункам/фотографиям.</w:t>
      </w:r>
    </w:p>
    <w:p>
      <w:pPr>
        <w:pStyle w:val="11"/>
        <w:shd w:fill="auto" w:val="clear"/>
        <w:spacing w:lineRule="auto" w:line="240" w:before="0" w:after="0"/>
        <w:ind w:left="500" w:hanging="4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Графика, каллиграфия, орфография</w:t>
      </w:r>
    </w:p>
    <w:p>
      <w:pPr>
        <w:pStyle w:val="TextBody"/>
        <w:widowControl w:val="false"/>
        <w:tabs>
          <w:tab w:val="clear" w:pos="708"/>
          <w:tab w:val="left" w:pos="290" w:leader="none"/>
          <w:tab w:val="left" w:pos="5483" w:leader="none"/>
        </w:tabs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>Ученик  научится: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льзоваться английским алфавитом, называть в нём буквы в правильной последовательности;</w:t>
      </w:r>
    </w:p>
    <w:p>
      <w:pPr>
        <w:pStyle w:val="TextBody"/>
        <w:widowControl w:val="false"/>
        <w:tabs>
          <w:tab w:val="clear" w:pos="708"/>
          <w:tab w:val="left" w:pos="486" w:leader="none"/>
        </w:tabs>
        <w:spacing w:lineRule="auto" w:line="240" w:before="0" w:after="0"/>
        <w:ind w:right="280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воспроизводить графически и каллиграфически корректно все английские буквы алфавита (полупечатное написание букв, слов)</w:t>
      </w:r>
    </w:p>
    <w:p>
      <w:pPr>
        <w:pStyle w:val="TextBody"/>
        <w:widowControl w:val="false"/>
        <w:tabs>
          <w:tab w:val="clear" w:pos="708"/>
          <w:tab w:val="left" w:pos="486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находить и сравнивать (в объёме содержания курса) такие языковые едини</w:t>
        <w:softHyphen/>
        <w:t>цы, как   звук, буква, слово;</w:t>
      </w:r>
    </w:p>
    <w:p>
      <w:pPr>
        <w:pStyle w:val="TextBody"/>
        <w:widowControl w:val="false"/>
        <w:tabs>
          <w:tab w:val="clear" w:pos="708"/>
          <w:tab w:val="left" w:pos="482" w:leader="none"/>
        </w:tabs>
        <w:spacing w:lineRule="auto" w:line="240" w:before="0" w:after="0"/>
        <w:ind w:left="40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именять основные правила чтения и орфографии, изученные в курсе на</w:t>
        <w:softHyphen/>
        <w:t>чальной школы;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отличать буквы от знаков транскрипции.</w:t>
      </w:r>
    </w:p>
    <w:p>
      <w:pPr>
        <w:pStyle w:val="26"/>
        <w:shd w:fill="auto" w:val="clear"/>
        <w:tabs>
          <w:tab w:val="clear" w:pos="708"/>
          <w:tab w:val="left" w:pos="381" w:leader="none"/>
        </w:tabs>
        <w:spacing w:lineRule="auto" w:line="240"/>
        <w:ind w:left="40" w:hanging="0"/>
        <w:rPr>
          <w:rStyle w:val="2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val="ru-RU"/>
        </w:rPr>
        <w:t xml:space="preserve">Ученик </w:t>
      </w: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6"/>
        <w:shd w:fill="auto" w:val="clear"/>
        <w:tabs>
          <w:tab w:val="clear" w:pos="708"/>
          <w:tab w:val="left" w:pos="38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i/>
          <w:color w:val="000000"/>
          <w:sz w:val="24"/>
          <w:szCs w:val="24"/>
        </w:rPr>
        <w:t>сравнивать и анализировать буквосочетания английского языка и их транс</w:t>
        <w:softHyphen/>
        <w:t>крипцию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widowControl w:val="false"/>
        <w:tabs>
          <w:tab w:val="clear" w:pos="708"/>
          <w:tab w:val="left" w:pos="4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TextBody"/>
        <w:widowControl w:val="false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уточнять написание слова по словарю учебника.</w:t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383"/>
        <w:ind w:righ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477" w:leader="none"/>
        </w:tabs>
        <w:spacing w:lineRule="exact" w:line="269" w:before="0" w:after="383"/>
        <w:ind w:right="280" w:hanging="0"/>
        <w:jc w:val="both"/>
        <w:rPr>
          <w:rFonts w:ascii="Times New Roman" w:hAnsi="Times New Roman" w:cs="Georgia"/>
          <w:b/>
          <w:b/>
          <w:color w:val="000000"/>
          <w:spacing w:val="2"/>
          <w:sz w:val="24"/>
          <w:szCs w:val="24"/>
        </w:rPr>
      </w:pPr>
      <w:r>
        <w:rPr>
          <w:rFonts w:cs="Georgia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Georgia"/>
          <w:color w:val="000000"/>
          <w:spacing w:val="2"/>
          <w:sz w:val="24"/>
          <w:szCs w:val="24"/>
        </w:rPr>
      </w:pPr>
      <w:r>
        <w:rPr>
          <w:rFonts w:cs="Georgia"/>
          <w:color w:val="000000"/>
          <w:spacing w:val="2"/>
          <w:sz w:val="24"/>
          <w:szCs w:val="24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31520</wp:posOffset>
                </wp:positionH>
                <wp:positionV relativeFrom="page">
                  <wp:posOffset>606425</wp:posOffset>
                </wp:positionV>
                <wp:extent cx="6029325" cy="100152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001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1"/>
                                <w:rFonts w:eastAsia="Georgia"/>
                                <w:b/>
                                <w:bCs/>
                                <w:color w:val="000000"/>
                                <w:lang w:val="ru-RU"/>
                              </w:rPr>
                              <w:t xml:space="preserve">                    </w:t>
                            </w:r>
                            <w:r>
                              <w:rPr>
                                <w:rStyle w:val="1"/>
                                <w:b/>
                                <w:bCs/>
                                <w:color w:val="000000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rStyle w:val="1"/>
                                <w:b/>
                                <w:bCs/>
                                <w:color w:val="000000"/>
                              </w:rPr>
                              <w:t>онетическая сторона реч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Calibri" w:cs="Calibri"/>
                                <w:b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Style w:val="Style14"/>
                                <w:b/>
                                <w:color w:val="000000"/>
                              </w:rPr>
                              <w:t>Ученик  научится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адекватно произносить и различать на слух все звуки английского языка; соблюдать нормы произношения звуков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color w:val="000000"/>
                              </w:rPr>
                              <w:t xml:space="preserve">соблюдать правильное ударение в изолированных словах и </w:t>
                            </w:r>
                            <w:r>
                              <w:rPr>
                                <w:rStyle w:val="9"/>
                                <w:color w:val="000000"/>
                              </w:rPr>
                              <w:t>фразах;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 xml:space="preserve"> соблюдать особенности интонации основных типов предложений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6" w:leader="none"/>
                                <w:tab w:val="left" w:pos="7757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color w:val="000000"/>
                              </w:rPr>
                              <w:t>корректно произносить предложения с точки зрения их ритмико-интонаци</w:t>
                              <w:softHyphen/>
                              <w:t>онных особенностей.</w:t>
                              <w:tab/>
                              <w:t>_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  <w:i w:val="false"/>
                                <w:iCs w:val="false"/>
                                <w:color w:val="000000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"/>
                                <w:b/>
                                <w:i w:val="false"/>
                                <w:iCs w:val="false"/>
                                <w:color w:val="000000"/>
                              </w:rPr>
                              <w:t>получит возможность научиться</w:t>
                            </w:r>
                            <w:r>
                              <w:rPr>
                                <w:rStyle w:val="2"/>
                                <w:i w:val="false"/>
                                <w:iCs w:val="false"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распознавать случаи использования связующего “г” и соблюда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соблюдать интонацию перечисления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соблюдать правило отсутствия ударения на служебных словах (артиклях, союзах, пред логах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color w:val="000000"/>
                              </w:rPr>
                              <w:t>Читать изучаемые слова по транскрипци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color w:val="000000"/>
                              </w:rPr>
                              <w:t>Писать транскрипцию отдельных звуков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Calibri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Лексическая сторона реч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245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употреблять в речи изученные в пределах тематики началь</w:t>
                              <w:softHyphen/>
                              <w:t xml:space="preserve">ной школы лексические единицы (слова, словосочетания,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ценочную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екси</w:t>
                              <w:softHyphen/>
                              <w:t>ку, речевые клише), соблюдая лексические нормы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перировать в процессе общения активной лексикой в соответствии с комму</w:t>
                              <w:softHyphen/>
                              <w:t>никативной задачей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ченик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олучит возможность научить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простые словообразовательные элементы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ираться на языковую догадку при восприятии интернациональных и сложных слов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процессе чтения и аудирования;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91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оставлять простые словари (в картинках, двуязычные) в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оответстви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 по</w:t>
                              <w:softHyphen/>
                              <w:t>ставленной учеб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ной задачей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уя изучаемую в пределах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тематик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</w:t>
                              <w:softHyphen/>
                              <w:t>чальной школы лексику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Социокультурная осведомлённость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раны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некоторых литературных персонажей известных детских произве</w:t>
                              <w:softHyphen/>
      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tabs>
                                <w:tab w:val="clear" w:pos="708"/>
                                <w:tab w:val="left" w:pos="366" w:leader="none"/>
                              </w:tabs>
                              <w:ind w:left="20" w:hanging="4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Уче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Ученик 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олучит возможность научиться’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олицы стран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казывать о некоторых достопримечательностях стран изучаемого языка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6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спроизводить наизусть небольшие произведения детского фольклора (сти</w:t>
                              <w:softHyphen/>
                              <w:t>хи, песни) на английск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      <w:softHyphen/>
                              <w:t>ной школе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познавательн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равнивать языковые явления родного и иностранного языков на уров! дельных звуков, букв, слов, словосочетаний, простых предложений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йствовать по образцу при выполнении упражнений и составлении с венных высказываний в пределах тематики начальной школы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вершенствовать приёмы работы с текстом с опорой на умения, при тённые на уроках родного языка (прогнозировать содержание текста г головку, иллюстрациям и др.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льзоваться справочными материалами, представленными в досту данному возрасту виде (правила, таблиц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exact" w:line="269" w:before="0" w:after="320"/>
                              <w:ind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уществлять самонаблюдение и самооценку в доступных младшему школьнику пределах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788.6pt;mso-wrap-distance-left:0pt;mso-wrap-distance-right:0pt;mso-wrap-distance-top:0pt;mso-wrap-distance-bottom:0pt;margin-top:47.75pt;mso-position-vertical-relative:page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/>
                      </w:pPr>
                      <w:r>
                        <w:rPr>
                          <w:rStyle w:val="1"/>
                          <w:rFonts w:eastAsia="Georgia"/>
                          <w:b/>
                          <w:bCs/>
                          <w:color w:val="000000"/>
                          <w:lang w:val="ru-RU"/>
                        </w:rPr>
                        <w:t xml:space="preserve">                    </w:t>
                      </w:r>
                      <w:r>
                        <w:rPr>
                          <w:rStyle w:val="1"/>
                          <w:b/>
                          <w:bCs/>
                          <w:color w:val="000000"/>
                          <w:lang w:val="ru-RU"/>
                        </w:rPr>
                        <w:t>Ф</w:t>
                      </w:r>
                      <w:r>
                        <w:rPr>
                          <w:rStyle w:val="1"/>
                          <w:b/>
                          <w:bCs/>
                          <w:color w:val="000000"/>
                        </w:rPr>
                        <w:t>онетическая сторона реч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4"/>
                          <w:rFonts w:eastAsia="Calibri" w:cs="Calibri"/>
                          <w:b/>
                          <w:color w:val="000000"/>
                        </w:rPr>
                        <w:t xml:space="preserve">   </w:t>
                      </w:r>
                      <w:r>
                        <w:rPr>
                          <w:rStyle w:val="Style14"/>
                          <w:b/>
                          <w:color w:val="000000"/>
                        </w:rPr>
                        <w:t>Ученик  научится</w:t>
                      </w:r>
                      <w:r>
                        <w:rPr>
                          <w:rStyle w:val="Style14"/>
                          <w:color w:val="000000"/>
                        </w:rPr>
                        <w:t>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4"/>
                          <w:rFonts w:eastAsia="Calibri" w:cs="Calibri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4"/>
                          <w:color w:val="000000"/>
                        </w:rPr>
                        <w:t>адекватно произносить и различать на слух все звуки английского языка; соблюдать нормы произношения звуков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4"/>
                          <w:color w:val="000000"/>
                        </w:rPr>
                        <w:t xml:space="preserve">соблюдать правильное ударение в изолированных словах и </w:t>
                      </w:r>
                      <w:r>
                        <w:rPr>
                          <w:rStyle w:val="9"/>
                          <w:color w:val="000000"/>
                        </w:rPr>
                        <w:t>фразах;</w:t>
                      </w:r>
                      <w:r>
                        <w:rPr>
                          <w:rStyle w:val="Style14"/>
                          <w:color w:val="000000"/>
                        </w:rPr>
                        <w:t xml:space="preserve"> соблюдать особенности интонации основных типов предложений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6" w:leader="none"/>
                          <w:tab w:val="left" w:pos="7757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color w:val="000000"/>
                        </w:rPr>
                        <w:t>корректно произносить предложения с точки зрения их ритмико-интонаци</w:t>
                        <w:softHyphen/>
                        <w:t>онных особенностей.</w:t>
                        <w:tab/>
                        <w:t>_</w:t>
                      </w:r>
                    </w:p>
                    <w:p>
                      <w:pPr>
                        <w:pStyle w:val="26"/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/>
                        <w:ind w:hanging="0"/>
                        <w:rPr/>
                      </w:pPr>
                      <w:r>
                        <w:rPr>
                          <w:rStyle w:val="2"/>
                          <w:b/>
                          <w:i w:val="false"/>
                          <w:iCs w:val="false"/>
                          <w:color w:val="000000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"/>
                          <w:b/>
                          <w:i w:val="false"/>
                          <w:iCs w:val="false"/>
                          <w:color w:val="000000"/>
                        </w:rPr>
                        <w:t>получит возможность научиться</w:t>
                      </w:r>
                      <w:r>
                        <w:rPr>
                          <w:rStyle w:val="2"/>
                          <w:i w:val="false"/>
                          <w:iCs w:val="false"/>
                          <w:color w:val="000000"/>
                        </w:rPr>
                        <w:t>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4"/>
                          <w:rFonts w:eastAsia="Calibri" w:cs="Calibri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4"/>
                          <w:color w:val="000000"/>
                        </w:rPr>
                        <w:t>распознавать случаи использования связующего “г” и соблюда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4"/>
                          <w:rFonts w:eastAsia="Calibri" w:cs="Calibri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4"/>
                          <w:color w:val="000000"/>
                        </w:rPr>
                        <w:t>соблюдать интонацию перечисления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Calibri" w:cs="Calibri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4"/>
                          <w:color w:val="000000"/>
                        </w:rPr>
                        <w:t>соблюдать правило отсутствия ударения на служебных словах (артиклях, союзах, пред логах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color w:val="000000"/>
                        </w:rPr>
                        <w:t>Читать изучаемые слова по транскрипци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auto" w:line="240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color w:val="000000"/>
                        </w:rPr>
                        <w:t>Писать транскрипцию отдельных звуков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6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Calibri" w:cs="Calibri"/>
                          <w:color w:val="000000"/>
                        </w:rPr>
                        <w:t xml:space="preserve">  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Лексическая сторона реч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245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употреблять в речи изученные в пределах тематики началь</w:t>
                        <w:softHyphen/>
                        <w:t xml:space="preserve">ной школы лексические единицы (слова, словосочетания,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ценочную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лекси</w:t>
                        <w:softHyphen/>
                        <w:t>ку, речевые клише), соблюдая лексические нормы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42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перировать в процессе общения активной лексикой в соответствии с комму</w:t>
                        <w:softHyphen/>
                        <w:t>никативной задачей.</w:t>
                      </w:r>
                    </w:p>
                    <w:p>
                      <w:pPr>
                        <w:pStyle w:val="26"/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>Ученик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олучит возможность научить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простые словообразовательные элементы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ираться на языковую догадку при восприятии интернациональных и сложных слов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 процессе чтения и аудирования;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91"/>
                        <w:ind w:hanging="0"/>
                        <w:rPr>
                          <w:rStyle w:val="1"/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составлять простые словари (в картинках, двуязычные) в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соответстви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 по</w:t>
                        <w:softHyphen/>
                        <w:t>ставленной учеб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ной задачей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уя изучаемую в пределах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тематик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</w:t>
                        <w:softHyphen/>
                        <w:t>чальной школы лексику</w:t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Социокультурная осведомлённость </w:t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раны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некоторых литературных персонажей известных детских произве</w:t>
                        <w:softHyphen/>
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</w:r>
                    </w:p>
                    <w:p>
                      <w:pPr>
                        <w:pStyle w:val="26"/>
                        <w:shd w:fill="auto" w:val="clear"/>
                        <w:tabs>
                          <w:tab w:val="clear" w:pos="708"/>
                          <w:tab w:val="left" w:pos="366" w:leader="none"/>
                        </w:tabs>
                        <w:ind w:left="20" w:hanging="4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Уче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Ученик 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олучит возможность научиться’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олицы стран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сказывать о некоторых достопримечательностях стран изучаемого языка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6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спроизводить наизусть небольшие произведения детского фольклора (сти</w:t>
                        <w:softHyphen/>
                        <w:t>хи, песни) на английск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<w:softHyphen/>
                        <w:t>ной школе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Предметные результаты в познавательн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равнивать языковые явления родного и иностранного языков на уров! дельных звуков, букв, слов, словосочетаний, простых предложений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ействовать по образцу при выполнении упражнений и составлении с венных высказываний в пределах тематики начальной школы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вершенствовать приёмы работы с текстом с опорой на умения, при тённые на уроках родного языка (прогнозировать содержание текста г головку, иллюстрациям и др.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0"/>
                        <w:ind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ользоваться справочными материалами, представленными в досту данному возрасту виде (правила, таблиц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exact" w:line="269" w:before="0" w:after="320"/>
                        <w:ind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уществлять самонаблюдение и самооценку в доступных младшему школьнику пределах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2" w:leader="none"/>
                        </w:tabs>
                        <w:spacing w:lineRule="exact" w:line="269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/>
      </w:pPr>
      <w:r>
        <w:rPr/>
        <w:t xml:space="preserve">соответствия результатов требованиям данной задачи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31520</wp:posOffset>
                </wp:positionH>
                <wp:positionV relativeFrom="page">
                  <wp:posOffset>34925</wp:posOffset>
                </wp:positionV>
                <wp:extent cx="6078220" cy="98056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980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rPr>
                                <w:rStyle w:val="1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rPr>
                                <w:rStyle w:val="1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rPr>
                                <w:rFonts w:ascii="Georgia" w:hAnsi="Georgia" w:cs="Georgia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1"/>
                                <w:rFonts w:eastAsia="Calibri" w:cs="Calibri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b/>
                                <w:bCs/>
                                <w:color w:val="000000"/>
                              </w:rPr>
                              <w:t>Грамматическая сторона речи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Calibri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аспознавать и употреблять в речи основные коммуникативные типы 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</w:t>
                              <w:softHyphen/>
                              <w:t xml:space="preserve">ложений,  общий и специальный вопросы, утвердительные и </w:t>
                            </w:r>
                          </w:p>
                          <w:p>
                            <w:pPr>
                              <w:pStyle w:val="TextBody"/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рицательные предложения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употреблять в речи изученные существительные с неопре</w:t>
                              <w:softHyphen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елённым/определённым/нулевым артиклем, в единственном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9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 множе</w:t>
                              <w:softHyphen/>
                              <w:t xml:space="preserve">ственном   числе; притяжательный падеж существительных; глаголы в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Present, Past, Future Simple   Jense;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альные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ы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can, may, must;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ич</w:t>
                              <w:softHyphen/>
                              <w:t xml:space="preserve">ные,   притяжательные и указательные местоимения; изученные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лагатель ные в положительной, сравнительной, превосходной степенях;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</w:t>
                              <w:softHyphen/>
                              <w:t xml:space="preserve">чественные (до 100) и порядковые (до 20) числительные; наиболее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отре</w:t>
                              <w:softHyphen/>
                              <w:t xml:space="preserve">бительные предлоги для выражения временных и пространственных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269" w:before="0" w:after="0"/>
                              <w:ind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но</w:t>
                              <w:softHyphen/>
                              <w:t>шений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ind w:left="460" w:hanging="4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получит возможность научить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знавать сложносочинённые предложения с союзам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ut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овать в речи безличные предложения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t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l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It’s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o’clock. It’s interesting.   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я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струкцией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here is/there are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ерировать в речи неопределёнными местоимениям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их произ</w:t>
                              <w:softHyphen/>
                              <w:t>водными (некоторые случаи употребления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зовывать по правилу прилагательные в сравнительной и превосходной степенях и употребля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ыражать своё отношение к действию при помощи модальных глаголов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houl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av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использовать в речи наиболее употребительные наречия вре</w:t>
                              <w:softHyphen/>
                              <w:t xml:space="preserve">мени, степени и образа действия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da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yesterda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morrow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never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often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times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much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ver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ttl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well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lowl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quickl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в тексте и на слух, употреблять в речи в пределах тематики началь</w:t>
                              <w:softHyphen/>
                              <w:t xml:space="preserve">ной школы глаголы в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esent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ogressiv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ntinuous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ens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ьные кон</w:t>
                              <w:softHyphen/>
                              <w:t xml:space="preserve">струкции типа: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reading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going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ценностно-ориентационн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ставлять изучаемый иностранный язык как средство выражения лей, чувств, эмоций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общаться к культурным ценностям другого народа через произведение ского фольклора, через возможное участие в туристических поездках</w:t>
                            </w:r>
                            <w:r>
                              <w:rPr>
                                <w:rStyle w:val="Style14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ind w:firstLine="3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эстетическ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240" w:before="0" w:after="0"/>
                              <w:ind w:left="-4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ладеть элементарными средствами выражения чувств и эмоций на странн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ind w:left="-4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ознавать эстетическую ценность литературных произведений знакомства с доступными дл   для данного возраста образцами детской ли туры.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Предметные результаты в трудовой сфере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73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едовать намеченному плану в своём учебном труде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улятив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че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принимать и сохранять учебную задачу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учитывать выделенные учителем ориентиры действия в новом учебном материале в сотрудничестве с учителем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планировать свои действия в соответствии с поставленной задачей и условиями ее реализации, в том числе во внутреннем плане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учитывать установленные правила в планировании и контроле способа решения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осуществлять итоговый и пошаговый контроль по результату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адекватно воспринимать предложения и оценку учителей, товарищей, родителей и других людей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различать способ и результат действия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                      </w:r>
                            <w:r>
                              <w:rPr>
                                <w:color w:val="000000"/>
                              </w:rPr>
                      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получит возможность научиться: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в сотрудничестве с учителем ставить новые учебные задачи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еобразовывать практическую задачу в познавательную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являть познавательную инициативу в учебном сотрудничеств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амостоятельно учитывать выделенные учителем ориентиры действия в новом учебном материал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ознаватель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проявлять познавательную инициативу в учебном сотрудничеств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сообщения в устной и письменной форм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риентироваться на разнообразие способов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анализ объектов с выделением существенных и несущественных признаков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синтез как составление целого из часте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проводить сравнение, сериацию и классификацию по заданным критериям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станавливать причинноследственные связи в изучаемом круге явлений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рассуждения в форме связи простых суждений об объекте, его строении, свойствах и связях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осуществлять подведение под понятие на основе распознавания объектов, выделения существенных признаков и их синтеза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станавливать аналогии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владеть рядом общих приемов решения задач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получит возможность научиться: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расширенный поиск информации с использованием ресурсов библиотек и сети Интер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записывать, фиксировать информацию об окружающем мире с помощью инструментов ИК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оздавать и преобразовывать модели и схемы для решения задач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ознанно и произвольно строить сообщения в устной и письменной форм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выбор наиболее эффективных способов решения задач в зависимости от конкретных услови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синтез как составление целого из частей, самостоятельно достраивая и восполняя недостающие компоненты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строить логическое рассуждение, включающее установление причинноследственных связей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роизвольно и осознанно владеть общими приемами решения задач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оммуникативные универсальные учебные действия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ыпускник научится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учитывать разные мнения и стремиться к координации различных позиций в сотрудничестве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формулировать собственное мнение и позицию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договариваться и приходить к общему решению в совместной деятельности, в том числе в ситуации столкновения интересов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строить понятные для партнера высказывания, учитывающие, что партнер знает и видит, а что нет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задавать вопросы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контролировать действия партнера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использовать речь для регуляции своего действия;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Style w:val="Style14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/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восходной степенях; коли</w:t>
                              <w:softHyphen/>
                              <w:t xml:space="preserve">чественные (до 100) и порядковые (до 20) </w:t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/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ислитель ные; наиболее употре</w:t>
                              <w:softHyphen/>
                              <w:t xml:space="preserve">бительные предлоги для выражения временных </w:t>
                            </w:r>
                          </w:p>
                          <w:p>
                            <w:pPr>
                              <w:pStyle w:val="TextBody"/>
                              <w:ind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 пространственных отно</w:t>
                              <w:softHyphen/>
                              <w:t>шений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ind w:left="460" w:hanging="4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              </w:t>
                            </w:r>
                            <w:r>
                              <w:rPr>
                                <w:rStyle w:val="9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II. 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ченик 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получит возможность научиться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знавать сложносочинённые предложения с союзам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ut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пользовать в речи безличные предложения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t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l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It’s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o’clock. It’s interesting.);  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я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струкцией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here is/there are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перировать в речи неопределёнными местоимениями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n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их произ</w:t>
                              <w:softHyphen/>
                              <w:t>водными (некоторые случаи употребления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зовывать по правилу прилагательные в сравнительной и превосходной степенях и употреблять их в реч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ыражать своё отношение к действию при помощи модальных глаголов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houl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av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ть и использовать в речи наиболее употребительные наречия вре</w:t>
                              <w:softHyphen/>
                              <w:t xml:space="preserve">мени, степени и образа действия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da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yesterda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morrow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never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often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metimes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much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ver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ttl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well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lowl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quickly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в тексте и на слух, употреблять в речи в пределах тематики началь</w:t>
                              <w:softHyphen/>
                              <w:t xml:space="preserve">ной школы глаголы в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esent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Progressiv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Continuous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ens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гольные кон</w:t>
                              <w:softHyphen/>
                              <w:t xml:space="preserve">струкции типа: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reading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going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like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Социокультурная осведомлённость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183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ченик  научится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раны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знавать некоторых литературных персонажей известных детских произве</w:t>
                              <w:softHyphen/>
      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tabs>
                                <w:tab w:val="clear" w:pos="708"/>
                                <w:tab w:val="left" w:pos="366" w:leader="none"/>
                              </w:tabs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ченик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олучит возможность научиться’</w:t>
                            </w: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зывать столицы стран изучаемого языка по-английски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казывать о некоторых достопримечательностях стран изучаемого языка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6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спроизводить наизусть небольшие произведения детского фольклора (сти</w:t>
                              <w:softHyphen/>
                              <w:t>хи, песни) на английском языке;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69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      <w:softHyphen/>
                              <w:t>ной шко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772.1pt;mso-wrap-distance-left:9pt;mso-wrap-distance-right:9pt;mso-wrap-distance-top:0pt;mso-wrap-distance-bottom:0pt;margin-top:2.75pt;mso-position-vertical-relative:page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ind w:right="20" w:hanging="0"/>
                        <w:rPr>
                          <w:rStyle w:val="1"/>
                          <w:b/>
                          <w:b/>
                          <w:bCs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0"/>
                        <w:ind w:right="20" w:hanging="0"/>
                        <w:rPr>
                          <w:rStyle w:val="1"/>
                          <w:b/>
                          <w:b/>
                          <w:bCs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0"/>
                        <w:ind w:right="20" w:hanging="0"/>
                        <w:rPr>
                          <w:rFonts w:ascii="Georgia" w:hAnsi="Georgia" w:cs="Georgia"/>
                          <w:color w:val="000000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rStyle w:val="1"/>
                          <w:rFonts w:eastAsia="Calibri" w:cs="Calibri"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rStyle w:val="1"/>
                          <w:b/>
                          <w:bCs/>
                          <w:color w:val="000000"/>
                        </w:rPr>
                        <w:t>Грамматическая сторона речи</w:t>
                      </w:r>
                    </w:p>
                    <w:p>
                      <w:pPr>
                        <w:pStyle w:val="TextBody"/>
                        <w:spacing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Calibri" w:cs="Calibri"/>
                          <w:color w:val="000000"/>
                        </w:rPr>
                        <w:t xml:space="preserve">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аспознавать и употреблять в речи основные коммуникативные типы 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</w:t>
                        <w:softHyphen/>
                        <w:t xml:space="preserve">ложений,  общий и специальный вопросы, утвердительные и </w:t>
                      </w:r>
                    </w:p>
                    <w:p>
                      <w:pPr>
                        <w:pStyle w:val="TextBody"/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рицательные предложения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употреблять в речи изученные существительные с неопре</w:t>
                        <w:softHyphen/>
                        <w:t xml:space="preserve">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делённым/определённым/нулевым артиклем, в единственном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9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 множе</w:t>
                        <w:softHyphen/>
                        <w:t xml:space="preserve">ственном   числе; притяжательный падеж существительных; глаголы в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Present, Past, Future Simple   Jense;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модальные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ы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can, may, must;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лич</w:t>
                        <w:softHyphen/>
                        <w:t xml:space="preserve">ные,   притяжательные и указательные местоимения; изученные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рилагатель ные в положительной, сравнительной, превосходной степенях;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ли</w:t>
                        <w:softHyphen/>
                        <w:t xml:space="preserve">чественные (до 100) и порядковые (до 20) числительные; наиболее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потре</w:t>
                        <w:softHyphen/>
                        <w:t xml:space="preserve">бительные предлоги для выражения временных и пространственных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37" w:leader="none"/>
                        </w:tabs>
                        <w:spacing w:lineRule="exact" w:line="269" w:before="0" w:after="0"/>
                        <w:ind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тно</w:t>
                        <w:softHyphen/>
                        <w:t>шений.</w:t>
                      </w:r>
                    </w:p>
                    <w:p>
                      <w:pPr>
                        <w:pStyle w:val="26"/>
                        <w:shd w:fill="auto" w:val="clear"/>
                        <w:ind w:left="460" w:hanging="4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получит возможность научить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знавать сложносочинённые предложения с союзам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ut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овать в речи безличные предложения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t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l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It’s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5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o’clock. It’s interesting.     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ложения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нструкцией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here is/there are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ерировать в речи неопределёнными местоимениям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их произ</w:t>
                        <w:softHyphen/>
                        <w:t>водными (некоторые случаи употребления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бразовывать по правилу прилагательные в сравнительной и превосходной степенях и употребля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выражать своё отношение к действию при помощи модальных глаголов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houl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hav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использовать в речи наиболее употребительные наречия вре</w:t>
                        <w:softHyphen/>
                        <w:t xml:space="preserve">мени, степени и образа действия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da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yesterda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morrow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never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often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times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;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much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ver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ttl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well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lowl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quickl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в тексте и на слух, употреблять в речи в пределах тематики началь</w:t>
                        <w:softHyphen/>
                        <w:t xml:space="preserve">ной школы глаголы в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esent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ogressiv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(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ntinuous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)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ens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ьные кон</w:t>
                        <w:softHyphen/>
                        <w:t xml:space="preserve">струкции типа: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reading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going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3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ценностно-ориентационн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ставлять изучаемый иностранный язык как средство выражения лей, чувств, эмоций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иобщаться к культурным ценностям другого народа через произведение ского фольклора, через возможное участие в туристических поездках</w:t>
                      </w:r>
                      <w:r>
                        <w:rPr>
                          <w:rStyle w:val="Style14"/>
                          <w:color w:val="000000"/>
                        </w:rPr>
                        <w:t>.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 w:before="0" w:after="0"/>
                        <w:ind w:firstLine="30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3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эстетическ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ник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42" w:leader="none"/>
                        </w:tabs>
                        <w:spacing w:lineRule="auto" w:line="240" w:before="0" w:after="0"/>
                        <w:ind w:left="-4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ладеть элементарными средствами выражения чувств и эмоций на странн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ind w:left="-4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ознавать эстетическую ценность литературных произведений знакомства с доступными дл   для данного возраста образцами детской ли туры.</w:t>
                      </w:r>
                    </w:p>
                    <w:p>
                      <w:pPr>
                        <w:pStyle w:val="27"/>
                        <w:shd w:fill="auto" w:val="clear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3"/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4"/>
                          <w:szCs w:val="24"/>
                        </w:rPr>
                        <w:t>Предметные результаты в трудовой сфере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737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ледовать намеченному плану в своём учебном труде.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егулятивные универсальные учебные действия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Уче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принимать и сохранять учебную задачу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учитывать выделенные учителем ориентиры действия в новом учебном материале в сотрудничестве с учителем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планировать свои действия в соответствии с поставленной задачей и условиями ее реализации, в том числе во внутреннем плане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учитывать установленные правила в планировании и контроле способа решения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осуществлять итоговый и пошаговый контроль по результату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адекватно воспринимать предложения и оценку учителей, товарищей, родителей и других людей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различать способ и результат действия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                </w:r>
                      <w:r>
                        <w:rPr>
                          <w:color w:val="000000"/>
                        </w:rPr>
                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получит возможность научиться: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в сотрудничестве с учителем ставить новые учебные задачи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еобразовывать практическую задачу в познавательную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оявлять познавательную инициативу в учебном сотрудничеств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амостоятельно учитывать выделенные учителем ориентиры действия в новом учебном материал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Познавательные универсальные учебные действия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>проявлять познавательную инициативу в учебном сотрудничестве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сообщения в устной и письменной форм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риентироваться на разнообразие способов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анализ объектов с выделением существенных и несущественных признаков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синтез как составление целого из часте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проводить сравнение, сериацию и классификацию по заданным критериям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станавливать причинноследственные связи в изучаемом круге явлений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рассуждения в форме связи простых суждений об объекте, его строении, свойствах и связях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осуществлять подведение под понятие на основе распознавания объектов, выделения существенных признаков и их синтеза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станавливать аналогии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владеть рядом общих приемов решения задач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получит возможность научиться: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расширенный поиск информации с использованием ресурсов библиотек и сети Интер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записывать, фиксировать информацию об окружающем мире с помощью инструментов ИК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оздавать и преобразовывать модели и схемы для решения задач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ознанно и произвольно строить сообщения в устной и письменной форм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выбор наиболее эффективных способов решения задач в зависимости от конкретных услови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синтез как составление целого из частей, самостоятельно достраивая и восполняя недостающие компоненты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строить логическое рассуждение, включающее установление причинноследственных связей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произвольно и осознанно владеть общими приемами решения задач.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Коммуникативные универсальные учебные действия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Выпускник научится: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учитывать разные мнения и стремиться к координации различных позиций в сотрудничестве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формулировать собственное мнение и позицию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договариваться и приходить к общему решению в совместной деятельности, в том числе в ситуации столкновения интересов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строить понятные для партнера высказывания, учитывающие, что партнер знает и видит, а что нет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задавать вопросы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контролировать действия партнера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использовать речь для регуляции своего действия;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>
                          <w:color w:val="000000"/>
                        </w:rPr>
          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Style w:val="Style14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0" w:hanging="0"/>
                        <w:rPr/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восходной степенях; коли</w:t>
                        <w:softHyphen/>
                        <w:t xml:space="preserve">чественные (до 100) и порядковые (до 20) </w:t>
                      </w:r>
                    </w:p>
                    <w:p>
                      <w:pPr>
                        <w:pStyle w:val="TextBody"/>
                        <w:ind w:right="20" w:hanging="0"/>
                        <w:rPr/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числитель ные; наиболее употре</w:t>
                        <w:softHyphen/>
                        <w:t xml:space="preserve">бительные предлоги для выражения временных </w:t>
                      </w:r>
                    </w:p>
                    <w:p>
                      <w:pPr>
                        <w:pStyle w:val="TextBody"/>
                        <w:ind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 пространственных отно</w:t>
                        <w:softHyphen/>
                        <w:t>шений.</w:t>
                      </w:r>
                    </w:p>
                    <w:p>
                      <w:pPr>
                        <w:pStyle w:val="26"/>
                        <w:shd w:fill="auto" w:val="clear"/>
                        <w:ind w:left="460" w:hanging="4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              </w:t>
                      </w:r>
                      <w:r>
                        <w:rPr>
                          <w:rStyle w:val="9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II. 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ченик 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получит возможность научиться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узнавать сложносочинённые предложения с союзам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ut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спользовать в речи безличные предложения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t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l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It’s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5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o’clock. It’s interesting.);    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едложения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нструкцией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here is/there are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перировать в речи неопределёнными местоимениями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n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их произ</w:t>
                        <w:softHyphen/>
                        <w:t>водными (некоторые случаи употребления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бразовывать по правилу прилагательные в сравнительной и превосходной степенях и употреблять их в реч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в тексте и дифференцировать слова по определённым признакам (существительные, прилагательные, модальные/смысловые глаголы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выражать своё отношение к действию при помощи модальных глаголов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houl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hav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ознавать и использовать в речи наиболее употребительные наречия вре</w:t>
                        <w:softHyphen/>
                        <w:t xml:space="preserve">мени, степени и образа действия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(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da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yesterda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morrow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never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often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metimes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;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much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ver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ttl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well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lowl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quickly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в тексте и на слух, употреблять в речи в пределах тематики началь</w:t>
                        <w:softHyphen/>
                        <w:t xml:space="preserve">ной школы глаголы в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esent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Progressiv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(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Continuous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)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ens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лагольные кон</w:t>
                        <w:softHyphen/>
                        <w:t xml:space="preserve">струкции типа: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reading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b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going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to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’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d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like</w:t>
                      </w: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Социокультурная осведомлённость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183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ченик  научится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раны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знавать некоторых литературных персонажей известных детских произве</w:t>
                        <w:softHyphen/>
                        <w:t>дений, сюжеты некоторых популярных сказок, написанных на изучаемом языке, небольшие произведения детского фольклора (стихов, песен)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57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облюдать элементарные нормы речевого и неречевого поведения, принятые в стране изучаемого языка, в учебно-речевых ситуациях.</w:t>
                      </w:r>
                    </w:p>
                    <w:p>
                      <w:pPr>
                        <w:pStyle w:val="26"/>
                        <w:shd w:fill="auto" w:val="clear"/>
                        <w:tabs>
                          <w:tab w:val="clear" w:pos="708"/>
                          <w:tab w:val="left" w:pos="366" w:leader="none"/>
                        </w:tabs>
                        <w:ind w:lef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  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ru-RU"/>
                        </w:rPr>
                        <w:t>Ученик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b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олучит возможность научиться’</w:t>
                      </w:r>
                      <w:r>
                        <w:rPr>
                          <w:rStyle w:val="2"/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зывать столицы стран изучаемого языка по-английски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сказывать о некоторых достопримечательностях стран изучаемого языка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6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спроизводить наизусть небольшие произведения детского фольклора (сти</w:t>
                        <w:softHyphen/>
                        <w:t>хи, песни) на английском языке;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462" w:leader="none"/>
                        </w:tabs>
                        <w:spacing w:lineRule="exact" w:line="269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4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существлять поиск информации о стране изучаемого языка в соответствии с поставленной учебной задачей в пределах тематики, изучаемой в началь</w:t>
                        <w:softHyphen/>
                        <w:t>ной школ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/>
      </w:pPr>
      <w:r>
        <w:rPr/>
        <w:t xml:space="preserve">– </w:t>
      </w:r>
      <w:r>
        <w:rPr/>
        <w:t xml:space="preserve">адекватно воспринимать предложения и оценку учителей, товарищей, родителей и других людей; </w:t>
      </w:r>
    </w:p>
    <w:p>
      <w:pPr>
        <w:pStyle w:val="Default"/>
        <w:rPr/>
      </w:pPr>
      <w:r>
        <w:rPr/>
        <w:t xml:space="preserve">– </w:t>
      </w:r>
      <w:r>
        <w:rPr/>
        <w:t xml:space="preserve">различать способ и результат действия; </w:t>
      </w:r>
    </w:p>
    <w:p>
      <w:pPr>
        <w:pStyle w:val="Default"/>
        <w:rPr/>
      </w:pPr>
      <w:r>
        <w:rPr/>
        <w:t xml:space="preserve">– </w:t>
      </w:r>
      <w:r>
        <w:rPr/>
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</w:t>
      </w:r>
      <w:r>
        <w:rPr>
          <w:color w:val="000000"/>
        </w:rPr>
        <w:t xml:space="preserve">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color w:val="000000"/>
        </w:rPr>
        <w:t xml:space="preserve">Ученик получит возможность научиться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в сотрудничестве с учителем ставить новые учебные задач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еобразовывать практическую задачу в познавательную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являть познавательную инициативу в учебном сотруднич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амостоятельно учитывать выделенные учителем ориентиры действия в новом учебном материал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Познавательные универсальные учебные действи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использовать знаковосимволические средства, в том числе модели (включая виртуальные) и схемы (включая концептуальные), для решения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являть познавательную инициативу в учебном сотрудничестве</w:t>
      </w:r>
      <w:r>
        <w:rPr>
          <w:i/>
          <w:iCs/>
          <w:color w:val="000000"/>
        </w:rPr>
        <w:t xml:space="preserve">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сообщения в устной и письменной форм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риентироваться на разнообразие способов решения задач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анализ объектов с выделением существенных и несущественных признак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синтез как составление целого из часте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оводить сравнение, сериацию и классификацию по заданным критериям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станавливать причинноследственные связи в изучаемом круге явлений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уществлять подведение под понятие на основе распознавания объектов, выделения существенных признаков и их синтез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станавливать аналог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ладеть рядом общих приемов решения задач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Ученик получит возможность научиться</w:t>
      </w:r>
      <w:r>
        <w:rPr>
          <w:bCs/>
          <w:color w:val="000000"/>
        </w:rPr>
        <w:t xml:space="preserve">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записывать, фиксировать информацию об окружающем мире с помощью инструментов ИК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оздавать и преобразовывать модели и схемы для решения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ознанно и произвольно строить сообщения в устной и письменной форм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троить логическое рассуждение, включающее установление причинноследственных связе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извольно и осознанно владеть общими приемами решения задач. </w:t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color w:val="000000"/>
        </w:rPr>
        <w:t xml:space="preserve">Коммуникативные универсальные учебные действи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формулировать собственное мнение и позицию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троить понятные для партнера высказывания, учитывающие, что партнер знает и видит, а что не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задавать вопрос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контролировать действия партнер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использовать речь для регуляции своего действ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</w:r>
      <w:r>
        <w:br w:type="page"/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>Ученик получит возможность научиться</w:t>
      </w:r>
      <w:r>
        <w:rPr>
          <w:bCs/>
          <w:color w:val="000000"/>
        </w:rPr>
        <w:t xml:space="preserve">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учитывать и координировать в сотрудничестве позиции других людей, отличные от собственно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учитывать разные мнения и интересы и обосновывать собственную позицию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онимать относительность мнений и подходов к решению проблемы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аргументировать свою позицию и координировать ее с позициями партнеров в сотрудничестве при выработке общего решения в совмест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продуктивно содействовать разрешению конфликтов на основе учета интересов и позиций всех участников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задавать вопросы, необходимые для организации собственной деятельности и сотрудничества с партнером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осуществлять взаимный контроль и оказывать в сотрудничестве необходимую взаимопомощь; 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iCs/>
          <w:color w:val="000000"/>
        </w:rPr>
        <w:t xml:space="preserve">адекватно использовать речевые средства для эффективного решения разнообразных коммуникативных задач, планирования </w:t>
      </w:r>
    </w:p>
    <w:tbl>
      <w:tblPr>
        <w:tblW w:w="1612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57"/>
        <w:gridCol w:w="677"/>
        <w:gridCol w:w="1434"/>
        <w:gridCol w:w="1973"/>
        <w:gridCol w:w="1617"/>
        <w:gridCol w:w="1438"/>
        <w:gridCol w:w="2158"/>
        <w:gridCol w:w="1797"/>
        <w:gridCol w:w="17"/>
        <w:gridCol w:w="1958"/>
        <w:gridCol w:w="21"/>
        <w:gridCol w:w="220"/>
        <w:gridCol w:w="1384"/>
      </w:tblGrid>
      <w:tr>
        <w:trPr>
          <w:trHeight w:val="67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6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лан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ррекц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,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               Знакомство           Давайте говорить по-английски 2ч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ы Великобритании США Австралии(Ау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классниками представление одноклассникам учителю имя возраст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знакомство. приветствие, прощание.  Формирование первоначальных представлений о                единстве и многообразии языкового и культурного                 пространства России, и других стр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                единстве и многообразии языкового и культурного                 пространства России, и других стран формирование навыков знаком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a,Bb,Kk, 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i:], [t], [d], [ei], [z], [dz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a,Bb,Kk, 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i:], [t], [d], [ei], [z], [dz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раткие гласные [ı], [æ], [e], [ʊ], [ɒ]; согласные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[b], [t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а, Вb, Кk, Т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mornin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тствие класса. Знакомство с учебником. Беседа о мире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: приветствие, благодарность. Диалог-расспрос: увлечения (hobby).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10" w:name="_GoBack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приветствовать друг друга про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сить и различать на слух звуки и звукосочет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i:], [t], [d], [ei], [z], [dz]. Aa,Bb,Kk, Tt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17"/>
              <w:rPr/>
            </w:pPr>
            <w:r>
              <w:rPr/>
              <w:t>Познавательные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умение оформлять свои мысли в у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; умение работать в паре и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сть и эмоциональнонравственная отзыв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 и эмоциональнонравственная отзывчивость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                                                              Мои увлечения 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 Мир моих увлечений(Гов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увлечения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воих увлечениях друзьях сообщать имя возраст рассказать об увле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воих увлечениях друзьях сообщать имя возраст рассказать об увлечения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раткие и долгие гласные [ı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], [ɒ], [ɔ:], [ʊ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]; согласные [h], [θ], [ð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e, Oo, H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чёт от 6 до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ыми букв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фтонги: [eı], [əʊ], [ɔı]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5, bee,book, bo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t, boat, tea, b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-5, bee,book, bo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t, boat, tea, ba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: приветствие. Счёт до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ыми </w:t>
              <w:br/>
              <w:t xml:space="preserve">бук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тикетный диалог: приветствие. Обозначение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ься рассказывать о своем хобби увлечении. Научиться щитать до пяти произносить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сказывать о своих увлечениях друзьях сообщать имя возраст рассказать об увлечения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Регулятивные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17"/>
              <w:spacing w:lineRule="auto" w:line="240"/>
              <w:rPr/>
            </w:pPr>
            <w:r>
              <w:rPr/>
              <w:t>Познавательные: умение ориентироваться в учебнике и рассказывать о своем хобби увлечении. 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.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17"/>
              <w:rPr/>
            </w:pPr>
            <w:r>
              <w:rPr/>
              <w:t>Позновательные: умение ориентироваться в учебнике и рассказывать о своем хобби увлечении. 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; умение работать в паре и группе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 с друзьями, дружелюбно относиться к друзь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 с друзьями, дружелюбно относиться к друзьям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                                                                             Давайте познакомимся!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одноклассникам  имя возраст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знакомство. представление одноклассникам, учителю: и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знакомство. представление одноклассникам, учителю: им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ёт до 10. Имена собствен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манды, инструк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ифтонг [aʊ], согласные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[d], [g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c, Dd, Ff, G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гласные [ɑ:], [ʌ], [з:], согласные [s], [z], [ʤ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c, Dd, Ff, G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! Hi! My name 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, dog ,co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! Hi! My name 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, dog ,coc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предст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еформальное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</w:t>
            </w:r>
            <w:r>
              <w:rPr>
                <w:b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: прощание. Диалог-расспрос о местонахождении объекта.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казатель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is, t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 с изученными буквами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ченик научится воспроизводить наизусть песенный материал прошлых уроков, составлять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понимать на слух диалог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ебе. Выучит знакомство, представление одноклассникам, учителю: и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онимать и сохранять учебную задачу.</w:t>
            </w:r>
          </w:p>
          <w:p>
            <w:pPr>
              <w:pStyle w:val="Style17"/>
              <w:rPr/>
            </w:pPr>
            <w:r>
              <w:rPr/>
              <w:t>Позновательные: умение выделять необходимую информацию из аудиотекстов.</w:t>
            </w:r>
          </w:p>
          <w:p>
            <w:pPr>
              <w:pStyle w:val="Style17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онимать и сохранять учебную задачу.</w:t>
            </w:r>
          </w:p>
          <w:p>
            <w:pPr>
              <w:pStyle w:val="Style17"/>
              <w:rPr/>
            </w:pPr>
            <w:r>
              <w:rPr/>
              <w:t>Позновательные: умение выделять необходимую информацию из аудиотекстов.</w:t>
            </w:r>
          </w:p>
          <w:p>
            <w:pPr>
              <w:pStyle w:val="Style17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знаний для человека.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знаний для человека. Взаимопомощь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                              Как зовут твоих друзей?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возр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представление , хоб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представление , хобб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have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омеров телефонов в английск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have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омеров телефонов в английском языке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гласные [p], [w], [ʃ], [ʧ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p, Ss, Ww, X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e cream, man, sister, brother, fox, pen, fish, widow, bus, wat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e cream, man, sister, brother, fox, pen, fish, widow, bus, wat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представление.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 с изученными буквами (игры). Счёт до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ифтонг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ı], согласные [m], [n], [ŋ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m, Nn, Ii, U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ей семье диалог расспрос представ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писать и читать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have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номеров телефонов в английском языке   и знаков транскрипции, овладеют умением употреблять в речи лексический материал по темам «Семья», «Животные»,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7"/>
              <w:rPr/>
            </w:pPr>
            <w:r>
              <w:rPr/>
              <w:t>Позновательные: умение выделять необходимую информацию.</w:t>
            </w:r>
          </w:p>
          <w:p>
            <w:pPr>
              <w:pStyle w:val="Style17"/>
              <w:rPr/>
            </w:pPr>
            <w:r>
              <w:rPr/>
              <w:t>Коммуникативные: умение слушать и понимать речь учителя и одноклассников.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7"/>
              <w:rPr/>
            </w:pPr>
            <w:r>
              <w:rPr/>
              <w:t>Позновательные: умение выделять необходимую информацию.</w:t>
            </w:r>
          </w:p>
          <w:p>
            <w:pPr>
              <w:pStyle w:val="Style17"/>
              <w:rPr/>
            </w:pPr>
            <w:r>
              <w:rPr/>
              <w:t>Коммуникативные: умение слушать и понимать речь учителя и одноклассников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                                                                           Я могу читать по-английски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хоб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огласные буквы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огласные буквы зву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гласные [v], [l], [r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l, Jj, Rr, V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z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ange,lamp,jam,apple,rat,va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start, gymnast,nut, egg,house, stamp, video,Barbie, robot, flag, mouse, comhuter,finis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знакомство, представл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едложения с изученной лексикой.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омера маши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 с изученными буквами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рик с картинками; интернациональные слова. Беседа о пользе изучения английского язы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гласный [j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q, Yy, Z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учит согласные буквы и звуки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ange,lamp,jam,apple,rat,va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start, gymnast,nut, egg,house, stamp, video,Barbie, robot, flag, mouse, comhuter,finish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7"/>
              <w:rPr/>
            </w:pPr>
            <w:r>
              <w:rPr/>
              <w:t>Позно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7"/>
              <w:rPr/>
            </w:pPr>
            <w:r>
              <w:rPr/>
              <w:t>Позно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говорения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ая страна                                       Я знаю английский алфавит.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 родной страны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левская ба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оизносить название, столицы, родной город/дерев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оизносить название, столицы, родной город/деревн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, вопроситель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ответ на общи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, вопросительное пред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опрос Неопределённый артикль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ранскрипция слогов и сл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 — G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, old, Kremlin tow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mlin tow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  <w:r>
              <w:rPr>
                <w:b/>
              </w:rPr>
              <w:t xml:space="preserve"> А/Ч/Г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. Диалог-расспрос: угадывание предмета на рисунке. Краткий ответ на общий вопрос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рик с картинк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вт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“Is it …?”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ий ответ на общий вопро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 с изученными буквами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слогов и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 — 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ься произносить название, столицы, родной город/деревн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ig, old, Kremlin tower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 составлять диалог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, вопросительное предложение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овательные: умение  произносить название, столицы, родной город/деревн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ig, old, Kremlin tower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составлять диа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овательные: умение  произносить название, столицы, родной город/деревн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ig, old, Kremlin tower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составлять ди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             мир моих увлечений                                А что у тебя есть?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увлечения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ы Великобритании США Канады.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ворить по теме мир моих увлечений.  Мои любимые занятия. Где ты живё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олицы познакомиться со стра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,I, What is it? Where are you fro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ик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,I, What is it? Where are you from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а с изученными буквам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e, ball, bo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e, ball, bo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: определение предмета.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лова с изученными букв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h — 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/страны изучаемого языка. Общие сведения: название, столицы Великобритании, США, Австра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ранскрипция сл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q — Zz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рассказывать о своих увлечениях любимых занятиях научится 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ere are you from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ose, ball, boy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: Умение рассказывать о своих увлечен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ых занятиях  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ere are you from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ose, ball, bo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Умение произносить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: Умение рассказывать о своих увлечен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ых занятиях  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ere are you from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ose, ball, bo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овательные: Умение произносить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страны изучаемого языка                                                                                                  Я знаю много английских слов3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ородов стран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 звуки тест(Грамма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/страны изучаемого языка. Общие сведения: название, столицы Великобритании, США, Австрал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 Название, столица, родной город/деревня. Первые российские космонавты, первые полёты в косм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буквы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am, She,he is, you, we 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ёнсущ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am, She,he is, you, we 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ёнсущ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в формах ед. и мн. ч. Лич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 зву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g, watch, footb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tb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исьмо Максима. Представление себя и своих друзей. Полные и кратки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), личные местоимения (1–3-е л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are you from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стране/городе прожи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азвания стран, столиц. Дописывание фраз со знакомой лексикой и речевыми образц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a — 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ссказ о друзьях по переписке. Диалог-расспрос о местожительстве. (1–3-е л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дписи к предметным картинк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ранскрипция звуков, слогов,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 — Z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арточк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Тест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учит страны изучаемого языка Общие сведения: название, столицы Великобритании, США, Австра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 Название, столица, родной город/деревня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am, She,he is, you, we 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ёнсущ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овторит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Умение рассказывать о странах  изучаемого языка Общие сведения: название, столицы Великобритании, США, Австр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выделенные учителем ориентирыПозновательные: Умение произносить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tba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ссказывать о странах  изучаемого языка Общие сведения: название, столицы Великобритании, США, Австрал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ая страна. Название, столица, родной город/дерев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овательные: Умение произносить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tba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отреблять грамматические 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оставленн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е общаться на заданную тему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больше о странах изучаем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буквы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eastAsia="en-US"/>
              </w:rPr>
              <w:t>Знакомство                   здравствуй 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ние с использованием фраз английского речевого этикета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речевого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ить допущенные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фразы приветствие, прощание (с использованием типичных фраз английского речевого этикета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азы приветствия прощ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  <w:b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ичное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 алфави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ɔ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слоге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ə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местоим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ичное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, Goodba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ll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ормами представления, приветствия. Аудио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 are they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ормами обращения к взрослым и к сверстникам. Английские имена, фамил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удиотекст этикетные диалоги</w:t>
            </w:r>
            <w:r>
              <w:rPr>
                <w:b/>
              </w:rPr>
              <w:t>/Г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кетные диалоги: приветствие и прощ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llo and good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e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аудиотекста-истории.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ородные члены предложения)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учит фразы приветствия и прощания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17"/>
              <w:rPr/>
            </w:pPr>
            <w:r>
              <w:rPr/>
              <w:t>Позна-вательные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; умение работать в паре и группе.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17"/>
              <w:rPr/>
            </w:pPr>
            <w:r>
              <w:rPr/>
              <w:t>Познавательные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; умение работать в паре и группе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 друг с дру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Знакомство                                                                                                      Как дела?2ч</w:t>
            </w:r>
          </w:p>
        </w:tc>
      </w:tr>
      <w:tr>
        <w:trPr>
          <w:trHeight w:val="73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с использованием фразы как дела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щание с использованием фразы досвидание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фразы приветствие, прощание (с использованием типичных фраз английского речевого этик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как дела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фразы приветствие, прощание (с использованием типичных фраз английского речевого этикета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как дела?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крытый-открытый с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ичные местоимения. Числительные от 1 до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в открытых слога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, Ee, Ii, Oo, Uu, 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ых слог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afternoon, fine, today, bear, fly, cake, ho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Доброе утро!» этикетные диалоги. Диалог расс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w are you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й диалог: приветствие (днём), диалог-расспрос (узнай и назови человек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</w:t>
            </w:r>
            <w:r>
              <w:rPr>
                <w:b/>
              </w:rPr>
              <w:t xml:space="preserve"> 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с этикетными формами приветствия и прощ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ood morning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 приветствия, прощания (кукольный театр</w:t>
            </w:r>
            <w:r>
              <w:rPr/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усвои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приветствие, прощание (с использованием типичных фраз английского речевого этике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как дел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  закрытый-открыт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afternoon, fine, today, bear, fly, cake, hou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усвои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приветствие, прощание (с использованием типичных фраз английского речевого этике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ашивать как дел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  закрытый-открыт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различать способ и результат действий.</w:t>
            </w:r>
          </w:p>
          <w:p>
            <w:pPr>
              <w:pStyle w:val="Style17"/>
              <w:rPr/>
            </w:pPr>
            <w:r>
              <w:rPr/>
              <w:t>Познавательные: умение  составлять осознанные и произвольные речевые высказывания в устной форме о своем любимом времени года.</w:t>
            </w:r>
          </w:p>
          <w:p>
            <w:pPr>
              <w:pStyle w:val="Style17"/>
              <w:rPr/>
            </w:pPr>
            <w:r>
              <w:rPr/>
              <w:t>Коммуникативные: умение оформлять свои мысли в устной форме, понятной для учителя, собеседника, партнера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егулятивные: умение различать способ и результат действий.</w:t>
            </w:r>
          </w:p>
          <w:p>
            <w:pPr>
              <w:pStyle w:val="Style17"/>
              <w:rPr/>
            </w:pPr>
            <w:r>
              <w:rPr/>
              <w:t>Познавательные: умение  составлять осознанные и произвольные речевые высказывания в устной форме о своем любимом времени года.</w:t>
            </w:r>
          </w:p>
          <w:p>
            <w:pPr>
              <w:pStyle w:val="Style17"/>
              <w:rPr/>
            </w:pPr>
            <w:r>
              <w:rPr/>
              <w:t>Коммуникативные: умение оформлять свои мысли в устной форме, понятной для учителя, собеседника,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ым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</w:t>
            </w:r>
            <w:r>
              <w:rPr>
                <w:b/>
              </w:rPr>
              <w:t>Моя школа                                                                  Как тебя зовут?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комната.(Гов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кружки школьные принадлеж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ечевого этикета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фразы приветствие, прощание (с использованием типичных фраз английского речевого этик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фразы приветствие, прощание (с использованием типичных фраз английского речевого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ое предложение со сказуемым в форме </w:t>
            </w:r>
            <w:r>
              <w:rPr>
                <w:i/>
              </w:rPr>
              <w:t>Present Simple Tense</w:t>
            </w:r>
            <w:r>
              <w:rPr/>
              <w:t xml:space="preserve">; краткие формы глагола </w:t>
            </w:r>
            <w:r>
              <w:rPr>
                <w:i/>
              </w:rPr>
              <w:t>to be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b/>
              </w:rPr>
              <w:t>Правил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тения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ch</w:t>
            </w:r>
            <w:r>
              <w:rPr>
                <w:lang w:val="en-US"/>
              </w:rPr>
              <w:t xml:space="preserve"> — [</w:t>
            </w:r>
            <w:r>
              <w:rPr>
                <w:rFonts w:eastAsia="Arial Unicode MS;Arial" w:cs="Arial Unicode MS;Arial" w:ascii="Arial Unicode MS;Arial" w:hAnsi="Arial Unicode MS;Arial"/>
                <w:lang w:val="en-US"/>
              </w:rPr>
              <w:t>ʧ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(Indefinite)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, притяжательные местоимения. Полная и краткая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. Обозначение согласных звук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ren, please, quiet,my, his, 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ren, please, quiet,my, his, 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 при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А/Г/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your nam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й диалог: приветствие (официальное), представление. Побудительные предложения (утвердительные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 приветствия. Диалоги-побуждения к действ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ебе (о персонаже) по опорам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отвечать и задавать вопросы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ildren, please, quiet,my, his, 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отвечать и задавать вопросы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ildren, please, quiet,my, his, her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различать способ и результат действий.</w:t>
            </w:r>
          </w:p>
          <w:p>
            <w:pPr>
              <w:pStyle w:val="Style17"/>
              <w:rPr/>
            </w:pPr>
            <w:r>
              <w:rPr/>
              <w:t>Позновательные: умение отвечать и задавать вопросы.</w:t>
            </w:r>
          </w:p>
          <w:p>
            <w:pPr>
              <w:pStyle w:val="Style17"/>
              <w:rPr/>
            </w:pPr>
            <w:r>
              <w:rPr/>
              <w:t>Коммуникативные: умение оформлять свои мысли в устной форме, понятной для учителя, собеседника, партнера.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различать способ и результат действий.</w:t>
            </w:r>
          </w:p>
          <w:p>
            <w:pPr>
              <w:pStyle w:val="Style17"/>
              <w:rPr/>
            </w:pPr>
            <w:r>
              <w:rPr/>
              <w:t>Познавательные: умение отвечать и задавать вопросы.</w:t>
            </w:r>
          </w:p>
          <w:p>
            <w:pPr>
              <w:pStyle w:val="Style17"/>
              <w:rPr/>
            </w:pPr>
            <w:r>
              <w:rPr/>
              <w:t>Коммуникативные: умение оформлять свои мысли в устной форме, понятной для учителя, собеседника,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ым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Я и моя семья                                                                                Семья Бена3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.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возраст членов семьи.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ывать о членах своей  семьи, их имена, возра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сем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ывать о членах своей  семьи, их имена, возра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сем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ывать о членах своей  семьи, их имена, возр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лять семь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тяжатель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тяжательный паде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й падеж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ь слов по выбору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й словар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a, 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e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тяжательный падеж. Притяжательные местоимения. Личное местоим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ther,dad, mother, mum, friend, grandfather,grandmo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ther,dad, mother, mum, friend, grandfather,grandmo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ther,dad, mother, mum, friend, grandfather,grandmoth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о сем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ы описание по фотограф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я привет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n’s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этикетные диалоги: приглашение, приветствие, представление (семьи, друг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фотографии с членами семьи. Полная и краткая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тяжательные местоимения, указательное местоимение</w:t>
            </w:r>
            <w:r>
              <w:rPr/>
              <w:t xml:space="preserve"> </w:t>
            </w:r>
            <w:r>
              <w:rPr>
                <w:i/>
              </w:rPr>
              <w:t>this</w:t>
            </w:r>
            <w:r>
              <w:rPr/>
              <w:t>.</w:t>
            </w:r>
            <w:r>
              <w:rPr>
                <w:b/>
              </w:rPr>
              <w:t>Правила чтения:</w:t>
            </w:r>
            <w:r>
              <w:rPr/>
              <w:t xml:space="preserve"> </w:t>
            </w:r>
            <w:r>
              <w:rPr>
                <w:i/>
              </w:rPr>
              <w:t>th</w:t>
            </w:r>
            <w:r>
              <w:rPr/>
              <w:t xml:space="preserve"> — [</w:t>
            </w:r>
            <w:r>
              <w:rPr>
                <w:rFonts w:eastAsia="Arial Unicode MS;Arial" w:cs="Arial Unicode MS;Arial" w:ascii="Arial Unicode MS;Arial" w:hAnsi="Arial Unicode MS;Arial"/>
              </w:rPr>
              <w:t>ð</w:t>
            </w:r>
            <w:r>
              <w:rPr/>
              <w:t>], [</w:t>
            </w:r>
            <w:r>
              <w:rPr>
                <w:rFonts w:eastAsia="Arial Unicode MS;Arial" w:cs="Arial Unicode MS;Arial" w:ascii="Arial Unicode MS;Arial" w:hAnsi="Arial Unicode MS;Arial"/>
              </w:rPr>
              <w:t>θ</w:t>
            </w:r>
            <w:r>
              <w:rPr/>
              <w:t>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и к иллюстрациям, диалог-расспрос по иллюстрации, описание семьи по рисунку. Общий вопрос, ответ на нег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емье; диалог-расспрос о семье (общий вопрос).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семь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p’s 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означение животных и домашних питомцев. Интонация (перечислительная), ритм английского предложения. Имена собственные, апостроф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рассказывать о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рассказывать о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рассказывать о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участвовать в распределении ролей для ролевой сценки и их импровизированном выразительном воплощении.</w:t>
            </w:r>
          </w:p>
          <w:p>
            <w:pPr>
              <w:pStyle w:val="Style17"/>
              <w:rPr/>
            </w:pPr>
            <w:r>
              <w:rPr/>
              <w:t>Позновательные: умение ориентироваться в учебнике.</w:t>
            </w:r>
          </w:p>
          <w:p>
            <w:pPr>
              <w:pStyle w:val="Style17"/>
              <w:rPr/>
            </w:pPr>
            <w:r>
              <w:rPr/>
              <w:t>Коммуникативные: умение оформлять свои мысли в устной форме, слушать и понимать речь учителя и одноклассников, работать в паре и группе в соответствии с нормами общения, правилами поведения и этикета.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участвовать в распределении ролей для ролевой сценки и их импровизированном выразительном воплощении.</w:t>
            </w:r>
          </w:p>
          <w:p>
            <w:pPr>
              <w:pStyle w:val="Style17"/>
              <w:rPr/>
            </w:pPr>
            <w:r>
              <w:rPr/>
              <w:t>Познавательные: умение ориентироваться в учебнике.</w:t>
            </w:r>
          </w:p>
          <w:p>
            <w:pPr>
              <w:pStyle w:val="Style17"/>
              <w:rPr/>
            </w:pPr>
            <w:r>
              <w:rPr/>
              <w:t>Коммуникативные: умение оформлять свои мысли в устной форме, слушать и понимать речь учителя и одноклассников, работать в паре и группе в соответствии с нормами общения, правилами поведения и этикета.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участвовать в распределении ролей для ролевой сценки и их импровизированном выразительном воплощении.</w:t>
            </w:r>
          </w:p>
          <w:p>
            <w:pPr>
              <w:pStyle w:val="Style17"/>
              <w:rPr/>
            </w:pPr>
            <w:r>
              <w:rPr/>
              <w:t>Позновательные: умение ориентироваться в учебнике.</w:t>
            </w:r>
          </w:p>
          <w:p>
            <w:pPr>
              <w:pStyle w:val="Style17"/>
              <w:rPr/>
            </w:pPr>
            <w:r>
              <w:rPr/>
              <w:t>Коммуникативные: умение оформлять свои мысли в устной форме, слушать и понимать речь учителя и одноклассников, работать в паре и группе в соответствии с нормами общения, правилами поведения и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 по отношению к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 по отношению к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 по отношению к своей семье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</w:t>
            </w:r>
            <w:r>
              <w:rPr>
                <w:b/>
              </w:rPr>
              <w:t>Я и моя семья                                                                                                Это что?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местоимения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ить данную тему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, домашние 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тяжатель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л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вопрос с полной и краткой формами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-е л.), общи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o b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-е л.). Указательное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еопределённый артик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и к рисункам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Указательное и притяжательные местоимения. 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ы диалоги друзья по перепис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ы: диалог-побуж-дение к действию (призыв на помощь);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this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 по переписке,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s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Общий и специальный вопросы. Интонация простого повествовательного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ь к фотографии (рисунку), названия транспорта,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ься рассказывать о своем хоб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роверит свои знания по данной теме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17"/>
              <w:rPr/>
            </w:pPr>
            <w:r>
              <w:rPr/>
              <w:t>Познавательные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; умение работать в паре и группе.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17"/>
              <w:rPr/>
            </w:pPr>
            <w:r>
              <w:rPr/>
              <w:t>Познавательные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формлять свои мысли в устной форме; умение работать в паре и группе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ежлив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эрудированным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Я и моя семья.                                                                       Это твоя шляпа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одеж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одежд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огате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рицательной форме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пециальны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казатель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is/th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тяжательный падеж существительных. Апостроф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, right, jacket, jumper, hat, dress, skirt, T-shirt, scarf, sock, shoe, glov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, right, jacket, jumper, hat, dress, skirt, T-shirt, scarf, sock, shoe, glove,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оизведения детского фольклора на английском языке (рифмовки, стихи, песн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ction rhy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манды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принадлежности веще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 it…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действий. Формы императива. Притяжательный падеж. Специальны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усвоит тему одежда обувь выучит притяжательный падеж, выучит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ck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m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o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усвоит тему одежда обувь выучит притяжательный падеж, выучит лекси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ck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m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o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понимать и сохранять учебную задачу.</w:t>
            </w:r>
          </w:p>
          <w:p>
            <w:pPr>
              <w:pStyle w:val="Style17"/>
              <w:rPr/>
            </w:pPr>
            <w:r>
              <w:rPr/>
              <w:t>Познавательные: умение выделять необходимую информацию из аудиотекстов.</w:t>
            </w:r>
          </w:p>
          <w:p>
            <w:pPr>
              <w:pStyle w:val="Style17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17"/>
              <w:rPr/>
            </w:pPr>
            <w:r>
              <w:rPr/>
              <w:t>Регулятивные: умение понимать и сохранять учебную задачу.</w:t>
            </w:r>
          </w:p>
          <w:p>
            <w:pPr>
              <w:pStyle w:val="Style17"/>
              <w:rPr/>
            </w:pPr>
            <w:r>
              <w:rPr/>
              <w:t>Позновательные: умение выделять необходимую информацию из аудиотекстов.</w:t>
            </w:r>
          </w:p>
          <w:p>
            <w:pPr>
              <w:pStyle w:val="Style17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общи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общительным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</w:t>
            </w:r>
            <w:r>
              <w:rPr>
                <w:b/>
              </w:rPr>
              <w:t>Я и моя семья                                                                          С днём рождения, Джилл!3ч</w:t>
            </w:r>
          </w:p>
        </w:tc>
      </w:tr>
      <w:tr>
        <w:trPr>
          <w:trHeight w:val="4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семейный праздник 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местоимения. Тест(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местоим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 по теме семейные праздники: день рождения; Под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вопрос с конструк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How old…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(о возрасте человека). Составное именное сказуемое с глагол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). Неопределённый артик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ах. Транскрип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й артик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руг друга с днём рождения.</w:t>
            </w: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ppy birthday, Jill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этикетный диалог (поздравление с днём рождения). Специальный вопрос с конструк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How old…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(о воз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 челове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w Year in 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здравление с Новым годом, дарение подарка. Формы благодар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возрасте, о местонахождении предмета, указание на н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 Контрольная работ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общаться  по теме семейные праздники: день рождения; подарки. Выучит лекси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c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понимать и сохранять учебную задачу.</w:t>
            </w:r>
          </w:p>
          <w:p>
            <w:pPr>
              <w:pStyle w:val="Style17"/>
              <w:rPr/>
            </w:pPr>
            <w:r>
              <w:rPr/>
              <w:t>Познавательные: умение выделять необходимую информацию из аудиотекстов.</w:t>
            </w:r>
          </w:p>
          <w:p>
            <w:pPr>
              <w:pStyle w:val="Style17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17"/>
              <w:rPr/>
            </w:pPr>
            <w:r>
              <w:rPr/>
              <w:t>Умение справляться с заданиями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онимать и сохранять учебную задачу.</w:t>
            </w:r>
          </w:p>
          <w:p>
            <w:pPr>
              <w:pStyle w:val="Style17"/>
              <w:rPr/>
            </w:pPr>
            <w:r>
              <w:rPr/>
              <w:t>Познавательные: умение выделять необходимую информацию из аудиотекстов.</w:t>
            </w:r>
          </w:p>
          <w:p>
            <w:pPr>
              <w:pStyle w:val="Style17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17"/>
              <w:rPr/>
            </w:pPr>
            <w:r>
              <w:rPr/>
              <w:t>Умение справляться с заданиями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онимать и сохранять учебную задачу.</w:t>
            </w:r>
          </w:p>
          <w:p>
            <w:pPr>
              <w:pStyle w:val="Style17"/>
              <w:rPr/>
            </w:pPr>
            <w:r>
              <w:rPr/>
              <w:t>Познавательные: умение выделять необходимую информацию из аудиотекстов.</w:t>
            </w:r>
          </w:p>
          <w:p>
            <w:pPr>
              <w:pStyle w:val="Style17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17"/>
              <w:rPr/>
            </w:pPr>
            <w:r>
              <w:rPr/>
              <w:t>Умение справляться с заданиями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справляться с поставленной задачей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</w:rPr>
              <w:t>Новый год в России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 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й год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щаться по теме семейные праздники: день рождения; Под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Новый год. Подар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с формами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ther Fros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этикет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я с Новым го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этикетногого характер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Учащиеся должны уметь:</w:t>
            </w:r>
          </w:p>
          <w:p>
            <w:pPr>
              <w:pStyle w:val="Style18"/>
              <w:ind w:left="-40" w:hanging="0"/>
              <w:rPr>
                <w:u w:val="single"/>
              </w:rPr>
            </w:pPr>
            <w:r>
              <w:rPr>
                <w:u w:val="single"/>
              </w:rPr>
              <w:t>Аудирование</w:t>
            </w:r>
          </w:p>
          <w:p>
            <w:pPr>
              <w:pStyle w:val="Style18"/>
              <w:ind w:left="-40" w:hanging="0"/>
              <w:rPr/>
            </w:pPr>
            <w:r>
              <w:rPr/>
              <w:t>Понять:</w:t>
            </w:r>
          </w:p>
          <w:p>
            <w:pPr>
              <w:pStyle w:val="Style18"/>
              <w:ind w:left="-40" w:hanging="0"/>
              <w:rPr/>
            </w:pPr>
            <w:r>
              <w:rPr/>
              <w:t>-короткий рассказ персонажа (с опорой на иллюстрацию и графический план) по теме «Знакомство / Увлечения»;</w:t>
            </w:r>
          </w:p>
          <w:p>
            <w:pPr>
              <w:pStyle w:val="Style18"/>
              <w:ind w:left="-40" w:hanging="0"/>
              <w:rPr/>
            </w:pPr>
            <w:r>
              <w:rPr/>
              <w:t xml:space="preserve">- содержание песни про алфавит </w:t>
            </w:r>
          </w:p>
          <w:p>
            <w:pPr>
              <w:pStyle w:val="Style18"/>
              <w:ind w:left="-40" w:hanging="0"/>
              <w:rPr>
                <w:u w:val="single"/>
              </w:rPr>
            </w:pPr>
            <w:r>
              <w:rPr>
                <w:u w:val="single"/>
              </w:rPr>
              <w:t>Говорение</w:t>
            </w:r>
          </w:p>
          <w:p>
            <w:pPr>
              <w:pStyle w:val="Style18"/>
              <w:ind w:left="-40" w:hanging="0"/>
              <w:rPr/>
            </w:pPr>
            <w:r>
              <w:rPr/>
              <w:t>-рассказать о персонаже, используя речевые образцы по теме «Мои друзья и я  Занятия спортом»;</w:t>
            </w:r>
          </w:p>
          <w:p>
            <w:pPr>
              <w:pStyle w:val="Style18"/>
              <w:ind w:left="-40" w:hanging="0"/>
              <w:rPr/>
            </w:pPr>
            <w:r>
              <w:rPr/>
              <w:t>- составить диалог – расспрос по ситуации «Занятия спортом</w:t>
            </w:r>
          </w:p>
          <w:p>
            <w:pPr>
              <w:pStyle w:val="Style18"/>
              <w:ind w:left="-40" w:hanging="0"/>
              <w:rPr>
                <w:u w:val="single"/>
              </w:rPr>
            </w:pPr>
            <w:r>
              <w:rPr>
                <w:u w:val="single"/>
              </w:rPr>
              <w:t>Чтение</w:t>
            </w:r>
          </w:p>
          <w:p>
            <w:pPr>
              <w:pStyle w:val="Style18"/>
              <w:ind w:left="-40" w:hanging="0"/>
              <w:rPr/>
            </w:pPr>
            <w:r>
              <w:rPr/>
              <w:t>Прочитать вслух слова с изученными буквами</w:t>
            </w:r>
          </w:p>
          <w:p>
            <w:pPr>
              <w:pStyle w:val="Style18"/>
              <w:ind w:left="-40" w:hanging="0"/>
              <w:rPr>
                <w:u w:val="single"/>
              </w:rPr>
            </w:pPr>
            <w:r>
              <w:rPr>
                <w:u w:val="single"/>
              </w:rPr>
              <w:t>Письменная речь</w:t>
            </w:r>
          </w:p>
          <w:p>
            <w:pPr>
              <w:pStyle w:val="Style18"/>
              <w:ind w:left="-40" w:hanging="0"/>
              <w:rPr/>
            </w:pPr>
            <w:r>
              <w:rPr/>
              <w:t>Написать слова с изученными буквами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понимать и сохранять учебную задачу.</w:t>
            </w:r>
          </w:p>
          <w:p>
            <w:pPr>
              <w:pStyle w:val="Style17"/>
              <w:rPr/>
            </w:pPr>
            <w:r>
              <w:rPr/>
              <w:t>Познавательные: умение выделять необходимую информацию из аудиотекстов.</w:t>
            </w:r>
          </w:p>
          <w:p>
            <w:pPr>
              <w:pStyle w:val="Style17"/>
              <w:rPr/>
            </w:pPr>
            <w:r>
              <w:rPr/>
              <w:t xml:space="preserve">Коммуникативные: умение договариваться и приходить к общему решению в совместной деятельност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правляться с заданиям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участвовать в распределение ролей для сценк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умение осуществлять сравнение,  и классификацию по заданным критерия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огласовывать свои действия с учителем и одноклассниками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аботы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Я и моя семья                                                                                Цвета 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форм множественного числа.(Грамматика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ить  Цвета, образование форм мно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м. сущ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olour is it?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уем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a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, Ii, Oo, 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ых и закрытых сло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форм множественного числа Интонация вопросительных и побудительных предложений. Правописание окончаний существитель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, green, yellow, red, orange, pink, purple, brown, white, black tell, something, sun, sea, sky, rainbo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lou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побуждение (просьба показать предмет определённого цвета).Диалог-расспрос (о цвете).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 you colour a rainbow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манд. Диалог-расспрос по иллюстрации. Текст-описание человека и его одежд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lue, green, yellow, red, orange, pink, purple, brown, white, black tell, something, sun, sea, sky, rainbo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им. сущ.</w:t>
            </w:r>
          </w:p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учит тему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17"/>
              <w:rPr/>
            </w:pPr>
            <w:r>
              <w:rPr/>
              <w:t>Познавательные: умение доказывать и аргументировать свою точку зрения.</w:t>
            </w:r>
          </w:p>
          <w:p>
            <w:pPr>
              <w:pStyle w:val="Style17"/>
              <w:rPr/>
            </w:pPr>
            <w:r>
              <w:rPr/>
              <w:t xml:space="preserve">Коммуникативные: умение понимать на слух речь учителя, осознанно строить высказывания по теме урока, адекватно использовать речевые действия для решения коммуникатив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пользоваться грамма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ять грамматические явления в предлож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использовать грамматические явления в реч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по теме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Мир вокруг меня                                          Наша улица2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/>
              <w:t>38-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улица(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щаться по теме мир вокруг ме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деревня/мой город, моя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щаться по теме мир вокруг ме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деревня/мой город, моя улиц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и составное глагольные сказуемые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национальные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s/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ı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глагольное сказуемое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 ед. и мн. ч.), подлежащее, выраженное существительным и местоимением. Личные и притяжательные местоим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a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/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, number, live, look, 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, number, live, look, he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 диалог расспрос</w:t>
            </w:r>
            <w:r>
              <w:rPr>
                <w:b/>
              </w:rPr>
              <w:t xml:space="preserve"> 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r str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do they liv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 улице, адресе); адрес дома на конверте. Описание дома (цвет). Вопрос к подлежащем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П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 (о месте жительства), адрес. Диалог-расспрос по те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es live in the gar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ься общаться по теме мир вокруг ме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деревня/мой город, моя улиц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ься общаться по теме мир вокруг ме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деревня/мой город, моя улиц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, number, live, look, 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17"/>
              <w:rPr/>
            </w:pPr>
            <w:r>
              <w:rPr/>
              <w:t>Познавательные: умение доказывать и аргументировать свою точку зрения.</w:t>
            </w:r>
          </w:p>
          <w:p>
            <w:pPr>
              <w:pStyle w:val="Style17"/>
              <w:rPr/>
            </w:pPr>
            <w:r>
              <w:rPr/>
              <w:t xml:space="preserve">Коммуникативные: умение понимать на слух речь учителя, осознанно строить высказывания по теме урока, адекватно использовать речевые действия для решения коммуникативной задачи. </w:t>
            </w:r>
          </w:p>
          <w:p>
            <w:pPr>
              <w:pStyle w:val="Style17"/>
              <w:rPr/>
            </w:pPr>
            <w:r>
              <w:rPr/>
              <w:t>Регулятивные: умение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17"/>
              <w:rPr/>
            </w:pPr>
            <w:r>
              <w:rPr/>
              <w:t>Познавательные: умение доказывать и аргументировать свою точку зрения.</w:t>
            </w:r>
          </w:p>
          <w:p>
            <w:pPr>
              <w:pStyle w:val="Style17"/>
              <w:rPr/>
            </w:pPr>
            <w:r>
              <w:rPr/>
              <w:t xml:space="preserve">Коммуникативные: умение понимать на слух речь учителя, осознанно строить высказывания по теме урока, адекватно использовать речевые действия для решения коммуникативной задач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оценка работ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квартира моя комната названия комнат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мир вокруг меня(Аудирова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ести общение диалоги, мир вокруг меня. Мой дом/квартира/комната: названия комнат, предметы мебели и интерь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ести общение диалоги, мир вокруг меня. Мой дом/квартира/комната: названия комнат, предметы мебели и интерь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В ванной паук.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твердительные и отрицательные предложения.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лная и краткая формы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val="en-US"/>
              </w:rPr>
              <w:t>k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 xml:space="preserve">Утвердительная и отрицательная формы глаголов в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nse</w:t>
            </w:r>
            <w:r>
              <w:rPr/>
              <w:t xml:space="preserve">, вспомогательный глагол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o</w:t>
            </w:r>
            <w:r>
              <w:rPr>
                <w:i/>
              </w:rPr>
              <w:t xml:space="preserve"> </w:t>
            </w:r>
            <w:r>
              <w:rPr/>
              <w:t xml:space="preserve">(1–3-е л.). Неопределённый, определённый и нулевой артикли. </w:t>
            </w:r>
            <w:r>
              <w:rPr>
                <w:b/>
              </w:rPr>
              <w:t>Правила чтения:</w:t>
            </w:r>
            <w:r>
              <w:rPr/>
              <w:t xml:space="preserve"> </w:t>
            </w:r>
            <w:r>
              <w:rPr>
                <w:i/>
                <w:lang w:val="en-US"/>
              </w:rPr>
              <w:t>th</w:t>
            </w:r>
            <w:r>
              <w:rPr/>
              <w:t xml:space="preserve"> — [</w:t>
            </w:r>
            <w:r>
              <w:rPr>
                <w:rFonts w:eastAsia="Arial Unicode MS;Arial" w:cs="Arial Unicode MS;Arial" w:ascii="Arial Unicode MS;Arial" w:hAnsi="Arial Unicode MS;Arial"/>
              </w:rPr>
              <w:t>ð</w:t>
            </w:r>
            <w:r>
              <w:rPr/>
              <w:t>], [</w:t>
            </w:r>
            <w:r>
              <w:rPr>
                <w:rFonts w:eastAsia="Arial Unicode MS;Arial" w:cs="Arial Unicode MS;Arial" w:ascii="Arial Unicode MS;Arial" w:hAnsi="Arial Unicode MS;Arial"/>
              </w:rPr>
              <w:t>θ</w:t>
            </w:r>
            <w:r>
              <w:rPr/>
              <w:t xml:space="preserve">], 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ea</w:t>
            </w:r>
            <w:r>
              <w:rPr/>
              <w:t xml:space="preserve"> — [</w:t>
            </w:r>
            <w:r>
              <w:rPr>
                <w:rFonts w:eastAsia="Arial Unicode MS;Arial" w:cs="Arial Unicode MS;Arial" w:ascii="Arial Unicode MS;Arial" w:hAnsi="Arial Unicode MS;Arial"/>
                <w:lang w:val="en-US"/>
              </w:rPr>
              <w:t>e</w:t>
            </w:r>
            <w:r>
              <w:rPr/>
              <w:t xml:space="preserve">],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— [</w:t>
            </w:r>
            <w:r>
              <w:rPr>
                <w:rFonts w:eastAsia="Arial Unicode MS;Arial" w:cs="Arial Unicode MS;Arial" w:ascii="Arial Unicode MS;Arial" w:hAnsi="Arial Unicode MS;Arial"/>
                <w:lang w:val="en-US"/>
              </w:rPr>
              <w:t>e</w:t>
            </w:r>
            <w:r>
              <w:rPr>
                <w:rFonts w:eastAsia="Arial Unicode MS;Arial" w:cs="Arial Unicode MS;Arial" w:ascii="Arial Unicode MS;Arial" w:hAnsi="Arial Unicode MS;Arial"/>
              </w:rPr>
              <w:t>ı</w:t>
            </w:r>
            <w:r>
              <w:rPr/>
              <w:t xml:space="preserve">];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ll</w:t>
            </w:r>
            <w:r>
              <w:rPr/>
              <w:t xml:space="preserve"> — [</w:t>
            </w:r>
            <w:r>
              <w:rPr>
                <w:rFonts w:eastAsia="Arial Unicode MS;Arial" w:cs="Arial Unicode MS;Arial" w:ascii="Arial Unicode MS;Arial" w:hAnsi="Arial Unicode MS;Arial"/>
              </w:rPr>
              <w:t>ɔ:</w:t>
            </w:r>
            <w:r>
              <w:rPr/>
              <w:t>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hroom, small, give, come, quickly, Help! Take it away! Bedroom, living room, hall, kitche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der, snails, dog, horse, centipedes, flat, parents,nic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 В ванной паук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id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th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ы выражения просьбы, своего отношения к объект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om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исание комнат в до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t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комнат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е. Форма личного письма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id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th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я помещений и животных</w:t>
            </w:r>
            <w:r>
              <w:rPr/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ься общаться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ься общаться по теме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17"/>
              <w:rPr/>
            </w:pPr>
            <w:r>
              <w:rPr/>
              <w:t>Познавательные: умение доказывать и аргументировать свою точку зрения.</w:t>
            </w:r>
          </w:p>
          <w:p>
            <w:pPr>
              <w:pStyle w:val="Style17"/>
              <w:rPr/>
            </w:pPr>
            <w:r>
              <w:rPr/>
              <w:t xml:space="preserve">Коммуникативные: умение понимать на слух речь учителя, осознанно строить высказывания по теме урока, адекватно использовать речевые действия для решения коммуникативной задачи. 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</w:t>
            </w:r>
            <w:r>
              <w:rPr/>
              <w:t>: умение вносить необходимые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17"/>
              <w:rPr/>
            </w:pPr>
            <w:r>
              <w:rPr/>
              <w:t>Познавательные: умение доказывать и аргументировать свою точку зрения.</w:t>
            </w:r>
          </w:p>
          <w:p>
            <w:pPr>
              <w:pStyle w:val="Style17"/>
              <w:rPr/>
            </w:pPr>
            <w:r>
              <w:rPr/>
              <w:t xml:space="preserve">Коммуникативные: умение понимать на слух речь учителя, осознанно строить высказывания по теме урока, адекватно использовать речевые действия для решения коммуникативной задач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абот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val="en-US"/>
              </w:rPr>
              <w:t>4</w:t>
            </w:r>
            <w:r>
              <w:rPr/>
              <w:t>2-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домашнее животное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ести диалоги о любимом домашнем животн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Я и мои друзья                                                                             Я люблю улиток3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 простом и сложносочинённом предложении.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re is/there 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трицательная част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едло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/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ı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ike, butterfly,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like snai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ссказ о своих привязанностях, интересах. Диалог-расспрос по иллюстра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рисунка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диалоги о любимых домашних животных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учитывать правила и адекватно воспринимать оценку учителя и одноклассников.</w:t>
            </w:r>
          </w:p>
          <w:p>
            <w:pPr>
              <w:pStyle w:val="Style17"/>
              <w:rPr/>
            </w:pPr>
            <w:r>
              <w:rPr/>
              <w:t>Познавательные: умение осуществлять качественную характеристику объекта, слушать и отвечать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существлять взаимопомощь в совместном решении поставленных задач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Я и мои друзья                                                                             Я люблю улиток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/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множественное число тест(Грамма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м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вопрос со вспомогательным глагол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o d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опросительным местоим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улевой артикль с формами мн. ч. существительных. Интернациональные сло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s/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глагола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д. и мн. ч.)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 they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привязанностях, интересах, хобб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рисунка</w:t>
            </w:r>
            <w:r>
              <w:rPr/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спомни и повторит темы к контрольной работе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учитывать правила и адекватно воспринимать оценку учителя и одноклассников.</w:t>
            </w:r>
          </w:p>
          <w:p>
            <w:pPr>
              <w:pStyle w:val="Style17"/>
              <w:rPr/>
            </w:pPr>
            <w:r>
              <w:rPr/>
              <w:t>Познавательные: умение осуществлять качественную характеристику объекта, слушать и отвечать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существлять взаимопомощь в совместном решении поставленных задач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еда кличка возраст домашнего животного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улевой артикл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и сложносочинённое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ɔ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з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imal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воих привязанностях, интересах, хобби (по рисунку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рисунках. Отрицание и утвержд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адывание рисунка по описанию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роверит свои навыки и знания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учитывать правила и адекватно воспринимать оценку учителя и одноклассников.</w:t>
            </w:r>
          </w:p>
          <w:p>
            <w:pPr>
              <w:pStyle w:val="Style17"/>
              <w:rPr/>
            </w:pPr>
            <w:r>
              <w:rPr/>
              <w:t>Познавательные: умение осуществлять качественную характеристику объекта, слушать и отвечать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существлять взаимопомощь в совместном решении поставленных задач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.</w:t>
            </w:r>
          </w:p>
        </w:tc>
      </w:tr>
      <w:tr>
        <w:trPr>
          <w:trHeight w:val="1606" w:hRule="atLeast"/>
        </w:trPr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ир вокруг меня                             Я и моя семья            Мне нравиться пицца2ч                                                                                                                                                                                                                     Где же это?2ч</w:t>
            </w:r>
          </w:p>
        </w:tc>
      </w:tr>
      <w:tr>
        <w:trPr>
          <w:trHeight w:val="160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еда 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дукты питания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мебели и интерьера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чесляемые суще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левой артикль. Неисчисляемые существительные и формы множественного числа исчисляемых существитель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ние в английск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ые предложения с 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do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ённый артикль. Предлоги места.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обозначения животного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ующе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r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, salad, sandwich, pizza, milk shake, everything, but, yoghurt, chee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, salad, sandwich, pizza, milk shake, everything, but, yoghurt, chee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My house fl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My house fl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«Моя ярко-красная шапочка»  Игра «Да, н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like piz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 о предпочтениях в ед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kind of food do they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рисун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/А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i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i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любимой еде, диалог-расспрос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is i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с о месте вещей в комна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рисун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righ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ям, личное письмо с вопросами о любимой еде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выучит лексику по тем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вести диалоги и монологи строить краткие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, salad, sandwich, pizza, milk shake, everything, but, yoghurt, cheese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both"/>
              <w:rPr/>
            </w:pPr>
            <w:r>
              <w:rPr/>
              <w:t>Ученик научится вести</w:t>
            </w:r>
          </w:p>
          <w:p>
            <w:pPr>
              <w:pStyle w:val="Style17"/>
              <w:jc w:val="both"/>
              <w:rPr/>
            </w:pPr>
            <w:r>
              <w:rPr/>
              <w:t>диалоги по теме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Научится вести общение на тему мир вокруг меня. мой дом/квартира/комната: названия комнат, предметы мебели и интерьера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7"/>
              <w:rPr/>
            </w:pPr>
            <w:r>
              <w:rPr/>
              <w:t>Позно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7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17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7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щ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</w:t>
            </w:r>
            <w:r>
              <w:rPr>
                <w:b/>
              </w:rPr>
              <w:t xml:space="preserve">Мир моих увлечений                    Сафари-парк2ч      Яи мои друзья       Я делаю робота 4ч   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 канику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и-парк 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п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левой артикль с существительными в форме мн. 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s/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кратки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o b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 мн.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 неопределенный артик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/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тяжатель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er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означ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лаголы в форме императи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ующе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</w:t>
            </w:r>
            <w:r>
              <w:rPr>
                <w:i/>
              </w:rPr>
              <w:t>r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on, crocodile, how many, love, seal, tiger, monkey, elephant, bird, zoo, interesting, animal,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on, crocodile, how many, love, seal, tiger, monkey, elephant, bird, zoo, interesting, animal, funn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про обезья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safari p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бытие на место; этикетный диалог (при оказании услуги). 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 fat monkey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 there any seals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зоопар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омашнего животного, диалог-расспрос по те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для анке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hat do they lik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е письмо о зоопарке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 диалоги выходной день, каникулы: сафари парк, зоопарк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w man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ion, crocodile, how many, love, seal, tiger, monkey, elephant, bird, zoo, interesting,animal, f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 диалоги выходной день, каникулы: сафари парк, зоопарк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w man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ion, crocodile, how many, love, seal, tiger, monkey, elephant, bird, zoo, interesting,animal, funny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7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17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7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ся диалогичекси монологиче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ся диалогичекси монологическ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частей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ам настоящее продолже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(Грамма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долженно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за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елаю робота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ённый,  нулевой и определённый артикли. Указатель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ик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глаголов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)*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ациональные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ик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imple Tens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опросительном и утвердительном предложениях. Указатель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is/th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определённый и нулевой артикли. Интернациональные слова. Алфавит (повтор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 континио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 континиоус личные местоимения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ma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rob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, give, body, neck, mouth, eye, nose, ear, arm, le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сенка робот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k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bo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-описание (части тела, процесс изготовления робота)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тическая груп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 т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bo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 (рассказ об увлечениях). Формы побуждения к действию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с опорой на иллюстрацию. 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riends at 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 диа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7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</w:t>
            </w:r>
            <w:r>
              <w:rPr/>
              <w:t>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7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7"/>
              <w:rPr/>
            </w:pPr>
            <w:r>
              <w:rPr/>
              <w:t>Познавательные: умение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понимать речь учителя и однокласс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с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акт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правляться с заданиями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Мир вокруг меня                                                                  Наша деревня3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дереня.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деревня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  мой дом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got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тель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в 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ом, отрицательном и вопросительном предложениях. Прилагательные в функции опреде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y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k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подражательные слова;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лагательные-антонимы. Правила чт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r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llage, station, football, pitch, bridge, river, giant, Don`t touch! Farm, tra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llage, station, football, pitch, bridge, river, giant, Don`t touch! Farm, tra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llage, station, football, pitch, bridge, river, giant, Don`t touch! Farm, tra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На ферме»</w:t>
            </w:r>
            <w:r>
              <w:rPr>
                <w:b/>
              </w:rPr>
              <w:t xml:space="preserve"> 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r vill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писание места (макет деревн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и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На ферм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я макета дерев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описание. Диалог-расспрос с опорой на иллюстрацию.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’ve got a bicyc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еревни, личное письмо, анкета. Диалог-расспрос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ld MacDona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диалоги по тематике  моя деревня/мой город, моя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диалоги по тематике  моя деревня/мой город, моя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диалоги по тематике  моя деревня/мой город, моя у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контролировать свои действия по точному оперативному ориентированию в учебнике.</w:t>
            </w:r>
          </w:p>
          <w:p>
            <w:pPr>
              <w:pStyle w:val="Style17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 умение</w:t>
            </w:r>
            <w:r>
              <w:rPr/>
              <w:t xml:space="preserve"> контролировать свои действия по точному оперативному ориентированию в учебнике.</w:t>
            </w:r>
          </w:p>
          <w:p>
            <w:pPr>
              <w:pStyle w:val="Style17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контролировать свои действия по точному оперативному ориентированию в учебнике.</w:t>
            </w:r>
          </w:p>
          <w:p>
            <w:pPr>
              <w:pStyle w:val="Style17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</w:tr>
      <w:tr>
        <w:trPr/>
        <w:tc>
          <w:tcPr>
            <w:tcW w:w="16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                    </w:t>
            </w:r>
            <w:r>
              <w:rPr>
                <w:b/>
              </w:rPr>
              <w:t>Я и мои  друзья            Родная страна                                                Мы собираемся на Луну3ч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космонавтов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оссийские космонавты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полеты в космос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g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–3-е л. мн. ч.) в вопросительных и утвердительных предложениях*. Артик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д. ч.) в вопросительных и утвердительных предложениях*.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твердительная и отрицательная формы). Транскрип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тернациональные слова. Транскрипц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полёты в косм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порой на иллюстр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полёты в космос </w:t>
            </w:r>
            <w:r>
              <w:rPr>
                <w:b/>
              </w:rPr>
              <w:t xml:space="preserve">А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are you doing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ерсон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uccess in spac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seum of space flight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по текстам и иллюстрациям. 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winkle, twinkle, little s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ерсонажа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общаться вести  диалоги, монологи высказывания по теме  первые российские космонавты. Полё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общаться вести  диалоги, монологи высказывания по теме  первые российские космонавты. Полё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общаться вести  диалоги, монологи высказывания по теме  первые российские космонавты. Полё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oon, spaceship, helmet, ready, lift, rocket, the Earth, spacesuit, astronaut, twinkle, diamond, high, star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улятивные: умение контролировать свои действия по точному оперативному ориентированию в учебнике.</w:t>
            </w:r>
          </w:p>
          <w:p>
            <w:pPr>
              <w:pStyle w:val="Style17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, первые российские космонавты, первые полёты в космос.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 умение</w:t>
            </w:r>
            <w:r>
              <w:rPr/>
              <w:t xml:space="preserve"> контролировать свои действия по точному оперативному ориентированию в учебнике.</w:t>
            </w:r>
          </w:p>
          <w:p>
            <w:pPr>
              <w:pStyle w:val="Style17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, первые российские космонавты, первые полёты в космос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контролировать свои действия по точному оперативному ориентированию в учебнике.</w:t>
            </w:r>
          </w:p>
          <w:p>
            <w:pPr>
              <w:pStyle w:val="Style17"/>
              <w:rPr/>
            </w:pPr>
            <w:r>
              <w:rPr/>
              <w:t xml:space="preserve">Познавательные: умение составлять осознанные и произвольные речевые выс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, первые российские космонавты, первые полёты в космос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виды спорта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зарядка делаем зарядку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стою на го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, is, are + Ving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дительные предложения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лная и краткая формы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ом и повествовательном предложениях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[</w:t>
            </w: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ı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д. ч.)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х предложениях (общий вопрос)*. Притяжательные местоимения. Повторение алфавита. Счёт до 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ercise, knee, toe, now, bend, jump, chalkboar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rcise, knee, toe, now, bend, jump, chalkboard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«Круг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tand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оведение зарядки, команды.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ir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сса с опорой на иллюстраци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иллюстра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действий на рисунках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беседы  на тему спорт: любимые виды спорта,  физзарядка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Am, is, are + V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xercise, knee, toe, now, bend, jump, chalk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ести беседы  на тему спорт: любимые виды спорта,  физзарядка. 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Am, is, are + V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xercise, knee, toe, now, bend, jump, chalkboard  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контролировать  свои действ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составлять осознанные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контролировать  свои действ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составлять осознанн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й беседы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.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 по переписке(Письм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ребеж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у по переписке(Письм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итесь пожалуй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фотографировать (гов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ему лекс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и специальные вопросы(повторение). Названия стран имена люд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 вила ч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и специальные вопросы (повторение).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вторение). Интонация и ритм утвердительного и вопросительного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*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ный падеж (1-го 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Транскрипция и написание местои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о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mlin Tower, Red Square, Moscow Zo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исем в английском языке. Стихотворение «Пчёлы живут в саду»</w:t>
            </w:r>
          </w:p>
          <w:p>
            <w:pPr>
              <w:pStyle w:val="Normal"/>
              <w:rPr/>
            </w:pPr>
            <w:r>
              <w:rPr>
                <w:b/>
              </w:rPr>
              <w:t>А/Г/Ч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n frien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иалог-расспроc о друге (по фото-графи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письм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im and Muri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исание рисун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своём окруж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фм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es live in the gard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а друзей по перепис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mile, please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тикетный диалог (вежливая оценка); описание фотографии. Повторение: императив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писать письмо. Оформлять письма на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писать письмо. Оформлять письма на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выучит новую лексику. Ученик научится вести беседы о своем хобби. Выучит лекс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ml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c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опримечательности Мос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контролировать  свои действ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оформлять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контролировать  свои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оформлять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 поддержания учебно-деловой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контролировать  свои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вести беседы о достопримечательност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друг друга для воспроизведения и восприятия необходимых сведени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я учебно-деловой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письменной реч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коммуникативны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 темам  Буквы и звуки местоимения множественное число.(Грамма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по  темам  Буквы и зву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а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граммат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граммат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и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бы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чт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фавитное чтение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и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быт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контро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выучит новую лексику. Ученик научится вести беседы о своем хобби. Выучит лекс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ml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c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опримечательности Мос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усвоит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знаниями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грамматическими основ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6ние общаться с использованием данной тем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на 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знаниями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грамматическими основ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6ние общаться с использованием данной те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на 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держивать свою самооценк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держивать свою самооценку.</w:t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ыбните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ени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граммат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чт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фавитное чтение бук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глагольных форм, лексики. Транскрипция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типов вопросов, форм глаголов, сл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mlin Tower, Red Square, Moscow Zo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личных фотографиях. Описание персонаж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p and Will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диалог к иллюстрациям. «Визитная карт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(интервью) на основе визитной карточ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nglish friends in Mosc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элементами описания. Диалог-расспрос на основе прочитанного текста и иллюстраций. Описание города по иллюст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мес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ельства (страна, город/деревня, улица и т. д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друге по пе-реписке. Письмо другу по переписке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типов вопросов, форм глаголов, сл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роверит свои знания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знаниями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грамматическими основ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6ние общаться с использованием данной т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на данную тем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держивать свою самооценку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6"/>
        <w:shd w:fill="FFFFFF" w:val="clear"/>
        <w:spacing w:lineRule="atLeast" w:line="195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SimSun;ЛОМе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1">
    <w:name w:val="WW8Num11z1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alibri" w:hAnsi="Calibri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cs="Times New Roman"/>
      <w:b/>
      <w:bCs/>
      <w:sz w:val="26"/>
      <w:szCs w:val="26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3"/>
    <w:qFormat/>
    <w:rPr>
      <w:rFonts w:cs="Times New Roman"/>
      <w:i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1">
    <w:name w:val="c1"/>
    <w:basedOn w:val="Style13"/>
    <w:qFormat/>
    <w:rPr>
      <w:rFonts w:cs="Times New Roman"/>
    </w:rPr>
  </w:style>
  <w:style w:type="character" w:styleId="BodyTextIndent2Char">
    <w:name w:val="Body Text Indent 2 Char"/>
    <w:basedOn w:val="Style13"/>
    <w:qFormat/>
    <w:rPr>
      <w:rFonts w:cs="Times New Roman"/>
    </w:rPr>
  </w:style>
  <w:style w:type="character" w:styleId="BodyText2Char">
    <w:name w:val="Body Text 2 Char"/>
    <w:basedOn w:val="Style13"/>
    <w:qFormat/>
    <w:rPr>
      <w:rFonts w:cs="Times New Roman"/>
    </w:rPr>
  </w:style>
  <w:style w:type="character" w:styleId="BodyTextChar">
    <w:name w:val="Body Text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Style14">
    <w:name w:val="Основной текст_"/>
    <w:basedOn w:val="Style13"/>
    <w:qFormat/>
    <w:rPr>
      <w:rFonts w:ascii="Georgia" w:hAnsi="Georgia" w:cs="Georgia"/>
      <w:spacing w:val="2"/>
      <w:sz w:val="21"/>
      <w:szCs w:val="21"/>
      <w:u w:val="none"/>
    </w:rPr>
  </w:style>
  <w:style w:type="character" w:styleId="3">
    <w:name w:val="Заголовок №3_"/>
    <w:basedOn w:val="Style13"/>
    <w:qFormat/>
    <w:rPr>
      <w:rFonts w:ascii="Franklin Gothic Heavy" w:hAnsi="Franklin Gothic Heavy" w:cs="Franklin Gothic Heavy"/>
      <w:b/>
      <w:bCs/>
      <w:spacing w:val="11"/>
      <w:lang w:bidi="ar-SA"/>
    </w:rPr>
  </w:style>
  <w:style w:type="character" w:styleId="2">
    <w:name w:val="Основной текст (2)_"/>
    <w:basedOn w:val="Style13"/>
    <w:qFormat/>
    <w:rPr>
      <w:rFonts w:ascii="Georgia" w:hAnsi="Georgia" w:cs="Georgia"/>
      <w:i/>
      <w:iCs/>
      <w:spacing w:val="-3"/>
      <w:sz w:val="21"/>
      <w:szCs w:val="21"/>
      <w:lang w:bidi="ar-SA"/>
    </w:rPr>
  </w:style>
  <w:style w:type="character" w:styleId="21">
    <w:name w:val="Основной текст (2) + Не курсив"/>
    <w:basedOn w:val="2"/>
    <w:qFormat/>
    <w:rPr>
      <w:spacing w:val="2"/>
    </w:rPr>
  </w:style>
  <w:style w:type="character" w:styleId="9">
    <w:name w:val="Основной текст + 9"/>
    <w:basedOn w:val="Style14"/>
    <w:qFormat/>
    <w:rPr>
      <w:b/>
      <w:bCs/>
      <w:i/>
      <w:iCs/>
      <w:spacing w:val="-18"/>
      <w:sz w:val="19"/>
      <w:szCs w:val="19"/>
    </w:rPr>
  </w:style>
  <w:style w:type="character" w:styleId="10pt">
    <w:name w:val="Основной текст + 10 pt"/>
    <w:basedOn w:val="Style14"/>
    <w:qFormat/>
    <w:rPr>
      <w:i/>
      <w:iCs/>
      <w:spacing w:val="-3"/>
      <w:sz w:val="20"/>
      <w:szCs w:val="20"/>
    </w:rPr>
  </w:style>
  <w:style w:type="character" w:styleId="22">
    <w:name w:val="Основной текст (2) + Полужирный"/>
    <w:basedOn w:val="2"/>
    <w:qFormat/>
    <w:rPr>
      <w:rFonts w:cs="Georgia"/>
      <w:b/>
      <w:bCs/>
      <w:i w:val="false"/>
      <w:iCs w:val="false"/>
      <w:spacing w:val="3"/>
      <w:sz w:val="20"/>
      <w:szCs w:val="20"/>
      <w:u w:val="none"/>
    </w:rPr>
  </w:style>
  <w:style w:type="character" w:styleId="31">
    <w:name w:val="Основной текст (3)_"/>
    <w:basedOn w:val="Style13"/>
    <w:qFormat/>
    <w:rPr>
      <w:rFonts w:ascii="Georgia" w:hAnsi="Georgia" w:cs="Georgia"/>
      <w:spacing w:val="6"/>
      <w:lang w:bidi="ar-SA"/>
    </w:rPr>
  </w:style>
  <w:style w:type="character" w:styleId="1">
    <w:name w:val="Заголовок №1_"/>
    <w:basedOn w:val="Style13"/>
    <w:qFormat/>
    <w:rPr>
      <w:rFonts w:ascii="Georgia" w:hAnsi="Georgia" w:cs="Georgia"/>
      <w:spacing w:val="6"/>
      <w:lang w:bidi="ar-SA"/>
    </w:rPr>
  </w:style>
  <w:style w:type="character" w:styleId="Style15">
    <w:name w:val="Колонтитул_"/>
    <w:basedOn w:val="Style13"/>
    <w:qFormat/>
    <w:rPr>
      <w:rFonts w:ascii="Verdana" w:hAnsi="Verdana" w:cs="Verdana"/>
      <w:b/>
      <w:bCs/>
      <w:spacing w:val="-2"/>
      <w:sz w:val="16"/>
      <w:szCs w:val="16"/>
      <w:lang w:bidi="ar-SA"/>
    </w:rPr>
  </w:style>
  <w:style w:type="character" w:styleId="23">
    <w:name w:val="Заголовок №2_"/>
    <w:basedOn w:val="Style13"/>
    <w:qFormat/>
    <w:rPr>
      <w:rFonts w:ascii="Tahoma" w:hAnsi="Tahoma" w:cs="Tahoma"/>
      <w:b/>
      <w:bCs/>
      <w:spacing w:val="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ЛОМе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tabs>
        <w:tab w:val="left" w:pos="708" w:leader="none"/>
      </w:tabs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sz w:val="24"/>
      <w:szCs w:val="24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SimSun;ЛОМе" w:cs="Times New Roman"/>
      <w:color w:val="00000A"/>
      <w:sz w:val="24"/>
      <w:szCs w:val="24"/>
      <w:lang w:val="ru-RU" w:bidi="ar-SA" w:eastAsia="zh-CN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Liberation Sans;Times New Roman" w:hAnsi="Liberation Sans;Times New Roman" w:cs="Lohit Hindi;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ЛОМе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480" w:after="180"/>
      <w:ind w:hanging="460"/>
      <w:jc w:val="both"/>
      <w:outlineLvl w:val="2"/>
    </w:pPr>
    <w:rPr>
      <w:rFonts w:ascii="Franklin Gothic Heavy" w:hAnsi="Franklin Gothic Heavy" w:eastAsia="Times New Roman" w:cs="Franklin Gothic Heavy"/>
      <w:b/>
      <w:bCs/>
      <w:spacing w:val="11"/>
      <w:sz w:val="20"/>
      <w:szCs w:val="20"/>
      <w:lang w:val="en-US" w:eastAsia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69" w:before="0" w:after="0"/>
      <w:ind w:hanging="460"/>
      <w:jc w:val="both"/>
    </w:pPr>
    <w:rPr>
      <w:rFonts w:ascii="Georgia" w:hAnsi="Georgia" w:eastAsia="Times New Roman" w:cs="Georgia"/>
      <w:i/>
      <w:iCs/>
      <w:spacing w:val="-3"/>
      <w:sz w:val="21"/>
      <w:szCs w:val="21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80" w:after="60"/>
    </w:pPr>
    <w:rPr>
      <w:rFonts w:ascii="Georgia" w:hAnsi="Georgia" w:eastAsia="Times New Roman" w:cs="Georgia"/>
      <w:spacing w:val="6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180"/>
      <w:ind w:hanging="460"/>
      <w:jc w:val="both"/>
      <w:outlineLvl w:val="0"/>
    </w:pPr>
    <w:rPr>
      <w:rFonts w:ascii="Georgia" w:hAnsi="Georgia" w:eastAsia="Times New Roman" w:cs="Georgia"/>
      <w:spacing w:val="6"/>
      <w:sz w:val="20"/>
      <w:szCs w:val="20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Verdana" w:hAnsi="Verdana" w:eastAsia="Times New Roman" w:cs="Verdana"/>
      <w:b/>
      <w:bCs/>
      <w:spacing w:val="-2"/>
      <w:sz w:val="16"/>
      <w:szCs w:val="16"/>
      <w:lang w:val="en-US" w:eastAsia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240" w:before="0" w:after="300"/>
      <w:jc w:val="both"/>
      <w:outlineLvl w:val="1"/>
    </w:pPr>
    <w:rPr>
      <w:rFonts w:ascii="Tahoma" w:hAnsi="Tahoma" w:eastAsia="Times New Roman" w:cs="Tahoma"/>
      <w:b/>
      <w:bCs/>
      <w:spacing w:val="8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cquest.jimdo.com/" TargetMode="External"/><Relationship Id="rId3" Type="http://schemas.openxmlformats.org/officeDocument/2006/relationships/hyperlink" Target="http://learnenglishkids.britishcouncil.org/en/" TargetMode="External"/><Relationship Id="rId4" Type="http://schemas.openxmlformats.org/officeDocument/2006/relationships/hyperlink" Target="http://www.starfall.com/" TargetMode="External"/><Relationship Id="rId5" Type="http://schemas.openxmlformats.org/officeDocument/2006/relationships/hyperlink" Target="http://www.abcya.com/second_grade_computers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5:48:00Z</dcterms:created>
  <dc:creator>Эржена</dc:creator>
  <dc:description/>
  <cp:keywords/>
  <dc:language>en-US</dc:language>
  <cp:lastModifiedBy>sergey</cp:lastModifiedBy>
  <cp:lastPrinted>2014-11-12T19:11:00Z</cp:lastPrinted>
  <dcterms:modified xsi:type="dcterms:W3CDTF">2015-09-28T16:19:00Z</dcterms:modified>
  <cp:revision>22</cp:revision>
  <dc:subject/>
  <dc:title>Муниципальное бюджетное образовательное учреждение </dc:title>
</cp:coreProperties>
</file>