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jc w:val="center"/>
        <w:rPr/>
      </w:pPr>
      <w:r>
        <w:rPr>
          <w:rFonts w:cs="Times New Roman"/>
          <w:b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</w:rPr>
        <w:t>Пояснительная записка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/>
          <w:color w:val="000000"/>
        </w:rPr>
        <w:tab/>
        <w:t xml:space="preserve">Настоящая программа по русскому языку для 7 класса создана на основе федерального компонента государственного стандарта основного общего образования по русскому языку </w:t>
      </w:r>
      <w:r>
        <w:rPr>
          <w:rFonts w:cs="Times New Roman"/>
        </w:rPr>
        <w:t>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авторской</w:t>
      </w:r>
      <w:r>
        <w:rPr>
          <w:rFonts w:cs="Times New Roman"/>
          <w:color w:val="000000"/>
        </w:rPr>
        <w:t xml:space="preserve"> и примерной программы по русскому языку 5-9 классы (М. Т. Баранов, Т. А. Ладыженская, Н. М. Шанский )- </w:t>
      </w:r>
      <w:r>
        <w:rPr>
          <w:rFonts w:cs="Times New Roman"/>
        </w:rPr>
        <w:t>М.:Просвещение, 2009 г.</w:t>
      </w:r>
    </w:p>
    <w:p>
      <w:pPr>
        <w:pStyle w:val="C36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  <w:b/>
          <w:i/>
        </w:rPr>
        <w:t>Общая характеристика учебного предмета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 школе изучается современный русский литературный язык, поэтому программу школьного курса русского языка  составляют основные сведения о нем. Вместе с тем в нее включаются элементы общих сведений о языке, истории языка, его современных разновидностях – территориальных, профессиональны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ограмма содержит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отобранную в соответствии с задачами обучения систему понятий из области фонетики, лексики и фразеологии,  морфемики и словообразования, морфологии, синтаксиса и стилистике русского литературного языка, а также некоторые сведения о роли языка в жизни общества, о языке как развивающемся явлении и т.д., речеведческие понятия, на основе которых строится работа по развитию связной речи учащихся, -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сведения о графике, орфографии и пунктуации; перечень видов орфограмм и названий пунктуационных правил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.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i/>
          <w:iCs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воспитание </w:t>
      </w:r>
      <w:r>
        <w:rPr>
          <w:rFonts w:cs="Times New Roman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овершенствование</w:t>
      </w:r>
      <w:r>
        <w:rPr>
          <w:rFonts w:cs="Times New Roman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освоение </w:t>
      </w:r>
      <w:r>
        <w:rPr>
          <w:rFonts w:cs="Times New Roman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imes New Roman"/>
          <w:b/>
        </w:rPr>
        <w:t xml:space="preserve">формирование </w:t>
      </w:r>
      <w:r>
        <w:rPr>
          <w:rFonts w:cs="Times New Roman"/>
        </w:rPr>
        <w:t>умений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120" w:after="200"/>
        <w:ind w:firstLine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tabs>
          <w:tab w:val="clear" w:pos="709"/>
          <w:tab w:val="left" w:pos="9355" w:leader="none"/>
        </w:tabs>
        <w:spacing w:before="60" w:after="20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Коммуникативная компетенция </w:t>
      </w:r>
      <w:r>
        <w:rPr>
          <w:rFonts w:cs="Times New Roman"/>
        </w:rPr>
        <w:t>предполагает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tabs>
          <w:tab w:val="clear" w:pos="709"/>
          <w:tab w:val="left" w:pos="9355" w:leader="none"/>
        </w:tabs>
        <w:spacing w:before="60" w:after="200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  <w:t xml:space="preserve">Языковая и лингвистическая (языковедческая) компетенции </w:t>
      </w:r>
      <w:r>
        <w:rPr>
          <w:rFonts w:cs="Times New Roman"/>
        </w:rPr>
        <w:t>предполагают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-ного языка, обогащение словарного запаса и грамматического строя речи учащихся; формирование способности к анализу и оценке языковых явлений и фактов;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tabs>
          <w:tab w:val="clear" w:pos="709"/>
          <w:tab w:val="left" w:pos="9355" w:leader="none"/>
        </w:tabs>
        <w:spacing w:before="60" w:after="200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Культуроведческая компетенция предполагает </w:t>
      </w:r>
      <w:r>
        <w:rPr>
          <w:rFonts w:cs="Times New Roman"/>
        </w:rPr>
        <w:t>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b/>
          <w:i/>
          <w:sz w:val="24"/>
          <w:szCs w:val="24"/>
        </w:rPr>
        <w:t>Место предмета в учебном курсе</w:t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735 часов для обязательного изучения русского языка на ступени основного общего образования. Согласно учебному плану </w:t>
      </w:r>
      <w:r>
        <w:rPr>
          <w:sz w:val="24"/>
          <w:szCs w:val="24"/>
          <w:lang w:val="ru-RU"/>
        </w:rPr>
        <w:t xml:space="preserve">Синицынской ООШ </w:t>
      </w:r>
      <w:r>
        <w:rPr>
          <w:sz w:val="24"/>
          <w:szCs w:val="24"/>
        </w:rPr>
        <w:t xml:space="preserve"> на изучение русского языка  в 6 классе отводится 6 ч. в неделю (2</w:t>
      </w:r>
      <w:r>
        <w:rPr>
          <w:sz w:val="24"/>
          <w:szCs w:val="24"/>
          <w:lang w:val="ru-RU"/>
        </w:rPr>
        <w:t>04</w:t>
      </w:r>
      <w:r>
        <w:rPr>
          <w:sz w:val="24"/>
          <w:szCs w:val="24"/>
        </w:rPr>
        <w:t xml:space="preserve"> ча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за год)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Учебно-методический комплект.</w:t>
        <w:br/>
        <w:t>1.</w:t>
      </w:r>
      <w:r>
        <w:rPr>
          <w:rFonts w:cs="Times New Roman"/>
        </w:rPr>
        <w:t xml:space="preserve">Рабочая программа по русскому языку,  составленная на основе примерной программы  5-9 кл. / Авторы М.Т. Баранов, Т.А. Ладыженская, Н.М. Шанский.//. – М.: Просвещение, 2011 г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Богданова Г.А. Рабочая тетрадь по русскому языку. 7 класс. – Ч. 1,2. – М.: Просвещение, 2011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Русский язык. Учебник для 7 класса. Общеобразовательных учреждений. Авторы: Т.А.Ладыженская, М.Т.Баранов, Л.А.Тростенцова и др.. – М.:Просвещение, 2009 г.</w:t>
      </w:r>
    </w:p>
    <w:p>
      <w:pPr>
        <w:pStyle w:val="Normal"/>
        <w:spacing w:before="280" w:after="280"/>
        <w:ind w:left="16" w:hanging="0"/>
        <w:jc w:val="both"/>
        <w:rPr>
          <w:rFonts w:cs="Times New Roman"/>
        </w:rPr>
      </w:pPr>
      <w:r>
        <w:rPr>
          <w:rFonts w:cs="Times New Roman"/>
        </w:rPr>
        <w:t>4.С.С.Петровская. Диктанты по русскому языку 7 класс. – М.:Дрофа, 2007.</w:t>
      </w:r>
    </w:p>
    <w:p>
      <w:pPr>
        <w:pStyle w:val="Normal"/>
        <w:ind w:firstLine="1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5.Богданова Г.А. Тестовые задания по русскому языку. 7 класс. – М.: Просвещение, 2007.</w:t>
      </w:r>
    </w:p>
    <w:p>
      <w:pPr>
        <w:pStyle w:val="Normal"/>
        <w:ind w:firstLine="16"/>
        <w:jc w:val="both"/>
        <w:rPr>
          <w:rFonts w:cs="Times New Roman"/>
        </w:rPr>
      </w:pPr>
      <w:r>
        <w:rPr>
          <w:rFonts w:cs="Times New Roman"/>
        </w:rPr>
        <w:t>Соловьева Н.Н.Карточки для дифференцированного контроля. 7 класс. – М.: Материк-Альфа,</w:t>
      </w:r>
    </w:p>
    <w:p>
      <w:pPr>
        <w:pStyle w:val="Normal"/>
        <w:ind w:firstLine="16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Богданова Г.А. Уроки русского языка в 7 классе. Книга для учителя. – М.:Просвещение, 2006.</w:t>
      </w:r>
    </w:p>
    <w:p>
      <w:pPr>
        <w:pStyle w:val="Normal"/>
        <w:ind w:firstLine="1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rFonts w:cs="Times New Roman"/>
          <w:b/>
        </w:rPr>
        <w:t>Тематический план</w:t>
      </w:r>
    </w:p>
    <w:p>
      <w:pPr>
        <w:pStyle w:val="Normal"/>
        <w:ind w:firstLine="14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00735</wp:posOffset>
                </wp:positionV>
                <wp:extent cx="7273925" cy="3462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392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8"/>
                              <w:gridCol w:w="4677"/>
                              <w:gridCol w:w="10"/>
                              <w:gridCol w:w="1550"/>
                              <w:gridCol w:w="10"/>
                              <w:gridCol w:w="1124"/>
                              <w:gridCol w:w="10"/>
                              <w:gridCol w:w="1265"/>
                              <w:gridCol w:w="10"/>
                              <w:gridCol w:w="1134"/>
                              <w:gridCol w:w="20"/>
                              <w:gridCol w:w="10"/>
                            </w:tblGrid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7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ракти-ческие рабо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азвитие речи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Русский язык как развивающееся явлен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торение пройденного в 5-6 класса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орфология. Орфография. Культура реч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ричаст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Деепричаст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Нареч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Категория состоя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Служебные части речи. Предлог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Союз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Частиц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Междомети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Повторение и систематизация пройденного в 7  классе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75pt;height:272.65pt;mso-wrap-distance-left:0pt;mso-wrap-distance-right:9.05pt;mso-wrap-distance-top:0pt;mso-wrap-distance-bottom:0pt;margin-top:63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68"/>
                        <w:gridCol w:w="4677"/>
                        <w:gridCol w:w="10"/>
                        <w:gridCol w:w="1550"/>
                        <w:gridCol w:w="10"/>
                        <w:gridCol w:w="1124"/>
                        <w:gridCol w:w="10"/>
                        <w:gridCol w:w="1265"/>
                        <w:gridCol w:w="10"/>
                        <w:gridCol w:w="1134"/>
                        <w:gridCol w:w="20"/>
                        <w:gridCol w:w="10"/>
                      </w:tblGrid>
                      <w:tr>
                        <w:trPr>
                          <w:trHeight w:val="614" w:hRule="atLeast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8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7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68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ракти-ческие работ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азвитие речи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Русский язык как развивающееся явлени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торение пройденного в 5-6 классах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орфология. Орфография. Культура речи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ричасти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Деепричасти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Наречи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Категория состояния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Служебные части речи. Предлог 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Союз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7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Частиц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.8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Междомети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Повторение и систематизация пройденного в 7  классе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u w:val="single"/>
        </w:rPr>
      </w:pPr>
      <w:r>
        <w:rPr>
          <w:rFonts w:eastAsia="Times New Roman" w:cs="Times New Roman"/>
          <w:b/>
        </w:rPr>
        <w:t xml:space="preserve">  </w:t>
      </w:r>
      <w:r>
        <w:rPr>
          <w:rFonts w:cs="Times New Roman"/>
          <w:b/>
        </w:rPr>
        <w:t>Основное содержание программы: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u w:val="single"/>
        </w:rPr>
        <w:t>Русский язык как развивающееся явление(1ч)</w:t>
      </w:r>
    </w:p>
    <w:p>
      <w:pPr>
        <w:pStyle w:val="Normal"/>
        <w:spacing w:before="120" w:after="200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Общие сведения о языке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Роль языка в жизни человека и общества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Русский язык – национальный язык русского народа, государственный язык Российской Федерации и язык межнационального общения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Русский язык – язык русской художественной литературы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Русский язык как развивающееся явление. </w:t>
      </w:r>
      <w:r>
        <w:rPr>
          <w:rFonts w:cs="Times New Roman"/>
          <w:i/>
        </w:rPr>
        <w:t>Лексические и фразеологические новации последних лет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Понятие о русском литературном языке и его нормах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Основные лингвистические словари. Извлечение необходимой информации из словарей.</w:t>
      </w:r>
    </w:p>
    <w:p>
      <w:pPr>
        <w:pStyle w:val="Normal"/>
        <w:ind w:firstLine="567"/>
        <w:jc w:val="both"/>
        <w:rPr>
          <w:rFonts w:cs="Times New Roman"/>
          <w:u w:val="single"/>
        </w:rPr>
      </w:pPr>
      <w:r>
        <w:rPr>
          <w:rFonts w:cs="Times New Roman"/>
        </w:rPr>
        <w:t xml:space="preserve">Наука о русском языке и ее основные разделы. </w:t>
      </w:r>
      <w:r>
        <w:rPr>
          <w:rFonts w:cs="Times New Roman"/>
          <w:i/>
        </w:rPr>
        <w:t>Краткие сведения о выдающихся отечественных лингвистах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u w:val="single"/>
        </w:rPr>
        <w:t>Повторение пройденного в 5-7 классах. (11ч)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</w:rPr>
        <w:t>Синтаксис и пунктуация. Фонетика и графика. Морфемика и словообразование. Лексика и фразеология. Словообразование и орфография. Морфология. Строение текста. Стили речи. Развитие речи (сочинение по картине). Публицистический стиль, его жанры, языковые особенности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u w:val="single"/>
        </w:rPr>
        <w:t>Морфология. Орфография. Культура речи. Причастие(21ч)</w:t>
      </w:r>
    </w:p>
    <w:p>
      <w:pPr>
        <w:pStyle w:val="Normal"/>
        <w:spacing w:before="120" w:after="200"/>
        <w:ind w:firstLine="567"/>
        <w:jc w:val="both"/>
        <w:rPr>
          <w:rFonts w:cs="Times New Roman"/>
        </w:rPr>
      </w:pPr>
      <w:r>
        <w:rPr>
          <w:rFonts w:cs="Times New Roman"/>
          <w:b/>
          <w:i/>
        </w:rPr>
        <w:t>Морфология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истема частей речи в русском языке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Служебные части речи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Междометия и звукоподражательные слова.</w:t>
      </w:r>
    </w:p>
    <w:p>
      <w:pPr>
        <w:pStyle w:val="Normal"/>
        <w:ind w:firstLine="567"/>
        <w:jc w:val="both"/>
        <w:rPr>
          <w:rFonts w:cs="Times New Roman"/>
          <w:i/>
          <w:i/>
        </w:rPr>
      </w:pPr>
      <w:r>
        <w:rPr>
          <w:rFonts w:cs="Times New Roman"/>
        </w:rPr>
        <w:t>Основные морфологические нормы русского литературного языка.</w:t>
      </w:r>
    </w:p>
    <w:p>
      <w:pPr>
        <w:pStyle w:val="Normal"/>
        <w:ind w:firstLine="567"/>
        <w:jc w:val="both"/>
        <w:rPr/>
      </w:pPr>
      <w:r>
        <w:rPr>
          <w:rFonts w:cs="Times New Roman"/>
          <w:i/>
        </w:rPr>
        <w:t>Основные выразительные средства морфологии.</w:t>
      </w:r>
      <w:r>
        <w:rPr>
          <w:rFonts w:cs="Times New Roman"/>
        </w:rPr>
        <w:t xml:space="preserve">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Применение знаний и умений по морфологии в практике правописания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Повторение пройденного о глаголе в 5 и 6 классах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частие.  Свойства прилагательных и глаголов у причастия. Синтаксическая роль причастий в предложении.  Действительные и страдательные причастия. Полные и краткие страда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Склонение полных причастий и правописание гласных в падежных окончаниях причастий. Образование действительных и страдательных причастий настоящего и прошедшего времени (ознакомление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>НЕ с причастиями. Правописание гласных в суффиксах действительных и страдательных причастий.  Одна и две буквы Н в суффиксах полных причастий и прилагательных, образованных от глаголов.  Одна буква Н в кратких причастиях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  <w:i/>
        </w:rPr>
        <w:t>Умение правильно ставить ударение в полных и кратких страдательных причастиях (принесённый, принесён, принесена´, принесено´, принесены´), правильно употреблять причастия с суффиксом –ся, согласовывать причастия с определяемыми существительными, строить предложения с причастным оборото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</w:rPr>
        <w:t>Описание внешности человека: структура текста, языковые особенности ( в том числе специальные «портретные» слова). Устный пересказ исходного текста с описанием внешности. Вы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Виды публичных общественно-политических выступлений. Их структур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Деепричастие. (9ч)</w:t>
      </w:r>
    </w:p>
    <w:p>
      <w:pPr>
        <w:pStyle w:val="Normal"/>
        <w:ind w:left="284" w:hanging="284"/>
        <w:jc w:val="both"/>
        <w:rPr>
          <w:rFonts w:cs="Times New Roman"/>
        </w:rPr>
      </w:pPr>
      <w:r>
        <w:rPr>
          <w:rFonts w:cs="Times New Roman"/>
        </w:rPr>
        <w:t>1. Повторение пройденного о глаголе в 5 и 6 классах.</w:t>
      </w:r>
    </w:p>
    <w:p>
      <w:pPr>
        <w:pStyle w:val="Normal"/>
        <w:jc w:val="both"/>
        <w:rPr/>
      </w:pPr>
      <w:r>
        <w:rPr>
          <w:rFonts w:cs="Times New Roman"/>
        </w:rPr>
        <w:t xml:space="preserve">Деепричастие. Глагольные и наречные свойства деепричастия.  Синтаксическая роль деепричастий в предложении.  Текстообразующая роль деепричастий.  Деепричастный оборот; знаки препинания при деепричастном обороте. Выделение одиночного деепричастия запятыми (ознакомление). Деепричастия совершенного и </w:t>
      </w:r>
      <w:r>
        <w:rPr>
          <w:rFonts w:cs="Times New Roman"/>
          <w:b/>
        </w:rPr>
        <w:t>несовершенного вида и их образование.</w:t>
      </w:r>
    </w:p>
    <w:p>
      <w:pPr>
        <w:pStyle w:val="Normal"/>
        <w:rPr>
          <w:rFonts w:cs="Times New Roman"/>
          <w:b/>
          <w:b/>
          <w:i/>
          <w:i/>
        </w:rPr>
      </w:pPr>
      <w:r>
        <w:rPr>
          <w:rFonts w:cs="Times New Roman"/>
          <w:b/>
        </w:rPr>
        <w:t>НЕ</w:t>
      </w:r>
      <w:r>
        <w:rPr>
          <w:rFonts w:cs="Times New Roman"/>
        </w:rPr>
        <w:t xml:space="preserve"> с деепричастиями.</w:t>
        <w:br/>
      </w:r>
      <w:r>
        <w:rPr>
          <w:rFonts w:cs="Times New Roman"/>
          <w:i/>
        </w:rPr>
        <w:t>Умение правильно строить предложение с деепричастным оборотом.</w:t>
      </w:r>
      <w:r>
        <w:rPr>
          <w:rFonts w:cs="Times New Roman"/>
        </w:rPr>
        <w:br/>
        <w:t xml:space="preserve">Рассказ по </w:t>
      </w:r>
      <w:r>
        <w:rPr>
          <w:rFonts w:cs="Times New Roman"/>
          <w:i/>
        </w:rPr>
        <w:t>картин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Наречие</w:t>
      </w:r>
      <w:r>
        <w:rPr>
          <w:rFonts w:cs="Times New Roman"/>
          <w:b/>
        </w:rPr>
        <w:t xml:space="preserve"> (20ч) </w:t>
      </w:r>
    </w:p>
    <w:p>
      <w:pPr>
        <w:pStyle w:val="Normal"/>
        <w:jc w:val="both"/>
        <w:rPr/>
      </w:pPr>
      <w:r>
        <w:rPr>
          <w:rFonts w:cs="Times New Roman"/>
        </w:rPr>
        <w:t>1</w:t>
      </w:r>
      <w:r>
        <w:rPr>
          <w:rFonts w:cs="Times New Roman"/>
          <w:b/>
        </w:rPr>
        <w:t xml:space="preserve">. </w:t>
      </w:r>
      <w:r>
        <w:rPr>
          <w:rFonts w:cs="Times New Roman"/>
        </w:rPr>
        <w:t xml:space="preserve">Наречие как часть речи.  Синтаксическая роль наречий в предложении.  Степени сравнения наречий и их образование. Текстообразующая роль наречий. Словообразование наречий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авописание НЕ с наречиями на –о и –е; НЕ- и НИ- в наречиях.  Одна и две буквы Н в наречиях н а-о и –е. 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>Буквы о и е после шипящих на конце наречий.  Суффиксы –о и  -а на конце наречий.  Дефис между частями слова в наречиях.  Слитное и раздельное написание наречий.  Буква ь после шипящих на конце наречи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i/>
        </w:rPr>
        <w:t>1. Умение правильно ставить ударение в наречиях  Умение использовать в речи наречия-синонимы и антонимы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Описание действий как вид текста: структура текста, его языковые особенности.  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Пересказ исходного текста с описанием действий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 xml:space="preserve">Категория состояния (3ч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Категория состояния как часть речи.  Её отличие от наречий.  Синтаксическая роль слов категории состояния.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2. Выборочное изложение текста с описанием состояния человека или природы.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aps/>
        </w:rPr>
      </w:pPr>
      <w:r>
        <w:rPr>
          <w:rFonts w:cs="Times New Roman"/>
          <w:b/>
          <w:i/>
        </w:rPr>
        <w:t>Служебные части речи. Культура речи. Предлог (11 ч)</w:t>
      </w:r>
    </w:p>
    <w:p>
      <w:pPr>
        <w:pStyle w:val="12"/>
        <w:ind w:left="567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  <w:t>КУЛЬТуРОВЕДЧЕСКАЯ КОМПЕТЕНЦИЯ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</w:rPr>
        <w:t>Отражение в языке культуры и истории народа.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</w:rPr>
        <w:t>Русский речевой этикет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Выявление единиц языка с национально-культурным компо-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Предлог как служебная часть речи. Синтаксическая роль предлогов в предложении.  Непроизводные и производные предлоги.  Простые и составные предлоги.  Текстообразующая роль предлогов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Times New Roman"/>
          <w:i/>
          <w:i/>
        </w:rPr>
      </w:pPr>
      <w:r>
        <w:rPr>
          <w:rFonts w:cs="Times New Roman"/>
        </w:rPr>
        <w:t>Слитные и раздельные написания предлогов (</w:t>
      </w:r>
      <w:r>
        <w:rPr>
          <w:rFonts w:cs="Times New Roman"/>
          <w:i/>
        </w:rPr>
        <w:t>в течение, ввиду, вследствие</w:t>
      </w:r>
      <w:r>
        <w:rPr>
          <w:rFonts w:cs="Times New Roman"/>
        </w:rPr>
        <w:t xml:space="preserve"> и др.). Дефис в предлогах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Times New Roman"/>
        </w:rPr>
      </w:pPr>
      <w:r>
        <w:rPr>
          <w:rFonts w:cs="Times New Roman"/>
          <w:i/>
        </w:rPr>
        <w:t>из-за, из-под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  <w:i/>
        </w:rPr>
        <w:t xml:space="preserve">Умение правильно употреблять предлоги </w:t>
      </w:r>
      <w:r>
        <w:rPr>
          <w:rFonts w:cs="Times New Roman"/>
          <w:b/>
          <w:i/>
        </w:rPr>
        <w:t>в</w:t>
      </w:r>
      <w:r>
        <w:rPr>
          <w:rFonts w:cs="Times New Roman"/>
          <w:i/>
        </w:rPr>
        <w:t xml:space="preserve"> и </w:t>
      </w:r>
      <w:r>
        <w:rPr>
          <w:rFonts w:cs="Times New Roman"/>
          <w:b/>
          <w:i/>
        </w:rPr>
        <w:t>на, с</w:t>
      </w:r>
      <w:r>
        <w:rPr>
          <w:rFonts w:cs="Times New Roman"/>
          <w:i/>
        </w:rPr>
        <w:t xml:space="preserve"> и </w:t>
      </w:r>
      <w:r>
        <w:rPr>
          <w:rFonts w:cs="Times New Roman"/>
          <w:b/>
          <w:i/>
        </w:rPr>
        <w:t>из</w:t>
      </w:r>
      <w:r>
        <w:rPr>
          <w:rFonts w:cs="Times New Roman"/>
          <w:i/>
        </w:rPr>
        <w:t xml:space="preserve">.  Умение правильно употреблять существительные с предлогами </w:t>
      </w:r>
      <w:r>
        <w:rPr>
          <w:rFonts w:cs="Times New Roman"/>
          <w:b/>
          <w:i/>
        </w:rPr>
        <w:t>по, благодаря, согласно, вопреки</w:t>
      </w:r>
      <w:r>
        <w:rPr>
          <w:rFonts w:cs="Times New Roman"/>
          <w:i/>
        </w:rPr>
        <w:t>. Умение пользоваться в речи предлогами-синонимами.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3. Рассказ от своего имени на основе прочитанного.  Рассказ на основе увиденного на картин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Союз (10ч)</w:t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cs="Times New Roman"/>
          <w:b/>
          <w:i/>
        </w:rPr>
        <w:t xml:space="preserve"> </w:t>
      </w:r>
      <w:r>
        <w:rPr>
          <w:rFonts w:cs="Times New Roman"/>
        </w:rPr>
        <w:t>Союз как служебная часть речи. Синтаксическая роль союзов в предложении.  Простые и составные союзы.  Союзы сочинительные и подчинительные; сочинительные союзы – соединительные, разделительные и противительные.  Употребление сочинительных союзов в простом и сложном предложениях;  употребление подчинительных союзов в сложном предложении.  Текстообразующая роль союзов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Слитные и раздельные написания союзов.  Отличие на письме союзов </w:t>
      </w:r>
      <w:r>
        <w:rPr>
          <w:rFonts w:cs="Times New Roman"/>
          <w:i/>
        </w:rPr>
        <w:t>тоже, чтобы, зато</w:t>
      </w:r>
      <w:r>
        <w:rPr>
          <w:rFonts w:cs="Times New Roman"/>
        </w:rPr>
        <w:t xml:space="preserve">  от местоимений с предлогами и частицами и союза </w:t>
      </w:r>
      <w:r>
        <w:rPr>
          <w:rFonts w:cs="Times New Roman"/>
          <w:i/>
        </w:rPr>
        <w:t xml:space="preserve">также  </w:t>
      </w:r>
      <w:r>
        <w:rPr>
          <w:rFonts w:cs="Times New Roman"/>
        </w:rPr>
        <w:t>от наречия</w:t>
      </w:r>
      <w:r>
        <w:rPr>
          <w:rFonts w:cs="Times New Roman"/>
          <w:i/>
        </w:rPr>
        <w:t xml:space="preserve"> так </w:t>
      </w:r>
      <w:r>
        <w:rPr>
          <w:rFonts w:cs="Times New Roman"/>
        </w:rPr>
        <w:t>с частицей</w:t>
      </w:r>
      <w:r>
        <w:rPr>
          <w:rFonts w:cs="Times New Roman"/>
          <w:i/>
        </w:rPr>
        <w:t xml:space="preserve"> же.</w:t>
      </w:r>
    </w:p>
    <w:p>
      <w:pPr>
        <w:pStyle w:val="Normal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  <w:i/>
        </w:rPr>
        <w:t>Умение пользоваться в речи союзами-синонимами.</w:t>
      </w:r>
    </w:p>
    <w:p>
      <w:pPr>
        <w:pStyle w:val="Normal"/>
        <w:ind w:left="284" w:hanging="284"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>3.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 Устное рассуждение на дискуссионную тему; его языковые особенност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Частица . (11ч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Частица как служебная часть речи.  Синтаксическая роль частиц в предложении.  Формообразующие и смысловые частицы. Текстообразующая роль частиц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>Различение на письме частиц НЕ и НИ.  Правописание НЕ и НИ в различными частями речи.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2.Умение выразительно читать предложения с модальные частицами.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i/>
        </w:rPr>
        <w:t>3.</w:t>
      </w:r>
      <w:r>
        <w:rPr>
          <w:rFonts w:cs="Times New Roman"/>
        </w:rPr>
        <w:t xml:space="preserve"> Рассказ по данному сюжету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Междометие.  Звукоподражательные слова (2ч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>1.Междометие как часть речи.  Синтаксическая роль междометий в предложении.  Звукоподражательные слова и их отличие от междометий.  Дефис в междометиях.  Интонационное выделение междометий.  Запятая и восклицательный знак при междометиях.</w:t>
      </w:r>
    </w:p>
    <w:p>
      <w:pPr>
        <w:pStyle w:val="Normal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i/>
        </w:rPr>
        <w:t>2. Умение выразительно читать предложения с междометиям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i/>
        </w:rPr>
        <w:t>Повторение и систематизация изученного в 7  классе. (3ч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овторение тем «Причастие», «Деепричастие», «Наречие», «служебные части речи», «Категория состояния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Сочинение-рассуждение на морально-этическую тему или публичное выступление на эту тему. </w:t>
      </w:r>
    </w:p>
    <w:p>
      <w:pPr>
        <w:pStyle w:val="Heading2"/>
        <w:keepNext w:val="false"/>
        <w:spacing w:before="0" w:after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spacing w:before="0" w:after="2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образованности семиклассников</w:t>
      </w:r>
    </w:p>
    <w:p>
      <w:pPr>
        <w:pStyle w:val="21"/>
        <w:spacing w:lineRule="auto" w:line="240" w:before="0" w:after="240"/>
        <w:ind w:left="0" w:right="0" w:hanging="0"/>
        <w:rPr>
          <w:b/>
          <w:b/>
          <w:szCs w:val="24"/>
        </w:rPr>
      </w:pPr>
      <w:r>
        <w:rPr>
          <w:b/>
          <w:i/>
          <w:szCs w:val="24"/>
        </w:rPr>
        <w:t>В результате изучения русского языка в 7  классе ученик должен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</w:rPr>
        <w:t>знать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изученные разделы науки о языке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смысл понятий речь устная и письменная; монолог, диалог и их виды; сфера и ситуация речевого общения; функциональные разновидности языка, их основные признаки; жанры; текст, его функционально-смысловые типы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основные единицы языка, их признаки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b/>
          <w:bCs/>
        </w:rPr>
        <w:t>уметь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объяснять роль языка в жизни человека и общества; роль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определять тему, основную мысль текста, его принадлежность к определенной функциональной разновидности языка, функционально-смысловому типу и стилю; анализировать структуру и языковые особенности текста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опознавать языковые единицы, проводить различные виды их анализа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  <w:b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адекватно понимать информацию устного сообщения;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читать тексты разных стилей, используя разные виды чтения (изучающее, ознакомительное, просмотровое)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воспроизводить текст с заданной степенью свернутости (пересказ, изложение, конспект, план)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осуществлять выбор и организацию языковых средств в соответствии с темой, целями, сферой и ситуацией общения в собственной речевой практике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владеть различными видами монолога (повествование, описание, рассуждение, смешанный вид монолога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свободно, точно и правильно излагать свои мысли в устной и письменной форме, соблюдая нормы построения текста (логичность, последовательность, связность, соответствие теме и др.)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соблюдать этические нормы речевого общения (нормы речевого этикета)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владеть навыками речевого самоконтроля: оценивать свою речь с точки зрения ее правильности, находить грамматические и речевые ошибки и недочеты, исправлять их, совершенствовать и редактировать собственные тексты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rFonts w:cs="Times New Roman"/>
        </w:rPr>
        <w:t>извлекать информацию из различных источников; свободно пользоваться лингвистическими словарями, справочной литературой, средствами массовой информации, в том числе представленными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TextBodyIndent"/>
        <w:pBdr>
          <w:left w:val="nil"/>
        </w:pBdr>
        <w:spacing w:lineRule="auto" w:line="240" w:before="0" w:after="240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bidi w:val="0"/>
        <w:jc w:val="both"/>
        <w:rPr>
          <w:b/>
          <w:b/>
        </w:rPr>
      </w:pPr>
      <w:r>
        <w:rPr>
          <w:b/>
        </w:rPr>
        <w:t>Дополнительные  материалы.</w:t>
      </w:r>
    </w:p>
    <w:p>
      <w:pPr>
        <w:pStyle w:val="Style15"/>
        <w:bidi w:val="0"/>
        <w:jc w:val="both"/>
        <w:rPr/>
      </w:pPr>
      <w:r>
        <w:rPr/>
        <w:t>1.  Н.Н.Соловьева. Русский язык в задачах и играх. – М.: Материк – Альфа, 2004.</w:t>
      </w:r>
    </w:p>
    <w:p>
      <w:pPr>
        <w:pStyle w:val="Style15"/>
        <w:bidi w:val="0"/>
        <w:jc w:val="both"/>
        <w:rPr/>
      </w:pPr>
      <w:r>
        <w:rPr/>
        <w:t>2.  Н.Н.Соловьева. Игры на уроках русского языка. – М.: Материк – Альфа, 2007.</w:t>
      </w:r>
    </w:p>
    <w:p>
      <w:pPr>
        <w:pStyle w:val="Style15"/>
        <w:bidi w:val="0"/>
        <w:jc w:val="both"/>
        <w:rPr/>
      </w:pPr>
      <w:r>
        <w:rPr/>
        <w:t>4.  С.И.Львова. Русский язык в кроссвордах. – М.: Дрофа, 2007.</w:t>
      </w:r>
    </w:p>
    <w:p>
      <w:pPr>
        <w:pStyle w:val="Style15"/>
        <w:bidi w:val="0"/>
        <w:ind w:left="284" w:hanging="284"/>
        <w:jc w:val="both"/>
        <w:rPr/>
      </w:pPr>
      <w:r>
        <w:rPr/>
        <w:t>5.   Н.Н.Соловьева. Тетрадь для самостоятельных и контрольных работ. 7 класс. – М.:Материк-Альфа,   2005.</w:t>
      </w:r>
    </w:p>
    <w:p>
      <w:pPr>
        <w:pStyle w:val="Style15"/>
        <w:bidi w:val="0"/>
        <w:jc w:val="both"/>
        <w:rPr/>
      </w:pPr>
      <w:r>
        <w:rPr/>
        <w:t>6.  Г.В.Цветкова. Занимательные материалы по русскому языку. 7 класс. –Волгоград:Корифей,2006.</w:t>
      </w:r>
    </w:p>
    <w:p>
      <w:pPr>
        <w:pStyle w:val="Style15"/>
        <w:bidi w:val="0"/>
        <w:jc w:val="both"/>
        <w:rPr/>
      </w:pPr>
      <w:r>
        <w:rPr/>
        <w:t>7.   Компакт – диски: Страна Лингвиния (сборник диктантов, тренингов и электронных словарей).</w:t>
      </w:r>
    </w:p>
    <w:p>
      <w:pPr>
        <w:pStyle w:val="Style15"/>
        <w:bidi w:val="0"/>
        <w:jc w:val="both"/>
        <w:rPr/>
      </w:pPr>
      <w:r>
        <w:rPr/>
        <w:t>8.   Обучающая компьютерная программа «Фраза». Программа – тренажер по русскому языку.</w:t>
      </w:r>
    </w:p>
    <w:p>
      <w:pPr>
        <w:pStyle w:val="Style15"/>
        <w:bidi w:val="0"/>
        <w:jc w:val="both"/>
        <w:rPr/>
      </w:pPr>
      <w:r>
        <w:rPr/>
        <w:t>9.   Компакт – диск: Русский язык.  Справочник школьника.</w:t>
      </w:r>
    </w:p>
    <w:p>
      <w:pPr>
        <w:pStyle w:val="Style15"/>
        <w:bidi w:val="0"/>
        <w:jc w:val="both"/>
        <w:rPr/>
      </w:pPr>
      <w:r>
        <w:rPr/>
        <w:t>10.   Компакт – диск: Русский медвежонок – языкознание для всех.</w:t>
      </w:r>
    </w:p>
    <w:p>
      <w:pPr>
        <w:pStyle w:val="Style15"/>
        <w:bidi w:val="0"/>
        <w:jc w:val="both"/>
        <w:rPr/>
      </w:pPr>
      <w:r>
        <w:rPr/>
        <w:t xml:space="preserve">11.  Ассоциативный орфографический словарь с применением информационных технологий. 7 класс. </w:t>
      </w:r>
    </w:p>
    <w:p>
      <w:pPr>
        <w:pStyle w:val="Style15"/>
        <w:bidi w:val="0"/>
        <w:jc w:val="both"/>
        <w:rPr/>
      </w:pPr>
      <w:r>
        <w:rPr/>
        <w:t xml:space="preserve">       </w:t>
      </w:r>
      <w:r>
        <w:rPr/>
        <w:t>Практикум по русскому языку. Серия «Современная школа». – М.: Планета, 2011.</w:t>
      </w:r>
    </w:p>
    <w:p>
      <w:pPr>
        <w:pStyle w:val="Style15"/>
        <w:bidi w:val="0"/>
        <w:jc w:val="both"/>
        <w:rPr>
          <w:color w:val="000000"/>
        </w:rPr>
      </w:pPr>
      <w:r>
        <w:rPr/>
        <w:t xml:space="preserve">12. Интернет – ресурсы:  </w:t>
      </w:r>
    </w:p>
    <w:p>
      <w:pPr>
        <w:pStyle w:val="Style15"/>
        <w:bidi w:val="0"/>
        <w:jc w:val="both"/>
        <w:rPr>
          <w:color w:val="000000"/>
        </w:rPr>
      </w:pPr>
      <w:r>
        <w:rPr>
          <w:color w:val="000000"/>
        </w:rPr>
        <w:t xml:space="preserve">Учебно-материальная база общеобразовательного учреждения </w:t>
      </w:r>
    </w:p>
    <w:p>
      <w:pPr>
        <w:pStyle w:val="Normal"/>
        <w:ind w:left="540" w:hanging="0"/>
        <w:jc w:val="both"/>
        <w:rPr/>
      </w:pPr>
      <w:hyperlink r:id="rId3">
        <w:r>
          <w:rPr>
            <w:rStyle w:val="InternetLink"/>
          </w:rPr>
          <w:t>http://www.school.mos.ru/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Учитель и ученик. Информационно-методический сайт.</w:t>
      </w:r>
      <w:hyperlink r:id="rId4">
        <w:r>
          <w:rPr>
            <w:rStyle w:val="InternetLink"/>
          </w:rPr>
          <w:t>http://www.debryansk.ru/~lpsch/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здел по литературе  Новосибирской образовательной сети.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websib.ru/noos/literature/index.html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Информационные материалы по русскому языку и литературе</w:t>
        </w:r>
      </w:hyperlink>
      <w:r>
        <w:rPr>
          <w:rFonts w:cs="Times New Roman"/>
          <w:bCs/>
          <w:color w:val="000000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b/>
          <w:b/>
        </w:rPr>
      </w:pPr>
      <w:hyperlink r:id="rId7">
        <w:r>
          <w:rPr>
            <w:rStyle w:val="InternetLink"/>
          </w:rPr>
          <w:t>http://www.ooipkro.ru/Bank_HTML/str37.htm</w:t>
        </w:r>
      </w:hyperlink>
      <w:r>
        <w:rPr>
          <w:rFonts w:cs="Times New Roman"/>
          <w:color w:val="000000"/>
        </w:rPr>
        <w:t xml:space="preserve"> </w:t>
      </w:r>
    </w:p>
    <w:p>
      <w:pPr>
        <w:pStyle w:val="Normal"/>
        <w:keepNext w:val="true"/>
        <w:shd w:fill="FFFFFF" w:val="clear"/>
        <w:autoSpaceDE w:val="false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</w:t>
      </w:r>
      <w:r>
        <w:rPr>
          <w:rFonts w:cs="Times New Roman"/>
          <w:b/>
        </w:rPr>
        <w:t>График  контрольных работ</w:t>
      </w:r>
    </w:p>
    <w:p>
      <w:pPr>
        <w:pStyle w:val="Normal"/>
        <w:keepNext w:val="true"/>
        <w:shd w:fill="FFFFFF" w:val="clear"/>
        <w:autoSpaceDE w:val="false"/>
        <w:rPr>
          <w:rFonts w:cs="Times New Roman"/>
        </w:rPr>
      </w:pPr>
      <w:r>
        <w:rPr>
          <w:rFonts w:cs="Times New Roman"/>
        </w:rPr>
      </w:r>
    </w:p>
    <w:tbl>
      <w:tblPr>
        <w:tblW w:w="6692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48"/>
        <w:gridCol w:w="1164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ид работ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ходной контрольный диктант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5. 09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тест по теме «Причастие»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06. 11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>
          <w:trHeight w:val="61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Причастие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8. 11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тест по теме «Деепричастие»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08. 12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Деепричастие»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09. 12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Контрольный диктант за </w:t>
            </w:r>
            <w:r>
              <w:rPr>
                <w:rFonts w:cs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sz w:val="20"/>
                <w:szCs w:val="20"/>
              </w:rPr>
              <w:t xml:space="preserve"> полугодие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5. 12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Наречие»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2. 02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Предлог»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1. 03.</w:t>
            </w:r>
          </w:p>
        </w:tc>
      </w:tr>
      <w:tr>
        <w:trPr>
          <w:trHeight w:val="67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Союз»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1. 04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ый диктант по теме «Частица»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1. 05</w:t>
            </w:r>
            <w:r>
              <w:rPr>
                <w:rFonts w:cs="Times New Roman"/>
                <w:b/>
                <w:lang w:val="en-US"/>
              </w:rPr>
              <w:t>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тоговый контрольный диктант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7. 05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851" w:gutter="0" w:header="0" w:top="1134" w:footer="709" w:bottom="2126"/>
          <w:pgNumType w:fmt="decimal"/>
          <w:formProt w:val="false"/>
          <w:textDirection w:val="lrTb"/>
          <w:docGrid w:type="default" w:linePitch="360" w:charSpace="4294963199"/>
        </w:sectPr>
      </w:pP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autoSpaceDE w:val="false"/>
        <w:jc w:val="both"/>
        <w:rPr/>
      </w:pPr>
      <w:r>
        <w:rPr/>
      </w:r>
    </w:p>
    <w:p>
      <w:pPr>
        <w:pStyle w:val="Style15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bidi w:val="0"/>
        <w:jc w:val="center"/>
        <w:rPr>
          <w:b/>
          <w:b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Style15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1388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240"/>
        <w:gridCol w:w="1429"/>
        <w:gridCol w:w="2577"/>
        <w:gridCol w:w="3544"/>
        <w:gridCol w:w="1375"/>
        <w:gridCol w:w="2247"/>
        <w:gridCol w:w="498"/>
        <w:gridCol w:w="144"/>
        <w:gridCol w:w="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Да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тандарт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 xml:space="preserve">Кодификатор </w:t>
            </w:r>
          </w:p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(ЕГЭ, ОГЭ)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rFonts w:eastAsia="Times New Roman" w:cs="Times New Roman"/>
                <w:b/>
                <w:b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5"/>
              <w:bidi w:val="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Коррекция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Введение (1ч.)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1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усский язык как развивающееся явление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некоторые особенности развития русского языка, понятия: русский литературный язык, литературная норма, изменчивость норм языка. </w:t>
            </w:r>
          </w:p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Уметь оперировать терминами при анализе языкового явления; работать с учебной и справочной литературо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Язык. Речь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Повторение изученного в 5-6 классах. (7ч.+1КД+2РР)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2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интаксис. Синтаксический разб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изученные сведения из раздела «Синтаксис и пунктуация»; понятия грамматическая основа предложения, члены предложения; строение ПП и СП; правила постановки знаков препинания в ПП и СП. </w:t>
            </w:r>
          </w:p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Уметь находить главное и зависимое слово в словосочетаниях, ставить знаки препинания в ПП и СП; применять пунктуационные правила на письм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.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интаксис. Пунктуация. Пунктограмм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ое предложение. Сложное предложение.</w:t>
            </w:r>
          </w:p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интаксический разбор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4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нктуация. Пунктуационный разбор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изученные сведения из раздела «Синтаксис и пунктуация»; понятия грамматическая основа предложения, члены предложения; строение ПП и СП; правила постановки знаков препинания в ПП и СП. 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находить главное и зависимое слово в словосочетаниях, ставить знаки препинания в ПП и СП; применять пунктуационные правила на письм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.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унктуация. Пунктограмма. 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ое предложение. Сложное предложение.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таксический разбор.</w:t>
            </w:r>
          </w:p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унктуационный разбор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7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ксика и фразеология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нятия лексическое значение слова, прямое и переносное значение, синонимы, антонимы, фразеологизмы.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ерировать понятиями при лексическом анализе слова; различать многозначные слова и омонимы; работать со словаря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.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Лексика. Фразеология. Синоним. Антоним. Омоним. Фразеологизм. Лексическое значение. Пароним. Тропы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8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Фонетика и орфография. Фонетический разбор слова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характеристики звуков, понимать и оперировать терминами: сильная и слабая позиция звука; знать орфоэпические нормы и соблюдать их в устной речевой практике.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ботать с орфографическим и орфоэпическим словаря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Фонетика. Орфография. Фонетический разбор. Звук. Согласные звуки. Гласные звуки. Классификация согласных звуков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9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овообразование и орфография. Морфемный и словообразовательный разбор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рфограммы в корнях, суффиксах и окончаниях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формы слова и однокоренные слова, составить слово по заданной схеме, дать характеристику слова, опираясь на схему; работать со словообразовательным словарем.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ловообразование. Орфография. Морфемный и словообразовательный разбор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</w:rPr>
              <w:t>11.09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я и орфография. Морфологический разбор слова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новные сведения по морфологии, правописание гласных в окончаниях слов разных частей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граничивать части речи по их морфологическим признакам, выполнять морфологический разбор слов, правильно писать слова с изученными орфограммами обозначать их графически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14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я и орфография. Морфологический разбор слова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новные сведения по морфологии, правописание гласных в окончаниях слов разных частей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граничивать части речи по их морфологическим признакам, выполнять морфологический разбор слов, правильно писать слова с изученными орфограммами обозначать их графически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5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ходной контрольный диктант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новные сведения по морфологии, орфографии, синтаксису.</w:t>
            </w:r>
          </w:p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блюдать в практике письма орфографические и пунктуационные нормы современного русского языка, осуществлять письменный речевой самоконтроль, развивать способность к самооценк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Текст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новные признаки текста, типы речи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анализировать текст, определяя его типовую принадлежность, создавать тексты различных типов речи, работая с художественной литературой, уметь находить тексты, относящиеся к разным типам речи. Уметь создавать тексты различных типов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.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Текс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тили литературного  языка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зученные стили языка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существлять комплексный анализ текста, работать со справочно-информационной литературой, определять стили предложенных текстов, выделять их особенност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тили литературного языка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Морфология и орфография. Культура речи.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Причастие. (25ч.+2КР+5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1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частие как часть речи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формальные признаки причастия, семантику, морфологические признаки глагола и прилагательного, присущие причастиям; о стилистической роли причастий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ознавать причастия с опорой на формальные признаки причастий, различать однокоренные прилагательные  и причастия, составлять сл./соч. и предложения с причастия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ричаст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Публицистический стиль.</w:t>
            </w: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обенности публицистического стиля, его жанры.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существлять комплексный анализ текста, создавать тексты различной стилистической направленност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8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ублицистический стиль реч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 xml:space="preserve">14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лонение причастий и правописание гласных в падежных окончаниях причаст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нормы согласования причастий с определяемыми словами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безошибочно определять окончания причастий с помощью вопрос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6.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ричастие. Склонение причастий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частный оборот. Выделение причастного оборота запятыми. 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авила выделения причастного оборота, стоящего после определяемого слова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делять запятыми причастные обороты, стоящие после определяемого слова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конструировать предложения с причастным оборото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ричастный оборо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8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и препинания при причастном обороте.</w:t>
            </w:r>
          </w:p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авила выделения причастного оборота, стоящего после определяемого слова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делять запятыми причастные обороты, стоящие после определяемого слова</w:t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конструировать предложения с причастным оборото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ричастный оборо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9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Описание внешности человека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обенности текста описания внешности человека: структуру, языковые особенности ( в т. ч. специальные «портретные» слова); роль описания внешности в художественном произведении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здавать собственный текст заданного тип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0.0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йствительные и страдательные причастия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действительные и страдательные причастия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действительные и страдательные причаст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йствительные и страдательные причастия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2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ткие и полные страдательные причастия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лные и краткие страдательные причастия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полные и краткие формы страдательных причастий и их роль в предложен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ткие и полные страдательные причастия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5.10</w:t>
              <w:b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йствительные причастия настоящ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2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06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Морфология Орфография.  Морфологический разбор слов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йствительные причастия настоящ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7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йствительные причастия прошедшего времен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действительных причастий прош. вр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действительные причастия прошедшего времен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йствительные причастия прошедш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9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Изложение (упр.100)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амятку «Как писать изложение»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находить в тексте ключевые слова (причастия), которые передают его основную мысль, писать изложение с изменением лица рассказчика, правильно передавать содержание текст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2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12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радательные причастия настоящего времени. Гласные в суффиксах страдательных причастий наст. вр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страдательных причастий наст. вр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страдательные причастия настоящего времени; правильно писать гласные в суффиксах страдательных причастий настоящего времен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дательные причастия настоящ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радательные причастия настоящего времени. Гласные в суффиксах страдательных причастий наст. вр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страдательных причастий наст. вр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страдательные причастия настоящего времени; правильно писать гласные в суффиксах страдательных причастий настоящего времен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адательные причастия настоящ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4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радательные причастия прошедшего времени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страдательных причастий прош. вр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страдательные причастия прошедшего времен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традательные причастия прошедшего времени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сные перед Н и НН в страдательных причастиях и прилагательных, образованных от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равописании гласных в суффиксах страдательных прич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рать необходимую орфограмму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</w:rPr>
              <w:t>19.10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 и НН в суффиксах страдательных причастий прошедшего времени и прилагательных, образованных от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написание Н и НН в суффиксах прилагательных и причастий полных и кратких фор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20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 и НН в суффиксах страдательных причастий прошедшего времени и прилагательных, образованных от глаго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написание Н и НН в суффиксах прилагательных и причастий полных и кратких фор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</w:rPr>
              <w:t>21.10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 и НН в суффиксах кратких страдательных причастий прошедшего времени и кратких прилагатель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написание Н и НН в суффиксах прилагательных и причастий полных и кратких фор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23.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 и НН в суффиксах кратких страдательных причастий прошедшего времени и кратких прилагатель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равописании Н и НН в суффиксах полных и кратких причастий и прилаг., образованных от глаголов; Н в кратких причастия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написание Н и НН в суффиксах прилагательных и причастий полных и кратких фор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2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Выборочное изложение (художественное описание портрета литературного геро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границы текста для выборочного пересказа, продумать его композицию, адекватно передать содержание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Выборочное изложение. Портрет. Литературный герой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3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причастия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морфологического разбора причаст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делать морфологический разбор причаст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причастия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6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тест по теме «Причастие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морфологические признаки причастия, орфографию причаст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изученные орфографические прави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</w:rPr>
              <w:t>09.11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НЕ с причастиями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слитного и раздельного употребления НЕ с причастиям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слитное и раздельное написание НЕ с причастиям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3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10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НЕ с причастиями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слитного и раздельного употребления НЕ с причастиям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слитное и раздельное написание НЕ с причастиям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уквы Е и Ё после шипящих в суффиксах страд. причастий прош. времен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букв после шипящих в суффиксах страд. прич. прош. вр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орфограмму применительно к разным частям речи и разным морфема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-описание внешности человека (упр.145-14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труктуру сочинения-описа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языковые средства в зависимости от темы текста и основной мысл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ортре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b/>
              </w:rPr>
              <w:t>16.11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теоретические сведения о причастии как части речи, орфографические и пунктуационные правила, изученные в данном разделе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, произносить и употреблять в речи причаст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lang w:val="en-US"/>
              </w:rPr>
              <w:t>4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17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lang w:val="en-US"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Причастие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морфологические признаки причастия, орфографию причастия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изученные орфографические прави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Деепричастие. (8ч.+ 2КР+2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0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епричастие как часть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глагольные и наречные признаки деепричастия, нормы употребления деепричастий в реч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находить деепричастия в тексте,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отреблять деепричастия в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Деепричаст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епричастный оборот. Запятые при деепричастном обороте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, что такое деепричастный оборот и правила выделения его запятыми на письме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находить деепричастия, деепричастные обороты, определять их границы, применять пунктуационные правила при деепричастных оборота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использовать конструкции  с деепричастными оборотами в рече-вой практик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Деепричастный оборо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4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полученных знаний о деепричастиях. Пунктуация при деепричастном оборот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авило написания НЕ с деепричастиям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поставлять правописание НЕ с деепричастиями, причастиями и глагола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Деепричастный оборот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дельное написание НЕ с деепричастиям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авило написания НЕ с деепричастиям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поставлять правописание НЕ с деепричастиями, причастиями и глагола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7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епричастия совершенного и несовершенного вида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деепричастий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деепричастия, сохраняя вид, применять орфограмму «Гласная перед суффиксом деепричаст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епричастия совершенного и несовершенного вида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0.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деепричастия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морфологического разбора деепричаст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общать и систематизировать знания, выполнять морфологический разбор деепричастия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деепричаст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1.1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о деепричасти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морфологические признаки, орфографию, нормы употребления деепричастия в речи и применять знания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2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о деепричасти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морфологические признаки, орфографию, нормы употребления деепричастия в речи и применять знания.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4.1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Сочинение на основе картины 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. Григорьева «Вратарь» от имени одного из действующих лиц картины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упр. 18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иемы систематизации материала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излагать мысли на заданную тему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7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Сочинение на основе картины 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. Григорьева «Вратарь» от имени одного из действующих лиц картины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 упр. 18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иемы систематизации материала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излагать мысли на заданную тему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8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тест по теме «Деепричаст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морфологические признаки, орфографию, нормы употребления деепричастия в речи и применять знания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9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Деепричастие»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морфологические признаки, орфографию деепричаст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унктуационные правила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Наречие. (21ч.+1КД+7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1.1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речие как часть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бщее значение, морфологические признаки и синтаксическую  роль нареч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ознавать наречия в сл/соч и предложении на основе учета их грамматического значения, морфологических признаков и синтаксической роли в предложени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Нареч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4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речие как часть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бщее значение, морфологические признаки и синтаксическую  роль нареч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ознавать наречия в сл/соч и предложении на основе учета их грамматического значения, морфологических признаков и синтаксической роли в предложени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Нареч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5.1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группы наречий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 в форме дневниковых записей по картине И. Попова «Первый снег»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иемы систематизации материала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излагать мысли на заданную тему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Дневник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21.1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епени сравнения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сравнительной и превосходной степени наречий, синтаксич. роль наречий в предлож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наречия сравнит. степени, определять их синтаксич. роль, отличать сравнит. степень наречия от сравнит. степени прила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епени сравнения наречий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епени сравнения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пособы образования сравнительной и превосходной степени наречий, синтаксич. роль наречий в предлож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бразовывать наречия сравнит. степени, определять их синтаксич. роль, отличать сравнит. степень наречия от сравнит. степени прила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тепени сравнения наречий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наречия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лан и образец морфологического разбора наречия как части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характеризовать наречие как неизменяемую часть речи, соотносимую с сущ., прилаг., числит., глагола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наречия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онтрольный диктант за </w:t>
            </w:r>
            <w:r>
              <w:rPr>
                <w:rFonts w:cs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/>
                <w:b/>
                <w:sz w:val="20"/>
                <w:szCs w:val="20"/>
              </w:rPr>
              <w:t xml:space="preserve"> полугодие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рфографию нареч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унктуационные прави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8.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-рассуждение на тему «Прозвища» (упр. 217)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труктуру сочинения-рассужден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ыбирать языковые средства в зависимости от темы текста и основной мысл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очинение-рассуждение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1.01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НЕ с наречиями на –о, -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слитного и раздельного написания НЕ с наречиями на –о и –е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на практике изученное правило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НЕ с наречиями на –о, -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слитного и раздельного написания НЕ с наречиями на –о и –е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на практике изученное правило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3.01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уквы Е и И в приставках НЕ- и НИ- отрицательных нареч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-бора на письме буквы Е в приставке НЕ- и буквы И в приставке НИ-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НЕ и НИ с разными частями реч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5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уквы Е и И в приставках НЕ- и НИ- отрицательных наречий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-бора на письме буквы Е в приставке НЕ- и буквы И в приставке НИ-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НЕ и НИ с разными частями реч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8.01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 и НН в наречиях на –о, - е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написания Н и НН в наречиях на –о, -е. 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изученной орфограммой и обозначать её графическ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9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 и НН в наречиях на –о, - е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написания Н и НН в наречиях на –о, -е. 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изученной орфограммой и обозначать её графическ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0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Описание действ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собенности текста описания действий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здавать собственный текст заданного тип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уквы О и Е после шипящих на конце наречий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и написания букв О и Е после шипящих на конце нареч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О и Е после шипящих в разных частях слова и разных частях реч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 в форме репортажа или интервью о процессе труда по личным наблюдениям.          (упр. 240)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чинение в форме репортажа или интервью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Репортаж, интервью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6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уквы О и А на конце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написания суффиксов нареч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наречия с суффиксами –О и -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6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7.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уквы О и А на конце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написания суффиксов нареч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наречия с суффиксами –О и -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5-7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29.01</w:t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1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Подробное изложение с элементами сочинения,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упр. 248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тему и основную мысль текста, писать изложение близко к тексту, выполнять творческое задание к тексту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2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ефис между частями слова в наречиях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остановке дефиса в наречиях и других частях реч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слитные, дефисные и раздельные написания наречий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3.0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Р Описание внешности и действий человека по картине 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. Н. Широкова «Друзья»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иемы систематизации материала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излагать мысли на заданную тему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7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5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тное и раздельное написание приставок в наречиях, образованных от сущ. и колич. местоимений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тное и раздельное написание приставок в наречиях, образованных от сущ. и колич. местоимений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8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тное и раздельное написание приставок в наречиях, образованных от сущ. и колич. местоимений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литное и раздельное написание приставок в наречиях, образованных от сущ. и колич. местоимений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9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Ь после шипящих на конце наречий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выбора написания Ь в наречиях и других частях речи после шипящи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лова с основой на шипящ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0.02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о наречи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зученный материал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знания на практике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Наречие»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рфографию наречия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унктуационные прави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 xml:space="preserve">Категория состояния. (2ч. + 2РР) 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5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тегория состояния как часть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категории состояния как о самостоятельной части реч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тличать категорию состояния от прилагательных и наречий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Категория состояния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категории состояния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морфологического разбора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Уметь разбирать  слова категории состояния как часть речи, различать наречия, краткие прилагательные и слова категории состоя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категории состояния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86</w:t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7.02</w:t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9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жатое изложение с описанием состояния природы                   (К.Г. Паустовский «Обыкновенная земля»)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жатое изложение, выдерживая текст в авторском стиле и в рамках заданной темы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жатое изложен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амостоятельные и служебные части речи. (1ч.)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едлог. ( 8ч. +1КД + 2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ые и служебные части реч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амостоятельные и служебные части реч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морфологическую природу слова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4.1</w:t>
            </w:r>
          </w:p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стоятельные и служебные части речи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8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ужебные части речи. Предлог как часть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едлог как служебную часть речи, отличие его от омонимичных приставок; роль предлога в сл/соч. и в предложени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предлоги и приставки, определять роль предлогов в сл/соч. и в предложен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Предлог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4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потребление предлогов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многозначности предлога, способности предлога в разных сл/соч. выражать разные отношения, употреблении предлога с сущ., местоимений, числительны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употреблять предлоги в сл/соч. со связью предложного управления, пользоваться предлогами-синонимами и многозначными предлогами для выражения различных смысловых отношен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6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производные и производные предлог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оизводные и непроизводные предлоги, соотносимые с формами других частей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тличать производные предлоги от омонимичных частей речи, правильно употреблять производные предлоги в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производные и производные предлог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9.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стые и составные предлог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остые и составные предлог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остые и составные предлог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1.03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предлога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и образец морфологического разбора предлога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бирать морфологически предлог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предлога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2.03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Рассказ-репортаж на основе увиденного на картине (А. В. Сайкина «Детская спортивная школа») по данному нача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жанровые особенности репортажа, выдерживая текст в одном стиле и в рамках одной тематик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чинение-репортаж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 xml:space="preserve">Рассказ - репортаж.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4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Рассказ-репортаж на основе увиденного на картине (А. В. Сайкина «Детская спортивная школа») по данному нача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жанровые особенности репортажа, выдерживая текст в одном стиле и в рамках одной тематик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чинение-репортаж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 xml:space="preserve">Рассказ - репортаж. 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7.03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производных предлогов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слитного и раздельного написания производных предлогов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ерно писать производные предлог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8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и раздельное написание производных предлогов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слитного и раздельного написания производных предлогов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верно писать производные предлог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9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 по теме «Предлог»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написания предлогов. Уметь правильно писать предлоги на практик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9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Предлог»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рфографию предлогов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унктуационные прави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Союз. ( 12ч. + 1КД + 1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4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юз как часть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оюз как часть речи, его роль в предложении и в тексте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союзы и предлог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оюз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5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ые и составные союзы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ростые и составные союзы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тые и составные союзы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юзы сочинительные и подчинительные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делении союзов на сочинительные и подчинительные и их назначени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юзы сочинительные и подчинительные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пятая перед союзами в сложном предложении. 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остановке запятой в сложном предложени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сложные предложения и предложения с однородными членами (особенно с союзом И) и правильно ставить знаки препинания между ними; различать виды связи (сочинительную и подчинительную), интонационно выделять различные синтаксические конструкц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8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пятая перед союзами в сложном предложении. 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постановке запятой в сложном предложени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сложные предложения и предложения с однородными членами (особенно с союзом И) и правильно ставить знаки препинания между ними; различать виды связи (сочинительную и подчинительную), интонационно выделять различные синтаксические конструкци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9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чинительные союз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группы сочинит. союзов и их назначени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чинительные союз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0.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дчинительные союз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группы подчинительных союзов, их назначение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одчинительные союз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1.04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союза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морфологического разбора союза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бирать союз как часть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ологический разбор союза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4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 - рассуждение «Книга – наш друг и советчик» (упр.343)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структуру текста-рассужде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чинение-рассуждение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kern w:val="2"/>
              </w:rPr>
            </w:pPr>
            <w:r>
              <w:rPr/>
              <w:t>Сочинение – рассуждение.</w:t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05.04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написание союзов также, тоже, чтоб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различения на письме союзов тоже, также, чтобы, зато и наречий и местоимений. С частицами то, же, бы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юзы и омонимичные части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6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литное написание союзов также, тоже, чтоб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условия различения на письме союзов тоже, также, чтобы, зато и наречий и местоимений. С частицами то, же, бы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оюзы и омонимичные части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8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о союзе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изученный материал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оюзы, отличать их от омонимичных частей речи, расставлять знаки препинания в предложениях с однородными членами и в сложных предложениях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Союз»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текст под диктовку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Частица. (13ч. + 1КД +1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 о частице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б отличии частиц от знаменательных частей речи, о сходстве и отличии от служебных частей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тличать частицы от других частей реч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2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Частица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ряды частиц. Формообразующие частиц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формообразующие частицы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спознавать формообразующие частицы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ряды частиц. Формообразующие частицы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15.04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частиц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 модальные частицы; богатство оттенков значений модальных частиц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оттенки значения частиц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частицы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частиц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 модальные частицы; богатство оттенков значений модальных частиц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оттенки значения частиц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мысловые частицы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9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дельное и дефисное написание частиц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раздельном и дефисном написании частиц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частицы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6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0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Сочинение - устное выступление по картине К. Ф. Юона «Конец зимы. Полдень» (упр.381)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написать сочинение и выступить с ним перед классом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2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частиц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порядок разбора частицы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грамм. признаки частиц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3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рфологический разбор частицы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5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рицательные частицы НЕ и Н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трицательные частицы, их роль и смысловые значе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частицами НЕ и Н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трицательные частицы НЕ и Н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26.04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ение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 - 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трицательные частицы, их роль и смысловые значе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частицами НЕ и Н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7.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личение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е - 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трицательные частицы, их роль и смысловые значения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частицами НЕ и Н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29.04</w:t>
            </w:r>
          </w:p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ица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с разными частями речи.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условия слитного и раздельного написания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с разными частями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ть различать частицу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и приставку </w:t>
            </w:r>
            <w:r>
              <w:rPr>
                <w:rFonts w:cs="Times New Roman"/>
                <w:i/>
                <w:sz w:val="20"/>
                <w:szCs w:val="20"/>
              </w:rPr>
              <w:t xml:space="preserve">не-,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4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стица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с разными частями речи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нать условия слитного и раздельного написания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с разными частями речи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меть различать частицу </w:t>
            </w:r>
            <w:r>
              <w:rPr>
                <w:rFonts w:cs="Times New Roman"/>
                <w:i/>
                <w:sz w:val="20"/>
                <w:szCs w:val="20"/>
              </w:rPr>
              <w:t>не</w:t>
            </w:r>
            <w:r>
              <w:rPr>
                <w:rFonts w:cs="Times New Roman"/>
                <w:sz w:val="20"/>
                <w:szCs w:val="20"/>
              </w:rPr>
              <w:t xml:space="preserve"> и приставку </w:t>
            </w:r>
            <w:r>
              <w:rPr>
                <w:rFonts w:cs="Times New Roman"/>
                <w:i/>
                <w:sz w:val="20"/>
                <w:szCs w:val="20"/>
              </w:rPr>
              <w:t xml:space="preserve">не-,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06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стица НИ, приставка НИ-, союз НИ-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различать и правильно писать НИ – частицу, союз, приставку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6.1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0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ение и обобщение изученного о частице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теоретический материал, изученный на предыдущих уроков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именять правила правописания части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1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нтрольный диктант по теме «Частиц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текст под диктов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Междометие. (2ч.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2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дометие как часть речи. Дефис в междометиях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 междометии как части речи, назначении в языке, употреблении в роли других частей речи, о дефисном написании междометий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употреблять междометия в роли других частей реч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4.2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widowControl/>
              <w:suppressAutoHyphens w:val="true"/>
              <w:bidi w:val="0"/>
              <w:jc w:val="left"/>
              <w:rPr>
                <w:b/>
                <w:b/>
                <w:kern w:val="2"/>
              </w:rPr>
            </w:pPr>
            <w:r>
              <w:rPr/>
              <w:t>Междометие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6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ки препинания при междометиях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об отличии междометия от знаменательных и служебных частей речи,  о постановке знаков препинания в предложениях с междометиям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тличать междометия от знаменательных и служебных частей речи, писать междометия и расставлять знаки препинания в предложениях с междометиями.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3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jc w:val="center"/>
              <w:rPr>
                <w:kern w:val="2"/>
              </w:rPr>
            </w:pPr>
            <w:r>
              <w:rPr>
                <w:b/>
              </w:rPr>
              <w:t>Повторение в конце года. (6ч.+1КД +1РР)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7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делы науки о языке. Текст. Стили речи. 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разделы науки о языке, предмет их изучения, понятия текст, виды текстов, их признаки.</w:t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принадлежность текста к определённому стилю и типу речи, самостоятельно создавать тексты на заданную тему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8.3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зделы науки о языке. Текст. Стили речи. </w:t>
            </w:r>
          </w:p>
          <w:p>
            <w:pPr>
              <w:pStyle w:val="Style15"/>
              <w:bidi w:val="0"/>
              <w:jc w:val="left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8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Р Контрольное сочинение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на заданную тему, связно и последовательно излагать свои мысл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0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етика. Графика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теоретический материал по теме урока, изученный в 5-7 класса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исать слова с изученными орфограммами и обозначать их графически, выполнять фонетический разбор сл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1.2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етика. Графика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3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ксика и фразеолог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теоретический материал по теме урока, изученный в 5-7 класса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определять лексическое значение слов, подбирать к словам синонимы и антонимы, определять стили речи, работать со словаря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2.5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Лексика и фразеология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24.05</w:t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5.05</w:t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0.05</w:t>
            </w:r>
          </w:p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31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емика. Словообразование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теоретический материал по теме урока, изученный в 5-7 классах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равильно писать слова с изученными орфограммами и обозначать их графически, выполнять морфемный и словообразовательный разбор сло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rFonts w:eastAsia="Calibri"/>
                <w:b/>
                <w:b/>
                <w:kern w:val="2"/>
                <w:sz w:val="20"/>
                <w:szCs w:val="20"/>
              </w:rPr>
            </w:pPr>
            <w:r>
              <w:rPr>
                <w:b/>
              </w:rPr>
              <w:t>3.1</w:t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.2</w:t>
            </w:r>
          </w:p>
          <w:p>
            <w:pPr>
              <w:pStyle w:val="Style15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Style15"/>
              <w:bidi w:val="0"/>
              <w:jc w:val="left"/>
              <w:rPr>
                <w:kern w:val="2"/>
              </w:rPr>
            </w:pPr>
            <w:r>
              <w:rPr>
                <w:b/>
              </w:rPr>
              <w:t>3.4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рфемика. Словообразование.</w:t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13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jc w:val="left"/>
              <w:rPr>
                <w:b/>
                <w:b/>
                <w:kern w:val="2"/>
              </w:rPr>
            </w:pPr>
            <w:r>
              <w:rPr>
                <w:b/>
              </w:rPr>
              <w:t>27.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вый контрольный диктант.</w:t>
            </w:r>
          </w:p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амостоятельно писать текст под диктовку и выполнять грамматическое задание к не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bidi w:val="0"/>
              <w:snapToGrid w:val="false"/>
              <w:jc w:val="left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Times New Roman"/>
          <w:b/>
          <w:b/>
          <w:kern w:val="2"/>
        </w:rPr>
      </w:pPr>
      <w:r>
        <w:rPr>
          <w:rFonts w:cs="Times New Roman"/>
          <w:b/>
          <w:kern w:val="2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Next w:val="true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9"/>
      <w:type w:val="nextPage"/>
      <w:pgSz w:orient="landscape" w:w="16838" w:h="11906"/>
      <w:pgMar w:left="2127" w:right="1134" w:gutter="0" w:header="0" w:top="567" w:footer="708" w:bottom="85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2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52" w:before="60" w:after="0"/>
      <w:ind w:left="0" w:right="0"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chool.mos.ru/" TargetMode="External"/><Relationship Id="rId4" Type="http://schemas.openxmlformats.org/officeDocument/2006/relationships/hyperlink" Target="http://www.debryansk.ru/~lpsch/" TargetMode="External"/><Relationship Id="rId5" Type="http://schemas.openxmlformats.org/officeDocument/2006/relationships/hyperlink" Target="http://www.websib.ru/noos/literature/index.html" TargetMode="External"/><Relationship Id="rId6" Type="http://schemas.openxmlformats.org/officeDocument/2006/relationships/hyperlink" Target="http://school.edu.ru/catalog.asp?cat_ob_no=7&amp;ob_no=6847&amp;oll.ob_no_to=" TargetMode="External"/><Relationship Id="rId7" Type="http://schemas.openxmlformats.org/officeDocument/2006/relationships/hyperlink" Target="http://www.ooipkro.ru/Bank_HTML/str37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6:30:00Z</dcterms:created>
  <dc:creator/>
  <dc:description/>
  <cp:keywords/>
  <dc:language>en-US</dc:language>
  <cp:lastModifiedBy>user</cp:lastModifiedBy>
  <dcterms:modified xsi:type="dcterms:W3CDTF">2016-03-31T16:48:00Z</dcterms:modified>
  <cp:revision>4</cp:revision>
  <dc:subject/>
  <dc:title/>
</cp:coreProperties>
</file>