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Times New Roman"/>
        </w:rPr>
      </w:pPr>
      <w:r>
        <w:rPr>
          <w:rFonts w:cs="Times New Roman"/>
          <w:b/>
          <w:bCs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Fonts w:cs="Times New Roman"/>
        </w:rPr>
        <w:t>Рабочая программа  по технологии 7 класса составлена в соответствии с федеральным компонентом государственных  образовательных стандартов основного общего образования по технологии 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с учетом  программы под редакцией М.В. Хохлова, Н.В. Симоненко. - М.: Вентана-Граф, 2010</w:t>
      </w:r>
    </w:p>
    <w:p>
      <w:pPr>
        <w:pStyle w:val="TextBodyIndent"/>
        <w:spacing w:before="0" w:after="0"/>
        <w:ind w:left="0" w:right="0" w:firstLine="709"/>
        <w:jc w:val="center"/>
        <w:rPr>
          <w:color w:val="000000"/>
        </w:rPr>
      </w:pPr>
      <w:r>
        <w:rPr>
          <w:b/>
          <w:bCs/>
        </w:rPr>
        <w:t>Общая характеристика  учебного предмета</w:t>
      </w:r>
    </w:p>
    <w:p>
      <w:pPr>
        <w:sectPr>
          <w:type w:val="nextPage"/>
          <w:pgSz w:w="11906" w:h="16838"/>
          <w:pgMar w:left="1134" w:right="1133" w:gutter="0" w:header="0" w:top="1134" w:footer="0" w:bottom="708"/>
          <w:pgNumType w:fmt="decimal"/>
          <w:formProt w:val="false"/>
          <w:textDirection w:val="lrTb"/>
          <w:docGrid w:type="default" w:linePitch="360" w:charSpace="32768"/>
        </w:sectPr>
        <w:pStyle w:val="Normal"/>
        <w:shd w:fill="FFFFFF" w:val="clear"/>
        <w:ind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rFonts w:cs="Times New Roman"/>
          <w:color w:val="000000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TextBodyIndent"/>
        <w:spacing w:before="0" w:after="0"/>
        <w:ind w:left="283" w:right="0" w:firstLine="709"/>
        <w:jc w:val="center"/>
        <w:rPr>
          <w:b/>
          <w:b/>
          <w:bCs/>
        </w:rPr>
      </w:pPr>
      <w:r>
        <w:rPr>
          <w:b/>
          <w:bCs/>
        </w:rPr>
        <w:t>Место предмета в учебном курс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Fonts w:cs="Times New Roman"/>
        </w:rPr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технологии на ступени основного общего образования. Согласно учебному плану МАОУ Гагаринская СОШ – филиал Синицынская ООШ на изучение технологии  в 7 классе отводится 2 ч в неделю (68 часов за год). </w:t>
      </w:r>
    </w:p>
    <w:p>
      <w:pPr>
        <w:pStyle w:val="TextBodyIndent"/>
        <w:spacing w:before="0" w:after="0"/>
        <w:ind w:left="283" w:right="0" w:firstLine="709"/>
        <w:jc w:val="both"/>
        <w:rPr>
          <w:b/>
          <w:b/>
          <w:bCs/>
        </w:rPr>
      </w:pPr>
      <w:r>
        <w:rPr>
          <w:b/>
          <w:bCs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 xml:space="preserve">освоение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освоение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овладение общетрудовыми умениями и умениями создавать личностно или общественно значимые продукты труда, вести домашнее хозяйство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развитие творческих, коммуникативных и организаторских способностей в процессе различных видов технологической деятельности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развитие способностей самостоятельно и осознанно определять свои жизненные и профессиональные планы, исходя из оценки личных интересов и склонностей, текущих и перспективных потребностей рынка труда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воспитание трудолюбия и культуры созидательного труда, ответственности за результаты своего труда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приобретение опыта применения и технологических знаний и умений в самостоятельной практической деятельности.</w:t>
      </w:r>
    </w:p>
    <w:p>
      <w:pPr>
        <w:pStyle w:val="NoSpac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Spac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дачи курса:</w:t>
      </w:r>
    </w:p>
    <w:p>
      <w:pPr>
        <w:pStyle w:val="NoSpacing"/>
        <w:ind w:firstLine="709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Образовательные:</w:t>
      </w:r>
    </w:p>
    <w:p>
      <w:pPr>
        <w:pStyle w:val="Normal"/>
        <w:shd w:fill="FFFFFF" w:val="clear"/>
        <w:jc w:val="both"/>
        <w:rPr>
          <w:rFonts w:cs="Times New Roman"/>
        </w:rPr>
      </w:pPr>
      <w:r>
        <w:rPr>
          <w:rFonts w:cs="Times New Roman"/>
        </w:rPr>
        <w:t>·  приобретение графических умений и навыков, графической культуры;</w:t>
      </w:r>
    </w:p>
    <w:p>
      <w:pPr>
        <w:pStyle w:val="Normal"/>
        <w:shd w:fill="FFFFFF" w:val="clear"/>
        <w:jc w:val="both"/>
        <w:rPr>
          <w:rFonts w:cs="Times New Roman"/>
        </w:rPr>
      </w:pPr>
      <w:r>
        <w:rPr>
          <w:rFonts w:cs="Times New Roman"/>
        </w:rPr>
        <w:t>·  знакомство с наиболее перспективными и распространенными технологиями преобразования материалов, энергии и информации в сферах домашнего хозяйства, а также освоение этих технологий;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·  знакомство с принципами дизайна, художественного проектирования, а также выполнение проектов.</w:t>
      </w:r>
    </w:p>
    <w:p>
      <w:pPr>
        <w:pStyle w:val="Normal"/>
        <w:shd w:fill="FFFFFF" w:val="clear"/>
        <w:ind w:firstLine="709"/>
        <w:jc w:val="both"/>
        <w:rPr>
          <w:rFonts w:cs="Times New Roman"/>
        </w:rPr>
      </w:pPr>
      <w:r>
        <w:rPr>
          <w:rFonts w:cs="Times New Roman"/>
          <w:b/>
          <w:bCs/>
          <w:i/>
          <w:iCs/>
        </w:rPr>
        <w:t>Воспитательные:</w:t>
      </w:r>
    </w:p>
    <w:p>
      <w:pPr>
        <w:pStyle w:val="Normal"/>
        <w:shd w:fill="FFFFFF" w:val="clear"/>
        <w:jc w:val="both"/>
        <w:rPr>
          <w:rFonts w:cs="Times New Roman"/>
        </w:rPr>
      </w:pPr>
      <w:r>
        <w:rPr>
          <w:rFonts w:cs="Times New Roman"/>
        </w:rPr>
        <w:t>·  формирование технологической культуры и культуры труда, воспитание трудолюбия;</w:t>
      </w:r>
    </w:p>
    <w:p>
      <w:pPr>
        <w:pStyle w:val="Normal"/>
        <w:shd w:fill="FFFFFF" w:val="clear"/>
        <w:jc w:val="both"/>
        <w:rPr>
          <w:rFonts w:cs="Times New Roman"/>
        </w:rPr>
      </w:pPr>
      <w:r>
        <w:rPr>
          <w:rFonts w:cs="Times New Roman"/>
        </w:rPr>
        <w:t>·  формирование уважительного и бережного отношения к себе и окружающим людям;</w:t>
      </w:r>
    </w:p>
    <w:p>
      <w:pPr>
        <w:pStyle w:val="Normal"/>
        <w:shd w:fill="FFFFFF" w:val="clear"/>
        <w:jc w:val="both"/>
        <w:rPr>
          <w:rFonts w:cs="Times New Roman"/>
        </w:rPr>
      </w:pPr>
      <w:r>
        <w:rPr>
          <w:rFonts w:cs="Times New Roman"/>
        </w:rPr>
        <w:t>·  формирование бережного отношения к окружающей природе с учетом экономических и экологических знаний и социальных последствий;</w:t>
      </w:r>
    </w:p>
    <w:p>
      <w:pPr>
        <w:pStyle w:val="Normal"/>
        <w:shd w:fill="FFFFFF" w:val="clear"/>
        <w:jc w:val="both"/>
        <w:rPr>
          <w:rFonts w:cs="Times New Roman"/>
        </w:rPr>
      </w:pPr>
      <w:r>
        <w:rPr>
          <w:rFonts w:cs="Times New Roman"/>
        </w:rPr>
        <w:t>·  формирование творческого отношения в преобразовании окружающей действительности.</w:t>
      </w:r>
    </w:p>
    <w:p>
      <w:pPr>
        <w:pStyle w:val="NoSpacing"/>
        <w:ind w:left="709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cs="Times New Roman"/>
        </w:rPr>
      </w:pPr>
      <w:r>
        <w:rPr>
          <w:rFonts w:cs="Times New Roman"/>
          <w:b/>
          <w:bCs/>
        </w:rPr>
        <w:t>Учебно-методический комплекс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М.В. Хохлова, В.Д. Симоненко. Технология: программа начального и основного общего образования. - М.: Вентана-Граф, 2010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В.Д. Симоненко. Технология: Учебник для учащихся 7 класса сельских общеобразовательных учреждений. – М.: Вентана-Граф, 2004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Н.В.Синица, П.С. Самородский. Уроки технологии в 7 классе: методическое пособие.- М.: Вентана-Граф, 2013.</w:t>
      </w:r>
    </w:p>
    <w:p>
      <w:pPr>
        <w:pStyle w:val="NoSpac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матическое планиров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470"/>
        <w:gridCol w:w="1107"/>
        <w:gridCol w:w="1783"/>
        <w:gridCol w:w="1716"/>
      </w:tblGrid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те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сего час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актические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бо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нтрольны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работы                                          </w:t>
            </w:r>
          </w:p>
        </w:tc>
      </w:tr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тениевод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ерчение и граф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зделий конструкционных и поделочных материа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зделий из текстильных и поделочных материа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ология ведения до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улинар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вотновод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olor w:val="000000"/>
        </w:rPr>
        <w:t>Содержание тем учебного курса</w:t>
      </w:r>
    </w:p>
    <w:p>
      <w:pPr>
        <w:pStyle w:val="PlainText"/>
        <w:ind w:left="567" w:hanging="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стениеводство (14 час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сновные направления растениеводства: полеводство, овощеводство, плодоводство, декоративное садоводство и цветоводство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Характеристика основных типов почв. </w:t>
      </w:r>
      <w:r>
        <w:rPr>
          <w:i/>
          <w:iCs/>
        </w:rPr>
        <w:t>Чтение почвенных карт</w:t>
      </w:r>
      <w:r>
        <w:rPr/>
        <w:t xml:space="preserve">. Выбор способа обработки почвы и необходимых ручных орудий. </w:t>
      </w:r>
      <w:r>
        <w:rPr>
          <w:i/>
          <w:iCs/>
        </w:rPr>
        <w:t>Машины, механизмы и навесные орудия для обработки почв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Использование органических и минеральных удобрений, средств защиты растений от болезней и вредителей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евами и посадками, защита растений от болезней и вредителей, сбор урожая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Выбор способов хранения урожая. Подготовка хранилищ к закладке урожая. Поддержание микроклимата. Подготовка урожая к закладке на хранение. Способы уменьшения потерь продукции при хранени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Организация и планирование технологической деятельности в растениеводстве: выбор видов и сортов сельскохозяйственных и цветочно-декоративных культур для выращивания на пришкольном участке и в личном подсобном хозяйстве. </w:t>
      </w:r>
      <w:r>
        <w:rPr>
          <w:i/>
          <w:iCs/>
        </w:rPr>
        <w:t xml:space="preserve">Развитие растениеводства в регионе. </w:t>
      </w:r>
      <w:r>
        <w:rPr/>
        <w:t xml:space="preserve">Правила безопасного труда в растениеводстве. </w:t>
      </w:r>
      <w:r>
        <w:rPr>
          <w:i/>
          <w:iCs/>
        </w:rPr>
        <w:t>Расчет себестоимости растениеводческой продукции и планируемого дохода</w:t>
      </w:r>
      <w:r>
        <w:rPr/>
        <w:t>. Оценка влияния агротехнологий на окружающую среду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Разработка учебных проектов по выращиванию сельскохозяйственных, цветочно-декоративных культур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caps/>
        </w:rPr>
      </w:pPr>
      <w:r>
        <w:rPr/>
        <w:t xml:space="preserve">Профессии, связанные с технологиями выращивания растений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Черчение и графика (2 часа)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Выполнение чертежных и графических работ от руки, с использованием чертежных инструментов, приспособлений и средств компьютерной поддержки. Копирование и тиражирование графической документаци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Применение компьютерных технологий выполнения графических работ. Использование стандартных графических объектов и конструирование графических объектов: выделение, объединение, геометрические преобразования фрагментов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caps/>
        </w:rPr>
      </w:pPr>
      <w:r>
        <w:rPr/>
        <w:t>Профессии, связанные с выполнением чертежных и графических работ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оздание изделий из конструкционных 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и поделочных материалов (14 часов)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Организация рабочего места. Соблюдение правил безопасного труда при использовании инструментов, механизмов и станков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  <w:i/>
          <w:iCs/>
        </w:rPr>
        <w:t>Особенности изделий из пластмасс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Графическое отображение изделий с использованием чертежных инструментов и </w:t>
      </w:r>
      <w:r>
        <w:rPr>
          <w:rFonts w:cs="Times New Roman"/>
          <w:i/>
          <w:iCs/>
        </w:rPr>
        <w:t>средств компьютерной  поддержки</w:t>
      </w:r>
      <w:r>
        <w:rPr>
          <w:rFonts w:cs="Times New Roman"/>
        </w:rPr>
        <w:t xml:space="preserve">. Условные обозначения на рисунках, чертежах, эскизах и схемах.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Планирование технологической последовательности операций обработки заготовки. Подбор инструментов и </w:t>
      </w:r>
      <w:r>
        <w:rPr>
          <w:rFonts w:cs="Times New Roman"/>
          <w:i/>
          <w:iCs/>
        </w:rPr>
        <w:t>технологической оснастки</w:t>
      </w:r>
      <w:r>
        <w:rPr>
          <w:rFonts w:cs="Times New Roman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экономная разметка детали (изделия) на основе графической документации с применением разметочных, контрольно-измерительных инструментов, </w:t>
      </w:r>
      <w:r>
        <w:rPr>
          <w:rFonts w:cs="Times New Roman"/>
          <w:i/>
          <w:iCs/>
        </w:rPr>
        <w:t>приборов и приспособлений</w:t>
      </w:r>
      <w:r>
        <w:rPr>
          <w:rFonts w:cs="Times New Roman"/>
        </w:rPr>
        <w:t>; обработка ручными инструментами заготовок с учетом видов и свойств материалов; использование технологических машин; визуальный и инструментальный контроль качества деталей; соединение деталей в изделии с использованием инструментов и приспособлений для сборочных работ; защитная и декоративная отделка; контроль и оценка качества изделий;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выявление дефектов и их устранение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Изготовление изделий декоративно-прикладного назначения с использованием технологий художественной обработки материалов. Традиционные виды декоративно-прикладного творчества. Виды народных промыслов России.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Промыслы, распространенные в регионе проживания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Проектирование личностно или общественно значимых изделий из конструкционных и поделочных материалов. </w:t>
      </w:r>
      <w:r>
        <w:rPr>
          <w:rFonts w:cs="Times New Roman"/>
          <w:i/>
          <w:iCs/>
        </w:rPr>
        <w:t>Оценка затрат на изготовление продукта и возможности его реализации на рынке товаров и услуг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Влияние технологий обработки материалов на окружающую среду и здоровье человека. </w:t>
      </w:r>
      <w:r>
        <w:rPr>
          <w:i/>
          <w:iCs/>
        </w:rPr>
        <w:t xml:space="preserve">Возможные последствия нарушения технологических процессов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caps/>
        </w:rPr>
      </w:pPr>
      <w:r>
        <w:rPr/>
        <w:t xml:space="preserve">Профессии, связанные с обработкой конструкционных и поделочных материалов. 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здание изделий из текстильных</w:t>
        <w:br/>
        <w:t>и поделочных материалов (20 часов)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Выбор тканей, трикотажа и нетканых материалов с учетом их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Современные направления моды в одежде. Выбор индивидуального стиля в одежде. Моделирование простейших видов швейных изделий. Художественное оформление и отделка изделий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Подготовка выкройки к раскрою. Копирование готовых выкроек. Изменение формы выкроек с учетом индивидуальных особенностей фигур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Подготовка текстильных материалов к раскрою. Рациональный раскрой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Технология соединения деталей в швейных изделиях. Выполнение ручных и машинных швов. Устройство, регулировка и обслуживание бытовых швейных машин. </w:t>
      </w:r>
      <w:r>
        <w:rPr>
          <w:i/>
          <w:iCs/>
        </w:rPr>
        <w:t>Современные материалы, текстильное и швейное оборудование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Проведение примерки. Выявление дефектов при изготовлении швейных изделий и способы их устранения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Традиционные виды рукоделия и декоративно-прикладного творчества. Народные промыслы России. Промыслы, распространенные в регионе проживания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caps/>
        </w:rPr>
      </w:pPr>
      <w:r>
        <w:rPr/>
        <w:t xml:space="preserve">Профессии, связанные с технологиями обработки текстильных материалов и изготовлением швейных изделий. </w:t>
      </w:r>
    </w:p>
    <w:p>
      <w:pPr>
        <w:pStyle w:val="PlainText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хнологии ведения дома (4 часа)</w:t>
      </w:r>
    </w:p>
    <w:p>
      <w:pPr>
        <w:pStyle w:val="PlainTex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BodyTextIndent3"/>
        <w:spacing w:before="0" w:after="0"/>
        <w:ind w:left="0" w:right="0" w:firstLine="567"/>
        <w:jc w:val="both"/>
        <w:rPr/>
      </w:pPr>
      <w:r>
        <w:rPr>
          <w:i/>
          <w:iCs/>
          <w:sz w:val="24"/>
          <w:szCs w:val="24"/>
        </w:rPr>
        <w:t xml:space="preserve">Уход за различными видами половых покрытий. Удаление загрязнений одежды бытовыми средствами. Выбор и использование современных средств ухода за обувью. </w:t>
      </w:r>
      <w:r>
        <w:rPr>
          <w:sz w:val="24"/>
          <w:szCs w:val="24"/>
        </w:rPr>
        <w:t>Выбор технологий и средств для длительного хранения одежды и обуви.</w:t>
      </w:r>
      <w:r>
        <w:rPr>
          <w:i/>
          <w:iCs/>
          <w:sz w:val="24"/>
          <w:szCs w:val="24"/>
        </w:rPr>
        <w:t xml:space="preserve"> Подбор на основе рекламной информации современной бытовой техники с учетом потребностей и доходов семьи. Правила безопасного пользования бытовой техникой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caps/>
        </w:rPr>
      </w:pPr>
      <w:r>
        <w:rPr/>
        <w:t>Профессии, связанные с выполнением санитарно-технических или ремонтно-отделочных работ.</w:t>
      </w:r>
    </w:p>
    <w:p>
      <w:pPr>
        <w:pStyle w:val="PlainText"/>
        <w:ind w:left="567" w:hanging="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улинария (6 часов)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Рациональное питание. </w:t>
      </w:r>
      <w:r>
        <w:rPr>
          <w:i/>
          <w:iCs/>
        </w:rPr>
        <w:t>Пищевые продукты как источник белков, жиров, углеводов, витаминов, минеральных солей</w:t>
      </w:r>
      <w:r>
        <w:rPr/>
        <w:t>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Хранение пищевых продуктов. Домашняя заготовка пищевых продуктов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Кулинарная обработка различных видов продуктов. Приготовление холодных и горячих блюд, напитков, хлебобулочных и кондитерских изделий.</w:t>
      </w:r>
      <w:r>
        <w:rPr>
          <w:i/>
          <w:iCs/>
        </w:rPr>
        <w:t xml:space="preserve"> Традиционные национальные (региональные) блюда.</w:t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iCs/>
        </w:rPr>
      </w:pPr>
      <w:r>
        <w:rPr/>
        <w:t>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iCs/>
        </w:rPr>
      </w:pPr>
      <w:r>
        <w:rPr>
          <w:i/>
          <w:iCs/>
        </w:rPr>
        <w:t>Разработка учебного проекта по кулинари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Влияние технологий обработки пищевых продуктов на здоровье человека. </w:t>
      </w:r>
      <w:r>
        <w:rPr>
          <w:i/>
          <w:iCs/>
        </w:rPr>
        <w:t>Экологическая оценка технологий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caps/>
        </w:rPr>
      </w:pPr>
      <w:r>
        <w:rPr/>
        <w:t xml:space="preserve">Профессии, связанные с получением и обработкой пищевых продуктов. 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животноводство (8 часов)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Основные направления животноводства. Характеристика технологического цикла производства продукции животноводства: содержание животных, кормление, разведение, ветеринарная защита, получение продукци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Создание необходимых условий для содержания сельскохозяйственных животных: подготовка и оборудование помещения, поддержание микроклимат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Кормление: составление простых рационов, подготовка кормов к скармливанию, раздача кормов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Характеристика ведущих пород сельскохозяйственных животных. Разведение мелких животных: планирование сроков получения приплода, подбор пар, подготовка животных к выходу приплода, выращивание молодняк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Проведение простых ветеринарно-профилактических мероприятий с применением нетоксичных препаратов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Получение одного из видов животноводческой продукции: молока, яиц, шерсти, мед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Выбор оборудования для механизации технологических процессов животноводства на небольших фермах. Организация и планирование технологической деятельности в личном подсобном хозяйстве и на школьной ферме. Ведение простого зоотехнического учета. Правила безопасного труда в животноводстве. </w:t>
      </w:r>
      <w:r>
        <w:rPr>
          <w:i/>
          <w:iCs/>
        </w:rPr>
        <w:t>Расчет себестоимости животноводческой продукции и  планируемого дохода</w:t>
      </w:r>
      <w:r>
        <w:rPr/>
        <w:t>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Первичная переработка и хранение продукции животноводства. </w:t>
      </w:r>
      <w:r>
        <w:rPr>
          <w:i/>
          <w:iCs/>
        </w:rPr>
        <w:t>Использование оборудования для первичной переработки.</w:t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iCs/>
        </w:rPr>
      </w:pPr>
      <w:r>
        <w:rPr/>
        <w:t>Разработка учебного проекта по выращиванию сельскохозяйственных животных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iCs/>
        </w:rPr>
        <w:t>Развитие животноводства в регионе, распространение новых и нетрадиционных видов и пород</w:t>
      </w:r>
      <w:r>
        <w:rPr/>
        <w:t xml:space="preserve">. </w:t>
      </w:r>
      <w:r>
        <w:rPr>
          <w:i/>
          <w:iCs/>
        </w:rPr>
        <w:t>Оценка возможности организации фермерского хозяйств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Оценка влияния технологий животноводства на окружающую среду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Профессии, связанные с технологиями животноводства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PlainText"/>
        <w:ind w:left="567" w:hanging="0"/>
        <w:jc w:val="cente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ЩЕТЕХНОЛОГИЧЕСКИЕ И ТРУДОВЫЕ УМЕНИЯ</w:t>
        <w:br/>
        <w:t>И СПОСОБЫ ДЕЯТЕЛЬНОСТИ</w:t>
      </w:r>
    </w:p>
    <w:p>
      <w:pPr>
        <w:pStyle w:val="Normal"/>
        <w:ind w:firstLine="56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/>
      </w:pPr>
      <w:r>
        <w:rP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/>
      </w:pPr>
      <w:r>
        <w:rP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/>
      </w:pPr>
      <w:r>
        <w:rP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/>
      </w:pPr>
      <w:r>
        <w:rP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>
          <w:caps/>
        </w:rPr>
      </w:pPr>
      <w:r>
        <w:rP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</w:r>
    </w:p>
    <w:p>
      <w:pPr>
        <w:pStyle w:val="PlainText"/>
        <w:ind w:left="56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PlainText"/>
        <w:ind w:left="567" w:hanging="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ребования по разделам технологической подготовки</w:t>
      </w:r>
    </w:p>
    <w:p>
      <w:pPr>
        <w:pStyle w:val="Normal"/>
        <w:ind w:firstLine="567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i/>
          <w:iCs/>
        </w:rPr>
        <w:t>В результате изучения технологии ученик должен</w:t>
      </w:r>
    </w:p>
    <w:p>
      <w:pPr>
        <w:pStyle w:val="PlainText"/>
        <w:ind w:left="567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у 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Создание изделий из конструк-ционных и поделочных материалов»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знать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смысл технологических понятий: конструкционные материалы, поделочные материалы, изделие, деталь, резание, пластическое формование, литье, термическая обработка, отрасль производства; назначение и свойства основных видов конструкционных и поделочных материалов; назначение и устройство применяемых ручных инструментов, станков и оборудования; технологии изготовления деталей из различных материалов; методы защиты материалов от воздействия окружающей среды; виды декоративной отделки изделий (деталей) из различных материалов; традиционные виды ремесел, народных промыслов; влияние различных технологий обработки материалов на окружающую среду и здоровье человека; профессии и специальности, связанные с обработкой конструкционных и поделочных материалов, созданием изделий из них;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уметь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рационально организовывать рабочее место; обосновывать функциональные качества изготовляемого изделия (детали); находить необходимую информацию в справочной литературе и технологической документации; составлять последовательность выполнения технологических операций для изготовления изделия; выбирать материалы, инструменты и оборудование для выполнения работ; выполнять разметку деталей на основе технологической документации; изготовлять детали и изделия из различных материалов с использованием ручных инструментов; проводить операции обработки деталей из различных материалов на учебных станках и технологическом оборудовании; соблюдать требования безопасности труда и правила пользования ручными инструментами, станками и оборудованием; осуществлять визуальный и инструментальный контроль качества изготавливаемого изделия (детали); осуществлять монтаж изделия; находить и устранять допущенные дефекты; выполнять отделку изделий из различных материалов; осуществлять один из распространенных в регионе видов декоративно-прикладной обработки материалов; проводить разработку учебного проекта изделия с использованием конструкционных, поделочных материалов;</w:t>
      </w:r>
    </w:p>
    <w:p>
      <w:pPr>
        <w:pStyle w:val="Normal"/>
        <w:ind w:left="567" w:hanging="0"/>
        <w:jc w:val="both"/>
        <w:rPr>
          <w:rFonts w:cs="Times New Roman"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>
          <w:rFonts w:cs="Times New Roman"/>
        </w:rPr>
      </w:pPr>
      <w:r>
        <w:rPr>
          <w:rFonts w:cs="Times New Roman"/>
        </w:rPr>
        <w:t>различные источники информации для получения технико-технологических сведений; конструкционные и поделочные материалы для изготовления или ремонта изделий; ручные инструменты, станки и оборудование для обработки конструкционных и поделочных материалов; мерительные, контрольные и разметочные инструменты; рациональные приемы труда; средства обеспечения безопасности труда;</w:t>
      </w:r>
    </w:p>
    <w:p>
      <w:pPr>
        <w:pStyle w:val="PlainText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67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создание изделий из текстильных</w:t>
        <w:br/>
        <w:t>и поделочных материалов»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знать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смысл технологических понятий: текстильные материалы, поделочные материалы, раскрой ткани, шитье, рукоделие; виды и свойства тканей, трикотажа и нетканых материалов; назначение различных швейных изделий; основные стили в одежде и современные направления моды; назначение сварных, клеевых и ниточных способов соединения деталей в швейных изделиях; виды традиционных народных промыслов; наиболее распространенные профессии текстильной и швейной промышленности;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выбирать вид ткани для определенных типов швейных изделий; работать на швейной машине; регулировать качество машинной строчки; снимать мерки с фигуры человека; строить чертежи простых поясных и плечевых швейных изделий; выбирать модель с учетом особенностей фигуры; изменять форму моделей швейных изделий; выполнять не менее трех видов художественной отделки швейных изделий; подготавливать выкройку и ткань к раскрою; выполнять раскрой ткани; выполнять соединительные, краевые и отделочные швы; проводить примерку изделия; определять и исправлять дефекты швейных изделий; выполнять не менее двух видов отделки швейных изделий; проводить влажно-тепловую обработку швейных изделий; выполнять не менее трех видов рукоделия с текстильными и поделочными материалами; проектировать изделие с использованием текстильных и поделочных материалов; выполнять правила безопасного труда;</w:t>
      </w:r>
    </w:p>
    <w:p>
      <w:pPr>
        <w:pStyle w:val="Normal"/>
        <w:ind w:left="567" w:hanging="0"/>
        <w:jc w:val="both"/>
        <w:rPr>
          <w:rFonts w:cs="Times New Roman"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ind w:left="567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</w:t>
      </w:r>
      <w:r>
        <w:rPr>
          <w:rFonts w:cs="Times New Roman" w:ascii="Times New Roman" w:hAnsi="Times New Roman"/>
          <w:b/>
          <w:bCs/>
          <w:sz w:val="24"/>
          <w:szCs w:val="24"/>
        </w:rPr>
        <w:t>«КУЛИНАРИЯ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знать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 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х на здоровье человека; профессии, связанные с получением и обработкой пищевых продуктов;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обеда, ужина;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;</w:t>
      </w:r>
    </w:p>
    <w:p>
      <w:pPr>
        <w:pStyle w:val="Normal"/>
        <w:ind w:left="567" w:hanging="0"/>
        <w:jc w:val="both"/>
        <w:rPr>
          <w:rFonts w:cs="Times New Roman"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cs="Times New Roman"/>
        </w:rPr>
      </w:pPr>
      <w:r>
        <w:rPr>
          <w:rFonts w:cs="Times New Roman"/>
        </w:rPr>
        <w:t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при их обработке; основные виды и способы консервирования и заготовки пищевых продуктов в домашних условиях; выполнять правила этикета за столом; приготавливать блюда по готовым рецептам, включая блюда национальной кухни; выпекать хлебобулочные и кондитерские изделия; сервировать стол; оформлять приготовленные блюда;</w:t>
      </w:r>
    </w:p>
    <w:p>
      <w:pPr>
        <w:pStyle w:val="PlainText"/>
        <w:ind w:left="567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</w:t>
      </w:r>
      <w:r>
        <w:rPr>
          <w:rFonts w:cs="Times New Roman" w:ascii="Times New Roman" w:hAnsi="Times New Roman"/>
          <w:b/>
          <w:bCs/>
          <w:sz w:val="24"/>
          <w:szCs w:val="24"/>
        </w:rPr>
        <w:t>«РАСТЕНИЕВОДСТВО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знать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полный 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; агротехнические особенности основных видов и сортов сельскохозяйственных культур своего региона; сущность основных понятий растениеводства (плодородие почвы, севооборот, площадь питания, сорт, гибрид, действующее вещество удобрения, элементы питания); факторы влияния растениеводства на окружающую среду; различия в условиях труда для основных специальностей и профессий в растениеводстве;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выбирать покровные материалы для сооружений защищенного грунта; проводить разработку учебного проекта получения растениеводческой продукции; выполнять правила безопасного труда;</w:t>
      </w:r>
    </w:p>
    <w:p>
      <w:pPr>
        <w:pStyle w:val="Normal"/>
        <w:ind w:left="567" w:hanging="0"/>
        <w:jc w:val="both"/>
        <w:rPr>
          <w:rFonts w:cs="Times New Roman"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средства обработки почвы и ухода за растениями; средства механизации основных технологических процессов в растениеводстве; рассадный способ выращивания растений; рассчитывать с помощью учебной и справочной литературы необходимое количество семян, доз удобрений для заданных условий выращивания; основные виды удобрений; малотоксичные средства защиты растений от вредителей и болезней;</w:t>
      </w:r>
    </w:p>
    <w:p>
      <w:pPr>
        <w:pStyle w:val="PlainText"/>
        <w:ind w:left="567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</w:t>
      </w:r>
      <w:r>
        <w:rPr>
          <w:rFonts w:cs="Times New Roman" w:ascii="Times New Roman" w:hAnsi="Times New Roman"/>
          <w:b/>
          <w:bCs/>
          <w:sz w:val="24"/>
          <w:szCs w:val="24"/>
        </w:rPr>
        <w:t>«ТЕХНОЛОГИИ ВЕДЕНИЯ ДОМА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знать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характеристики основных функциональных зон в жилых помещениях; инженерные коммуникации в жилых помещениях, виды ремонтно-отделочных работ; материалы и инструменты для ремонта и отделки помещений; экологическую безопасность применяемых материалов и технологий ремонтных работ; основные виды бытовых домашних работ; средства оформления интерьера;  назначение основных видов современной бытовой техники; санитарно-технические работы, виды материалов и ручных инструментов для монтажных и ремонтных работ в системах водоснабжения и канализации; виды санитарно-технических устройств; причины протечек в кранах, вентилях и сливных бачках канализации; профессии специалистов, проводящих санитарно-технические работы;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планировать ремонтно-отделочные работы с указанием материалов, инструментов, оборудования и примерных затрат; подбирать покрытия в соответствии с функциональным назначением помещений; разрабатывать проект косметического ремонта жилого помещения; подбирать материалы и инструменты для ремонта санитарно-технических устройств, заменять уплотнительные прокладки в кране или вентиле; соблюдать правила безопасного труда и гигиены при выполнении основных видов бытовых домашних работ; соблюдать правила пользования современной бытовой техникой; находить необходимую инструктивную информации для выполнения определенного вида работ с бытовой техникой; выбирать средства для проведения уборки помещения, ухода за одеждой и обувью; подбирать средства и материалы для оформления интерьера жилого помещения;</w:t>
      </w:r>
    </w:p>
    <w:p>
      <w:pPr>
        <w:pStyle w:val="Normal"/>
        <w:ind w:left="567" w:hanging="0"/>
        <w:jc w:val="both"/>
        <w:rPr>
          <w:rFonts w:cs="Times New Roman"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рациональные способы и средства ухода за одеждой и обувью; бытовые санитарно-гигиенические средства; способы выполнения ремонтно-отделочных работ; инструменты в соответствии с технологиями санитарно-технических работ; современные материалы для ремонта и отделки помещений; средства индивидуальной защиты и гигиены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ind w:left="567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</w:t>
      </w:r>
      <w:r>
        <w:rPr>
          <w:rFonts w:cs="Times New Roman" w:ascii="Times New Roman" w:hAnsi="Times New Roman"/>
          <w:b/>
          <w:bCs/>
          <w:sz w:val="24"/>
          <w:szCs w:val="24"/>
        </w:rPr>
        <w:t>«ЧЕРЧЕНИЕ И ГРАФИКА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знать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смысл технологических понятий: чертеж, эскиз, технический рисунок, схема, виды графической документации, технологическая карта, стандартизация; профессии, связанные с созданием и тиражированием графической документации;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выбирать способы графического отображения объекта или процесса, в том числе с использованием средств компьютерной поддержки; составлять учебные технологические карты; определять виды соединений деталей в изделии по технологической документации; соблюдать требования к оформлению эскизов и чертежей;</w:t>
      </w:r>
    </w:p>
    <w:p>
      <w:pPr>
        <w:pStyle w:val="Normal"/>
        <w:ind w:left="567" w:hanging="0"/>
        <w:jc w:val="both"/>
        <w:rPr>
          <w:rFonts w:cs="Times New Roman"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инструменты, приспособления и компьютерную технику для выполнения графических работ; графические и художественные средства; читать и выполнять чертежи, эскизы, схемы, технические рисунки деталей и изделий; проставлять размеры деталей на чертежах и эскизах в соответствии с требованиями стандарт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</w:rPr>
        <w:t>Список  дополнительной литературы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00"/>
        <w:ind w:left="567" w:right="0" w:hanging="207"/>
        <w:rPr>
          <w:rFonts w:cs="Times New Roman"/>
          <w:color w:val="000000"/>
        </w:rPr>
      </w:pPr>
      <w:r>
        <w:rPr>
          <w:rFonts w:cs="Times New Roman"/>
          <w:color w:val="000000"/>
        </w:rPr>
        <w:t>Гильман Р. А. «Иголка и нитка в умелых руках» М. «Просвещение»1993 г.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00"/>
        <w:ind w:left="567" w:right="0" w:hanging="207"/>
        <w:rPr>
          <w:rFonts w:cs="Times New Roman"/>
          <w:spacing w:val="-6"/>
        </w:rPr>
      </w:pPr>
      <w:r>
        <w:rPr>
          <w:rFonts w:cs="Times New Roman"/>
          <w:color w:val="000000"/>
        </w:rPr>
        <w:t>Лин Жак. Техника кроя. Пособие для учителя. М., «Мега» 1992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pacing w:lineRule="exact" w:line="307"/>
        <w:ind w:left="567" w:hanging="207"/>
        <w:rPr>
          <w:rFonts w:cs="Times New Roman"/>
          <w:spacing w:val="-5"/>
        </w:rPr>
      </w:pPr>
      <w:r>
        <w:rPr>
          <w:rFonts w:cs="Times New Roman"/>
          <w:spacing w:val="-6"/>
        </w:rPr>
        <w:t>Зуева, Т. К. Оформление холодных блюд / Т. К. Зуева // Школа и производство. - 1996. -</w:t>
      </w:r>
      <w:r>
        <w:rPr>
          <w:rFonts w:cs="Times New Roman"/>
        </w:rPr>
        <w:t>№ 4. - С. 7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8"/>
        <w:ind w:left="567" w:hanging="207"/>
        <w:jc w:val="both"/>
        <w:rPr>
          <w:rFonts w:cs="Times New Roman"/>
          <w:spacing w:val="-3"/>
        </w:rPr>
      </w:pPr>
      <w:r>
        <w:rPr>
          <w:rFonts w:cs="Times New Roman"/>
          <w:spacing w:val="-5"/>
        </w:rPr>
        <w:t>Панфилова, Т. П. Салфетки для праздничного стола / Т. П. Панфилова // Школа и про</w:t>
      </w:r>
      <w:r>
        <w:rPr>
          <w:rFonts w:cs="Times New Roman"/>
        </w:rPr>
        <w:t>изводство. - 2003. - № 5. - С. 5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rFonts w:cs="Times New Roman"/>
          <w:color w:val="000000"/>
        </w:rPr>
      </w:pPr>
      <w:r>
        <w:rPr>
          <w:rFonts w:cs="Times New Roman"/>
          <w:spacing w:val="-3"/>
        </w:rPr>
        <w:t>Плуэллин, М. Энциклопедия этикета. Всё о правилах хорошего тона / Миллер Плуэл-</w:t>
      </w:r>
      <w:r>
        <w:rPr>
          <w:rFonts w:cs="Times New Roman"/>
        </w:rPr>
        <w:t>лин. - М.: Центрополиграф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rFonts w:cs="Times New Roman"/>
          <w:spacing w:val="-4"/>
        </w:rPr>
      </w:pPr>
      <w:r>
        <w:rPr>
          <w:rFonts w:cs="Times New Roman"/>
          <w:color w:val="000000"/>
        </w:rPr>
        <w:t>Чернякова В. Н. Технология обработки ткани М., Просвещение, 2007 го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rFonts w:cs="Times New Roman"/>
          <w:color w:val="000000"/>
        </w:rPr>
      </w:pPr>
      <w:r>
        <w:rPr>
          <w:rFonts w:cs="Times New Roman"/>
          <w:spacing w:val="-4"/>
        </w:rPr>
        <w:t>Щербакова, Л. П. О названиях тканей / Л. П. Щербакова // Школа и производство. -</w:t>
      </w:r>
      <w:r>
        <w:rPr>
          <w:rFonts w:cs="Times New Roman"/>
        </w:rPr>
        <w:t>1992.-№2.-С. 5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rFonts w:cs="Times New Roman"/>
        </w:rPr>
      </w:pPr>
      <w:r>
        <w:rPr>
          <w:rFonts w:cs="Times New Roman"/>
          <w:color w:val="000000"/>
        </w:rPr>
        <w:t>Яркова Н. В. статья «Изучение свойств тканей». Журнал «Школа и производство» №1 1996 год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График контрольных работ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479"/>
        <w:gridCol w:w="7621"/>
      </w:tblGrid>
      <w:tr>
        <w:trPr>
          <w:trHeight w:val="130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проведен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ТЕМА</w:t>
            </w:r>
          </w:p>
        </w:tc>
      </w:tr>
      <w:tr>
        <w:trPr>
          <w:trHeight w:val="130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7. 11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Контрольная работа «Создание изделий из конструкционных и поделочных материалов»</w:t>
            </w:r>
          </w:p>
        </w:tc>
      </w:tr>
      <w:tr>
        <w:trPr>
          <w:trHeight w:val="130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. 02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ая работа по теме «Создание изделий из текстильных и поделочных материалов»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График прохождения практической ч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71"/>
        <w:gridCol w:w="7338"/>
      </w:tblGrid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проведени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8. 09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актическая работа «Посадка плодовых деревьев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2. 10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0" w:right="0" w:hanging="0"/>
              <w:jc w:val="both"/>
              <w:rPr/>
            </w:pPr>
            <w:r>
              <w:rPr/>
              <w:t xml:space="preserve">Практическая работа «Выполнение чертежных и графических работ от руки, с использованием чертежных инструментов и приспособлений» 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06. 1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актическая работа «Технология изготовления изделий из пластмасс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3. 1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актическая работа «Технология изготовления изделий из пластмасс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. 1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актическая работа «Проектирование личностно или общественно значимых изделий из конструкционных и поделочных материалов». 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. 1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актическая работа «Проектирование личностно или общественно значимых изделий из конструкционных и поделочных материалов». 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. 1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Оценка затрат на изготовление продукта и возможности его реализации на рынке товаров и  услуг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4. 1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Определение вида тканей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. 1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рабочего места и соблюдение правил безопасного труда         Практическая работа. «Основные швейные операции, выполняемые вручную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. 1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. «Основные швейные операции, выполняемые вручную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. 1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Изготовление выкроек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. 1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Изготовление выкроек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. 1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Моделирование швейных изделий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. 0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Изготовления швейного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. 0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Изготовление швейного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5. 0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Основные виды петель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5. 0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Изготовление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. 0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Изготовление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. 0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Изготовление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. 0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Технология приготовления мясных блюд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. 0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Технология приготовления изделий из пресного теста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01. 04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актическая работа «Технология приготовления сладких блюд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7. 05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Технология размножения плодовых и ягодных растений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. 05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«Технология размножения ягодных растений».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Календарно-тематическое планирование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914"/>
        <w:gridCol w:w="223"/>
        <w:gridCol w:w="689"/>
        <w:gridCol w:w="1327"/>
        <w:gridCol w:w="1570"/>
        <w:gridCol w:w="446"/>
        <w:gridCol w:w="2017"/>
        <w:gridCol w:w="2015"/>
        <w:gridCol w:w="859"/>
        <w:gridCol w:w="1157"/>
        <w:gridCol w:w="1131"/>
        <w:gridCol w:w="885"/>
        <w:gridCol w:w="882"/>
      </w:tblGrid>
      <w:tr>
        <w:trPr>
          <w:trHeight w:val="286" w:hRule="atLeast"/>
          <w:cantSplit w:val="true"/>
        </w:trPr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Стандарт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охождение практической части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оррекц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 09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водное занятие. Содержание и задачи курса. Соблюдение правил безопасного труда при использовании сельскохозяйственного инструмента.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правила внутреннего распорядка, техники безопасности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меть: соблюдать правила техники безопасности. 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а техники безопасности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нитарно-гигиенические требования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 09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ификация и характеристика плодовых растений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агротехнические особенности основных видов и сортов сельскохозяйственных культур своего региона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разрабатывать и представлять в виде рисунка, эскиза план размещения культур на приусадебном или пришкольном участке; выбирать покровные материалы для сооружений защищенного грунта; применять полученные знания на практике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мечковые, косточковые, ягодные, орехоплодные, субтропические, тропические культуры, сроки созревания плодов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 09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ение плодовых растений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агротехнические особенности плодовых деревьев</w:t>
            </w:r>
            <w:bookmarkStart w:id="0" w:name="_GoBack"/>
            <w:bookmarkEnd w:id="0"/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рименять полученные знания на практик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рневая система, корни горизонтальные и вертикальные, корневая шейка, ствол, штамб.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 09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кладка плодового сада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правила закладки плодового сада и обрезки плодовых деревьев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ладка сада, разметка территории, посадка сад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 09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актическая работа «Посадка плодовых деревьев»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агротехнические особенности плодовых деревье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рименять полученные знания на практик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адка плодовых деревьев.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 09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резка плодовых деревьев и ягодных кустарников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правила обрезки плодовых деревье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равильно обрезать плодовые деревья и ягодные кустарники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резка (укорачивание, прореживание и прищипка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 09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ор способов хранения урожая. Подготовка хранилищ к закладке урожая. Поддержание микроклимата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способы хранения урожа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одготавливать хранилище к закладке урожая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хранения урожая, хранилище, микроклимат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 09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рожая к закладке на хранение. Способы уменьшения потерь продукции при хранени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пособы уменьшения потерь продукции при хранени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одготавливать урожай к закладке на хранение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хранения урожая, хранилище, микроклима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 10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для выполнения графических работ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рование и тиражирование графической документации. 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cs="Times New Roman"/>
                <w:sz w:val="20"/>
                <w:szCs w:val="20"/>
              </w:rPr>
              <w:t>профессии, связанные с созданием и тиражированием графической документации. Уметь: выбирать способы графического отображения объекта или процесса, в том числе с использованием средств компьютерной поддержки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пирование, тиражирование, графическая документация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 10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«Выполнение чертежных и графических работ от руки, с использованием чертежных инструментов и приспособлений»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cs="Times New Roman"/>
                <w:sz w:val="20"/>
                <w:szCs w:val="20"/>
              </w:rPr>
              <w:t>смысл технологических понятий: чертеж, эскиз, технический рисунок, схема, виды графической документации, технологическая карта, стандартизация                                         Уметь: соблюдать требования к оформлению эскизов и чертеже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ртежные и графические работ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чертежных и графических работ от руки, с использованием чертежных инструментов и приспособ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 10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рабочего места. Соблюдение правил безопасного труда при обработке пластмасс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борудование рабочего места и правила техники безопасности при обработке пластмасс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рационально организовывать рабочее место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чее место, инструмент (режущий, измерительный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 10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ластмассы их механические и технологические свойства, сфера применения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назначение и свойства пластмасс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одбирать материалы для изделия с учетом механических и технологических свойств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стмассы, механические и технологические свойств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 10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ехнология ручной обработки пластмасс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виды ручной обработки пластмасс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изготавливать детали и изделия из различных материалов с использованием ручных инструментов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резание, склеивание, соединение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 10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ехнология ручной обработки пластмасс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виды ручной обработки пластмасс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изготавливать детали и изделия из различных материалов с использованием ручных инструментов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резание, склеивание, соединение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 10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точка и настройка дереворежущих инструментов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правила заточки дереворежущих инструмент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рименять полученные знания на практик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точной станок, шлифовальный круг, заточка, доводка, правка лезви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 10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ификация и термическая обработка сталей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классификацию стале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Уметь: выполнять термическую обработку стале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аль, железо, углерод, термическая обработка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. 11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диционные виды декоративно-прикладного творчества. Виды народных промыслов России. Промыслы, распространенные в Тюменской области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cs="Times New Roman"/>
                <w:sz w:val="20"/>
                <w:szCs w:val="20"/>
              </w:rPr>
              <w:t>виды декоративной отделки изделий (деталей) из различных материалов; традиционные виды ремесел, народных промыслов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осуществлять один из распространенных в регионе видов декоративно-прикладной обработки материал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оративно-прикладное творчество. Народные промыслы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. 1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актическая работа «Технология изготовления изделий из пластмасс»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технологию изготовления изделий из пластмас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осуществлять один из распространенных в регионе видов декоративно-прикладной обработки материал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оративно-прикладное творчество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делия из пластмасс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ехнология изготовления изделий из пластмасс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 11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актическая работа «Технология изготовления изделий из пластмасс»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технологию изготовления изделий из пластмасс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осуществлять один из распространенных в регионе видов декоративно-прикладной обработки материал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оративно-прикладное творчество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делия из пластмасс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ехнология изготовления изделий из пластмасс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 1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актическая работа «Проектирование личностно или общественно значимых изделий из конструкционных и поделочных материалов». 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этапы проектирова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проводить разработку учебного проекта изделия с использованием конструкционных, поделочных материал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ние издели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ние личностно или общественно значимых изделий из конструкционных и поделочных материалов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 11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актическая работа «Проектирование личностно или общественно значимых изделий из конструкционных и поделочных материалов».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этапы проектирова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проводить разработку учебного проекта изделия с использованием конструкционных, поделочных материал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ние издели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ние личностно или общественно значимых изделий из конструкционных и поделочных материалов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 1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Оценка затрат на изготовление продукта и возможности его реализации на рынке товаров и услуг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этапы проектирования изделия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производить оценку затрат на изготовление продукт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ние изделий, оценка, качество издели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затрат на изготовление продукта и возможности его реализации на рынке товаров и услуг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 11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фессии, связанные с обработкой конструкционных и поделочных материалов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cs="Times New Roman"/>
                <w:sz w:val="20"/>
                <w:szCs w:val="20"/>
              </w:rPr>
              <w:t>профессии и специальности, связанные с обработкой конструкционных и поделочных материалов, созданием изделий из них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одбирать вид профессии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фессии, связанные с обработкой конструкционных и поделочных материалов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 1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«Создание изделий из конструкционных и поделочных материалов»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смысл понятий: конструкционные материалы, поделочные материалы, изделие, деталь, резание; назначение и свойства основных видов конструкционных и поделочных материалов; виды декоративной отделки изделий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составлять последовательность выполнения технологических операций для изготовления изделия; выбирать материалы, инструменты и оборудование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 1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вейные материалы из  химических волокон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классификацию и символику волокон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определять переплетение и вид ткан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имические волокна, искусственные и синтетические волокна, вискозное, ацетатное волокн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 12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Определение вида тканей»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классификацию и символику волокон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определять переплетение и вид ткан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имические волокна, искусственные и синтетические волокна, вискозное, ацетатное волокн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ение вида ткане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 1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рабочего места и соблюдение правил безопасного труда         Практическая работа. «Основные швейные операции, выполняемые вручную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/>
                <w:color w:val="000000"/>
                <w:sz w:val="20"/>
                <w:szCs w:val="20"/>
              </w:rPr>
              <w:t>терминологию и технологию выполнения швейных операци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людать требования безопасности труда и правила пользования инструментами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ямые, косые и крестообразные потайные подшивочные стежки, подшивание, прямая и косая бейк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швейные операции, выполняемые вручную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 12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. «Основные швейные операции, выполняемые вручную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/>
                <w:color w:val="000000"/>
                <w:sz w:val="20"/>
                <w:szCs w:val="20"/>
              </w:rPr>
              <w:t>терминологию и технологию выполнения швейных операци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/>
                <w:color w:val="000000"/>
                <w:sz w:val="20"/>
                <w:szCs w:val="20"/>
              </w:rPr>
              <w:t>соблюдать требования безопасности труда и правила пользования инструментами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ямые, косые и крестообразные потайные подшивочные стежки, подшивание, прямая и косая бейк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швейные операции, выполняемые вручную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 1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Изготовление выкроек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технологическую последовательность изготовления выкроек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снимать мерки с фигуры человека; строить чертежи простых поясных и плечевых швейных издел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меры швейных изделий для девочек и девушек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готовление выкроек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 1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Изготовление выкроек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технологическую последовательность изготовления выкроек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снимать мерки с фигуры человека; строить чертежи простых поясных и плечевых швейных издел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меры швейных изделий для девочек и девушек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готовление выкроек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 12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делирование швейных изделий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приемы моделирования швейных издели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выполнять моделирование изделий при помощи разных способ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аллельное расширение, коническое расширение, изменение конфигурации деталей, перемещение вытачек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делирование швейных издели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 12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Моделирование швейных изделий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приемы моделирования швейных издели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выполнять моделирование изделий при помощи разных способ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аллельное расширение, коническое расширение, изменение конфигурации деталей, перемещение вытачек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делирование швейных издели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 01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вейная машина: иглы и приспособления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устройство швейной машины и швейной иглы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роизводить чистку и смазку узлов швейной машин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стка и смазка узлов швейной машины, колба, лыска, средства малой механизаци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 0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ные операции и швы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антовочный шов с открытым и закрытым срезом, окантовывание бейкой и тесьмой, запошивочный и двойной швы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 01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Изготовления швейного изделия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последовательность изготовления швейных изделий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выполнять раскрой изделия и изготовление швейного издели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крой, обработка деталей кроя, обработка срезов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готовления швейного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 0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Изготовление швейного изделия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последовательность изготовления швейных изделий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изготавливать швейное издели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крой, обработка деталей кроя, обработка срезов, изготовление издели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готовления швейного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 01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диционные виды рукоделия и декоративно-прикладного творчества. Народные промыслы России. Счетная вышивка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традиционные виды рукоделия и декоративно-прикладного творче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определять вид декоративно-прикладного творчества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делие, декоративно-прикладное творчество, народный промысел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 0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рабочего места. Подготовка к вязанию крючком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: инструменты, материалы </w:t>
              <w:br/>
              <w:t>и приспособления для вязания крючком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соблюдать правила безопасной работы при вязании крючком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териалы и инструменты, фасонная пряжа, фантазийная пряж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. 0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Основные виды петель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технологию выполнения основных видов петель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рименять полученные знания на практик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ая петля, воздушная петля, цепочка воздушных петель, соединительный столбик, столбик без накида, столбик с накидом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виды петель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. 0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Изготовление изделия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последовательность изготовления издели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изготавливать изделие при помощи счетных швов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четные швы, канвовая ткань, схема для вышивки, крес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готовление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 0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Изготовление изделия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последовательность изготовления издели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изготавливать изделие при помощи счетных швов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четные швы, канвовая ткань, схема для вышивки, крес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готовление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 0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Изготовление изделия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последовательность изготовления издели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изготавливать изделие при помощи счетных швов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четные швы, канвовая ткань, схема для вышивки, крес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готовление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 02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этапы проектирования изделия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проектировать изделие с использованием текстильных и поделочных материал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ние изделий, оценка, качество издели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 02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 «Создание изделий из текстильных и поделочных материалов»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свойства и сырьевой состав материалов; способы отделки ткани; признаки определения лицевой стороны; основные части швейной машины; общие правила снятия мерок; условные обозначения, названия, правила измерения мерок Ст, Сб, Ди; назначение мерки Сб; способы моделирова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; проводить примерку изделия; определять и исправлять дефекты швейных изделий; выполнять не менее двух видов отделки швейных изделий; проводить влажно-тепловую обработку швейных издел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 02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ход за различными видами половых покрытий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Знать: виды половых покрытий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выполнять уход за половыми покрытиям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инолеум, ламинит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 02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аление загрязнений одежды бытовыми средствами. Выбор и использование современных средств ухода за обувью. Выбор технологий и средств для длительного хранения одежды и обуви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Знать: способы удаления загрязнений одежды и обуви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одбирать необходимые средства ухода за одеждой и обувью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ытовые средства, хранение одежд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 03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бор на основе рекламной информации современной бытовой техники. Правила безопасного пользования бытовой техникой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виды бытовой техник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рименять правила безопасного пользования бытовой техникой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клама, правила безопасного пользования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 03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ль комнатных растений в жизни людей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rFonts w:cs="Times New Roman"/>
                <w:spacing w:val="-1"/>
                <w:sz w:val="20"/>
                <w:szCs w:val="20"/>
              </w:rPr>
              <w:t xml:space="preserve">Знать:  влияние </w:t>
            </w:r>
            <w:r>
              <w:rPr>
                <w:rFonts w:cs="Times New Roman"/>
                <w:spacing w:val="-2"/>
                <w:sz w:val="20"/>
                <w:szCs w:val="20"/>
              </w:rPr>
              <w:t>комнатных растении на микро</w:t>
            </w:r>
            <w:r>
              <w:rPr>
                <w:rFonts w:cs="Times New Roman"/>
                <w:sz w:val="20"/>
                <w:szCs w:val="20"/>
              </w:rPr>
              <w:t>климат в жилище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 ухаживать за комнат</w:t>
            </w:r>
            <w:r>
              <w:rPr>
                <w:rFonts w:cs="Times New Roman"/>
                <w:spacing w:val="-9"/>
                <w:sz w:val="20"/>
                <w:szCs w:val="20"/>
              </w:rPr>
              <w:t>ными растениям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ные растения, способы выращивани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 03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а санитарии и гигиены при обработке пищевых продуктов. Мясные продукты. Первичная обработка мяса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санитарно-гигиенические требования к приготовлению блюд из мясных продукт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определять доброкачественность мясных продукт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раморность, консистенция, говядина, телятина, баранина, свинина, мясо птиц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 03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Технология приготовления мясных блюд»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способы  обработки мяса и мясных продукт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готовить и определять готовность блюд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приготовления блюд из мяса и требования к качеству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приготовления мясных блюд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 03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итательная ценность мучных изделий. Сырьё и продукты для приготовления мучных изделий. 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виды теста и разрыхлител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одбирать сырьё и продукты для приготовления мучных издел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тательная ценность, клейковина, разрыхлители, цедра, кориц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 03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Технология приготовления изделий из пресного теста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технологическую последовательность приготовления изделий из пресного тест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готовить и определять готовность блюд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сто пресное: бисквитное, слоеное и песочно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приготовления изделий из пресного теста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. 04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ладкие блюда и десерты. Сахар, желирующие вещества и ароматизаторы в кулинарии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 желирующих веществах и ароматизаторах, роли сахара в питании человека и видах сладких блюд и десерт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приготавливать сладкие блюда и десерт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сс, желе, суфле, кисель, компо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. 04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актическая работа «Технология приготовления сладких блюд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технологическую последовательность приготовления сладких блюд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выполнять украшения десертных блюд, соблюдать правила их подачи к столу и поведения за десертным столом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сс, желе, суфле, кисель, компо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ехнология приготовления сладких блюд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. 04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направления животноводства. Характеристика технологического цикла производства продукции животноводства: содержание животных, кормление, разведение, ветеринарная защита, получение продукци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</w:t>
            </w:r>
            <w:r>
              <w:rPr>
                <w:rFonts w:cs="Times New Roman"/>
                <w:sz w:val="20"/>
                <w:szCs w:val="20"/>
              </w:rPr>
              <w:t xml:space="preserve"> биологические и хозяйственные особенности основных видов сельскохозяйственных животных своего региона и нескольких ведущих пород для каждого вида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определять принадлежность кормов к основным группам (грубые, сочные, концентрированные); сравнивать корма различных групп по питательност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я животноводства, содержание животных, кормление, разведение, ветеринарная защита, получение продукци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. 04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содержания сельскохозяйственных животных: подготовка и оборудование помещения, поддержание микроклимат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cs="Times New Roman"/>
                <w:sz w:val="20"/>
                <w:szCs w:val="20"/>
              </w:rPr>
              <w:t>общие требования к условиям содержания животных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подготавливать помещение для содержания сельскохозяйственных животных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держание микроклимата, подготовка помещени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 04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ление: составление простых рационов, подготовка кормов к скармливанию, раздача корм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</w:t>
            </w:r>
            <w:r>
              <w:rPr>
                <w:rFonts w:cs="Times New Roman"/>
                <w:sz w:val="20"/>
                <w:szCs w:val="20"/>
              </w:rPr>
              <w:t xml:space="preserve"> знать признаки  качества кормов и их пригодность к скармливанию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определять принадлежность кормов к основным группам (грубые, сочные, концентрированные); сравнивать корма различных групп по питательности; с помощью учебной и справочной литературы составлять простые рационы; подготавливать корма к скармливанию простыми способами (мойка, измельчение, запаривание); подбирать корма для замены в рацион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ой рацион, подготовка кормов, раздача кормов, кормлени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 04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едущих пород сельскохозяйственных животных. Разведение мелких животных: планирование сроков получения приплода, подбор пар, подготовка животных к выходу приплода, выращивание молодняка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</w:t>
            </w:r>
            <w:r>
              <w:rPr>
                <w:rFonts w:cs="Times New Roman"/>
                <w:sz w:val="20"/>
                <w:szCs w:val="20"/>
              </w:rPr>
              <w:t xml:space="preserve"> сущность основных технологических понятий животноводства (порода, продуктивность, рацион, норма кормления, питательность корма, кормовая единица, себестоимость продукции)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подбирать пары для разведения животных в небольших хозяйствах; определять продуктивность различных видов животных; вести простейший зоотехнический учет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ода, приплод, подбор пар, молодняк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 04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ор оборудования для механизации технологических процессов животноводства на небольших фермах. Правила безопасного труда в животноводстве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</w:t>
            </w:r>
            <w:r>
              <w:rPr>
                <w:rFonts w:cs="Times New Roman"/>
                <w:sz w:val="20"/>
                <w:szCs w:val="20"/>
              </w:rPr>
              <w:t xml:space="preserve"> влияние животноводческих ферм на окружающую среду</w:t>
            </w:r>
          </w:p>
          <w:p>
            <w:pPr>
              <w:pStyle w:val="Normal"/>
              <w:spacing w:lineRule="auto" w:line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основные виды работ по уходу за животными в условиях небольших ферм; применять правила безопасного труда в животноводстве;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рудование и механизация, ферма, правила безопасного труд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 04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переработка и хранение продукции животноводства. Использование оборудования для первичной переработк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виды переработки и хранения продукции животновод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использовать оборудование для первичной переработки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вичная обработка, оборудование для первичной обработк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00" w:val="clear"/>
              </w:rPr>
              <w:t>29. 0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чебного проекта по выращиванию сельскохозяйственных животных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 основные этапы учебного проект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разрабатывать учебный проект по выращиванию сельскохозяйственных животных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тапы учебного проект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00" w:val="clear"/>
              </w:rPr>
              <w:t>29. 04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и, связанные с технологиями животноводства. 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ть:</w:t>
            </w:r>
            <w:r>
              <w:rPr>
                <w:rFonts w:cs="Times New Roman"/>
                <w:sz w:val="20"/>
                <w:szCs w:val="20"/>
              </w:rPr>
              <w:t xml:space="preserve"> различия в условиях труда для основных специальностей и профессий в животноводств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ть: давать характеристику определенным профессиям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професси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. 05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ухода за садом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индивидуальный уход за садом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размножать плодовые и ягодные растения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стема агротехнических мероприятий по уходу за садом, побелка штамбов, ловчие пояс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. 05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Технология размножения плодовых и ягодных растений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индивидуальный уход за садом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размножать плодовые и ягодные растения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ренки, одревесневшие и зеленые, отводки горизонтальные и вертикальные, прививка, подвой, приво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размножения плодовых и ягодных раст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05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прививки плодовых культур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способы размножения ягодных растений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правильно прививать плодовые культуры. Готовить почву для посадки растен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ивка черенком: улучшенная копулировка, прививка в боковой зарез, за кору с седлом, расщеп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05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Технология размножения ягодных растений»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способы размножения ягодных растений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правильно прививать плодовые культуры. Готовить почву для посадки растен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точные кусты, однопочковые и двупочковые черенк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размножения ягодных раст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 05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довый питомник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условия страфикации семян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применять на практике приёмы ухода. Правильно обрезать кустарники. Уметь обрабатывать приствольные круги и междурядья в саду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довый питомник, маточно-семенной и маточно-сортовой сады, отделение размножения, отделение формировани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 05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посадки ягодных культур и уход за ними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 условия страфикации семян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применять на практике приёмы ухода. Правильно обрезать кустарники. Уметь обрабатывать приствольные круги и междурядья в саду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адка земляники, смородины, крыжовника, малин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/>
      <w:bCs/>
      <w:i/>
      <w:iCs/>
      <w:color w:val="auto"/>
      <w:kern w:val="2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44:00Z</dcterms:created>
  <dc:creator/>
  <dc:description/>
  <cp:keywords/>
  <dc:language>en-US</dc:language>
  <cp:lastModifiedBy>user</cp:lastModifiedBy>
  <dcterms:modified xsi:type="dcterms:W3CDTF">2016-03-31T17:00:00Z</dcterms:modified>
  <cp:revision>3</cp:revision>
  <dc:subject/>
  <dc:title/>
</cp:coreProperties>
</file>