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812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жизнь состоит не из случайных, разрозненных событий. Это цельный процесс, имеющий направление, преемственность, то есть зависимость будущего от прошлого и настоящего, и результат. Для человека главным в этом процессе является самосознание, самоопредел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возможно переоценить роль воды в жизни человека: Достаточно вспомнить, что человеческий организм состоит из нее почти на 70%, чтобы понять: вода является решающим фактором нашего существования. Все физиологические процессы, происходящие в организме, в той или иной степени связаны с водой. Без нее не возможны    пищеварение, синтез необходимых веществ в клетках организма, выделение большинства вредных продуктов обме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ивный курс является важным компонентом химического образования и необходимым условием формирования экологического мировоззрения. Данный курс позволяет приобщиться обучающимся к практической работе. Основной вклад в практическую экологическую деятельность обучающихся вносят экологические исследования и работы по оценке состояния воды, которые в максимальной степени работают на содержание образования. Развитие экологической культуры требует формирования и закрепления у обучающихся знаний о реальных факторах загрязнения воды , практических навыков по оценке качества окружающей среды, экологически оправданного поведения. Приобщение к практической экологической работе является важным компонентом биологического образования и необходимым условием формирования мировоззрения. </w:t>
      </w:r>
      <w:r>
        <w:rPr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данного элективного курса </w:t>
      </w:r>
      <w:r>
        <w:rPr>
          <w:rFonts w:cs="Times New Roman" w:ascii="Times New Roman" w:hAnsi="Times New Roman"/>
          <w:sz w:val="28"/>
          <w:szCs w:val="28"/>
        </w:rPr>
        <w:t>состоит в том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ённое </w:t>
      </w:r>
      <w:r>
        <w:rPr>
          <w:rFonts w:cs="Times New Roman" w:ascii="Times New Roman" w:hAnsi="Times New Roman"/>
          <w:b/>
          <w:sz w:val="28"/>
          <w:szCs w:val="28"/>
        </w:rPr>
        <w:t>противоречие</w:t>
      </w:r>
      <w:r>
        <w:rPr>
          <w:rFonts w:cs="Times New Roman" w:ascii="Times New Roman" w:hAnsi="Times New Roman"/>
          <w:sz w:val="28"/>
          <w:szCs w:val="28"/>
        </w:rPr>
        <w:t xml:space="preserve"> между учебной программой по химии и объективной необходимостью обучающихся в познании вопроса о роли воды для всего живого на земле.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заключ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, что обучающиеся  получают полное представление о значении воды для живых организмов. На основе выделенной актуальности  мною определена  </w:t>
      </w:r>
      <w:r>
        <w:rPr>
          <w:rFonts w:cs="Times New Roman" w:ascii="Times New Roman" w:hAnsi="Times New Roman"/>
          <w:b/>
          <w:sz w:val="28"/>
          <w:szCs w:val="28"/>
        </w:rPr>
        <w:t>проблема,</w:t>
      </w:r>
      <w:r>
        <w:rPr>
          <w:rFonts w:cs="Times New Roman" w:ascii="Times New Roman" w:hAnsi="Times New Roman"/>
          <w:sz w:val="28"/>
          <w:szCs w:val="28"/>
        </w:rPr>
        <w:t xml:space="preserve"> которая заключается в поисках путей перехода от пассивного обучения к активному. Знания,  добытые  своим  трудом,  гораздо  прочнее  и  глубже.  Поэтому  я  использую 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е  методы</w:t>
      </w:r>
      <w:r>
        <w:rPr>
          <w:rFonts w:cs="Times New Roman" w:ascii="Times New Roman" w:hAnsi="Times New Roman"/>
          <w:sz w:val="28"/>
          <w:szCs w:val="28"/>
        </w:rPr>
        <w:t xml:space="preserve">.  Это позволяет  развивать  мыслительную  деятельность  обучающихся, способствует проявлению интереса к экологическим проблемам, своему собственному здоровь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кур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ие обучающихся в деятельность, направленную на получение знаний об экологическом качестве окружающей среды и развитие практических умений оценки её состоя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й задач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изучение теории и технологии оценки качества воды, так как интерес к этому вопросу в настоящее время неуклонно растет, что обусловлено рядом причи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ающееся загрязнение окружающей среды и в частности водных объек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 интереса к контролю качества воды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ход от декларативного учета требований охраны окружающей среды к практическим мониторинговым исследова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достижения цели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зв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бережное отношение  к природе, стремление к здоровому образу жизни, формировать экологическое мировоззрение обучающихся, ответственность за состояние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ить и конкретизировать знания обучающихся по экологи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личного участия в практических делах по защите окружающей сре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 с методиками изучения качества в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ться ставить химические эксперимент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навыки самостоятельной работы в природе, в том числе и навыки исследовательск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ой </w:t>
      </w:r>
      <w:r>
        <w:rPr>
          <w:rFonts w:cs="Times New Roman" w:ascii="Times New Roman" w:hAnsi="Times New Roman"/>
          <w:b/>
          <w:sz w:val="28"/>
          <w:szCs w:val="28"/>
        </w:rPr>
        <w:t>особенностью данной 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исследовательских навыков обучающихся во время экскурсий,  на занят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результатов работы по программе могут быть отслежены умения и навыки учащихся в системе практической деятельности по результатам выполнения исследовательских и проектных рабо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исследовательская работа завершается демонстрацией проведённого исследования с презентаци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направлена на выработку самостоятельных исследовательских умений (постановка проблемы, сбор и обработка информации, проведение экспериментов, анализ полученных результатов при изучении влияния экологических факторов на организм человека). Она способствует развитию творческих способностей обучающихся, даёт возможность применять знания на практик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ические и исследовательские  работы требуют длительных затрат времени (несколько часов, дней, а иногда и недель). Эти работы в основном предполагают постановку опытов и наблюдений, которые можно осуществлять на занятиях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лективный  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Вода вокруг нас» отвечает требованиям программы по биолог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назначе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 учащихся 9 класса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ссчитан на  17  занят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 предназначен как для самостоятельной работы, так и для работы в классе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анный элективный 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использовать как традиционные занятия, так и занятия: проекты-исследования,  презентацию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в процессе изучения курса учащиеся знакомятся с экологической обстановкой родного края, методами исследования качества питьевой воды, химическим анализом 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ля  ре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лективного курса следует использовать личностно – ориентированные технологии, блоковую подачу материала, обучение на деятельностной осн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NewRomanPS-BoldMT" w:ascii="Times New Roman" w:hAnsi="Times New Roman"/>
          <w:b/>
          <w:bCs/>
          <w:sz w:val="28"/>
          <w:szCs w:val="28"/>
        </w:rPr>
        <w:t>Формы и методы обучени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NewRomanPSMT"/>
          <w:sz w:val="28"/>
          <w:szCs w:val="28"/>
        </w:rPr>
      </w:pPr>
      <w:r>
        <w:rPr>
          <w:rFonts w:cs="TimesNewRomanPSMT" w:ascii="Times New Roman" w:hAnsi="Times New Roman"/>
          <w:sz w:val="28"/>
          <w:szCs w:val="28"/>
        </w:rPr>
        <w:t>- лекции с элементами бесед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NewRomanPSMT"/>
          <w:sz w:val="28"/>
          <w:szCs w:val="28"/>
        </w:rPr>
      </w:pPr>
      <w:r>
        <w:rPr>
          <w:rFonts w:cs="TimesNewRomanPSMT" w:ascii="Times New Roman" w:hAnsi="Times New Roman"/>
          <w:sz w:val="28"/>
          <w:szCs w:val="28"/>
        </w:rPr>
        <w:t>- работа с дополнительной литературой и сообщения учащихс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NewRomanPSMT"/>
          <w:sz w:val="28"/>
          <w:szCs w:val="28"/>
        </w:rPr>
      </w:pPr>
      <w:r>
        <w:rPr>
          <w:rFonts w:cs="TimesNewRomanPSMT" w:ascii="Times New Roman" w:hAnsi="Times New Roman"/>
          <w:sz w:val="28"/>
          <w:szCs w:val="28"/>
        </w:rPr>
        <w:t>- лабораторный практику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NewRomanPSMT"/>
          <w:sz w:val="28"/>
          <w:szCs w:val="28"/>
        </w:rPr>
      </w:pPr>
      <w:r>
        <w:rPr>
          <w:rFonts w:cs="TimesNewRomanPSMT" w:ascii="Times New Roman" w:hAnsi="Times New Roman"/>
          <w:sz w:val="28"/>
          <w:szCs w:val="28"/>
        </w:rPr>
        <w:t>- практические работы с элементами поисков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NewRomanPSMT"/>
          <w:sz w:val="28"/>
          <w:szCs w:val="28"/>
        </w:rPr>
      </w:pPr>
      <w:r>
        <w:rPr>
          <w:rFonts w:cs="TimesNewRomanPSMT" w:ascii="Times New Roman" w:hAnsi="Times New Roman"/>
          <w:sz w:val="28"/>
          <w:szCs w:val="28"/>
        </w:rPr>
        <w:t>- написание и защита проектов по изучаемой пробле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NewRomanPSMT" w:ascii="Times New Roman" w:hAnsi="Times New Roman"/>
          <w:sz w:val="28"/>
          <w:szCs w:val="28"/>
        </w:rPr>
        <w:t>- экскур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конча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элективного  курса  обучающиеся должн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да -  уникальное вещество на Земле, основа жизни 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ы методологии исследовательской и проектной деятельност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уктуру и правила оформления исследовательской и проектно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конча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элективного курса обучающиеся должны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уметь</w:t>
      </w:r>
      <w:r>
        <w:rPr>
          <w:rFonts w:cs="Times New Roman" w:ascii="Times New Roman" w:hAnsi="Times New Roman"/>
          <w:sz w:val="28"/>
          <w:szCs w:val="28"/>
        </w:rPr>
        <w:t xml:space="preserve"> ставить химические эксперименты; 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вести исследовательскую и проектную  работу;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наблюдать за биологическими, экологическими и социальными явлениями;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методический план элективного курс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536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9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элективный кур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ые факты о в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(презент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0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0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живых организ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ЗУ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ологические процессы,  связанные с во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.11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.12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Вода бывает разная - жидкая, твёрдая и грязна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ую воду мы пьём?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ение воды. Источники загрязнения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1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олевания, передающиеся через в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ЗУ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чебные свойства 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пределения качества питьевой воды. Посещение санэпидемстанции в г. Иши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3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 и микробиологические показатели питьевой 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истные сооружения. Посещение очистных сооружений в г. Иш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узнал …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ё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сследовательских рабо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и содержание курс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ализуется на основе следующих методов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глядно-иллюстративный;</w:t>
        <w:br/>
        <w:t>- проблемно-поисковый;</w:t>
        <w:br/>
        <w:t>-  коллективное осмысление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ы работы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ая, парная, групповая.</w:t>
      </w:r>
      <w:r>
        <w:rPr>
          <w:rFonts w:cs="Times New Roman" w:ascii="Times New Roman" w:hAnsi="Times New Roman"/>
          <w:sz w:val="28"/>
          <w:szCs w:val="28"/>
        </w:rPr>
        <w:t xml:space="preserve">   Самостоятельная работа обучающихся представлена в виде исследовательских проектов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ы контроля за уровнем достижений учащихс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я учащихся в процессе прохождения основного курса оценивается по последнему продуктивному заданию, которым завершается практическая ступень элективного курса в вид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орческого отчёта «Я узнал …»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ивание происходит в виде – «зачёт» «незачёт»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ие рекомендации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</w:t>
      </w:r>
      <w:r>
        <w:rPr>
          <w:rFonts w:cs="Times New Roman" w:ascii="Times New Roman" w:hAnsi="Times New Roman"/>
          <w:sz w:val="28"/>
          <w:szCs w:val="28"/>
        </w:rPr>
        <w:t>.  Учитель знакомит обучающихся с программой элективного курса.  На этом занятии  определяют роль и место химии в системе естественных наук. Учитель предлагает поделиться, кто и что знает по теме курса .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нятие 2. </w:t>
      </w:r>
      <w:r>
        <w:rPr>
          <w:sz w:val="28"/>
          <w:szCs w:val="28"/>
        </w:rPr>
        <w:t xml:space="preserve">На этом занятии  обучающиеся знакомятся с интересными фактами о воде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3,4. 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вспоминают,  что им известно из курса биологии и химии о содержании воды и её роли в растительных и животных клетках.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.</w:t>
      </w:r>
      <w:r>
        <w:rPr>
          <w:rFonts w:cs="Times New Roman" w:ascii="Times New Roman" w:hAnsi="Times New Roman"/>
          <w:sz w:val="28"/>
          <w:szCs w:val="28"/>
        </w:rPr>
        <w:t xml:space="preserve"> На  занятии  изучают водный обмен у растений, процесс транспирации в растительном организм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6,7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знакомятся с проблемой обеспечения населения качественной питьевой водой, с проблемой низкого уровня обеспечения услугами водоснабжения и водоотведения сельчан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8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знакомятся с проблемой загрязнения воды, источниками загрязнения. В процессе дискуссии определяют пути решения этой проблем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9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знакомятся с заболеваниями, передающимися с водой, с мерами профилактики. Выступают с сообщениями.</w:t>
      </w:r>
    </w:p>
    <w:p>
      <w:pPr>
        <w:pStyle w:val="Style16"/>
        <w:spacing w:lineRule="auto" w:line="3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0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лечебными свойствами воды. О суточной потребности в воде человеком. О свойствах минеральной воды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1.</w:t>
      </w:r>
      <w:r>
        <w:rPr>
          <w:rFonts w:cs="Times New Roman" w:ascii="Times New Roman" w:hAnsi="Times New Roman"/>
          <w:sz w:val="28"/>
          <w:szCs w:val="28"/>
        </w:rPr>
        <w:t xml:space="preserve">  В ходе экскурсии в санэпидемстанцию обучающиеся знакомятся с методиками определения качества питьевой вод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2,13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 выполняют исследование органолептических показателей вод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4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в ходе экскурсии знакомятся с работой очистных сооружений в г. Ишим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5-17.</w:t>
      </w:r>
      <w:r>
        <w:rPr>
          <w:rFonts w:cs="Times New Roman" w:ascii="Times New Roman" w:hAnsi="Times New Roman"/>
          <w:sz w:val="28"/>
          <w:szCs w:val="28"/>
        </w:rPr>
        <w:t xml:space="preserve">  Итоговые занятия. Творческие работы. Зачё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учебно-методического комплекса для реализации  учебной программы для обучаю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997"/>
        <w:gridCol w:w="2178"/>
        <w:gridCol w:w="2041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Захлебны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прир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свещение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Фадеев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 и эколог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ль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учающиеся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 окончании курса </w:t>
      </w:r>
      <w:r>
        <w:rPr>
          <w:rFonts w:cs="Times New Roman" w:ascii="Times New Roman" w:hAnsi="Times New Roman"/>
          <w:sz w:val="28"/>
        </w:rPr>
        <w:t>овладеют следующими способами деятельност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вать оценку комплексного состояние окружающей среды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формулировать изучаемую экологическую проблему, выдвигать 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новывать причины её возникнове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ять возможные методы для проведения необходимого эксперимента, делать выводы, обсуждать результаты и вносить предложения по оптимизации экологической ситуац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тать с дополнительной литературой, статистическим материал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использовать современные информационные технологии и Интернет-ресурс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ителя: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ексеев В.А. 300 вопросов и ответов по экологии. – Ярославль: Академия развития. 1998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ексеев С.В., Груздева Н.В., Муравьев А.Г., Гущина Э.В. Практикум по экологии. Учебное пособие. – М.: АО МДС. 1996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сгабанова В.В., Максимцева Т.А. Предметные недели в школе: биология, экология, здоровый образ жизни. - Волгоград: Учитель. 1997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знецов В.Н. Справочные и дополнительные материалы к урокам экологии. - М.: Дрофа. 2002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нсурова С.Е., Кокуева Г.Н. Следим за окружающей средой нашего города. Школьный практикум. 9-11 класс. - М.: Владос. 2001.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иркин Б.М., Наумова Л.Г. Экология России. Учебник для 9-11 класса. – М.: Устойчивый мир. 1999.</w:t>
      </w:r>
    </w:p>
    <w:p>
      <w:pPr>
        <w:pStyle w:val="Normal"/>
        <w:spacing w:lineRule="auto" w:line="360" w:before="0" w:after="20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 Муравьев А.Г. Руководство по определению показателей качества воды полевыми методами. – СПб.: Крисмас +. 1999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color w:val="000000"/>
      <w:sz w:val="20"/>
      <w:szCs w:val="20"/>
      <w:lang w:val="en-AU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basedOn w:val="Style14"/>
    <w:qFormat/>
    <w:rPr/>
  </w:style>
  <w:style w:type="character" w:styleId="LineNumbering">
    <w:name w:val="Lin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A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45:00Z</dcterms:created>
  <dc:creator>www.методкабинет.рф</dc:creator>
  <dc:description/>
  <cp:keywords/>
  <dc:language>en-US</dc:language>
  <cp:lastModifiedBy>user</cp:lastModifiedBy>
  <dcterms:modified xsi:type="dcterms:W3CDTF">2016-04-03T16:11:00Z</dcterms:modified>
  <cp:revision>12</cp:revision>
  <dc:subject/>
  <dc:title/>
</cp:coreProperties>
</file>