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70925" cy="840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92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грамма по технологии  разработана в соответствии со следующими нормативными документами:</w:t>
      </w:r>
    </w:p>
    <w:p>
      <w:pPr>
        <w:pStyle w:val="ListParagraph"/>
        <w:spacing w:lineRule="auto" w:line="240" w:before="0" w:after="0"/>
        <w:ind w:left="0"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каз Минобрнауки России от 17.12.2010 N 1897 (ред. от 31.12.2 "Об утверждении федерального государственного образовательного стандарта основного  общего образования   (Зарегистрировано в Минюсте России 01.02.2011      N 19644).</w:t>
      </w:r>
    </w:p>
    <w:p>
      <w:pPr>
        <w:pStyle w:val="ListParagraph"/>
        <w:spacing w:lineRule="auto" w:line="240" w:before="0" w:after="0"/>
        <w:ind w:left="-1211" w:right="-568" w:hanging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Положение о рабочей программе учителя, работающего по ФГОС МАОУ Стрехнинская СОШ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программы  основного общего образования по  ОБЖ //Примерные программы по учебным предметам. Основы безопасности жизнедеятельности . 5-9 классы: проект.- М.: Просвещение, 2010. (Стандарты второго поколения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 задачи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бочая программа имеет цели: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езопасное поведение учащихся в чрезвычайных ситуациях природного, техногенного и социального характера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-антиэкстреми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-готовность и способность учащихся к нравственному самосовершенствованию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пособствует решению следующих задач: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индивидуальной системы здорового об</w:t>
        <w:softHyphen/>
        <w:t>раза жизни;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работка у учащихся антиэкстремистской и антитеррористической личностной позиции  и отри</w:t>
        <w:softHyphen/>
        <w:t>цательного отношения к психоактивным веществам и асоци</w:t>
        <w:softHyphen/>
        <w:t>альному поведению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ая характеристика учебного предмета «ОБЖ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основы безопасности жизнедеятельности обеспечивает формирование у обучаемых  правила поведения в повседневной жизни и в различных опасных и чрезвычайных ситуац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защите населения и территорий от чрезвычайных ситуаций природного и техногенного характера»; «Об охране окружающей природной среды»; «О пожарной безопасности»; «О гражданской обороне»; «О безопасности дорожного движения» и др. </w:t>
      </w:r>
    </w:p>
    <w:p>
      <w:pPr>
        <w:pStyle w:val="Normal"/>
        <w:autoSpaceDE w:val="false"/>
        <w:spacing w:lineRule="auto" w:line="240" w:before="120" w:after="200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выстроено по двум  линиям: 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безопасности личности, общества и государств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медицинских знаний и здорового образа жизни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В ходе изучения предмета обучающиеся получают знания о здоровом образе жиз</w:t>
        <w:softHyphen/>
        <w:t>ни, о  чрез</w:t>
        <w:softHyphen/>
        <w:t>вычайных ситуациях природного и техногенного харак</w:t>
        <w:softHyphen/>
        <w:t>тера, их последствиях и мероприятиях, проводимых го</w:t>
        <w:softHyphen/>
        <w:t>сударством по защите населения. Большое значение прида</w:t>
        <w:softHyphen/>
        <w:t>ется также формированию  здорового образа жизни и профилактике вредных привычек, привитию навыков по оказанию первой медицинской помощи пострадавши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исание места учебного предмета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зучение данного курса в учебном плане МАОУ Стрехнинская  СОШ на 2017-2018 уч.г. отводится 1 час в неделю, всего 34 часа в год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 - методическое обеспечени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"Основы безопасности жизнедеятельности. 8 класс" / А.Т. Смирнов Б. О.Хренников, 2013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Стандарта основного общего образования по ОБЖ-2004г. Учебник «Основы безопасности жизнедеятельности 8» Смирнов А.Т. Б.О.Хренников, 2010г.и др., издательство «Просвещение», 2009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преподавания курса «Основы безопасности жизнедеятельности» в общеобразовательных школах Авторы: И.К. Топоров Москва «Просвещение», 200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грамма общеобразовательных учреждений «Основы безопасности жизнедеятельности» 1–11 классы под редакцией  А.Т.Смирно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ополнительная литература: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Возьми с собой в дорогу Автор В.И. Иванов 1999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Литература по ПДД и ДДТ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Литература по основам медицинских знаний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иск по охране безопасности жизнедеятельности (с нормативными документами, материалами для уроков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 Элементы дополнительного содержа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</w:t>
      </w:r>
      <w:r>
        <w:rPr>
          <w:rFonts w:cs="Times New Roman" w:ascii="Times New Roman" w:hAnsi="Times New Roman"/>
        </w:rPr>
        <w:t>Инфекционные заболевания, причины их возникновения, механизм передачи инфек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е пособ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онный материал в соответствии с основными темами программы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ОБЖ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 обуч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ОБЖ с применением информационных технологий. Методические  пособия с электронным приложением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-сайты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3">
        <w:r>
          <w:rPr>
            <w:rStyle w:val="InternetLink"/>
          </w:rPr>
          <w:t>www.1september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4">
        <w:r>
          <w:rPr>
            <w:rStyle w:val="InternetLink"/>
          </w:rPr>
          <w:t>www.allmath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5">
        <w:r>
          <w:rPr>
            <w:rStyle w:val="InternetLink"/>
          </w:rPr>
          <w:t>www.uztest.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6">
        <w:r>
          <w:rPr>
            <w:rStyle w:val="InternetLink"/>
          </w:rPr>
          <w:t>http://schools.techno.ru/tech/index.html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</w:rPr>
      </w:pPr>
      <w:hyperlink r:id="rId7">
        <w:r>
          <w:rPr>
            <w:rStyle w:val="InternetLink"/>
          </w:rPr>
          <w:t>http://www.drofa.ru</w:t>
        </w:r>
      </w:hyperlink>
    </w:p>
    <w:p>
      <w:pPr>
        <w:pStyle w:val="Normal"/>
        <w:spacing w:lineRule="auto" w:line="240"/>
        <w:rPr/>
      </w:pPr>
      <w:hyperlink r:id="rId8">
        <w:r>
          <w:rPr>
            <w:rStyle w:val="InternetLink"/>
          </w:rPr>
          <w:t>http://www.edu.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.Планируемые результаты освоения «ОБЖ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ных, в том числе духовных и физичес</w:t>
        <w:softHyphen/>
        <w:t>ких, качеств, обеспечивающих 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ответственного отношения к сохранению окружающей природном среды, личному здоровью как к инди</w:t>
        <w:softHyphen/>
        <w:t>видуальной и общественной цен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ны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познавательной сфер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муникативной сфере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оказывать первую медицинскую помощ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формирование установки на здоровый образ жизни;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иры содержания ОБЖ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анализировать явления и события природного, техноген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Содержание  предмета  «Основы безопасности жизнедеятельности»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 I. Основы безопасности личности, общества и государств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 I. Основы комплексной безопасности Обеспечение  личной   безопасности   в  повседневной жизни.   Пожарная безопасность. Безопасность на дорогах. Безопасность в быту. Безопасность на водоемах. Экология и безопасность. Опасные ситуации социального характе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беспечение безопасности при активном отдыхе в природных условиях. Подготовка к активному отдыху на природе. Активный отдых на природе и безопасность. Дачный (внутренний)  и  выездной туризм,  меры  безопасност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при автономном существовании человека в природной среде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личной безопасности при угрозе терро</w:t>
        <w:softHyphen/>
        <w:t>ристического акта. Наиболее опасные террористические акты. Правила поведения при возможной опасности взрыва. Обеспечение безопасности в случае захвата в заложники или похище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в чрезвычайных ситуациях природного, техногенного и социального характера. Чрез</w:t>
        <w:softHyphen/>
        <w:t>вычайные ситуации природного характера. Чрезвычайные ситуации техногенного характера. Современный комплекс проблем безопасности социального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Защита населения Российской Федерации от чрезвычай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щиты населения от чрезвычайных ситуаций. Правовые основы обеспечения зашиты населения от чрезвычайных ситуаций. Организационные основы по за</w:t>
        <w:softHyphen/>
        <w:t>щите населения страны от чрезвычайных ситуаций мирного и военного времени. Основные мероприятия, проводимые в Российской Федерации, по защите населения от чрезвычай</w:t>
        <w:softHyphen/>
        <w:t>ных ситуац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борьбы с терроризмом и наркобизнесом а Российской Федерации. Система борьбы с терроризмом. Государственная политика противодействия наркотизму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 II. Основы медицинских знаний и здорового образа жизн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,  Основы здорового образа жизн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образ жизни и его составляющие. Основ</w:t>
        <w:softHyphen/>
        <w:t>ные понятия о здоровье и здоровом образе жизни. Составля</w:t>
        <w:softHyphen/>
        <w:t>ющие здорового образа жизн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разрушающие здоровье. Вредные привычки и их влияние на здоровье. Ранние половые связи и их отрица</w:t>
        <w:softHyphen/>
        <w:t>тельные последствия для здоровья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Основы медицинских знаний и оказание пер</w:t>
        <w:softHyphen/>
        <w:t>вой медицинской помощ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ервой медицинской помощи. Первая меди</w:t>
        <w:softHyphen/>
        <w:t>цинская помощь и правила ее оказани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медицинская помощь при неотложных состо</w:t>
        <w:softHyphen/>
        <w:t>яниях. Правила оказания первой медицинской помощи при неотложных состоян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ервая медицинская помощь при массовых пораже</w:t>
        <w:softHyphen/>
        <w:t>ниях. Комплекс простейших мероприятий по оказанию пер</w:t>
        <w:softHyphen/>
        <w:t>вой медицинской помощи при массовых поражения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ематическое планирование</w:t>
      </w:r>
    </w:p>
    <w:tbl>
      <w:tblPr>
        <w:tblW w:w="25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414"/>
        <w:gridCol w:w="1210"/>
        <w:gridCol w:w="9240"/>
        <w:gridCol w:w="4554"/>
        <w:gridCol w:w="359"/>
        <w:gridCol w:w="4318"/>
        <w:gridCol w:w="359"/>
      </w:tblGrid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 и те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иды деятельности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сновы комплексной безопасности (11)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причины возникновения пожаров в жилых и общественных зданиях. Запоминают правила и обязанности граждан в области пожарной безопасности в быту. Выбирают правильный алгоритм безопасного поведения при пожаре. Характеризуют основные мероприятия проводимые МЧС России, по совершенствованию пожарной безопасности в стране. Составляют план  своего поведения на случай возникновения пожара в школе, дом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м месте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дорога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правила безопасного поведения на дорогах велосипедистов и водителей мопед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ричины дорожно-транспортных происшествий. Повторяют правила дорожного движения, запоминают дорожные знаки. Запоминают правильные алгоритмы безопасного поведения на дорогах пешехода, пассажира, водителя велосипеда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сть на водоёмах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состояние водоемов  в различное время года. Объясняют правила безопасного поведения на водоеме. Сравнивают способы обеззараживания воды. Объясняют правила безопасного поведения на воде. Отрабатывают в паре правила само-и взаимопомощи терпящим бедствия на воде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безопас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ут в интернете информацию об экологической обстановке в местах проживания. Анализируют состояние окружающей среды. Запоминают приемы по защите личного здоровья в местах с неблагоприятной экологической обстановкой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 и защита  населения (12)</w:t>
            </w:r>
          </w:p>
        </w:tc>
        <w:tc>
          <w:tcPr>
            <w:tcW w:w="49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ют представление о производственных и транспортных авариях и катастрофах, классификации чрезвычайных ситуаций техногенного характ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причины возникновения ЧС техногенного характера и их возможные последствия по масштабу распространения. Различают ЧС техногенного характера в соответствии с их классификацией. Составляют алгоритм своего поведения во время характерной ЧС техногенного характера, возможного в регионе своего проживания. Анализируют расположение потенциально опасных объектов в районе проживания и степень исходящих от них опасностей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щита населении от чрезвычайных ситуаций техногенного характ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и анализируют причины чрезвычайных ситуаций техногенного характера. Приобретают знания о мерах по предупреждению и защите от таких чрезвычайных ситу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рядок оповещения населения и организацию его эвакуации в условиях ЧС техногенного характера. Характеризуют основные мероприятия, проводимые в стране по инженерной защите населения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 и здорового образа жизни (11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дорового образа жиз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особенности индивидуального здоровья, его духовную физическую и социальную составляющую. Объясняют общие понятия о репродуктивном здоровье как общей составляющей здоровья человека и общества. Обосновывают значение здорового образа жизни для сохранения и укрепления здоровья человека и общества. Формулируют правила соблюдения норм здорового образа жизни. Формулируют кратко свое понимание здоровья и указывают критерии ,по которым можно оценить его уровень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медицинских знаний и оказание первой медицинской помощ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возможные последствия неотложных состояний и значение своевременного оказания первой помощи. Отрабатывают в паре приемы оказания первой  помощи при отравлении АХОВ, при травмах ,при утоплении. По итогам изучения раздела пишут реферат на одну из тем , предложенном в учебнике.</w:t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Календарно- тематическое планир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0"/>
        <w:gridCol w:w="110"/>
        <w:gridCol w:w="633"/>
        <w:gridCol w:w="2940"/>
        <w:gridCol w:w="10"/>
        <w:gridCol w:w="350"/>
        <w:gridCol w:w="3410"/>
        <w:gridCol w:w="2631"/>
        <w:gridCol w:w="9"/>
        <w:gridCol w:w="1870"/>
        <w:gridCol w:w="2090"/>
        <w:gridCol w:w="916"/>
      </w:tblGrid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6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ма раздела/ тема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ы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</w:tr>
      <w:tr>
        <w:trPr>
          <w:trHeight w:val="104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предметны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омплексной безопас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в жилых и общественных зданиях, их причины и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в жилых и общественных зданиях, их возможные последствия. Основные причины возникновения пожаров в жилых и общественных зданиях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причины пожаров в жилых и общественных зданиях, их последствия  Познакомить с  профилактикой пожаров в повседневной жизни и организацией защиты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- - умеют ставить цели, планировать свою деятельность, осуществлять самоконтроль и самооцен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- – осуществляют поиск необходимой информации с использованием учебной литерату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- - умеют вести диалог,   слушать, аргументировано высказывать свои сужд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и осваивают 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человеческого фактора на причины возникновения пожаров. Соблюдение мер пожарной безопасности в быту.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 использовать свои знания в жизни  Анализировать  причины возникновения пожаров в жилых и общественных зданиях. Запоминать правила и обязанности граждан в области пожарной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объясняют самому себе свои отдельные ближайшие цели саморазвития  Объясняют отличия в оценках  одной и той же ситуации  разными людь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, обязанности и ответственность граждан в области пожарной безопасности. Обеспечение личной безопасности при пожар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Style w:val="81"/>
                <w:rFonts w:eastAsia="Calibri" w:cs="Times New Roman" w:ascii="Times New Roman" w:hAnsi="Times New Roman"/>
                <w:sz w:val="22"/>
                <w:szCs w:val="22"/>
                <w:lang w:eastAsia="ru-RU"/>
              </w:rPr>
              <w:t>Права, обязанности и ответственность граж</w:t>
              <w:softHyphen/>
              <w:t>дан в области пожарной безопасности. Обес</w:t>
              <w:softHyphen/>
              <w:t>печение личной безопасности при пожарах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дорог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дорожно-транспортных происшествий и травматизм людей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дорожно-транспортного травматизма. 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 представление о причинах дорожно-транспортного травматизма. .Знать причины ДТП. Развивают  представление об организации организацией дорожного дви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формировать  чёткие правила безопасного поведения пешеходов и пассажир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       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 Познавательные -   осуществляют поиск необходимой информации с использованием учебной литературы 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УУД- выражают положительное отношение к процессу познания, адекватно оценивают свою учебную деятельность, применяют правила делового сотрудничеств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ЛУУД-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рожного движения. Обязанности пешеходов и пассажиров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рожного движения. Правила безопасного поведения пешеходов и пассажиров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ист- водитель транспортного средства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обязанности водителя. Правила безопасного поведения на дороге велосипедиста и водителя мопеда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на водоем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опасное поведение на водоёмах в различных условиях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го поведения на воде Соблюдение правил безопасности при купании в оборудованных и необорудованных местах.  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чащиеся должны знать:  прочные знания о безопасном отдыхе на воде. Правила спасения на вод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уметь: безопасно вести себя на водоёмах. Развивать знания об особенностях состояния водоёмов в различное время года. Соблюдать правил безопасности при купании в оборудованных и необорудованных мест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 ПУУД- - осуществляют поиск необходимой информации с использованием учеб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й отдых у вод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остояния водоемов в разное время года Опасность водоемов зимой.  Меры предосторожности при движении по льду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терпящим бедствие на вод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е помощи терпящим бедствие  Оказание само- и взаимо</w:t>
              <w:softHyphen/>
              <w:t>помощи терпящим бедствие на воде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объясняют самому себе свои наиболее заметные достиже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 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и безопас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ение окружающей природной среды и здоровье человек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Влияние деятельности </w:t>
            </w:r>
            <w:r>
              <w:rPr>
                <w:rFonts w:cs="Times New Roman" w:ascii="Times New Roman" w:hAnsi="Times New Roman"/>
                <w:spacing w:val="-8"/>
              </w:rPr>
              <w:t xml:space="preserve">человека на окружающую </w:t>
            </w:r>
            <w:r>
              <w:rPr>
                <w:rFonts w:cs="Times New Roman" w:ascii="Times New Roman" w:hAnsi="Times New Roman"/>
                <w:spacing w:val="-11"/>
              </w:rPr>
              <w:t>среду. Экология и экологи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 xml:space="preserve">ческая безопасность. </w:t>
            </w:r>
            <w:r>
              <w:rPr>
                <w:rFonts w:cs="Times New Roman" w:ascii="Times New Roman" w:hAnsi="Times New Roman"/>
                <w:spacing w:val="-10"/>
              </w:rPr>
              <w:t>Загрязнение атмосферы, вод, почв. Краткая харак</w:t>
              <w:softHyphen/>
              <w:t>теристика состояния окру</w:t>
              <w:softHyphen/>
              <w:t xml:space="preserve">жающей среды в регионе </w:t>
            </w:r>
            <w:r>
              <w:rPr>
                <w:rFonts w:cs="Times New Roman" w:ascii="Times New Roman" w:hAnsi="Times New Roman"/>
              </w:rPr>
              <w:t xml:space="preserve">и месте проживания. </w:t>
            </w:r>
            <w:r>
              <w:rPr>
                <w:rFonts w:cs="Times New Roman" w:ascii="Times New Roman" w:hAnsi="Times New Roman"/>
                <w:spacing w:val="-12"/>
              </w:rPr>
              <w:t>Правила безопасного пов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дения в экологически не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>благоприятных районах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знать:  мероприятия, проводимы по защите здоровья населения в местах с неблагоприятной экологической обстановкой.  Учащиеся должны уметь: распознавать причины  загрязнения окружающей природной среды и здоровье челове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 умеют ставить цели, планировать свою деятельность, осуществлять самоконтроль и самооцен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 -  осуществляют поиск необходимой информации с использованием учебной литератур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слушать, аргументировано высказывать свои суж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УУД-по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а безопасного поведения в экологически небла</w:t>
              <w:softHyphen/>
              <w:t>гоприятных района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 и защита населения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чрезвычайных ситуаций техногенного характер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 Потенциально опасные объекты экономики.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еся должны знать:  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 Потенциально опасные объекты экономики. Правила безопасного поведения  в экологически небла</w:t>
              <w:softHyphen/>
              <w:t xml:space="preserve">гоприятных районах. Аварии на радиационно- опасных объектах и их возможные последствия, уметь находить правильный выход 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тенциальные опасности и действия в случае их наступления. Правила безопасного поведения при радиационных авариях. 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. защитные сооружения для  защиты населения от аварий на гидротехнических сооружениях. Знать  о  Единой государственной системе предупреждения и ликвидации чрезвычайных ситуаций. Знают способы эваку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ащиеся должны уметь: составлять алгоритмы, составлять памятки . составлять алгоритмы  о  правилах поведения на пожарах и взрывоопасных объектах; составлять алгоритмы  о мерах защиты от последствий аварий на взрывопожароопасных объектах; соблюдать правила безопасности ; строить  защитные сооружения для  защиты населения от аварий на гидротехнических сооружениях. Уметь оповещать  население о чрезвычайных ситуациях. Сигнал «Внимание всем!».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УД -умеют ставить цели, планировать свою деятельность, осуществлять самоконтроль и самооценку.   работают по составленному плану, используют наряду с основными дополнительные средства;  умеют планировать, осуществлять са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УУД- -   осуществляют поиск необходимой информации с использованием учебной литературы; передают содержание в сжатом, выборочном или развернутом вид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, взаимодействовать с товарищами по классу, работать в паре и групп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 Объясняют самому себе свои отдельные ближайшие цели саморазвития .Объясняют отличия в оценках  одной и той же ситуации  разными людьми. Объясняют самому себе свои наиболее заметные достиж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радиационно- опасных объектах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радиационно опасном объекте. Классификация аварий на радиационно опасных объектах. Причины и фазы аварий на объектах с ядерными компонентами. Зоны радиоактивного заражения (загрязнения) местности при авариях на АЭС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диационн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 нас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радиационно опасных объектах. Правила безопасного поведения при радиационных авария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химической защиты населения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от АХОВ. Правила безопасного поведения при авариях с выбросом опасных химических веществ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на взрывоопасных объектах экономики и их возможные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ы и взрывы, их характеристика, пожаро- и взрывоопасные объекты. Последствия пожаров на взрывоопасных объектах экономики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ьные опасности и правила безопасного поведения при пожарах и взрывах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7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и на гидротехнических сооружениях и их последств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динамические аварии: характеристика, причины, последствия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населения от аварий на гидротехнических сооружениях 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безопасного поведения при угрозе и в ходе наводнения при гидродинамической аварии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02.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о чрезвычайных ситуациях техногенного характер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ение населения о чрез</w:t>
              <w:softHyphen/>
              <w:t>вычайных ситуациях. Сигнал «Внимание всем!». Речевая информация, передаваемая по радио, приемнику, телевизору о чрезвычайных ситуациях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акуация населения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вакуация. Обязанности и правила поведения людей при эвакуации. Комплектование минимально необходимого набора документов, вещей и продуктов питания в случае эвакуации населения. 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бота с текст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женерной защите населения от чрезвычайных ситуаций техногенного характер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ая, радиационная и химическая защита населения. Организация защиты населения при авариях на радиационно-опасных и химически опасных объектах. 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медицинских знаний и оказание первой медицинской помощ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понятия о здоровье как основной ценности человека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о здоровье и здоровом образе жизни.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олжны знать: что такое здоровье и его факторы, основные понятия о здоровье и здоровом образе жизни. что влияет на индивидуальное здоровье, его физическая, духовная и социальная сущность. о репродуктивном здоровье составной части здоровья человека и общества Вредные привычки и их влияние на здоровье  Влияние окружающей природной среды на здоровье человека. Правила оказания первой медицинской помощи при отравлениях угарным газом, хлором и аммиако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УД - умеют ставить цели, планировать свою деятельность, осуществлять самоконтроль и самооценку; составляют план выполнения заданий  совместно с учителем определяют цель учебной деятельности,  работают по составленному плану, используют основные и дополнительные средства получения информации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УД – осуществляют поиск необходимой информации с использованием учебной литературы; сопоставляют и отбирают  информацию, полученную из разных источн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УД - умеют вести диалог,   слушать, аргументировано высказывать свои суждения; умеют выполнять различные роли в группе, сотрудничать в совместном решении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УД-выражают положительное отношение к процессу познания, адекватно оценивают свою учебную деятельность, применяют правила делового сотрудничества. Объясняют отличия в оценках  одной и той же ситуации  разными людьми. Объясняют самому себе свои наиболее заметные достиже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доровье, его физическая, духовная и социальная сущность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доровье человека, его физическая и духовная сущность.  Режим труда и отдыха. Умственная и физическая работоспособность.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ое здоровье –составная часть здоровья человека и обществ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тивное здоровье как общая составляющая здоровья человека и общества. Режим дня. Профилактика переутомления. .</w:t>
            </w:r>
          </w:p>
        </w:tc>
        <w:tc>
          <w:tcPr>
            <w:tcW w:w="2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ащиеся должны уметь: выполняют любые действия за сохранение сохранения и укрепления здоровья человека и общества. Уметь вести ЗОЖ и  профилактику основных неинфекционных заболев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лиять на человека. Показать средства и способы профилактики вредных привычек. Влияние окружающей природной среды на здоровье человека; записывать   факторы здоровья и уметь правильно действовать   ; оказать  первую медицинскую помощь пострадавши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 как необходимое условие сохранения и укрепления здоровья человека и общества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и безопасность – основные составляющие здорового образа жизни. Движение – естественная потребность организм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ый образ жизни и профилактика основных неинфекционных заболеваний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 как необходимое условие сохранения и укрепления здоровья человека и общества и обеспечения их безопасности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шение ситуац.зада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и их влияние на здоровье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и их негативное влияние на здоровье. Табакокурение и его последствия для организма курящего и окружающих людей. Алкоголь и его влияние здоровье подростка. Наркомания, токсикомания и другие вредные привычки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вредных привычек. Здоровый образ жизни и безопасность жизнедеятель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способы профилактики вредных привычек. Влияние окружающей природной среды на здоровье человек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 образ жизни и безопасность жизнедеятельности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ЗОЖ и  безопасность жизнедеятельности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полнение заданий учи теля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медицинская помощь пострадавшим и её значение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различных повреждений и их последствия для здоровья человека.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отравлении АХОВ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попадания ядовитых веществ в организм человека. Наиболее характерные и общие признаки химического отравления. Общие принципы и правила оказания первой помощи пострадавшим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21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ая медицинская помощь при травмах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травмах. Способы остановки кровотеч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я помощь при переломах. Правила и спосо</w:t>
              <w:softHyphen/>
              <w:t>бы транспортировки пострадавших</w:t>
            </w:r>
          </w:p>
        </w:tc>
        <w:tc>
          <w:tcPr>
            <w:tcW w:w="2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720" w:right="720" w:gutter="0" w:header="709" w:top="120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6838" w:h="23811"/>
      <w:pgMar w:left="121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7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 w:before="0" w:after="0"/>
      <w:ind w:firstLine="709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 w:before="240" w:after="60"/>
      <w:ind w:firstLine="567"/>
      <w:jc w:val="center"/>
      <w:outlineLvl w:val="1"/>
    </w:pPr>
    <w:rPr>
      <w:rFonts w:eastAsia="Calibri"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" w:right="57" w:hanging="57"/>
      <w:jc w:val="center"/>
      <w:outlineLvl w:val="3"/>
    </w:pPr>
    <w:rPr>
      <w:rFonts w:ascii="Arial" w:hAnsi="Arial" w:cs="Arial"/>
      <w:b/>
      <w:bCs/>
      <w:iCs/>
      <w:color w:val="00000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 w:before="0" w:after="0"/>
      <w:jc w:val="center"/>
      <w:outlineLvl w:val="4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6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firstLine="720"/>
      <w:jc w:val="center"/>
      <w:textAlignment w:val="baseline"/>
      <w:outlineLvl w:val="7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color w:val="000000"/>
      <w:sz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7">
    <w:name w:val="Основной текст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21">
    <w:name w:val="Основной текст 2 Знак"/>
    <w:qFormat/>
    <w:rPr>
      <w:rFonts w:ascii="Century Schoolbook;Century" w:hAnsi="Century Schoolbook;Century" w:cs="Arial"/>
      <w:bCs/>
      <w:sz w:val="24"/>
      <w:szCs w:val="24"/>
    </w:rPr>
  </w:style>
  <w:style w:type="character" w:styleId="Style8">
    <w:name w:val="Основной текст с отступом Знак"/>
    <w:qFormat/>
    <w:rPr>
      <w:rFonts w:ascii="Century Schoolbook;Century" w:hAnsi="Century Schoolbook;Century" w:cs="Arial"/>
      <w:bCs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entury Schoolbook;Century" w:hAnsi="Century Schoolbook;Century" w:cs="Times New Roman"/>
      <w:bCs/>
      <w:color w:val="000000"/>
      <w:sz w:val="24"/>
      <w:szCs w:val="24"/>
    </w:rPr>
  </w:style>
  <w:style w:type="character" w:styleId="FootnoteTextChar">
    <w:name w:val="Footnote Text Char"/>
    <w:qFormat/>
    <w:rPr>
      <w:rFonts w:ascii="Century Schoolbook;Century" w:hAnsi="Century Schoolbook;Century" w:cs="Century Schoolbook;Century"/>
      <w:sz w:val="20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Arial" w:hAnsi="Arial" w:cs="Arial"/>
      <w:b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b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3">
    <w:name w:val="А_основной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4">
    <w:name w:val="Верхний колонтитул Знак"/>
    <w:qFormat/>
    <w:rPr>
      <w:rFonts w:ascii="Century Schoolbook;Century" w:hAnsi="Century Schoolbook;Century" w:cs="Times New Roman"/>
      <w:bCs/>
      <w:sz w:val="24"/>
      <w:szCs w:val="24"/>
    </w:rPr>
  </w:style>
  <w:style w:type="character" w:styleId="C18">
    <w:name w:val="c18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Tahoma" w:hAnsi="Tahoma" w:cs="Times New Roman"/>
      <w:bCs/>
      <w:sz w:val="16"/>
      <w:szCs w:val="16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81">
    <w:name w:val="Основной текст + 8"/>
    <w:qFormat/>
    <w:rPr>
      <w:rFonts w:ascii="Arial" w:hAnsi="Arial" w:eastAsia="Times New Roman" w:cs="Arial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336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Century Schoolbook;Century" w:hAnsi="Century Schoolbook;Century" w:eastAsia="Times New Roman" w:cs="Century Schoolbook;Century"/>
      <w:sz w:val="25"/>
      <w:szCs w:val="20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;Century" w:hAnsi="Century Schoolbook;Century" w:cs="Century Schoolbook;Century"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336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Century Schoolbook;Century" w:hAnsi="Century Schoolbook;Century" w:cs="Century Schoolbook;Century"/>
      <w:bCs/>
      <w:sz w:val="24"/>
      <w:szCs w:val="24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Cs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allmath.ru/" TargetMode="External"/><Relationship Id="rId5" Type="http://schemas.openxmlformats.org/officeDocument/2006/relationships/hyperlink" Target="http://www.uztest.ru/" TargetMode="External"/><Relationship Id="rId6" Type="http://schemas.openxmlformats.org/officeDocument/2006/relationships/hyperlink" Target="http://schools.techno.ru/tech/index.html" TargetMode="External"/><Relationship Id="rId7" Type="http://schemas.openxmlformats.org/officeDocument/2006/relationships/hyperlink" Target="http://www.drofa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5:00Z</dcterms:created>
  <dc:creator>Антонина</dc:creator>
  <dc:description/>
  <cp:keywords/>
  <dc:language>en-US</dc:language>
  <cp:lastModifiedBy>Admin</cp:lastModifiedBy>
  <cp:lastPrinted>2017-12-13T13:20:00Z</cp:lastPrinted>
  <dcterms:modified xsi:type="dcterms:W3CDTF">2019-11-26T18:14:00Z</dcterms:modified>
  <cp:revision>35</cp:revision>
  <dc:subject/>
  <dc:title>1</dc:title>
</cp:coreProperties>
</file>