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-конкурс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Необитаемый остров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оябрь 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:  Систематизировать знания детей о творчестве писате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.П.Крапивина и знания по предметам трудового цикла     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СХТ,швейного дела,СБО).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Воспитание любознательности, целеустремлённости,ум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еодолевать жизненные проблемные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оррекция познавательных процессов, формировани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ложительной учебной мотив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К, экран, рюкзак ( наличие предметов необходимых в походе)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зентация игры-конкурса « Необитаемый остров», книг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 первооткрывателях Тюменской области, справочник по ОБЖ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зентация « Как на погибнуть в лесу?», жетоны, рисунки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му « Я  путешествен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игры-конкур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смотр видео презентации « Биография писателя В.П.Крапиви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ткая беседа о писателе и его  произведен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ая основная тема произведений писателя В.Крапив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у учат его книг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омство с правила игры-конкурса « Необитаемый остр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помнить всё чему учили на уроках СХТ,СБО,труд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брать вопрос по одному из направлен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ть полный, развёрнутый отв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ыть сдержанным, не подсказывать другим участник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падать духом, если не знаешь отв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ветить на вопрос  в течении 1 минут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а правильный ответ получить соответствующее количество бал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ор жюри.  Жюри оценивает ответ каждого участника и суммирует  общее количество набранных баллов за игру. Выявляется победитель  по максимально набранной сум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овое п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346"/>
        <w:gridCol w:w="1367"/>
        <w:gridCol w:w="13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правл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к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к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к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к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ое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еж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ила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по правилам безопас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кл.- </w:t>
      </w:r>
      <w:r>
        <w:rPr/>
        <w:t xml:space="preserve"> </w:t>
      </w:r>
      <w:r>
        <w:rPr>
          <w:sz w:val="32"/>
          <w:szCs w:val="32"/>
        </w:rPr>
        <w:t>Рассказать правила Т/Б при работе с граб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кл.- Рассказать правила Т/Б при работе с граб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кл.- Рассказать правила Т/Б при работе с тяп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кл.- Рассказать правила Т/Б при работе на пришкольном участк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кл.- Рассказать правила Т/Б при работе  на токарном станке.</w:t>
      </w:r>
    </w:p>
    <w:tbl>
      <w:tblPr>
        <w:tblW w:w="1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</w:tblGrid>
      <w:tr>
        <w:trPr/>
        <w:tc>
          <w:tcPr>
            <w:tcW w:w="188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просы по здоровому питани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кл.- Перечислить плодовые овощные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кл.- Перечислить луковичные овощные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кл.- Про этот овощ говорят, что он витамин  ро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кл.- Перечислите продукты переработки мол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кл.- Перечислить корнеплоды овощных  раст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по теме « Одежда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кл.- Какое растение может служить зонт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кл.- Стиль одежды, которую мы одеваем для работы в ого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кл.- Какой цветок овоща корнеплода, служил украшением придворных д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кл.- Из какого растения изготавливают «тряпичные» ме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кл.- Как называется одежда, которую одеваем для работы в столярной мастерс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по теме «Жилище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кл.- Как  называется  помещение, где живут, очень много порос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кл.- Как называется  помещение, где находится  много к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кл.- Как называется помещение, где хранятся ов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кл.- Как называется помещение, где хранятся зерно зи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кл.- Для чего в коровниках устраивают вентиля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дение физминутки на 20 минут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ый игрок отвечает по 1вопросу по всем  предложенным направлениям. </w:t>
      </w:r>
    </w:p>
    <w:p>
      <w:pPr>
        <w:pStyle w:val="Normal"/>
        <w:rPr/>
      </w:pPr>
      <w:r>
        <w:rPr>
          <w:sz w:val="32"/>
          <w:szCs w:val="32"/>
        </w:rPr>
        <w:t>Знакомство с выставкой книг о   первооткрывателях и рисунками учащихся « Я путешествен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ческое задание для всех участ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брать рюкзак для похода и обосновать целесообразность выбранных предметов ( выбрать 5 самых важных предме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осмотр видео презентации « Как не  погибнуть  в лесу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,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15:00Z</dcterms:created>
  <dc:creator>Admin</dc:creator>
  <dc:description/>
  <cp:keywords/>
  <dc:language>en-US</dc:language>
  <cp:lastModifiedBy>Окороков А В</cp:lastModifiedBy>
  <dcterms:modified xsi:type="dcterms:W3CDTF">2013-11-12T05:26:00Z</dcterms:modified>
  <cp:revision>7</cp:revision>
  <dc:subject/>
  <dc:title/>
</cp:coreProperties>
</file>