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этой неделе в школе проводился День здоровья «Осенние забеги». Педагог Кондратьева И.Л.  в среду, 28 сентября, организовала для учащихся веселую спортивную эстафету.</w:t>
      </w:r>
    </w:p>
    <w:p>
      <w:pPr>
        <w:pStyle w:val="Normal"/>
        <w:rPr/>
      </w:pPr>
      <w:r>
        <w:rPr/>
        <w:t>Свободная пятница была приурочена к отмечающемуся в последнее воскресенье сентября Дню амурского тигра и дальневосточного леопарда. Ребята посмотрели информационную презентацию об истории зарождения знаменательного дня и его важности в деле охраны природы, подготовленную педагогом Олениным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3:00Z</dcterms:created>
  <dc:creator>Окороков А В</dc:creator>
  <dc:description/>
  <cp:keywords/>
  <dc:language>en-US</dc:language>
  <cp:lastModifiedBy>Окороков А В</cp:lastModifiedBy>
  <dcterms:modified xsi:type="dcterms:W3CDTF">2017-09-29T06:42:00Z</dcterms:modified>
  <cp:revision>2</cp:revision>
  <dc:subject/>
  <dc:title/>
</cp:coreProperties>
</file>