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4" w:type="dxa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4"/>
        <w:gridCol w:w="5220"/>
      </w:tblGrid>
      <w:tr>
        <w:trPr>
          <w:trHeight w:val="1162" w:hRule="atLeast"/>
        </w:trPr>
        <w:tc>
          <w:tcPr>
            <w:tcW w:w="514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ОБРАЗОВ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ЖНЕТАВДИНСК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626020, Тюменская област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с.Нижняя Тавда, ул.Калинина 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тел. 8(34533)2-32-57, факс 2-33-35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uon</w:t>
              </w:r>
              <w:r>
                <w:rPr>
                  <w:rStyle w:val="InternetLink"/>
                  <w:sz w:val="22"/>
                  <w:szCs w:val="22"/>
                </w:rPr>
                <w:t>–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avda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  <w:u w:val="single"/>
              </w:rPr>
              <w:t xml:space="preserve">       </w:t>
            </w:r>
            <w:r>
              <w:rPr>
                <w:sz w:val="22"/>
                <w:szCs w:val="22"/>
                <w:u w:val="single"/>
              </w:rPr>
              <w:t xml:space="preserve">13.04.            </w:t>
            </w:r>
            <w:r>
              <w:rPr>
                <w:sz w:val="22"/>
                <w:szCs w:val="22"/>
              </w:rPr>
              <w:t>2016 г. _498___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 xml:space="preserve">Руководителям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 xml:space="preserve">образовательных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учреждений</w:t>
            </w:r>
          </w:p>
        </w:tc>
      </w:tr>
    </w:tbl>
    <w:p>
      <w:pPr>
        <w:pStyle w:val="Normal"/>
        <w:rPr>
          <w:i/>
          <w:i/>
          <w:sz w:val="22"/>
          <w:szCs w:val="28"/>
        </w:rPr>
      </w:pPr>
      <w:r>
        <w:rPr>
          <w:i/>
          <w:sz w:val="22"/>
          <w:szCs w:val="28"/>
        </w:rPr>
        <w:t>О направлении информаци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руководители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информационного письма Департамента образования и науки Тюменской области №2805 от 12 апреля 2016 года управление образования Нижнетавдинского муниципального района информирует Вас о том, что в соответствии с решением совещания от 07.04.2016 года с данным письмом Вам направлен комплект материалов для использования при подготовке и организации мероприятий, посвященных 71-й годовщине Победы в Великой Отечественной войне 1941-1945 г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им также разместить материалы на официальных сайтах общеобразовательных учрежд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 начальника                                                                               О.А.Лист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Егорочкина Елена Игоревна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Тел.8(34533) 2-44-39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Jsphonenumber">
    <w:name w:val="js-phone-number"/>
    <w:basedOn w:val="Style14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n&#8211;tavda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5:41:00Z</dcterms:created>
  <dc:creator>TokminaTA</dc:creator>
  <dc:description/>
  <cp:keywords/>
  <dc:language>en-US</dc:language>
  <cp:lastModifiedBy>Курлович Марина Александровна</cp:lastModifiedBy>
  <cp:lastPrinted>2016-03-28T14:57:00Z</cp:lastPrinted>
  <dcterms:modified xsi:type="dcterms:W3CDTF">2016-04-13T09:41:00Z</dcterms:modified>
  <cp:revision>220</cp:revision>
  <dc:subject/>
  <dc:title/>
</cp:coreProperties>
</file>